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19</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 xml:space="preserve">02/06/2014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 2</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Bkk - Bangkok; TH - Thailand; UF - urban farming; OF - organic farming; RPF - Royal Project Foundation; SE - Sufficiency Economy; e.g. - for example; sth. - something</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comment: interview starts after short introduction to become familiar. background noise piano play in the lobby as well as two other persons from meeting before talking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cute notebo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0: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I got it last year. I went to the fair at the how was it called? The exposition fair at Queen Sirikit. #00:00: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00:00: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 Greenworld Foundation had booth.  #00:00: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Can I see the back? #00:00: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re. They had four different, ya.  #00:00: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Very cut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0: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00: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0:00: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ybe you can, you can just start introducing your project and yourself and, because first question is always how, how is the person involved into organic activities or just city farming. #00:00: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n, when did I started and this stuff. #00:00: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hen did you start? Why did you start?  #00:00: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I think I started that since like 5 years, ya 4, 5 years ago that ahm, well before, I was just you know like a city person, normal one and just office person.  #00:01: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k.  #00:01: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know? I do, I do design, I do interieur design, ahm, I work in front of computer you know everyday. And sometimes from day to nights. Well, because at night, it's it's very quiet and you know, you can you can well at nigh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So I don't really sleep. Well, I didn't really sleep at that time. So like well I live that kind of life, like I I ate to to make my stomach full but then, I, I didn't care about nutrition and stuff like that. So, one day, I had like a this, like my body just  shut down, you know, like knock out. Ya.  #00:01: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01: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 after that, I though to myself, "oh what happened to me?" like "what do I do to myself?". I started to to study about health for how to take care of myself... #00:02: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self or at university or sth.?  #00:02: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Myself.</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00:02: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ou studied books or internet? #00:02:06-0#</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n books. Ahm, it's //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It#s ahm, well like many different kind of books about like, you know how to take of your health by yourself, naturally, you know, with the nature and stuff. And one of the book, it's from the movement called Chiwatit.  #00:02: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iwatit.  #00:02: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iwatit.  #00:02: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iwatit.  #00:02: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iva means ah body and tit means mind.  #00:02: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ha.  #00:02: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 can send you that later ah, I'm not sure if they have in English but if they have, I will send you. So, like... #00:02: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a Thai, Thai movement? SOrry.  #00:02: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Thai movement. About body and mind, you know. How, how you should interpret that and and take care of the you know according to the nature. So, I started to think more about what should I eat. And you know, the time to sleep and working environment. And ahm well like relaxation and kind of stuff like that. Which whcih I didn't really care about before, I just, you know work and get paid and stuff like that. Yes Ok, so. When I, when I started to  think about food, I look around and there's no you know like ahm clean vegetable or healthy food to eat. So I started to, to grow vegetable. That's when I met Phi Pom.  #00:03:5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K.  #00:03: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Online.  #00:03: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at was 5 years ago? #00:03:5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00:04: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nline, ok.  #00:03: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I I started first and then, when I went online, I saw the group and then, we met online. Ya. We met like 2, 3 years ago I think.  #00:04: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04: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ha, so I started to grow vegetables myself, like a easy one, easy vegetable. And  #00:04: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00:04: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Gabpau, Pak, ah what is it? Like... I don't know in English.  #00:04: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green, the leavy vegetable? #00:04: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gabpau, like a basil and stuff like that you know, like easy one. The basic one in the, in the Thai kitchen. I started to grow that. And after, after after after growing vegetable, I just, I started to think "oh what about rice?" What kind of food like I eat everyday? It's rice, right? I mean like, I mean for you guys maybe bread.  #00:05: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me now, it's ric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5: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But and TH you know it's a country that have like rice culture, rice culture based you now. And we are, we, the Thai  people, we don't know anything about rice, what a sham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5: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think so?  #00:05: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At that time, no one, no one realized that we don#t really know about rice. And we don#t really care, we don't really take care of it and trying to develop the rice. So, so I went to the Khaokwan Foundation, I think maybe khun Pom told you.  #00:05: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5: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she just went there as well.  #00:05: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also... #00:05: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d you go?  #00:05: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not yet but two weeks ago, I met khun Supa.... #00:05: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Phi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OK #00:05: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she told me about them as well. Khaokwan.  #00:06: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 I went there to to learn how to grow rice and to learn more about rice. After that, I came back and I realized Ok, I still have to stay in Bkk because of my family and everything, because of my work.  #00:06: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still worked in, as designer?  #00:06: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at time, at that time, I was a freelance designer and a visiting lecturer in the university. Ahm, so, I had to stay in Bkk. What should I do? I wanna grow rice. So I you know, just grow in a pot.  #00:06: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Yeah.  #00:06: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like one one grain of rice, you can jsut  grow in a pot and will, well, it spread and grow and you get the rice.  #00:06: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eah to be honest, it's not the first idea you have, right?  It's, OK if you think about vegetable, that might sound easy but rice sounds very complicated to me and like very, much knowledge behind and... #00:07: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same to me too, like ah, rice seems to be you know like very, even though I eat it everyday but it still seems really far from myself. I feel wow, we have to grow it in a farm and we have to be a farmer but actually, it's a lot easier.  #00:07: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7: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 lot easier and it's easier than growing vegetable.  #00:07: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00:07: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Phi Pom is very goo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because growing vegetable, you have to be very you know careful and you know like everyday.  #00:07: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day, ya.  #00:07: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for ric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you can just plant one day and then  leave i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nd then. #00:07: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07: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7: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so it's a rice that grows  like dry, a dry variety or sth? It doesn't need to be flooded?  #00:08: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there are different kind of rice. To to have [yeah please (saying to s.o. else)] to have the water, you know the rice we had, I don't know what it's called, but to have when you grow it and when you flooded the field with water, it's because that's the way to control the weed.  #00:08: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s it? OK.  #00:08: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Yes. So  the weed seeds won't grow. Because it's under the water. You know, like a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starting to draw a little scetch of a rice flooded field] #00:08: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recycled paper?  #00:08: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still buying i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But it is, it is.  #00:08: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hard to get, I think.  #00:08: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wspaper.  #00:09: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did you get that?  #00:09: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Muji.  #00:09: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00:09: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ji, the Japanese store. But the, yeah, that's probably the easy one to get, Muji.  #00:09: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will have a look. Because I need a lot of pap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9: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Well because when you grow rice, right,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Well there will be like seed of weed and stuff. If you flood the field, the, the seed and the weed won't won't grow. That's // why, that's like the easy way for farmer to control the weed. But for us, it doesn't matter, we can grow it just like vegetable. It's fine. You can just use the smae kind of soil.  #00:10: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that's ineresting because I thought there were different varieties. The rice that grows in the plain, in the flooded area, and then like the mountain rice on teraces.  #00:10: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there are variety of rice, you know like in the old day, we have, TH had like more 10, more than 10000 kinds of indigenious rice. But nowadays it's less than, well maybe under 5000. That's why we need to you know preserve  and developed it. Ahm but ah, the the mountain you know like the dry one, and the flooded one ahm yes, those kind of rice, if you grow according to what they like, if you grow nicely, but at the same time, you can train it. Just like // person. YOu know because it's nature. E.g. if they like area, first time, you grow it in like flooded field, it might grow less but when you you know like develop the the the specy you know, like to grow nicer.  #00:11: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00:11: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ll just think about it like like person.  #00:11: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interesting, I didn't know that.  #00:11: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And besides besides like dry and wet, there are still ah rice that what is it called, like that grow, that flourish you know according to the sun, E.g. like in the old day, we we started planting rice from the rainy season right. Like this time, like June. And we can harvest at the end of the year, when the sun, well when the daytime is less than nighttime.  #00:12: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12: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nowaday, the developted one, the developted rice, we can grow like a, well we can we can know when to harvest, e.g. 3 months, 4 months, ya. That's, that's like different variety.  #00:12: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for the rice that you grow, is it also 4 months or is it half a year? #00:12: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bout 4 months. I think it's the same kind that Phi Pom also grow as well.  #00:12: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 haven't seen it.  #00:12: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Ya, because, maybe this time, she is travel a lo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2: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I saw her, her pots, the herbs that she grows and the lettuce and some flowers, morning glory. It looks good, it's beautiful.  #00:13: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very beautiful.  #00:13: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and you do that really like next to your house? You have a little backyard?  #00:13: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Just, because when when it's in the pot, you can just grow it anywhere that, that have sun.  #00:13: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3: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nowaday, in my house, since I travel a lot as well, ahm I started to to change the concept a little bit, the garden by my house. I started to to grow a small forest.  #00:13: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do! #00:13: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3: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do you, in which area do you live in Bkk?  #00:13: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taling Chan.  #00:13: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it's a little bit... #00:13: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should, you should come visit some time. My parents speack German. Maybe you can... #00:13: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How come?  #00:13: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My ahm my dad graduated from TU Berlin.  #00:13: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13: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my mom just, just loved Germany so much that she went to Goethe to study Deutsc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4: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Wow.  #00:14: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ave fun.  #00:14: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Would be a pleasure to meet them.</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4: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ich area are you from?  #00:14: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ar Francfort but my university is in COlogne, other side.  #00:14: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Ice town.  #00:14: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like Colog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You like?  #00:14: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 No. I think it's nice. Nice and quiet.  #00:14:2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good, ya. Ya, it's not too big and not too smal. It's a little bit urban but not too big, you can go everyhwere by bike.  #00:14: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think my mom like Schwarzwald.  #00:14: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chwarzwald?  #00:14: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ose area, like she loves to go. She loves to drive.  #00:14: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4: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her, I think her German friends call her Schuhmach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4: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14: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loves driving so much.  #00:14: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Schuhmacher, he  drives fast, h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4:5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4: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Ik that's funny. But bkac, in Dtaling Chan you have a little bit more of space around you? It's not a very dense area? #00:15: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t's suburb of Bkk. ANd ahm, this this small lawn, it used to be my mum's lawn.  #00:15: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5: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And she grow, she grew like roses and stuff. But nowadays, it's totally differen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5: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now it's a forest?  #00:15: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Try, well a small one, growing fast.  #00:15: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are you into permaculture? Or... #00:15: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rmaculture?  #00:15:3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just experimenting for yourself? Have you read about Fukuoka and Dr. Cho? #00:15: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a, he is one of my inspiration, Fukuoka.  #00:15: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for many people.  #00:15: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of course. But since, well lately, the project I'm doing, it's mostly based like outside of Bkk, so I didn't have, well I don't really much time to stay in the city. That's why I grow, I grow a forest, you know. To have the you know, well when you grow trees, you don't have take much care like vegetabl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nd when you grow rice, sometimes rats, birds, even my dog eat the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So, you have to take care.  #00:16: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ztrue. #00:16: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yes that season, I will grow rice. I'll let you know.  #00:16: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would be? Because I stay until December.  #00:16: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ecember? Ok. Maybe at the end of this month.  #00:16: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ya ya.  #00:16: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from the 6 to the 18, I'm not gonna be in Bkk. After that.  #00:16: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a, I would love to. Thank you.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6: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16: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r second project is out of, outside of Bkk?  #00:17: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adays, my projects are outside of Bkk.  #00:17: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ou have different?  #00:17: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Mhm.  #00:17: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ok.  #00:17: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e of it, it's the in Supan Buri, the one I told  you. And then I also volunteer for the Institute of Sufficiency Economy that is.  #00:17: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nstitute of?  #00:17: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fficiency Economy.  #00:17: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h wow, ok. Very interesting.  #00:17: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he is likes.. [pointing to the Ajarn sitting next to her] #00:17: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7: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do, well since there is like rice cirsis, right? A lot of farmers want to chnage from chemical based farming to organic based. So we travel a lot to talk to farmers.  #00:17: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 crisis did affect the farmers a lot and also make them wnat to convert somehow?  #00:17: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ecause they are, well say that there areno other solution, so they have to change it. But usually, they don't wanna change. Usually, they don't wanna change. But since the crisis, "mhm maybe I should change", sth like that. Because because ahm, the well when you talk about the income, you know, it's less than what they spend for for doing farming when they do like chemical farming. YOu know, e.g. they spend like 6000 Baht per one rai. And one rai, one like acre, they don#t even, they don't even get like one ton. MAybe sometimes like 5, 500kg. And nowaday, on e ton of rice it's about like 6500, 5500. And if oyu know like one acre, they don't even get like one ton. How would they meet  what they spend?  #00:19: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hat they need.  #00:19: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still, some don't wanna change. Still.  #00:19: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aha. why not? Or what are the reasons?  #00:19: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fraid.  #00:19: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Just afraid. This is new? Or..it's not, it's new, it's not new actually, no?  #00:19: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t's not new and even, even well, even some of the neighbour doing it, but still, we still trying to figure out why. But ya, some of them still scared enough to leave their comfort zone. I guess, they feel comfortable there.  #00:19: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 ones thata re willing to change, how did they learn about it? How did they learn about organic? [Coordination] e.g. #00:19: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first some, neighbour you know doing it, like like one person in the village doing it. Or internet. Some of them search from the internet. And now, television.  #00:20: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elevision, ok. Ya?  #00:20: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 media because nowaday, the ternd for media, it's to talk about you know organic, SE. it's by the King. Ya, mostly television.  #00:20: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one question I wonder about. How is the media coverage of the topic, organic or any kind of sustainable farming?  #00:20: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20: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id it change within the last years, what would you think?  #00:20: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maybe he has more number [meaning the Ajarn next to her]. I don't have number but...I feel like that since that crisis, people realize more you know about like "oh, hte food, the food I eat everyday, how they produce?" So they are trying to learn more about it. So hopefully, is, it will become trend, organic. But [talking Thai to her friends / colleagues] He said it's up and down. It's not like growing like that.  #00:22: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not straight up.  #00:22: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for the media?  #00:22: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he media. And no one, no one, no one monitor it yet.  #00:22: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22: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2: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s.  #00:22: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is doing PhD on urban farming, right? [introducing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to Ajarn] #00:22: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urban organic farming. Basicly the organic movement in TH.  #00:22: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n TH.  #00:22: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otivation behind, different players that are involved, ya. It's interesting also, how the SE plays a role in this movement, if we can call it a movement.  #00:22: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Mhm. Ya.  #00:22: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how, what would you say, how does it play a role for peopl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2: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alking Thai] #00:23: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h exactly, exactly, there's ahm #00:23: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talking Thai] #00:23: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23: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ouble. Double intervie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One second.  #00:23: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n't worry.  #00:23: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ou meet the rice per-, the right person to ask about SE. [Ajarn preparing his computer, opening some paper on SE] #00:23: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if, it seems like a pioneer in that field, right.  #00:23: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I, well in my opinion I guess because the King has been doing it for a long time already, and Thai people love the King. So, we try to follow, you know like a the the thinking and ahm what is done, so it's, for many people, it's the inspiration to change. For many people.  #00:24: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alking in Thai] #00:24:2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n you ask the question again?  #00:24:1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24: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s, please.  #00:24: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first we would have to answer if there's sth like a movement, and then, I wonder how SE concept plays a role in this movement or this maybe change in people's mindset. #00:24: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the OF is the way that SE promote the try to promote. Because I think, this the sustainable way for the farmer to to be able to first of all lower the cost of living and have a better life. And also,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about to save the environment. That's all the benefit there. So that is the main, one of the main practice that SE try to promote.  #00:25: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 does play a role? It is inspiration for people as you said?  #00:25: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and well like a poor, to reach the SE, part  of it is to start OF, right?  #00:25: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00:25: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like ah to to start doing sustainable farming it's the... #00:26: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the mean to to the end of sufficiency. It#s the ma-, one of the major means.  #00:26: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be you have to explain S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6: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6: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 haven't. #00:26: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Have 9 step.  #00:26: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9 step in... #00:26: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y are 9 steps.  #00:26: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You know... #00:26: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read about it, I have some background information but not very precisely.  #00:26: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a, we do it more practical. We want to simplify form the theory. I think the text, you have read it. The the you have read it, the text.  #00:26:4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 read a text from, that comes from the page of the foundation.  #00:26: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s, yes.  #00:26:4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from the ah arai ne? [Talking Thai] #00:26: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not sure if it's the HDRI, or. Nonono, it's the Chaipatt-... #00:26: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Chaipattana.  #00:27: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be the Chaipat.  #00:27: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ya, I think that's good enough for the theory. But for us, we try to simplify and try to make easier for the farmer or those who want to to practice. So, we put that into 9 step towards SE. Which... #00:27: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you work directly with the farmers, I guess..  #00:27: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s. [talking Thai] #00:27: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0:27: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nk you for...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28: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alking Thai] one second.  #00:28:1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re.  #00:28: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first 4 step is like the foundation. [watching and talking about presentation on his laptop] You you every human, you need food, you have to find sufficient food. Sufficient shelter or household. And the use, the household use and then you need the green reservend, ah good environment, to breathe, to live. Ok this is basic foundation. And then, after you have, you sufficient on this, you know, you have neough. Then, you can step  up to... #00:29: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start giving to like ah.  #00:29: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giving, ya.  #00:29: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know like monks or hcurch, people you respect like your parents, your teacher... #00:29: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merit. YOu have, after you have enough, then you #00:29: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can do merit.  #00:29: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you you you for merit, and then you share to the one who need more. You give it to the people who need it.  #00:29: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g. like orphan or even animals, you know. SO like when you have enough, this is like the access,right. When you have more, you will be doing merits and you start  to share.  #00:30: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ecause this borderline is very, you know, very thin. After you have enough, then you have, you have access to things. YOu know, and then this is level 6. And then level 7, you start to ... #00:30: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reserve.  #00:30: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preserve. Ah #00:30: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torage.  #00:30: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orage, when like, when there's crisis, you know like you have food to eat.  #00:30: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fter that, you go for commercial. You go for trade, trading. Because then, even you have, you suffer from the commercial, even you don't go bancrupt, you still have a very strong foundatio, right.  #00:30: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0: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ou never go bancrupt this way. And then after that, instead of doing it alone, you do a network. Networking, right. So, with this 9 step, if you practice all this, it's alomst guanrantee that you never fall down.  #00:31: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ecause you always have the basis.  #00:31: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you always have the strong base. </w:t>
        <w:tab/>
        <w:t xml:space="preserve"> #00:31: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e basis, is it easy to reach?  #00:31: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00:31: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31: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ou know, and OF is, you know, is easy to have sufficient food. #00:31: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ahm and this foundation could come from , let's say like natural farming, e.g. when you grow forest right. Different  kind of forest. You grow like big tree, you grow well like plant that you could eat, herbs. Herbs, you can make the household use. Like Phi Pom make the... #00:31: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oap, the detergent... #00:31: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ap and stuff like that.  #00:31: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everything.  #00:31: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you can use the wood to make your house and when you grow, when you grow trees, the soil, the water will become you know, like more fertile.  #00:32: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more.... #00:32: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you can have a better farming, a better food from from growing forest. And the extra you get is the green environment. So that's, that's... #00:32: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at's why they say OF is the mean.  #00:32: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mean, yaya.  #00:32:3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o have strong foundation. And everything else if you start from here, is very strong. You know you have a very product. Very high quality, safe to do the trading, you know, easier to preserve, you know, strong foundation very important.  #00:32: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SE always includes OF? Or some kind of sustainable, like no chemical input?  #00:33: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00:33: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We encourage.  #00:33: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alking Thai] #00:33: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not a must. /. #00:33: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not a must.  #00:33: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n our in our concept or in our center, we all promote.  #00:33: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ahm, well it's not  a must, like we encourage. Because if you say like sufficient or you know sustainable, if you still use chemical stuff, means you have ot buy it, right. Still you have to buy to get it. But if you, if you can make your own fertilizer or the... #00:33: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elf-reliance.  #00:33: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lf-reliance.  #00:33: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f you believe it, ya. #00:33: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would do it automatically.  #00:33: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33: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it's more economic for you.  #00:34: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00:34: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cleaner... #00:34: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f, ahm if some farmer still can't tend to totally to you know 100% organic, it's fine. But they can.... #00:34: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tep by step.  #00:34: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adually do ti.  #00:34: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rthink that's a good system.  #00:34: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nk you [adressing to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00:34:26-4#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nk you for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4:3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Recording stopped for a while.  #00:34: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did it inspire  a lot of people who are now organic farmers or  self-sufficient farmers. Did it have a big impact?  #00:34: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growing but ah it is slow. Ya. Compared to the the mainstream way. That's why we have a hard.. #00:34: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ard work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00:35: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Hard work.  #00:35: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mean I see it when I talk to people... #00:35: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35: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ou know, I think the main thing is, the last 4 years, or more, even more. The farmer, they not farmer any longer. They have been changed to be farm manager, you know they way they think. They use telephone to order you know sub-contractor to do things for them. In every step of farming. You know, so that happen. That behaviour is, you know if you ask them to change back to be a farmer, is a big step back for them. Have to do it twice.  #00:35: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like they are already spoiled.  #00:35: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iscomfor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00:35: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mselve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6: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like inGermany usually.  #00:36: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at is I think the major of struggle. To make people change.  #00:36: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went, they advanced too much already.  #00:36: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ey thought they are advanced.  #00:36: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that's probably, maybe the reason you know like, well what I mentionned to you before. Maybe the farmer won't change. Maybe that'S a reason, you know, maybe they are too comfortable and you know happy with their.... #00:36: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habit, I think. #00:36: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ya, comfortabel habits.  #00:36: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Well ya,  #00:36: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have to come back do the hard work. Ah! Cause nowaday, e.g. for the rice farmer, thy just use cell phone. Calling the trucks. Call to buy the rice or you know call to some one who grow the rice for them. One phone.  #00:37: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y are manag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6: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why he says farm manager.  #00:37: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other other people work for them , for the farm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7: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37: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37: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they don't care you know how high the investment it is. Because they never ah compare the the figure.  #00:37: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n't, ok.  #00:37: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don't know how to how to, how to compare, no.  #00:37: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ah, they don#t know, they they just you know, it's just roll on.  #00:37: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Mhm. And are they, like is there a lot of encouragment from the other side, from the chemical industry... #00:37:44-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emical fertilizer. of course. A lot.  #00:37:4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guess.  #00:37: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those, you know the salesman, the salesman, many times, are those who have influence, like the one from the the agircultural bank staff. You know they get, you know some percent from the fertilizer... #00:38:0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 big network.  #00:38: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And if you are farmer, you go to the bank and you ask for the loan. So ok you get a loan but you need to buy this, this.. you know.  #00:38: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unny enough, is agricultural ban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8: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Sure.  #00:38: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at is  you know... #00:38: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st example.  #00:38: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is has been there for like 23 years. Very strong network. Difficult to change.  #00:38:3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is it possible to to to ya, to create a change from a bottom, like a bottom actio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8: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38: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We still have hope.  #00:38: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mean you are working with that.  #00:38: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well we are trying to, since that crisis you know, well luckily there there arecrisis, because nowadays, well like in the city, they are starting to you know like aware about.... #00:39: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consumers?  #00:39: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bout food and, producer themselves, farmers themselves, starting, well some started to realize that if there's still grwoing do farming like this, it won't get them anywhere, you know.  #00:39: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s what's the situation for OF at the moment? For any kind of organic activities? Consuming and farming? What's the actual status at the moment? What do you think?  #00:39: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atus [talkinh in Thai] #00:39: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tatus.  #00:39: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till small or is it growing?  #00:39: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till small. /.  #00:39: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owing big, what's the change over the last 5 years e.g. or 10 years.  #00:39: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could answer the mos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9: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Unfortunetal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Unfortunately, I don't think we have the rice statistic figure for that. Because the definition of OF are different from one to one. You know, how, if you satisfy by what, by IFOAM standard or what kind of standard, if you use one standard, one criteria, you get one figure. So I think if we read from the statistic, the statistic, they asy, it#s below 1%. But I, but I in in fact, I don't believe is that low.  #00:40: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should be more, ya?  #00:40: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 should be more.  #00:40: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40: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ecause I think that's that's the static figure, they use from the... #00:40: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atistic.  #00:40: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iothai. #00:40: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t's the [Thai] #00:40: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Greennet maybe?  #00:40: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ennet. It's the Greennet.  #00:41: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Greennet ya, and I think that definition... #00:41: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at's the only foundation that monitor it, right.  #00:41: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00:41: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 there own research, ya.  #00:41: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the critei´ria they use is different from what we understand organic.  #00:41: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certified organic that they consider.  #00:41: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I think for them it's certified organic.  #00:41: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Which, which very low because farmers themselves, they don't have budget to certify their farm.  #00:41: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So what do think about certification?  #00:41: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41: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necessary, is it, is it... #00:41: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don't think it's that necessary. Because ah, I mean the the marginal benefit for that, for that gap is too high. Because with the way we are doing. Maybe, they use the water that have some you know chemical in there but they never put any chemical, so for those, you know, the chemical content left in the product is very small. To spend that much for the certification. I don't think it's worthwile to do so.  #00:42: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And I also think, it depends on their target. Like if they wanna export, they they might need the certification. but you know, for the regular farmers to grow, well there should be a system where, well a system to to to to support like those kind of, you know like farmers. And I mean also the farmers. E.g. the project I'm doing in Supan Buri, the activities you know bring together the consumers and the farmer, and they meet.  #00:43: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h that's what you did yesterday?  #00:43: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 one consumer go and meet the producer of the food. You know, they talk and they becoming friends and family and they see, in front of them, you know, by their own eyes that OK the rice that I'm eating grow like this. So, when the relationsship between the producer, food producer and consumer are closer, there will be less gap. So we don't need a paper to certify.  #00:43: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So you have a new standard, right. A new certification standard. CS.. #00:43: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SA.  #00:43: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CSA.  #00:43: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ahm, actually, nowaday, IFOAM trying to do the PGS.  #00:44: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GS.  #00:44: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ich is... #00:44: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ybe more practical, ya.  #00:44: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o do practical.  #00:44: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I attended the seminar last year and some IFOAM people came and talked about PGS system. And I had the impression that it is for Asia, for TH a good way. I guess, in Germany it might not work because consumers always want to see the labe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4: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44: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ertification. but I think this system of trust can can work out well in TH, ya.  #00:44: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Ya.  #00:44: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I think there are also a few more organisation who try to overcome. Like Earthsafe, they have their own standard.  #00:44: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arth?  #00:44: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Earthsafe.  #00:44: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arthsafe Organisation.  #00:44: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44: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Which they have Earthsafe standard. Which is good enough to... #00:44: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o far? #00:44: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0:45: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that's good enough for central group. They except that as a you know organic food, organic.  #00:45: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entral you mean like central department store right.  #00:45: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central department store, like Big C with this Earthsafe is qualified for them. For those whose be solved in the, in the chain.  #00:45: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re, there are some standard from government organisation, Organic Thai or sth like that.  #00:45: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rganic Thai, ya. So, they are very very type of standard. In this regard, I think the the the number is growing, really OK.  #00:45: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45: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And it's been our believe that now to promote you know the demand side to have a higher demand on organic food. That will clear the faster farming, organic farming.  #00:45: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on that side, more demand and... #00:46: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s clearly.  #00:46: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will that will convince the farmers to grow more?  #00:46:08-5#  #00:46: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s, yes.  #00:46: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o instead of, instead of encouraging the farmers, we also encourage the consumer. And we create activities.  #00:46: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o you do e.g.?  #00:46: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like the example that I just give you, the activties... #00:46: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farm visit,.  #00:46: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and the well like a online, to give awareness, give knowledge to consumers, you know.  #00:46: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Facebook? On this fanpage?  #00:46: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most, mostly fanpage because Thai people, we use Facebook.  #00:46: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acebook a lot, I know thi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6: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every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6: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tarted using Facebook in ... #00:46: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6: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had it before but I didn#t really use and when I came here, I started.  #00:46: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are trying to do a CSA as well. So, it#s like a gradual process towards the organic, well our our ogal is also to to to have the organic being  a mass believe, what we call?  #00:47: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an organic community or sth?  #00:47: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o be like a mainstream. In society. I don't know how long will it take but .... ya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7:2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Excuse me.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in Thai] #00:47: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a mass, ya. Could, ya I mean how do you perceive city people, urban people in Bkk? Do you think there is awareness for this topic or growing awareness for for healthy food, for organic, for yeah. #00:47: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Of course, ya.  #00:48: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for me too, it's growing.  #00:47: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growing?  #00:48: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owing.  #00:48: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But we need them to grow fast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8: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s there, do you think there is already sth like a network, networking among the people who are in, who are working in this field, who are interested in organic? Is there like a networking or is ti individual persons who...? #00:48: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scussing in Thai to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00:48: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so far, no.  #00:48: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t really. Is a network of each group but not like connected network, ya among groups.  #00:48: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Is that a positive thing or negatvie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00:48: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I think, if we all you know could connect as a, as a whole you know, it might make the movement stronger. Because nowadays is like oh one group doing this, one group doing that, we are not united. Right. If we united, it will maybe mayb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it will be easier. Or more mas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49: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chuckling </w:t>
      </w:r>
      <w:r>
        <w:rPr>
          <w:rFonts w:eastAsia="Arial" w:cs="Arial" w:ascii="Arial" w:hAnsi="Arial"/>
          <w:b w:val="false"/>
          <w:bCs w:val="false"/>
          <w:sz w:val="24"/>
          <w:szCs w:val="24"/>
          <w:lang w:val="en-US"/>
        </w:rPr>
        <w:t xml:space="preserve">Ya.  #00:49: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makes it difficult to enhance this networking? What do you think?  #00:49: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scussing in Thai to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00:49: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Well this, I don#t see any movement on that. Like the I think this, I think in a way, we are trying to... #00:49: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rying to link all the network. But I guess, before no one, no one... #00:49: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No one ready. Try to... #00:49: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one was, no one think it was important.  #00:49: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And what's the major challenge e.g.? In your work? In your, in your way of enhancing this again networ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0: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jor challenge?  #00:50: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50: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to the food producer, I think it's their spoilt habits.  #00:50: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s you said.  #00:50: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the that's the main challenge to me, to inspire to, to inspire them to change. Because it's really in their roots, in their habit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 don't know, for demand side, for the consumer, I think it's the awareness, it#s the knowledge, they just need to know more about it. I think it's easier for the consumer. But for the, for the for the farmer, it might be a little harder. That's in my opinion. Challenge.  #00:51: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Challenge is also is limited in time.  #00:51: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00:51: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ere are only 24 hours a day.  #00:51: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1: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51: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laughing </w:t>
      </w:r>
      <w:r>
        <w:rPr>
          <w:rFonts w:eastAsia="Arial" w:cs="Arial" w:ascii="Arial" w:hAnsi="Arial"/>
          <w:b w:val="false"/>
          <w:bCs w:val="false"/>
          <w:sz w:val="24"/>
          <w:szCs w:val="24"/>
          <w:lang w:val="en-US"/>
        </w:rPr>
        <w:t xml:space="preserve"> #00:51: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know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ok. Timewise.  #00:51: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imewise and resource, you know people who, they need to very commit to it. It's a tough task.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51: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51:3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mmitment.  #00:51: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ah is it, because Bkk is very big, does it also cause some barriers maybe for people to come closer to discuss or...? #00:51: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ople in the city or people out-... #00:51: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city. More on consumers side maybe or urban farmers e.g.  #00:51: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I don't think it's a big obstacle for city or urban farmers to to gather or to meet. e.g. Phi Pom's group, they meet like every month.  #00:52: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 month? #00:52: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do like a picnic  in the garden. #00:52: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t... #00:52: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an MOkkh.  #00:52: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an Mokkh, ok.  #00:52: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f they don't meet like physically, they meet online.  #00:52: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line ok.  #00:52: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everyday, every night.  #00:52: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discussing.  #00:52: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You know, Thai people.  #00:52: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social networks are strong.  #00:52: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think in fact, the big challenge is a the commitment of the policy maker. #00:52: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52: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very low.  #00:52: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low. What has been done on policy level?  #00:53: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They put it in a paper. In a proposal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you know, in practice very serious.  #00:53: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the Ministry of Agriculture?  #00:53:1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eah, in most of the policy maker.  #00:53: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actually if that part of the, you know, that side change, it will help a lot. The policy maker. Because now it's like you know, each one of us is trying to go but as a group, no one is doing it yet.  #00:53: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mmitment, as you said.  #00:53: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commitment.  #00:53: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is there any chanc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3: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Could be. c</w:t>
      </w:r>
      <w:r>
        <w:rPr>
          <w:rFonts w:eastAsia="Arial" w:cs="Arial" w:ascii="Arial" w:hAnsi="Arial"/>
          <w:b/>
          <w:bCs/>
          <w:sz w:val="24"/>
          <w:szCs w:val="24"/>
          <w:lang w:val="en-US"/>
        </w:rPr>
        <w:t xml:space="preserve">huckling </w:t>
      </w:r>
      <w:r>
        <w:rPr>
          <w:rFonts w:eastAsia="Arial" w:cs="Arial" w:ascii="Arial" w:hAnsi="Arial"/>
          <w:b w:val="false"/>
          <w:bCs w:val="false"/>
          <w:sz w:val="24"/>
          <w:szCs w:val="24"/>
          <w:lang w:val="en-US"/>
        </w:rPr>
        <w:t xml:space="preserve">00:53: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Could be, ye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3: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But... #00:53: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00:53: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00:53: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y I ask, what about internationally?  #00:53: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national?  #00:53: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Ya, this movement is getting strong, you know how is the growth?  #00:54: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ganic?  #00:54: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a good question. I, me personally I think not so much as a whole, as a whole thing. Ah I guess each country is trying to evolve a little bit on organic. And OK, on consumers side, there's much more demand. In Germany e.g. if I compare the situation now to the situation ten years ago. It's, there's much more demand for organic. Butthe problem in Germany is that much of the organic products, many of the products are imported. SO Germany itself doesn't invest so muhc in organic agriculture. And also on, also on policy it's a problem because fertilizer is still subsidised and ahm, there's no, not much encouragemen for farmers to convert. In the U.S. I know, e.g. in California, there, there are some of these farmer's markets, usually like PGS style, CSA communities that meet, like consumer-producer communities, which don't work so much with certification but woith this direct contact. And I think this is like an upcoming thing. But ahm I'm pretty sure this would not work so well in Germany.  #00:55: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y?  #00:55: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I think consumers are actually most of the consumers who are interested in organic are like very busy middle class people.. #00:55: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55: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chuckling </w:t>
      </w:r>
      <w:r>
        <w:rPr>
          <w:rFonts w:eastAsia="Arial" w:cs="Arial" w:ascii="Arial" w:hAnsi="Arial"/>
          <w:b w:val="false"/>
          <w:bCs w:val="false"/>
          <w:sz w:val="24"/>
          <w:szCs w:val="24"/>
          <w:lang w:val="en-US"/>
        </w:rPr>
        <w:t xml:space="preserve"> #00:55: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don't have time to to read all information, to get all the information, so they are happy to just go to the supermarket, get a labelld organic food, pay a little bit more for it. and be, have the security that it's organic. They're a bit lazy.  #00:56: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hm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6: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 guess, ya, German are, they want to see it, they want to see the proof. But it might be, it might be possible but I think, it#s hard.  #00:56: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s there strong influence from the chemical company.  #00:56: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ya, there is. I think it's maybe similar as here. It's maybe more subtile, I don't know.  #00:5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t's probably the main obstacle.  #00:56: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 are subsidies for...ya. I think ya. And also, now there's, I think it's a threat because now, decisions are made on EU-level, so the countries itself, themselves have less power. So sometimes, they pass some regulationg and you as a consumer, you don't even hear about it. But e.g. about using GMO, very important laws, they just pass without, without any notice.  #00:57: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about it? The policy?  #00:57: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actually don#t know the status at the moment. But there was a discussion about if we allow GMOs like in testing fields, like breeding new varieties and so on, so... #00:57:1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the policy allow GMO company to test, well like to grow their product in the EU country?  #00:57: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that was the discussion but I'm not sure about the results. It's been discussed without people knowing it. That is a threat e.g. I think.  #00:57: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I see. Are there a lot of organic farming in Germany?  #00:57: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still, it's still little. It's about I think 4 or 5%.  #00:57: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00:58: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 entire production I think. There are not many small scale farmers in Germany. It's rather  a monoculture.  #00:58: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0:58:1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otatoes, sugar beets, corn, wheat. Ya. and then, I think another problem is that animal, a lot animal for meat production, right. SO the animal feed, will take a lot of surface, of the agircultural surface. And sometimes it's more economic for farmers to grow animal feed, compared to to food for humans.  #00:58: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Excuse me</w:t>
      </w:r>
      <w:r>
        <w:rPr>
          <w:rFonts w:eastAsia="Arial" w:cs="Arial" w:ascii="Arial" w:hAnsi="Arial"/>
          <w:b/>
          <w:bCs/>
          <w:sz w:val="24"/>
          <w:szCs w:val="24"/>
          <w:lang w:val="en-US"/>
        </w:rPr>
        <w:t xml:space="preserve"> [Respondent and Respondent 2 discussing in Thai]</w:t>
      </w:r>
      <w:r>
        <w:rPr>
          <w:rFonts w:eastAsia="Arial" w:cs="Arial" w:ascii="Arial" w:hAnsi="Arial"/>
          <w:b w:val="false"/>
          <w:bCs w:val="false"/>
          <w:sz w:val="24"/>
          <w:szCs w:val="24"/>
          <w:lang w:val="en-US"/>
        </w:rPr>
        <w:t xml:space="preserve"> #00:59: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it#s the same problem in TH as well, e.g in in Northern part of TH, Naan province, they cut forest and grow corn. Well to, to feed ahm, well to make animal feed. Chicken, pigs, stuff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9: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incomprehensible </w:t>
      </w:r>
      <w:r>
        <w:rPr>
          <w:rFonts w:eastAsia="Arial" w:cs="Arial" w:ascii="Arial" w:hAnsi="Arial"/>
          <w:b w:val="false"/>
          <w:bCs w:val="false"/>
          <w:sz w:val="24"/>
          <w:szCs w:val="24"/>
          <w:lang w:val="en-US"/>
        </w:rPr>
        <w:t xml:space="preserve"> #00:59: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is ya. I guess, the meat consumption is rising, right.  #00:59: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another problem.  #00:59: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But.. I don#t know how much time you have left, I don't want to ... #00:59: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59: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Maybe another 5 minutes?  #00:59: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thank you ok. Because like do you think there is sth like an upcoming movement? Would you call it a movement?  #00:59: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ere were an attempt, no ? e.g our team and a lot of volunteers, before we gathered to to create on organic rice and indiginous rice, the event was gonna be on the 31. Yesterday, no the day before. Called Sounds Khao. Like the sound of rice. Khao means rice, right. Ya, actually a lot of, a lot of youngster you know like trying to gather and doing sth. But I guess it have to wait, you know, well it have to wait until the country is more stable.  #01:00: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table, ok.  #01:00: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e.g. this event, we move it to the end of next year, well to the end of this year.  #01:00: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nd of this year, ya. ok.  #01:00: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will be like a, it was gonna be a big event for rice. To give like knowledeg about rice, for different menu, for indiginious rice that people never tried before.  #01:01: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for city people or?  #01:01: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city people ya, to create the awareness for consumer. So I guess like all those events, even even my friend's event on Green Market, it has to move to to like month later because of the situation.  #01:01: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political situation.  #01:01: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I think there were a lot of attempts. SO maybe after the country is more stable, you can see more visible.  #01:01: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And what is, do you see ideology behind, do you see some mindset changing in people? #01:01: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chuckling </w:t>
      </w:r>
      <w:r>
        <w:rPr>
          <w:rFonts w:eastAsia="Arial" w:cs="Arial" w:ascii="Arial" w:hAnsi="Arial"/>
          <w:b w:val="false"/>
          <w:bCs w:val="false"/>
          <w:sz w:val="24"/>
          <w:szCs w:val="24"/>
          <w:lang w:val="en-US"/>
        </w:rPr>
        <w:t xml:space="preserve"> #01:01: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very hard to say, ne. Becaus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2:05-7#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1:02: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offering snacks,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and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talking briefly about that] #01:02: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it's very hard to say. In my opinion, I could say that people around, they are starting to change. Like I told you because of the prices, they started to aware more what they eat. But still, because of the same habits they are living. Evereyday wake up, go to the traffic, blablablabla, same lifestyle, it's stil hard to change. But this is in my opinion because I just notice from people around me. In term of the city or the country, it's hard to say because no one monitor it.  #01:02: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one? #01:03: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nitor it, like doing the statistic on it.  #01:03: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monitoring, right.  #01:03: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re is another, another organisation called Biothai. Have you tried it?  #01:03: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ve heard of it.  #01:03: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ecause Biothai monitoring a lot of ah, information on organic movement. Biothai.  #01:03: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othai. Ya.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I wanted to ask what role do city people, like Bkk people play in this attempt of creating a movement? Or how does the city life, this very urban life in Bkk influence people in engaging in organic? What do you think?  #01:04: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art of it, I think city people have big role, I mean in TH.  #01:04: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g?  #01:04: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ig role on the organic movement because because most of the consumers are in the city. I mean that power to spend, so if if if the consumer change their believe, change their thinking and consumer more organic food or request more of the you know, organic food, of course the supply side will change. That's the consuerm's side. And from the from the crisis, like natural cirsis or political crisis, I think more people want to change. Change in terms of lifestyle and part of it is to have more sustainable, organic lifestyle. Like the Sound Khao event, I told you that mostly, most of the volunteers are just city people.  #01:05: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Ity people.  #01:05: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like early jobbers, like 24, 25.  #01:05: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interesting. One, one more, one question, one more: I was just wondering if this trend of organic, do you think is a trend from, an international trend a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or is it sth that comes from inside the Thai, Thai society? Or is it both? It can be both as well. Are there, I mean, I wonder if there role models like in other countries e.g. or if this movement grows... #01:06: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my opinion, it's internal because ahm, I don't even know much about like international movement, like organic movement but in my opinion, it started from the crisis, from from from the need of the people. Ya. I think. I mean anything to ad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6: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I I agree, I think is internal. And I think it's the mainly people concern more about the health. Ya, that will create a higher demand, faster.  #01:06: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also somehow related to Buddhism, like Buddhist practices, like principles?  #01:06:5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muhc, mostly from their need. Like the better health, better savnig </w:t>
      </w:r>
      <w:r>
        <w:rPr>
          <w:rFonts w:eastAsia="Arial" w:cs="Arial" w:ascii="Arial" w:hAnsi="Arial"/>
          <w:b/>
          <w:bCs/>
          <w:sz w:val="24"/>
          <w:szCs w:val="24"/>
          <w:lang w:val="en-US"/>
        </w:rPr>
        <w:t>chuckling</w:t>
      </w:r>
      <w:r>
        <w:rPr>
          <w:rFonts w:eastAsia="Arial" w:cs="Arial" w:ascii="Arial" w:hAnsi="Arial"/>
          <w:b w:val="false"/>
          <w:bCs w:val="false"/>
          <w:sz w:val="24"/>
          <w:szCs w:val="24"/>
          <w:lang w:val="en-US"/>
        </w:rPr>
        <w:t xml:space="preserve">, you know... #01:07: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conomic.  #01:07: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economicly, anything else?  #01:07: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Environment.</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07: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very interesting, ya. Ya. I agree, I had the same impression, I came here for my first field work last year and then and I just settled down all my impression. And my impression was as well that it comes more from internal, like from within the society. People asked me "ok is there organic in TH?" And I said "yes", and they say "Oh maybe it's a trend from the U.S." and I say "Oh I don't think so" chuckling </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01:07: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01:07:4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good. Well thank you being... #01:07: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e welcome.  #01:07: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so patient.</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07: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leasure for me too. #01:07: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interesting.  #01:07:52-6#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if you have time.... #01:07:54-8#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ped here. End of the interview.</w:t>
      </w:r>
    </w:p>
    <w:p>
      <w:pPr>
        <w:pStyle w:val="Normal"/>
        <w:autoSpaceDE w:val="false"/>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09:28Z</dcterms:created>
  <dc:creator/>
  <dc:description/>
  <dc:language>en-US</dc:language>
  <cp:lastModifiedBy/>
  <cp:revision>0</cp:revision>
  <dc:subject/>
  <dc:title/>
</cp:coreProperties>
</file>