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98"/>
        <w:rPr>
          <w:rFonts w:ascii="Arial" w:hAnsi="Arial" w:eastAsia="Arial" w:cs="Arial"/>
          <w:color w:val="000000"/>
        </w:rPr>
      </w:pPr>
      <w:r>
        <w:rPr>
          <w:rFonts w:eastAsia="Arial" w:cs="Arial" w:ascii="Arial" w:hAnsi="Arial"/>
          <w:b/>
          <w:bCs/>
          <w:color w:val="000000"/>
          <w:sz w:val="32"/>
          <w:szCs w:val="32"/>
        </w:rPr>
        <w:t>R-40-1</w:t>
      </w:r>
    </w:p>
    <w:p>
      <w:pPr>
        <w:pStyle w:val="Normal"/>
        <w:spacing w:lineRule="auto" w:line="276" w:before="0" w:after="198"/>
        <w:rPr>
          <w:rFonts w:ascii="Arial" w:hAnsi="Arial" w:eastAsia="Arial" w:cs="Arial"/>
          <w:color w:val="000000"/>
        </w:rPr>
      </w:pPr>
      <w:r>
        <w:rPr>
          <w:rFonts w:eastAsia="Arial" w:cs="Arial" w:ascii="Arial" w:hAnsi="Arial"/>
          <w:color w:val="000000"/>
        </w:rPr>
        <w:t>03/04/2013</w:t>
      </w:r>
    </w:p>
    <w:p>
      <w:pPr>
        <w:pStyle w:val="Normal"/>
        <w:spacing w:lineRule="auto" w:line="276" w:before="0" w:after="198"/>
        <w:rPr>
          <w:rFonts w:ascii="Arial" w:hAnsi="Arial" w:eastAsia="Arial" w:cs="Arial"/>
          <w:color w:val="000000"/>
        </w:rPr>
      </w:pPr>
      <w:r>
        <w:rPr>
          <w:rFonts w:eastAsia="Arial" w:cs="Arial" w:ascii="Arial" w:hAnsi="Arial"/>
          <w:color w:val="000000"/>
        </w:rPr>
        <w:t>abbreviations: Bkk - Bangkok; TH - Thailand; KT - Khlong Teoi; DO - district office; BLF - bio liquid fertilizer; e.g. - for example; sth. - something</w:t>
      </w:r>
    </w:p>
    <w:p>
      <w:pPr>
        <w:pStyle w:val="Normal"/>
        <w:spacing w:lineRule="auto" w:line="276" w:before="0" w:after="198"/>
        <w:rPr>
          <w:rFonts w:ascii="Arial" w:hAnsi="Arial" w:eastAsia="Arial" w:cs="Arial"/>
          <w:color w:val="000000"/>
        </w:rPr>
      </w:pPr>
      <w:r>
        <w:rPr>
          <w:rFonts w:eastAsia="Arial" w:cs="Arial" w:ascii="Arial" w:hAnsi="Arial"/>
          <w:color w:val="000000"/>
        </w:rPr>
      </w:r>
    </w:p>
    <w:p>
      <w:pPr>
        <w:pStyle w:val="Normal"/>
        <w:spacing w:lineRule="auto" w:line="276" w:before="0" w:after="198"/>
        <w:rPr>
          <w:rFonts w:ascii="Arial" w:hAnsi="Arial" w:eastAsia="Arial" w:cs="Arial"/>
          <w:b/>
          <w:b/>
          <w:bCs/>
          <w:color w:val="000000"/>
        </w:rPr>
      </w:pPr>
      <w:r>
        <w:rPr>
          <w:rFonts w:eastAsia="Arial" w:cs="Arial" w:ascii="Arial" w:hAnsi="Arial"/>
          <w:color w:val="000000"/>
        </w:rPr>
        <w:t xml:space="preserve">comments: recording starts suddenly, background noise because surrounded by tollway ring; interview is mainly with Khun Khemglad but other staff members are joining and giving comments from time to time;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Interviewer, Respondent, Translator</w:t>
      </w:r>
    </w:p>
    <w:p>
      <w:pPr>
        <w:pStyle w:val="Normal"/>
        <w:spacing w:lineRule="auto" w:line="276" w:before="0" w:after="198"/>
        <w:rPr/>
      </w:pPr>
      <w:r>
        <w:rPr/>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mountain of junk here. And she took, ah the KT DO took everything out and then, they plant vegetables instead. Like here, we got the rice production here, they already harvest twice.  #00:00:18-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wice?  #00:00:18-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wo, it's just it all, their third crop.  #00:00:2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Respondent: [phone ringing]</w:t>
      </w:r>
      <w:r>
        <w:rPr>
          <w:rFonts w:eastAsia="Arial" w:cs="Arial" w:ascii="Arial" w:hAnsi="Arial"/>
          <w:color w:val="000000"/>
        </w:rPr>
        <w:t xml:space="preserve"> #00:00:45-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For the building here, it was, it was the where the rest incomprehensible  arai na, or like the people who don't have </w:t>
      </w:r>
      <w:r>
        <w:rPr>
          <w:rFonts w:eastAsia="Arial" w:cs="Arial" w:ascii="Arial" w:hAnsi="Arial"/>
          <w:b/>
          <w:bCs/>
          <w:color w:val="000000"/>
        </w:rPr>
        <w:t>...</w:t>
      </w:r>
      <w:r>
        <w:rPr>
          <w:rFonts w:eastAsia="Arial" w:cs="Arial" w:ascii="Arial" w:hAnsi="Arial"/>
          <w:color w:val="000000"/>
        </w:rPr>
        <w:t xml:space="preserve"> #00:00:58-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Homeless people.  #00:00:57-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homeless people stay here at night. So, after they renovate, they just ask them to leave, bring them to the... #00:01:11-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here do they live now?  #00:01:11-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Hum, other place.  #00:01:11-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Mhm.  #00:01:14-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o, like she they arrange this into a new land. They got taro, they got.. for that kind of Cha-om, we eat the the  #00:01:26-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hoot.  #00:01:26-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oot. #00:01:2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hich kind?  #00:01:29-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Cha-om.... [other people in the background discussing, students taking pictures, walking around in the park, continuing the tour] #00:02:19-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the root. And what is the name of the plant? #00:02:2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Man Gaew.  #00:02:27-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Man gaew.  #00:02:33-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tudents discussing] #00:02:40-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is staff doing the garden like the community garden for 3 months. What, what, the big one? #00:02:43-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the trees and... #00:02:44-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No like the papaya e.g. #00:02:47-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h this 3 months. #00:02:48-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3 months. Wow, that's big. And can you tell sth or can you ask her about the organisation here because there must be some workers, and and who participate and who can get sth. ? #00:03:05-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03:10-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04:41-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04:45-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04:56-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O, she begin with telling the history of this place. It used to be where the at very long time ago, it's belong to like a company, and they just leave the area unused about for very long time that all plant grow and people come here, to to dump. to, to waste their trash. And also, there are people come to drink alcohol here or be gambling here, maybe she mention about drugs as well. That kind of place that no one want to come in. And asked the area, the area that belong, that's in the responsable territory of the KT district, so that's why KT district has to ask the tollway organisation that "please do sth with the area, otherwise, she needs to, we need to renovate them". So that's why she, the KT district renovate them. So, the person who plant all this here is Phi Rai, and now the person who take care of the whole place here is Phi Su-, Phi Mai, here. [intrducing Phi Mai] And what they are doing now, they renovating them now from the infrastructure, and start planting. the the initial idea is that, because at first, </w:t>
      </w:r>
      <w:r>
        <w:rPr>
          <w:rFonts w:eastAsia="Arial" w:cs="Arial" w:ascii="Arial" w:hAnsi="Arial"/>
          <w:b/>
          <w:bCs/>
          <w:color w:val="000000"/>
        </w:rPr>
        <w:t xml:space="preserve">chuckling </w:t>
      </w:r>
      <w:r>
        <w:rPr>
          <w:rFonts w:eastAsia="Arial" w:cs="Arial" w:ascii="Arial" w:hAnsi="Arial"/>
          <w:color w:val="000000"/>
        </w:rPr>
        <w:t xml:space="preserve"> they take the plant, leftover plant stem they cut from the district and they put it  here to make a compost. And they see that there will be a potential to use as the community garden, in the future. So, that's why they start this project. And now, they are renovate them , and soon, they will got some support there from some, some, some organisation that have, they have been, they have contract like TG, like the </w:t>
      </w:r>
      <w:r>
        <w:rPr>
          <w:rFonts w:eastAsia="Arial" w:cs="Arial" w:ascii="Arial" w:hAnsi="Arial"/>
          <w:b/>
          <w:bCs/>
          <w:color w:val="000000"/>
        </w:rPr>
        <w:t xml:space="preserve">[translating] </w:t>
      </w:r>
      <w:r>
        <w:rPr>
          <w:rFonts w:eastAsia="Arial" w:cs="Arial" w:ascii="Arial" w:hAnsi="Arial"/>
          <w:color w:val="000000"/>
        </w:rPr>
        <w:t xml:space="preserve"> #00:07:12-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07:16-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the owner of the the the area, the tollway organisation as well as the the </w:t>
      </w:r>
      <w:r>
        <w:rPr>
          <w:rFonts w:eastAsia="Arial" w:cs="Arial" w:ascii="Arial" w:hAnsi="Arial"/>
          <w:b/>
          <w:bCs/>
          <w:color w:val="000000"/>
        </w:rPr>
        <w:t xml:space="preserve">[translating] </w:t>
      </w:r>
      <w:r>
        <w:rPr>
          <w:rFonts w:eastAsia="Arial" w:cs="Arial" w:ascii="Arial" w:hAnsi="Arial"/>
          <w:color w:val="000000"/>
        </w:rPr>
        <w:t xml:space="preserve">ship, port of Bkk or sth.  #00:07:28-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Mhm #00:07:30-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Gan tha ruea #00:07:30-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Port authority.  #00:07:31-6# </w:t>
      </w:r>
    </w:p>
    <w:p>
      <w:pPr>
        <w:pStyle w:val="Normal"/>
        <w:spacing w:lineRule="auto" w:line="276" w:before="0" w:after="198"/>
        <w:rPr>
          <w:rFonts w:ascii="Arial" w:hAnsi="Arial" w:eastAsia="Arial" w:cs="Arial"/>
          <w:color w:val="000000"/>
        </w:rPr>
      </w:pPr>
      <w:r>
        <w:rPr>
          <w:rFonts w:eastAsia="Arial" w:cs="Arial" w:ascii="Arial" w:hAnsi="Arial"/>
          <w:b/>
          <w:bCs/>
          <w:color w:val="000000"/>
        </w:rPr>
        <w:t xml:space="preserve">Translator: </w:t>
      </w:r>
      <w:r>
        <w:rPr>
          <w:rFonts w:eastAsia="Arial" w:cs="Arial" w:ascii="Arial" w:hAnsi="Arial"/>
          <w:color w:val="000000"/>
        </w:rPr>
        <w:t xml:space="preserve">Port authority,yeah. So, after they finish renovate them, she hope that all this organisation will help support the money, like to renovate the clock tower, to make this become the the </w:t>
      </w:r>
      <w:r>
        <w:rPr>
          <w:rFonts w:eastAsia="Arial" w:cs="Arial" w:ascii="Arial" w:hAnsi="Arial"/>
          <w:b/>
          <w:bCs/>
          <w:color w:val="000000"/>
        </w:rPr>
        <w:t xml:space="preserve">[translating] </w:t>
      </w:r>
      <w:r>
        <w:rPr>
          <w:rFonts w:eastAsia="Arial" w:cs="Arial" w:ascii="Arial" w:hAnsi="Arial"/>
          <w:color w:val="000000"/>
        </w:rPr>
        <w:t xml:space="preserve"> #00:07:47-8# </w:t>
      </w:r>
    </w:p>
    <w:p>
      <w:pPr>
        <w:pStyle w:val="Normal"/>
        <w:spacing w:lineRule="auto" w:line="276" w:before="0" w:after="198"/>
        <w:rPr>
          <w:rFonts w:ascii="Arial" w:hAnsi="Arial" w:eastAsia="Arial" w:cs="Arial"/>
          <w:b/>
          <w:b/>
          <w:bCs/>
          <w:color w:val="000000"/>
        </w:rPr>
      </w:pPr>
      <w:r>
        <w:rPr>
          <w:rFonts w:eastAsia="Arial" w:cs="Arial" w:ascii="Arial" w:hAnsi="Arial"/>
          <w:color w:val="000000"/>
        </w:rPr>
        <w:t xml:space="preserve">Respondent:  #00:07:49-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parc or sth. Ui! #00:07:5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h! [some one bringing cold drinks] #00:07:52-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everyone thanks her] #00:08:31-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is this now used as a community garden? Do people from the neighbourhood come?  #00:08:34-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08:39-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09:04-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still planning. They are thinking about to make it like he real community garden. They, they are several Khong- ah village there, there are school here and there are other cooperation around here. So, in the future she hope that they can ask everyone to participate and make this become a community garden. Because this is kind of the centre of the KT district.  #00:09:31-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 Mhm. OKay.  #00:09:3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ny other questions?  #00:09:38-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09:50-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09:51-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09:54-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09:59-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0:01-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Let's walk.  #00:10:03-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who, ahm who gets the products from here? I mean who will eat it or... do they sell or...?#00:10:11-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10:14-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0:18-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got total money from last 4 year. Ah no, last 4 months. This is the 4th month.  #00:10:2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4th month.  #00:10:2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f the, of the, after renovation.  #00:10:30-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chuckling </w:t>
      </w:r>
      <w:r>
        <w:rPr>
          <w:rFonts w:eastAsia="Arial" w:cs="Arial" w:ascii="Arial" w:hAnsi="Arial"/>
          <w:color w:val="000000"/>
        </w:rPr>
        <w:t xml:space="preserve"> #00:10:30-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aid that she got already 20000Baht from selling products here.  #00:10:35-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where does she sell?  #00:10:35-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10:36-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0:46-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People who who was the customer from from the DO, they just come to buy here as well. And then some people live near here, so they changed to buy products from here instead.  #00:10:59-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o she doesn#t need to have somewhere, they they all come, just for here.  #00:11:00-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Ya.  #00:11:07-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3 residues, the clear, she cut off, and she just bring there to make compost.  #00:11:14-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1:14-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nd when the compost was is ready, she move to to ... #00:11:23-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did she get any requests from people and in the neighbourhood, or organisations? If they could do sth here, if they get involved?  #00:11:28-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11:38-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1:47-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12:15-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2:19-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In the future. They just do a arranging the, the meeting to to here, from the people around here.  #00:12:27-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ay but.. #00:12:27-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But now, there's some people come but just like for picnic or, they do not... #00:12:32-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eah I wonder if, you know if she has to reach out, to schools, to the neighbourhood, or if the neighbourhood actually approaches the garden and says "we want to become involved", you know.  #00:12:42-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12:53-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2:56-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Right now, everyone comes.  #00:12:59-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Comes. Mhm. That's nice.  #00:12:58-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Because they see, it changed, changed in the, in the community. But in the future, she says to approach to every single organisation around here.  #00:13:06-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 This shows that there is interest, you know, or not.  #00:13:0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3:1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just now, she said that everything is not finish yet, so that's why she can't let many people come in.  #00:13:20-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 [students discussing] Compost? And they also sell the compost? You make them in bags? </w:t>
      </w:r>
      <w:r>
        <w:rPr>
          <w:rFonts w:eastAsia="Arial" w:cs="Arial" w:ascii="Arial" w:hAnsi="Arial"/>
          <w:b/>
          <w:bCs/>
          <w:color w:val="000000"/>
        </w:rPr>
        <w:t xml:space="preserve">chuckling </w:t>
      </w:r>
      <w:r>
        <w:rPr>
          <w:rFonts w:eastAsia="Arial" w:cs="Arial" w:ascii="Arial" w:hAnsi="Arial"/>
          <w:color w:val="000000"/>
        </w:rPr>
        <w:t xml:space="preserve">  #00:13:45-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4:06-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hat was it about 20 Baht? #00:14:06-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they sell the compost there.  #00:14:12-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And where do the plants come from? #00:14:15-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14:22-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4:23-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Here. They bought the plant </w:t>
      </w:r>
      <w:r>
        <w:rPr>
          <w:rFonts w:eastAsia="Arial" w:cs="Arial" w:ascii="Arial" w:hAnsi="Arial"/>
          <w:b/>
          <w:bCs/>
          <w:color w:val="000000"/>
        </w:rPr>
        <w:t xml:space="preserve">incomprehensible </w:t>
      </w:r>
      <w:r>
        <w:rPr>
          <w:rFonts w:eastAsia="Arial" w:cs="Arial" w:ascii="Arial" w:hAnsi="Arial"/>
          <w:color w:val="000000"/>
        </w:rPr>
        <w:t xml:space="preserve"> to </w:t>
      </w:r>
      <w:r>
        <w:rPr>
          <w:rFonts w:eastAsia="Arial" w:cs="Arial" w:ascii="Arial" w:hAnsi="Arial"/>
          <w:b/>
          <w:bCs/>
          <w:color w:val="000000"/>
        </w:rPr>
        <w:t xml:space="preserve">incomprehensible </w:t>
      </w:r>
      <w:r>
        <w:rPr>
          <w:rFonts w:eastAsia="Arial" w:cs="Arial" w:ascii="Arial" w:hAnsi="Arial"/>
          <w:color w:val="000000"/>
        </w:rPr>
        <w:t xml:space="preserve">. They bought in the market.  #00:14:29-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hey bought it in the market.  #00:14:33-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4:39-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bought from the market but e.g. like this one [showing one plant], it used to be on the street, on the road, in the middle of the road. But they just don't want to use it anymore, they changed the plant, so they take it out, so can take it here.  #00:14:52-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Recycle, ne? </w:t>
      </w:r>
      <w:r>
        <w:rPr>
          <w:rFonts w:eastAsia="Arial" w:cs="Arial" w:ascii="Arial" w:hAnsi="Arial"/>
          <w:b/>
          <w:bCs/>
          <w:color w:val="000000"/>
        </w:rPr>
        <w:t xml:space="preserve">chuckling </w:t>
      </w:r>
      <w:r>
        <w:rPr>
          <w:rFonts w:eastAsia="Arial" w:cs="Arial" w:ascii="Arial" w:hAnsi="Arial"/>
          <w:color w:val="000000"/>
        </w:rPr>
        <w:t xml:space="preserve"> #00:14:55-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4:56-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aid everything other people don't use, just give it to her.  #00:14:5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laughing </w:t>
      </w:r>
      <w:r>
        <w:rPr>
          <w:rFonts w:eastAsia="Arial" w:cs="Arial" w:ascii="Arial" w:hAnsi="Arial"/>
          <w:color w:val="000000"/>
        </w:rPr>
        <w:t xml:space="preserve"> #00:15:00-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laughing </w:t>
      </w:r>
      <w:r>
        <w:rPr>
          <w:rFonts w:eastAsia="Arial" w:cs="Arial" w:ascii="Arial" w:hAnsi="Arial"/>
          <w:color w:val="000000"/>
        </w:rPr>
        <w:t xml:space="preserve"> #00:15:01-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hat's good. Recycling everywhere.  #00:15:03-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5:05-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only thing she said she bought is the Cha-om. And Pai, bamboo.  #00:15:11-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amboo.  #00:15:09-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chuckling </w:t>
      </w:r>
      <w:r>
        <w:rPr>
          <w:rFonts w:eastAsia="Arial" w:cs="Arial" w:ascii="Arial" w:hAnsi="Arial"/>
          <w:color w:val="000000"/>
        </w:rPr>
        <w:t xml:space="preserve"> #00:15:49-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tudents discussing] #00:15:54-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she said that one of the reason that this place was leftover because there's a murder in here.  #00:15:59-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 murder.  #00:16:00-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 murderer. Like not a murderer but  like those who argument and fight sth and they shot one, each other, die the one, that's why the reason why they left here for long time.  #00:16:19-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laughing </w:t>
      </w:r>
      <w:r>
        <w:rPr>
          <w:rFonts w:eastAsia="Arial" w:cs="Arial" w:ascii="Arial" w:hAnsi="Arial"/>
          <w:color w:val="000000"/>
        </w:rPr>
        <w:t xml:space="preserve"> #00:16:19-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not anymore?  #00:16:21-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Not anymore. And here is the the like in this, in most, actually every Thai place got the, got the home to the angel. She said this one is very, very ah </w:t>
      </w:r>
      <w:r>
        <w:rPr>
          <w:rFonts w:eastAsia="Arial" w:cs="Arial" w:ascii="Arial" w:hAnsi="Arial"/>
          <w:b/>
          <w:bCs/>
          <w:color w:val="000000"/>
        </w:rPr>
        <w:t xml:space="preserve">pause </w:t>
      </w:r>
      <w:r>
        <w:rPr>
          <w:rFonts w:eastAsia="Arial" w:cs="Arial" w:ascii="Arial" w:hAnsi="Arial"/>
          <w:color w:val="000000"/>
        </w:rPr>
        <w:t xml:space="preserve"> I don#t know how to say. Like he brings luck to the person in here. LIke last time, she won the lottery.  #00:16:52-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Lottery </w:t>
      </w:r>
      <w:r>
        <w:rPr>
          <w:rFonts w:eastAsia="Arial" w:cs="Arial" w:ascii="Arial" w:hAnsi="Arial"/>
          <w:b/>
          <w:bCs/>
          <w:color w:val="000000"/>
        </w:rPr>
        <w:t xml:space="preserve">laughing </w:t>
      </w:r>
      <w:r>
        <w:rPr>
          <w:rFonts w:eastAsia="Arial" w:cs="Arial" w:ascii="Arial" w:hAnsi="Arial"/>
          <w:color w:val="000000"/>
        </w:rPr>
        <w:t xml:space="preserve"> #00:16:50-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laughing </w:t>
      </w:r>
      <w:r>
        <w:rPr>
          <w:rFonts w:eastAsia="Arial" w:cs="Arial" w:ascii="Arial" w:hAnsi="Arial"/>
          <w:color w:val="000000"/>
        </w:rPr>
        <w:t xml:space="preserve">Ok that's good. Good to be here. </w:t>
      </w:r>
      <w:r>
        <w:rPr>
          <w:rFonts w:eastAsia="Arial" w:cs="Arial" w:ascii="Arial" w:hAnsi="Arial"/>
          <w:b/>
          <w:bCs/>
          <w:color w:val="000000"/>
        </w:rPr>
        <w:t xml:space="preserve">laughing </w:t>
      </w:r>
      <w:r>
        <w:rPr>
          <w:rFonts w:eastAsia="Arial" w:cs="Arial" w:ascii="Arial" w:hAnsi="Arial"/>
          <w:color w:val="000000"/>
        </w:rPr>
        <w:t xml:space="preserve"> #00:16:59-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pause </w:t>
      </w:r>
      <w:r>
        <w:rPr>
          <w:rFonts w:eastAsia="Arial" w:cs="Arial" w:ascii="Arial" w:hAnsi="Arial"/>
          <w:color w:val="000000"/>
        </w:rPr>
        <w:t xml:space="preserve"> #00:17:05-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tudents discussing] #00:17:23-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7:25-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is one, she's she aiming. She gonna make a mushroom production in here.  #00:17:31-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MH! #00:17:30-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while waiting to make the fence to protecting from other homeless people to move inside.  #00:17:40-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ou could put chicken in there.  #00:17:4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17:44-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laughing </w:t>
      </w:r>
      <w:r>
        <w:rPr>
          <w:rFonts w:eastAsia="Arial" w:cs="Arial" w:ascii="Arial" w:hAnsi="Arial"/>
          <w:color w:val="000000"/>
        </w:rPr>
        <w:t xml:space="preserve"> #00:17:43-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in general, do they have problems with thieves? [discussing among each other about homeless people and thieves coming in] #00:18:01-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pause </w:t>
      </w:r>
      <w:r>
        <w:rPr>
          <w:rFonts w:eastAsia="Arial" w:cs="Arial" w:ascii="Arial" w:hAnsi="Arial"/>
          <w:color w:val="000000"/>
        </w:rPr>
        <w:t xml:space="preserve"> #00:18:06-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aid, that's the reason why making this community garden.  #00:18:08-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 Ok.  #00:18:10-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o this... #00:18:12-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hat#s good, ya. Because it's just for eating.  #00:18:17-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LIke here, she says the solution is just she told them how to pick the plant properly.  #00:18:25-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so they don't destroy sth.  #00:18:25-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a.  #00:18:25-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 that </w:t>
      </w:r>
      <w:r>
        <w:rPr>
          <w:rFonts w:eastAsia="Arial" w:cs="Arial" w:ascii="Arial" w:hAnsi="Arial"/>
          <w:b/>
          <w:bCs/>
          <w:color w:val="000000"/>
        </w:rPr>
        <w:t xml:space="preserve">chuckling </w:t>
      </w:r>
      <w:r>
        <w:rPr>
          <w:rFonts w:eastAsia="Arial" w:cs="Arial" w:ascii="Arial" w:hAnsi="Arial"/>
          <w:color w:val="000000"/>
        </w:rPr>
        <w:t>that's</w:t>
      </w:r>
      <w:r>
        <w:rPr>
          <w:rFonts w:eastAsia="Arial" w:cs="Arial" w:ascii="Arial" w:hAnsi="Arial"/>
          <w:b/>
          <w:bCs/>
          <w:color w:val="000000"/>
        </w:rPr>
        <w:t xml:space="preserve"> </w:t>
      </w:r>
      <w:r>
        <w:rPr>
          <w:rFonts w:eastAsia="Arial" w:cs="Arial" w:ascii="Arial" w:hAnsi="Arial"/>
          <w:color w:val="000000"/>
        </w:rPr>
        <w:t xml:space="preserve">good.  #00:18:29-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8:31-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hat did you ask? - if they have problems with thieves. -Ah. #00:18:40-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18:50-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Is this only plastic? [discussing about trash bins]  #00:19:1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pause </w:t>
      </w:r>
      <w:r>
        <w:rPr>
          <w:rFonts w:eastAsia="Arial" w:cs="Arial" w:ascii="Arial" w:hAnsi="Arial"/>
          <w:color w:val="000000"/>
        </w:rPr>
        <w:t xml:space="preserve"> #00:19:23-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riginally, there's no source of electricty and and water in here. LIke this here is very old. So, they use the small power plant, I don't know how to say... #00:19:37-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Generator?  #00:19:37-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Generator there, and also the water tank, water reservoir. And to to keep the water for the whole season. #00:19:49-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they are planning to have electricity? They are planning to have electricity in here?  #00:19:51-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Now, now they have now.  #00:19:53-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NOw they have.  #00:19:52-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just bought the power generator.  #00:20:00-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hat are these little holes for, on the side?  #00:20:04-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20:05-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0:06-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water drainage.  #00:20:06-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ater drainage, ok.  #00:20:07-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But this is, usually, they have the cover </w:t>
      </w:r>
      <w:r>
        <w:rPr>
          <w:rFonts w:eastAsia="Arial" w:cs="Arial" w:ascii="Arial" w:hAnsi="Arial"/>
          <w:b/>
          <w:bCs/>
          <w:color w:val="000000"/>
        </w:rPr>
        <w:t xml:space="preserve">incomprehensible </w:t>
      </w:r>
      <w:r>
        <w:rPr>
          <w:rFonts w:eastAsia="Arial" w:cs="Arial" w:ascii="Arial" w:hAnsi="Arial"/>
          <w:color w:val="000000"/>
        </w:rPr>
        <w:t xml:space="preserve"> #00:20:12-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 </w:t>
      </w:r>
      <w:r>
        <w:rPr>
          <w:rFonts w:eastAsia="Arial" w:cs="Arial" w:ascii="Arial" w:hAnsi="Arial"/>
          <w:b/>
          <w:bCs/>
          <w:color w:val="000000"/>
        </w:rPr>
        <w:t xml:space="preserve">chuckling </w:t>
      </w:r>
      <w:r>
        <w:rPr>
          <w:rFonts w:eastAsia="Arial" w:cs="Arial" w:ascii="Arial" w:hAnsi="Arial"/>
          <w:color w:val="000000"/>
        </w:rPr>
        <w:t xml:space="preserve"> #00:20:13-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0:33-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ou can't imagine what this is like 3 months ago, 4 months ago. This is kind of... #00:20:35-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o, you have pictures? </w:t>
      </w:r>
      <w:r>
        <w:rPr>
          <w:rFonts w:eastAsia="Arial" w:cs="Arial" w:ascii="Arial" w:hAnsi="Arial"/>
          <w:b/>
          <w:bCs/>
          <w:color w:val="000000"/>
        </w:rPr>
        <w:t xml:space="preserve">laughing </w:t>
      </w:r>
      <w:r>
        <w:rPr>
          <w:rFonts w:eastAsia="Arial" w:cs="Arial" w:ascii="Arial" w:hAnsi="Arial"/>
          <w:color w:val="000000"/>
        </w:rPr>
        <w:t xml:space="preserve"> #00:20:37-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20:39-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0:44-7# </w:t>
      </w:r>
    </w:p>
    <w:p>
      <w:pPr>
        <w:pStyle w:val="Normal"/>
        <w:spacing w:lineRule="auto" w:line="276" w:before="0" w:after="198"/>
        <w:rPr>
          <w:rFonts w:ascii="Arial" w:hAnsi="Arial" w:eastAsia="Arial" w:cs="Arial"/>
          <w:color w:val="000000"/>
        </w:rPr>
      </w:pPr>
      <w:r>
        <w:rPr>
          <w:rFonts w:eastAsia="Arial" w:cs="Arial" w:ascii="Arial" w:hAnsi="Arial"/>
          <w:b/>
          <w:bCs/>
          <w:color w:val="000000"/>
        </w:rPr>
        <w:t xml:space="preserve">Translator: </w:t>
      </w:r>
      <w:r>
        <w:rPr>
          <w:rFonts w:eastAsia="Arial" w:cs="Arial" w:ascii="Arial" w:hAnsi="Arial"/>
          <w:color w:val="000000"/>
        </w:rPr>
        <w:t xml:space="preserve">This is look like kind of mountain of the waste from the construction company, like all the concrete, steel, pile up in big mountain.  #00:21:00-0# </w:t>
      </w:r>
    </w:p>
    <w:p>
      <w:pPr>
        <w:pStyle w:val="Normal"/>
        <w:spacing w:lineRule="auto" w:line="276" w:before="0" w:after="198"/>
        <w:rPr>
          <w:rFonts w:ascii="Arial" w:hAnsi="Arial" w:eastAsia="Arial" w:cs="Arial"/>
          <w:b/>
          <w:b/>
          <w:bCs/>
          <w:color w:val="000000"/>
        </w:rPr>
      </w:pPr>
      <w:r>
        <w:rPr>
          <w:rFonts w:eastAsia="Arial" w:cs="Arial" w:ascii="Arial" w:hAnsi="Arial"/>
          <w:color w:val="000000"/>
        </w:rPr>
        <w:t xml:space="preserve">[phone ringing] #00:21:05-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eah it's good that she has all the compost from the cutting, so she can put it instead and... depressing.  #00:21:1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the soil is...good for... - ya that's what I wonder like how... -and it doesn't look very fertile this,  - doesn't look very fertile and if they had like concrete and so on lying around here, like how... #00:21:28-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1:33-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Lemongrass. Did they ever test the soil?  #00:21:33-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Lemongrass.  #00:21:34-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Did they ever test the soil for..? #00:21:40-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21:41-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1:43-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Is it fertile  for ... #00:21:48-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1:50-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h she said the mineral she use is to, to use to plant seedling. If seedling can grow well, she think everything can grow well.  #00:21:57-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 But she never tested for toxic levels because of the concrete or waste?  #00:22:06-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No. No.  #00:22:06-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2:10-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22:15-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2:21-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h, she said that one of the indicator that she is she believe is that if there's toxic, maybe they, the organism can't live here. So if if you can plant sth here maybe like the toxic level is ok for living.  #00:22:37-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For,for eating as well?  #00:22:36-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a.  #00:22:41-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how about the soil. I see, is the soil suitable for growing? Is it ok to grow or do you have to put ahm extra compost?  #00:22:52-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22:54-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3:18-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When they know that they got area here, they first they can taking order took waste, all the junk out and then, they plough with the, the big car... #00:23:30-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Plough the soil?  #00:23:31-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ep. And then after that, they use Bbio fertilizer.. #00:23:33-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laughing </w:t>
      </w:r>
      <w:r>
        <w:rPr>
          <w:rFonts w:eastAsia="Arial" w:cs="Arial" w:ascii="Arial" w:hAnsi="Arial"/>
          <w:color w:val="000000"/>
        </w:rPr>
        <w:t xml:space="preserve"> #00:23:35-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w:t>
      </w:r>
      <w:r>
        <w:rPr>
          <w:rFonts w:eastAsia="Arial" w:cs="Arial" w:ascii="Arial" w:hAnsi="Arial"/>
          <w:b/>
          <w:bCs/>
          <w:color w:val="000000"/>
        </w:rPr>
        <w:t xml:space="preserve">chuckling </w:t>
      </w:r>
      <w:r>
        <w:rPr>
          <w:rFonts w:eastAsia="Arial" w:cs="Arial" w:ascii="Arial" w:hAnsi="Arial"/>
          <w:color w:val="000000"/>
        </w:rPr>
        <w:t xml:space="preserve"> to pour all the area here. They just pour the bio fertilizer... #00:23:41-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 </w:t>
      </w:r>
      <w:r>
        <w:rPr>
          <w:rFonts w:eastAsia="Arial" w:cs="Arial" w:ascii="Arial" w:hAnsi="Arial"/>
          <w:b/>
          <w:bCs/>
          <w:color w:val="000000"/>
        </w:rPr>
        <w:t xml:space="preserve">chuckling </w:t>
      </w:r>
      <w:r>
        <w:rPr>
          <w:rFonts w:eastAsia="Arial" w:cs="Arial" w:ascii="Arial" w:hAnsi="Arial"/>
          <w:color w:val="000000"/>
        </w:rPr>
        <w:t xml:space="preserve"> #00:23:41-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o make sure that there will be some beneficial organism in the soil.  #00:23:47-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chuckling </w:t>
      </w:r>
      <w:r>
        <w:rPr>
          <w:rFonts w:eastAsia="Arial" w:cs="Arial" w:ascii="Arial" w:hAnsi="Arial"/>
          <w:color w:val="000000"/>
        </w:rPr>
        <w:t xml:space="preserve">Mhm.  #00:23:49-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3:52-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aid, according to what she s-, what she s-, what she saw, there's like there's only the dose concrete, not the toxic or the like battery waste or sth, there's only the construction waste. So, she think it's ok.  #00:24:13-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he thinks. </w:t>
      </w:r>
      <w:r>
        <w:rPr>
          <w:rFonts w:eastAsia="Arial" w:cs="Arial" w:ascii="Arial" w:hAnsi="Arial"/>
          <w:b/>
          <w:bCs/>
          <w:color w:val="000000"/>
        </w:rPr>
        <w:t xml:space="preserve">chuckling </w:t>
      </w:r>
      <w:r>
        <w:rPr>
          <w:rFonts w:eastAsia="Arial" w:cs="Arial" w:ascii="Arial" w:hAnsi="Arial"/>
          <w:color w:val="000000"/>
        </w:rPr>
        <w:t xml:space="preserve"> #00:24:21-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pause </w:t>
      </w:r>
      <w:r>
        <w:rPr>
          <w:rFonts w:eastAsia="Arial" w:cs="Arial" w:ascii="Arial" w:hAnsi="Arial"/>
          <w:color w:val="000000"/>
        </w:rPr>
        <w:t xml:space="preserve">[students walking around] #00:24:40-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here's the bio fertilizer. She said that the main reason that taking this area is to find some where to park the </w:t>
      </w:r>
      <w:r>
        <w:rPr>
          <w:rFonts w:eastAsia="Arial" w:cs="Arial" w:ascii="Arial" w:hAnsi="Arial"/>
          <w:b/>
          <w:bCs/>
          <w:color w:val="000000"/>
        </w:rPr>
        <w:t xml:space="preserve">incomprehensible </w:t>
      </w:r>
      <w:r>
        <w:rPr>
          <w:rFonts w:eastAsia="Arial" w:cs="Arial" w:ascii="Arial" w:hAnsi="Arial"/>
          <w:color w:val="000000"/>
        </w:rPr>
        <w:t xml:space="preserve">truck, and to keep the waste bin. That's why she needs to find a place. </w:t>
      </w:r>
      <w:r>
        <w:rPr>
          <w:rFonts w:eastAsia="Arial" w:cs="Arial" w:ascii="Arial" w:hAnsi="Arial"/>
          <w:b/>
          <w:bCs/>
          <w:color w:val="000000"/>
        </w:rPr>
        <w:t xml:space="preserve">incomprehensible </w:t>
      </w:r>
      <w:r>
        <w:rPr>
          <w:rFonts w:eastAsia="Arial" w:cs="Arial" w:ascii="Arial" w:hAnsi="Arial"/>
          <w:color w:val="000000"/>
        </w:rPr>
        <w:t xml:space="preserve">So, they make the vegetable garden again, to, to operate.. #00:25:0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5:09-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mean that you do one thing and you got 2, 2 purposes.  #00:25:18-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Ya. Coconuts. LOoks good. Sie hat vorhin gemeint, dass es sich jetzt, also dass sie also 100000Baht hatten und damit alles aufgebaut haben, und jetzt haben sie alleine in den 3 Moanten schon 20000 von vegetables ge</w:t>
      </w:r>
      <w:r>
        <w:rPr>
          <w:rFonts w:eastAsia="Arial" w:cs="Arial" w:ascii="Arial" w:hAnsi="Arial"/>
          <w:b/>
          <w:bCs/>
          <w:color w:val="000000"/>
        </w:rPr>
        <w:t xml:space="preserve">incomprehensible </w:t>
      </w:r>
      <w:r>
        <w:rPr>
          <w:rFonts w:eastAsia="Arial" w:cs="Arial" w:ascii="Arial" w:hAnsi="Arial"/>
          <w:color w:val="000000"/>
        </w:rPr>
        <w:t xml:space="preserve">[discussing more] What is that? In those containers? #00:25:49-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waste bin.  #00:25:52-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that's the waste bin.  #00:25:52-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one that she want she want to find somewhere to keep it. So, that the main reason why taking for this area. The district need to find a place to keep the trucks and the bins.  #00:26:07-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but that's not the main reason, or?  #00:26:07-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aid actually that's the main reason... #00:26:09-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laughing </w:t>
      </w:r>
      <w:r>
        <w:rPr>
          <w:rFonts w:eastAsia="Arial" w:cs="Arial" w:ascii="Arial" w:hAnsi="Arial"/>
          <w:color w:val="000000"/>
        </w:rPr>
        <w:t xml:space="preserve"> #00:26:0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nd then they plant the vegetable.  #00:26:10-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it only takes a little bit of space, so... #00:26:15-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main things is the trucks.  #00:26:1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h this is the trucks.  #00:26:1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trucks.  #00:26:1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the trucks also belong to this deparment and they want to park it here.  #00:26:19-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a. Ya.  #00:26:22-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aaah! Everything has a second meaning </w:t>
      </w:r>
      <w:r>
        <w:rPr>
          <w:rFonts w:eastAsia="Arial" w:cs="Arial" w:ascii="Arial" w:hAnsi="Arial"/>
          <w:b/>
          <w:bCs/>
          <w:color w:val="000000"/>
        </w:rPr>
        <w:t xml:space="preserve">laughing </w:t>
      </w:r>
      <w:r>
        <w:rPr>
          <w:rFonts w:eastAsia="Arial" w:cs="Arial" w:ascii="Arial" w:hAnsi="Arial"/>
          <w:color w:val="000000"/>
        </w:rPr>
        <w:t xml:space="preserve"> #00:26:29-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6:32-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bout they sell the banana now, more banana, and coconut as well.  #00:26:40-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he main reason why they got this palce is apparently that they need a parking space as well for the trucks. </w:t>
      </w:r>
      <w:r>
        <w:rPr>
          <w:rFonts w:eastAsia="Arial" w:cs="Arial" w:ascii="Arial" w:hAnsi="Arial"/>
          <w:b/>
          <w:bCs/>
          <w:color w:val="000000"/>
        </w:rPr>
        <w:t xml:space="preserve">chuckling </w:t>
      </w:r>
      <w:r>
        <w:rPr>
          <w:rFonts w:eastAsia="Arial" w:cs="Arial" w:ascii="Arial" w:hAnsi="Arial"/>
          <w:color w:val="000000"/>
        </w:rPr>
        <w:t xml:space="preserve"> - ya </w:t>
      </w:r>
      <w:r>
        <w:rPr>
          <w:rFonts w:eastAsia="Arial" w:cs="Arial" w:ascii="Arial" w:hAnsi="Arial"/>
          <w:b/>
          <w:bCs/>
          <w:color w:val="000000"/>
        </w:rPr>
        <w:t xml:space="preserve">chuckling </w:t>
      </w:r>
      <w:r>
        <w:rPr>
          <w:rFonts w:eastAsia="Arial" w:cs="Arial" w:ascii="Arial" w:hAnsi="Arial"/>
          <w:color w:val="000000"/>
        </w:rPr>
        <w:t xml:space="preserve">#00:26:44-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6:44-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need a parking space. #00:26:48-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 </w:t>
      </w:r>
      <w:r>
        <w:rPr>
          <w:rFonts w:eastAsia="Arial" w:cs="Arial" w:ascii="Arial" w:hAnsi="Arial"/>
          <w:b/>
          <w:bCs/>
          <w:color w:val="000000"/>
        </w:rPr>
        <w:t xml:space="preserve">laughing </w:t>
      </w:r>
      <w:r>
        <w:rPr>
          <w:rFonts w:eastAsia="Arial" w:cs="Arial" w:ascii="Arial" w:hAnsi="Arial"/>
          <w:color w:val="000000"/>
        </w:rPr>
        <w:t xml:space="preserve">It's a good motivation. [ironic] #00:26:4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6 months, she said, after invasion of KT district, she got product now.  #00:26:53-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chuckling </w:t>
      </w:r>
      <w:r>
        <w:rPr>
          <w:rFonts w:eastAsia="Arial" w:cs="Arial" w:ascii="Arial" w:hAnsi="Arial"/>
          <w:color w:val="000000"/>
        </w:rPr>
        <w:t xml:space="preserve"> #00:26:55-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the, how big where the plants when she planted tehm?  #00:26:59-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h not </w:t>
      </w:r>
      <w:r>
        <w:rPr>
          <w:rFonts w:eastAsia="Arial" w:cs="Arial" w:ascii="Arial" w:hAnsi="Arial"/>
          <w:b/>
          <w:bCs/>
          <w:color w:val="000000"/>
        </w:rPr>
        <w:t xml:space="preserve">[translating] </w:t>
      </w:r>
      <w:r>
        <w:rPr>
          <w:rFonts w:eastAsia="Arial" w:cs="Arial" w:ascii="Arial" w:hAnsi="Arial"/>
          <w:color w:val="000000"/>
        </w:rPr>
        <w:t xml:space="preserve"> #00:27:03-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7:05-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small one, the small one like that.  #00:27:04-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Like that? [pointing to some plant] #00:27:05-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Normally, it took half a year, to ... #00:27:09-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o the plants where like this and now they are like that, after 3 months?  #00:27:13-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00:27:15-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he banana tree? when she planted them.  #00:27:17-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I think </w:t>
      </w:r>
      <w:r>
        <w:rPr>
          <w:rFonts w:eastAsia="Arial" w:cs="Arial" w:ascii="Arial" w:hAnsi="Arial"/>
          <w:b/>
          <w:bCs/>
          <w:color w:val="000000"/>
        </w:rPr>
        <w:t xml:space="preserve">[translating] </w:t>
      </w:r>
      <w:r>
        <w:rPr>
          <w:rFonts w:eastAsia="Arial" w:cs="Arial" w:ascii="Arial" w:hAnsi="Arial"/>
          <w:color w:val="000000"/>
        </w:rPr>
        <w:t xml:space="preserve"> #00:27:21-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7:22-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is one, prior to, to the vegetable. Like this one is before.  #00:27:26-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hey were there.  #00:27:27-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took the area before the vegetables.  #00:27:30-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ok.  #00:27:32-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7:35-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first start with the flower garden, to make people like feel good about the area. And then after they got the area, they just changed to vegetables. Maybe see the flower here.  #00:27:46-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ya.  #00:27:47-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aid, it used to be all flower here.  #00:27:49-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ok.  #00:27:5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7:58-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tart taking over here, and then all the area.  #00:28:04-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8:10-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pause </w:t>
      </w:r>
      <w:r>
        <w:rPr>
          <w:rFonts w:eastAsia="Arial" w:cs="Arial" w:ascii="Arial" w:hAnsi="Arial"/>
          <w:color w:val="000000"/>
        </w:rPr>
        <w:t xml:space="preserve">[walking around] #00:28:14-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flower here, and then </w:t>
      </w:r>
      <w:r>
        <w:rPr>
          <w:rFonts w:eastAsia="Arial" w:cs="Arial" w:ascii="Arial" w:hAnsi="Arial"/>
          <w:b/>
          <w:bCs/>
          <w:color w:val="000000"/>
        </w:rPr>
        <w:t xml:space="preserve">incomprehensible </w:t>
      </w:r>
      <w:r>
        <w:rPr>
          <w:rFonts w:eastAsia="Arial" w:cs="Arial" w:ascii="Arial" w:hAnsi="Arial"/>
          <w:color w:val="000000"/>
        </w:rPr>
        <w:t xml:space="preserve">[further away] she have like </w:t>
      </w:r>
      <w:r>
        <w:rPr>
          <w:rFonts w:eastAsia="Arial" w:cs="Arial" w:ascii="Arial" w:hAnsi="Arial"/>
          <w:b/>
          <w:bCs/>
          <w:color w:val="000000"/>
        </w:rPr>
        <w:t xml:space="preserve">incomprehensible </w:t>
      </w:r>
      <w:r>
        <w:rPr>
          <w:rFonts w:eastAsia="Arial" w:cs="Arial" w:ascii="Arial" w:hAnsi="Arial"/>
          <w:color w:val="000000"/>
        </w:rPr>
        <w:t xml:space="preserve"> house, </w:t>
      </w:r>
      <w:r>
        <w:rPr>
          <w:rFonts w:eastAsia="Arial" w:cs="Arial" w:ascii="Arial" w:hAnsi="Arial"/>
          <w:b/>
          <w:bCs/>
          <w:color w:val="000000"/>
        </w:rPr>
        <w:t xml:space="preserve">incomprehensible </w:t>
      </w:r>
      <w:r>
        <w:rPr>
          <w:rFonts w:eastAsia="Arial" w:cs="Arial" w:ascii="Arial" w:hAnsi="Arial"/>
          <w:color w:val="000000"/>
        </w:rPr>
        <w:t xml:space="preserve"> hut, learning centre hut, each for each topic.  #00:28:36-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ok. So, ah 1,2,3 or sth I guess.  #00:28:48-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pause </w:t>
      </w:r>
      <w:r>
        <w:rPr>
          <w:rFonts w:eastAsia="Arial" w:cs="Arial" w:ascii="Arial" w:hAnsi="Arial"/>
          <w:color w:val="000000"/>
        </w:rPr>
        <w:t xml:space="preserve"> #00:28:58-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Please come to me, another manager here.  #00:28:58-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greeting] #00:29:08-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9:14-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is is the grower, this the </w:t>
      </w:r>
      <w:r>
        <w:rPr>
          <w:rFonts w:eastAsia="Arial" w:cs="Arial" w:ascii="Arial" w:hAnsi="Arial"/>
          <w:b/>
          <w:bCs/>
          <w:color w:val="000000"/>
        </w:rPr>
        <w:t xml:space="preserve">incomprehensible </w:t>
      </w:r>
      <w:r>
        <w:rPr>
          <w:rFonts w:eastAsia="Arial" w:cs="Arial" w:ascii="Arial" w:hAnsi="Arial"/>
          <w:color w:val="000000"/>
        </w:rPr>
        <w:t xml:space="preserve">huts, and keep the.. #00:29:19-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9:23-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amai, he is the head of this area.  #00:29:25-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OK ok .  #00:29:27-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29:31-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29:43-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e cannot use, because i need to use. [discussing] #00:29:56-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0:03-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ne for the security, security, ah the one for the the shop.  #00:30:11-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the six houses, or spots here.  #00:30:14-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For, for for production, one for security office, and here's the shop. [talking about some huts to be build with different functions] #00:30:22-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Security, production, shop.  #00:30:23-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k let's go.. #00:30:2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and mushroom maybe.  #00:30:25-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nd mushroom.  #00:30:2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mushroom.  #00:30:30-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We're getting to the vegetable... #00:30:31-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hile the one with the incomprehensible , fence... #00:30:39-9# </w:t>
      </w:r>
    </w:p>
    <w:p>
      <w:pPr>
        <w:pStyle w:val="Normal"/>
        <w:spacing w:lineRule="auto" w:line="276" w:before="0" w:after="198"/>
        <w:rPr>
          <w:rFonts w:ascii="Arial" w:hAnsi="Arial" w:eastAsia="Arial" w:cs="Arial"/>
          <w:color w:val="000000"/>
        </w:rPr>
      </w:pPr>
      <w:r>
        <w:rPr>
          <w:rFonts w:eastAsia="Arial" w:cs="Arial" w:ascii="Arial" w:hAnsi="Arial"/>
          <w:b/>
          <w:bCs/>
          <w:color w:val="000000"/>
        </w:rPr>
        <w:t xml:space="preserve">Translator: </w:t>
      </w:r>
      <w:r>
        <w:rPr>
          <w:rFonts w:eastAsia="Arial" w:cs="Arial" w:ascii="Arial" w:hAnsi="Arial"/>
          <w:color w:val="000000"/>
        </w:rPr>
        <w:t xml:space="preserve">She wants to show your cucumb-, cucumber ah... #00:30:47-3# </w:t>
      </w:r>
    </w:p>
    <w:p>
      <w:pPr>
        <w:pStyle w:val="Normal"/>
        <w:spacing w:lineRule="auto" w:line="276" w:before="0" w:after="198"/>
        <w:rPr>
          <w:rFonts w:ascii="Arial" w:hAnsi="Arial" w:eastAsia="Arial" w:cs="Arial"/>
          <w:b/>
          <w:b/>
          <w:bCs/>
          <w:color w:val="000000"/>
        </w:rPr>
      </w:pPr>
      <w:r>
        <w:rPr>
          <w:rFonts w:eastAsia="Arial" w:cs="Arial" w:ascii="Arial" w:hAnsi="Arial"/>
          <w:color w:val="000000"/>
        </w:rPr>
        <w:t xml:space="preserve">pineapple.... #00:30:53-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Pineapple, ya.  #00:30:53-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is is the ivy gourd [making a tour around the beds] This is  the seedling. [Saying sth in Thai] #00:31:1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1:13-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fter grow a bit, they transplant to other. These are cabbage...  #00:31:2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Radish... #00:31:2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Radish, radish. And this is ... #00:31:28-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pumkin... #00:31:27-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31:32-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I think that's cale.  #00:31:39-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Pumkin.  #00:31:41-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Kind of pumkin  but it's not pumpkin.  #00:31:43-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Zucchini.  #00:31:48-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31:51-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1:51-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she said that it will be more fresh if we come in the morning. Cause now, it's very hot.  #00:31:56-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Hot ya. Dry.  #00:31:59-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at they have the the... #00:32:00-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It looks nice though! #00:32:00-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the cover.  #00:32:03-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 but still, it looks very good. For such a hot climate.  #00:32:31-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ith the white - ya-  #00:32:32-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radish.  #00:32:37-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discussing with others] #00:32:56-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this one is lettuce.  #00:32:57-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Lettuce?  #00:32:57-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Lettuce.  #00:33:1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pause </w:t>
      </w:r>
      <w:r>
        <w:rPr>
          <w:rFonts w:eastAsia="Arial" w:cs="Arial" w:ascii="Arial" w:hAnsi="Arial"/>
          <w:color w:val="000000"/>
        </w:rPr>
        <w:t xml:space="preserve"> #00:33:48-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just dilute them  and they just water it.  #00:33:51-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the fertilizer gets in there?  #00:33:55-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A.  #00:33:57-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where does this water come from? Is it tab water or rain water?  #00:34:01-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34:03-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4:08-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is is the treated waste water. #00:34:09-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Mhm. Ah #00:34:12-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have waste water and then they treat it and become purification. After, it puri-, purification process, you can clean again.  #00:34:21-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where do they get it?  #00:34:22-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4:34-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Near here, there is a station where they clean, they treat waste water before they release to the river. So they got, because they got so many truck, they took one truck to get all the water inside...that's why.. #00:34:55-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you get the water for free over there?  #00:34:59-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4:59-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o, they take </w:t>
      </w:r>
      <w:r>
        <w:rPr>
          <w:rFonts w:eastAsia="Arial" w:cs="Arial" w:ascii="Arial" w:hAnsi="Arial"/>
          <w:b/>
          <w:bCs/>
          <w:color w:val="000000"/>
        </w:rPr>
        <w:t xml:space="preserve">[translating] </w:t>
      </w:r>
      <w:r>
        <w:rPr>
          <w:rFonts w:eastAsia="Arial" w:cs="Arial" w:ascii="Arial" w:hAnsi="Arial"/>
          <w:color w:val="000000"/>
        </w:rPr>
        <w:t xml:space="preserve">Oh here, they got from the treated waste water.  #00:35:06-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there's no pipe. They have to pick it up by truck?  #00:35:08-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35:11-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5:13-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ep, and they just put it in the tank.  #00:35:16-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hich one is the tank?  #00:35:17-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35:16-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5:20-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the white one behind the tree.  #00:35:23-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 Mhm.  #00:35:29-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really good looking because they have already harvest and this is like a leftover. Here you  see, they've already harvested, this is kind of the small plant, they don't, they don't... #00:35:44-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5:46-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o they just wait for them to rot and to </w:t>
      </w:r>
      <w:r>
        <w:rPr>
          <w:rFonts w:eastAsia="Arial" w:cs="Arial" w:ascii="Arial" w:hAnsi="Arial"/>
          <w:b/>
          <w:bCs/>
          <w:color w:val="000000"/>
        </w:rPr>
        <w:t xml:space="preserve">incomprehensible </w:t>
      </w:r>
      <w:r>
        <w:rPr>
          <w:rFonts w:eastAsia="Arial" w:cs="Arial" w:ascii="Arial" w:hAnsi="Arial"/>
          <w:color w:val="000000"/>
        </w:rPr>
        <w:t xml:space="preserve">again.  #00:35:52-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do they also do crop rotation everywhere here or?  #00:35:55-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35:59-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6:02-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y take...one month, one week and then they just take... #00:36:11-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ne week they leave it like this to rotten and then they change? #00:36:17-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36:17-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6:17-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fter they, after what...they just grow again, a new crop.  #00:36:21-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tu another crop, not the same one.  #00:36:22-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but different species. Yep.  #00:36:27-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Is it different for every crop how long it stays </w:t>
      </w:r>
      <w:r>
        <w:rPr>
          <w:rFonts w:eastAsia="Arial" w:cs="Arial" w:ascii="Arial" w:hAnsi="Arial"/>
          <w:b/>
          <w:bCs/>
          <w:color w:val="000000"/>
        </w:rPr>
        <w:t xml:space="preserve">incomprehensible </w:t>
      </w:r>
      <w:r>
        <w:rPr>
          <w:rFonts w:eastAsia="Arial" w:cs="Arial" w:ascii="Arial" w:hAnsi="Arial"/>
          <w:color w:val="000000"/>
        </w:rPr>
        <w:t xml:space="preserve">Or is it always 1 month, 2 months?  #00:36:39-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depends on the vegetables. And here, like you see here the rice crop. They got from their rice production there.  #00:36:50-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Mhm! So, there own straw.  #00:36:53-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ep, own straw. That come from rice there and they got the straw here and pack it, to a box. They got a intercropping here. Eggplant, aubergine, right?  #00:37:13-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It used to be tomato there.  #00:37:1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omato?  #00:37:1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But they already harvested all of them. So, this is kind of the left. And chili.  #00:37:28-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can you ask that just before a plant is ready to harvest that some one else came and stole it in the night? #00:37:35-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37:42-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7:44-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00:37:45-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7:47-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Here, here rarely happen because they got a security guard here, and also a fence, fence all the area. But for that that area, the reason why they can't pick because it has just no fence and it's kind of a out-, outdoor area.  #00:38:03-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Mhm. And sometimes people just like steal it or just take it?  #00:38:05-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For over there, ya. But here, no.  #00:38:0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nd here, in the night, security is walking around and watching... #00:38:12-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a. </w:t>
      </w:r>
      <w:r>
        <w:rPr>
          <w:rFonts w:eastAsia="Arial" w:cs="Arial" w:ascii="Arial" w:hAnsi="Arial"/>
          <w:b/>
          <w:bCs/>
          <w:color w:val="000000"/>
        </w:rPr>
        <w:t xml:space="preserve">[translating] </w:t>
      </w:r>
      <w:r>
        <w:rPr>
          <w:rFonts w:eastAsia="Arial" w:cs="Arial" w:ascii="Arial" w:hAnsi="Arial"/>
          <w:color w:val="000000"/>
        </w:rPr>
        <w:t xml:space="preserve"> Yep #00:38:14-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But because of the security, there are no more problems.  #00:38:18-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a. Bu but but there are some for this area.  #00:38:22-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For this area, ya.  #00:38:23-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 They just come in and like in a second, they will pick and then go, but for here, there's no problem because they have the... #00:38:33-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8:37-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What she, what she told the security is that do not, do not ah, just when you see people picking the the plant, do not angry with him or not offend him, just go walk and tell him how to pick the plant properly.  #00:38:55-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laughing </w:t>
      </w:r>
      <w:r>
        <w:rPr>
          <w:rFonts w:eastAsia="Arial" w:cs="Arial" w:ascii="Arial" w:hAnsi="Arial"/>
          <w:color w:val="000000"/>
        </w:rPr>
        <w:t xml:space="preserve"> #00:38:57-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at's all. So, she can keep relation with people around here. That's what, that's what the goal, the aim.  #00:39:14-1#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9:14-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is area is like a longer crop, like a perennial one. So they put it in the very inside here.  #00:39:22-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  #00:39:25-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Chili.  #00:39:29-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39:46-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For that area, it's kind of constructional waste, but here, that's a tree waste, from the people from when they don't want to pay money for transportation, they jsut leave it here.  #00:39:58-8#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Ya.  #00:39:5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he said that, she has to, there are about 20 trucks come and pick it up.  #00:40:02-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Wow.  #00:40:05-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at's a lot.  #00:40:0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That's a lot.  #00:40:06-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It's a lot. Big truck, like that. It's a lot. [discussing with </w:t>
      </w:r>
      <w:r>
        <w:rPr>
          <w:rFonts w:eastAsia="Arial" w:cs="Arial" w:ascii="Arial" w:hAnsi="Arial"/>
          <w:b/>
          <w:bCs/>
          <w:color w:val="000000"/>
        </w:rPr>
        <w:t>Respondent</w:t>
      </w:r>
      <w:r>
        <w:rPr>
          <w:rFonts w:eastAsia="Arial" w:cs="Arial" w:ascii="Arial" w:hAnsi="Arial"/>
          <w:color w:val="000000"/>
        </w:rPr>
        <w:t xml:space="preserve">]  #00:41:17-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Ah. For the, for the people who work here, they all are the staff of the sanitary department but like when they transf-, when they come to work here, there those people who is injured. Or some of them like the security guard, they got their leg cut, or they have a problem with their internal, like... #00:41:40-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disease.. #00:41:40-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chronic disease that they cannot work in the field, they cannot sweep the floor in the field. Or some of them, they just the car accident. So they just come here to take care of this place. Like and most of them, she said that the reason like like the Chongsuk, the women she that come, where is she, somewhere, like she's like the healthiest person in here. The reason she come here because while working outside, while she got her staff working outside, she ask them to do some little kitchen in everywhere. So she said "Oh" this person can do, can plant. So she asked them to come here, to take care of people, the garden.  #00:42:28-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Mhm. The woman who will come, she has a kitchen garden.  #00:42:35-2#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h like, while planting to got some time. Some times like to rest. And while sweeping, while cleaning the road, she got some like freetime.  #00:42:45-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00:42:45-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O, she do her kitchen garden during her freetime.  #00:42:47-9#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OKok.  #00:42:49-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So, after she see that, after Phi Noi see that she all know, oh this person can plant. So, she ask them to come here and take care of it.  #00:42:57-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okok. So that's why she is the healthy one here.  #00:42:59-6#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Ya #00:43:00-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Ah ok. </w:t>
      </w:r>
      <w:r>
        <w:rPr>
          <w:rFonts w:eastAsia="Arial" w:cs="Arial" w:ascii="Arial" w:hAnsi="Arial"/>
          <w:b/>
          <w:bCs/>
          <w:color w:val="000000"/>
        </w:rPr>
        <w:t xml:space="preserve">laughing </w:t>
      </w:r>
      <w:r>
        <w:rPr>
          <w:rFonts w:eastAsia="Arial" w:cs="Arial" w:ascii="Arial" w:hAnsi="Arial"/>
          <w:color w:val="000000"/>
        </w:rPr>
        <w:t xml:space="preserve"> #00:43:01-7#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w:t>
      </w:r>
      <w:r>
        <w:rPr>
          <w:rFonts w:eastAsia="Arial" w:cs="Arial" w:ascii="Arial" w:hAnsi="Arial"/>
          <w:color w:val="000000"/>
        </w:rPr>
        <w:t xml:space="preserve"> #00:43:12-5#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The head, the Somai, Phi Somai, this one, and and Chongsuk, the one with the head are the healthy person here. And other, the rest of them have some accident or injure. So, they can't work outside, so they move here.  #00:43:29-4#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Respondent: chuckling </w:t>
      </w:r>
      <w:r>
        <w:rPr>
          <w:rFonts w:eastAsia="Arial" w:cs="Arial" w:ascii="Arial" w:hAnsi="Arial"/>
          <w:color w:val="000000"/>
        </w:rPr>
        <w:t xml:space="preserve">OK? #00:43:36-0#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w:t>
      </w:r>
      <w:r>
        <w:rPr>
          <w:rFonts w:eastAsia="Arial" w:cs="Arial" w:ascii="Arial" w:hAnsi="Arial"/>
          <w:color w:val="000000"/>
        </w:rPr>
        <w:t xml:space="preserve">OK everyone done? Any other questions?  #00:43:40-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Interviewer: </w:t>
      </w:r>
      <w:r>
        <w:rPr>
          <w:rFonts w:eastAsia="Arial" w:cs="Arial" w:ascii="Arial" w:hAnsi="Arial"/>
          <w:color w:val="000000"/>
        </w:rPr>
        <w:t xml:space="preserve">I wonder where we are on the map but it's not that important </w:t>
      </w:r>
      <w:r>
        <w:rPr>
          <w:rFonts w:eastAsia="Arial" w:cs="Arial" w:ascii="Arial" w:hAnsi="Arial"/>
          <w:b/>
          <w:bCs/>
          <w:color w:val="000000"/>
        </w:rPr>
        <w:t xml:space="preserve">laughing </w:t>
      </w:r>
      <w:r>
        <w:rPr>
          <w:rFonts w:eastAsia="Arial" w:cs="Arial" w:ascii="Arial" w:hAnsi="Arial"/>
          <w:color w:val="000000"/>
        </w:rPr>
        <w:t xml:space="preserve"> #00:43:45-3# </w:t>
      </w:r>
    </w:p>
    <w:p>
      <w:pPr>
        <w:pStyle w:val="Normal"/>
        <w:spacing w:lineRule="auto" w:line="276" w:before="0" w:after="198"/>
        <w:rPr>
          <w:rFonts w:ascii="Arial" w:hAnsi="Arial" w:eastAsia="Arial" w:cs="Arial"/>
          <w:b/>
          <w:b/>
          <w:bCs/>
          <w:color w:val="000000"/>
        </w:rPr>
      </w:pPr>
      <w:r>
        <w:rPr>
          <w:rFonts w:eastAsia="Arial" w:cs="Arial" w:ascii="Arial" w:hAnsi="Arial"/>
          <w:b/>
          <w:bCs/>
          <w:color w:val="000000"/>
        </w:rPr>
        <w:t xml:space="preserve">Translator: [translating] </w:t>
      </w:r>
      <w:r>
        <w:rPr>
          <w:rFonts w:eastAsia="Arial" w:cs="Arial" w:ascii="Arial" w:hAnsi="Arial"/>
          <w:color w:val="000000"/>
        </w:rPr>
        <w:t xml:space="preserve"> #00:43:45-3# </w:t>
      </w:r>
    </w:p>
    <w:p>
      <w:pPr>
        <w:pStyle w:val="Normal"/>
        <w:spacing w:lineRule="auto" w:line="276" w:before="0" w:after="198"/>
        <w:rPr>
          <w:rFonts w:ascii="Arial" w:hAnsi="Arial" w:eastAsia="Arial" w:cs="Arial"/>
          <w:i/>
          <w:i/>
          <w:iCs/>
          <w:color w:val="000000"/>
        </w:rPr>
      </w:pPr>
      <w:r>
        <w:rPr>
          <w:rFonts w:eastAsia="Arial" w:cs="Arial" w:ascii="Arial" w:hAnsi="Arial"/>
          <w:b/>
          <w:bCs/>
          <w:color w:val="000000"/>
        </w:rPr>
        <w:t xml:space="preserve">Interviewer: </w:t>
      </w:r>
      <w:r>
        <w:rPr>
          <w:rFonts w:eastAsia="Arial" w:cs="Arial" w:ascii="Arial" w:hAnsi="Arial"/>
          <w:color w:val="000000"/>
        </w:rPr>
        <w:t xml:space="preserve">Ya, can you show on the map... ok will stop here.  #00:43:49-0# </w:t>
      </w:r>
    </w:p>
    <w:p>
      <w:pPr>
        <w:pStyle w:val="Normal"/>
        <w:spacing w:lineRule="auto" w:line="276" w:before="0" w:after="198"/>
        <w:rPr>
          <w:rFonts w:ascii="Arial" w:hAnsi="Arial" w:eastAsia="Arial" w:cs="Arial"/>
          <w:i/>
          <w:i/>
          <w:iCs/>
          <w:color w:val="000000"/>
        </w:rPr>
      </w:pPr>
      <w:r>
        <w:rPr>
          <w:rFonts w:eastAsia="Arial" w:cs="Arial" w:ascii="Arial" w:hAnsi="Arial"/>
          <w:i/>
          <w:iCs/>
          <w:color w:val="000000"/>
        </w:rPr>
        <w:t>recording finished. End of interview</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40:14Z</dcterms:created>
  <dc:creator>Judith Bo</dc:creator>
  <dc:description/>
  <dc:language>en-US</dc:language>
  <cp:lastModifiedBy/>
  <cp:revision>0</cp:revision>
  <dc:subject/>
  <dc:title/>
</cp:coreProperties>
</file>