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98"/>
        <w:rPr>
          <w:rFonts w:ascii="Arial" w:hAnsi="Arial" w:eastAsia="Arial" w:cs="Arial"/>
          <w:color w:val="000000"/>
          <w:shd w:fill="auto" w:val="clear"/>
          <w:lang w:val="en-GB"/>
        </w:rPr>
      </w:pPr>
      <w:r>
        <w:rPr>
          <w:rFonts w:eastAsia="Arial" w:cs="Arial" w:ascii="Arial" w:hAnsi="Arial"/>
          <w:b/>
          <w:bCs/>
          <w:color w:val="000000"/>
          <w:sz w:val="32"/>
          <w:szCs w:val="32"/>
          <w:shd w:fill="auto" w:val="clear"/>
          <w:lang w:val="en-GB"/>
        </w:rPr>
        <w:t>R-38</w:t>
      </w:r>
    </w:p>
    <w:p>
      <w:pPr>
        <w:pStyle w:val="Normal"/>
        <w:spacing w:lineRule="auto" w:line="276" w:before="0" w:after="198"/>
        <w:rPr>
          <w:rFonts w:ascii="Arial" w:hAnsi="Arial" w:eastAsia="Arial" w:cs="Arial"/>
          <w:color w:val="000000"/>
          <w:shd w:fill="auto" w:val="clear"/>
          <w:lang w:val="en-GB"/>
        </w:rPr>
      </w:pPr>
      <w:r>
        <w:rPr>
          <w:rFonts w:eastAsia="Arial" w:cs="Arial" w:ascii="Arial" w:hAnsi="Arial"/>
          <w:color w:val="000000"/>
          <w:shd w:fill="auto" w:val="clear"/>
          <w:lang w:val="en-GB"/>
        </w:rPr>
        <w:t>04/08/2015</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color w:val="000000"/>
          <w:shd w:fill="auto" w:val="clear"/>
          <w:lang w:val="en-GB"/>
        </w:rPr>
        <w:t>with translator translated the parts in Thai</w:t>
      </w:r>
    </w:p>
    <w:p>
      <w:pPr>
        <w:pStyle w:val="Normal"/>
        <w:spacing w:lineRule="auto" w:line="276" w:before="0" w:after="198"/>
        <w:rPr>
          <w:rFonts w:ascii="Arial" w:hAnsi="Arial" w:eastAsia="Arial" w:cs="Arial"/>
          <w:color w:val="000000"/>
          <w:shd w:fill="auto" w:val="clear"/>
          <w:lang w:val="en-GB"/>
        </w:rPr>
      </w:pPr>
      <w:r>
        <w:rPr>
          <w:rFonts w:eastAsia="Arial" w:cs="Arial" w:ascii="Arial" w:hAnsi="Arial"/>
          <w:b/>
          <w:bCs/>
          <w:color w:val="000000"/>
          <w:shd w:fill="auto" w:val="clear"/>
          <w:lang w:val="en-GB"/>
        </w:rPr>
        <w:t>Interviewer, Respondent, Translator</w:t>
      </w:r>
    </w:p>
    <w:p>
      <w:pPr>
        <w:pStyle w:val="Normal"/>
        <w:spacing w:lineRule="auto" w:line="276" w:before="0" w:after="198"/>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spacing w:lineRule="auto" w:line="276" w:before="0" w:after="198"/>
        <w:rPr>
          <w:rFonts w:ascii="Arial" w:hAnsi="Arial" w:eastAsia="Arial" w:cs="Arial"/>
          <w:i/>
          <w:i/>
          <w:iCs/>
          <w:color w:val="000000"/>
          <w:shd w:fill="auto" w:val="clear"/>
          <w:lang w:val="en-GB"/>
        </w:rPr>
      </w:pPr>
      <w:r>
        <w:rPr>
          <w:rFonts w:eastAsia="Arial" w:cs="Arial" w:ascii="Arial" w:hAnsi="Arial"/>
          <w:i/>
          <w:iCs/>
          <w:color w:val="000000"/>
          <w:shd w:fill="auto" w:val="clear"/>
          <w:lang w:val="en-GB"/>
        </w:rPr>
        <w:t>abbreviations</w:t>
      </w:r>
      <w:r>
        <w:rPr>
          <w:rFonts w:eastAsia="Arial" w:cs="Arial" w:ascii="Arial" w:hAnsi="Arial"/>
          <w:color w:val="000000"/>
          <w:shd w:fill="auto" w:val="clear"/>
          <w:lang w:val="en-GB"/>
        </w:rPr>
        <w:t>: Bkk - Bangkok; TH - Thailand; e.g. - for example; sth. - something; RG - Root Garden; TL - Thong Lo; UF – urban farming; CF – Cityfarm;</w:t>
      </w:r>
    </w:p>
    <w:p>
      <w:pPr>
        <w:pStyle w:val="Normal"/>
        <w:spacing w:lineRule="auto" w:line="276" w:before="0" w:after="198"/>
        <w:rPr>
          <w:rFonts w:ascii="Arial" w:hAnsi="Arial" w:eastAsia="Arial" w:cs="Arial"/>
          <w:color w:val="000000"/>
          <w:shd w:fill="auto" w:val="clear"/>
          <w:lang w:val="en-GB"/>
        </w:rPr>
      </w:pPr>
      <w:r>
        <w:rPr>
          <w:rFonts w:eastAsia="Arial" w:cs="Arial" w:ascii="Arial" w:hAnsi="Arial"/>
          <w:i/>
          <w:iCs/>
          <w:color w:val="000000"/>
          <w:shd w:fill="auto" w:val="clear"/>
          <w:lang w:val="en-GB"/>
        </w:rPr>
        <w:t>comment</w:t>
      </w:r>
      <w:r>
        <w:rPr>
          <w:rFonts w:eastAsia="Arial" w:cs="Arial" w:ascii="Arial" w:hAnsi="Arial"/>
          <w:color w:val="000000"/>
          <w:shd w:fill="auto" w:val="clear"/>
          <w:lang w:val="en-GB"/>
        </w:rPr>
        <w:t>: The respondent surprisingly preferred to speak English. translator helped out in some cases. In the end of the interview, we had a mini discussion when respondent and translator answered both; background noise from the street and garden visitors possible</w:t>
      </w:r>
    </w:p>
    <w:p>
      <w:pPr>
        <w:pStyle w:val="Normal"/>
        <w:spacing w:lineRule="auto" w:line="276" w:before="0" w:after="198"/>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great.  #00:00:05-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bout the background of this garden, ah, I want to tell you first, this, it, it, it's not my own idea. It all, it came from, the idea came from the group of people. Group of people who work with the ah, with the people in rural area. In work with poor people, we call them NGO, non-government organisation.  #00:00:41-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with... #00:00:39-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is, this people work with the poor people, rural people. And they see ah the problem in TH. The poor people, rural people doesnÄt have their oewn land. And in anoth-, other hand, there are a lot of place, a lot of land that have abandoned because ah some people have too much, too many land. And then, they they can't manage all things, ya. They can't manage their own land, ah in 100%. Then it become abandoned land and some people doesn't have their own land.  #00:01:26-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see.  #00:01:28-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then, the group of NGO, a lot of organisation...# #00:01:36-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any different?  #00:01:36-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Work colaboration. And make the the committee to try to solve the land problem in TH. And they have, / the key to solve the, they have, they want  to push the law in, to the state. Put, they want to put four law to , ah sorry, not renovate.. #00:02:19-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ou can say in Thai.  #00:02:19-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to..</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02:24-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saying sth. in Thai] </w:t>
      </w:r>
      <w:r>
        <w:rPr>
          <w:rFonts w:eastAsia="Arial" w:cs="Arial" w:ascii="Arial" w:hAnsi="Arial"/>
          <w:color w:val="000000"/>
          <w:shd w:fill="auto" w:val="clear"/>
          <w:lang w:val="en-GB"/>
        </w:rPr>
        <w:t xml:space="preserve">change, can say change.  #00:02:33-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yaya.  #00:02:35-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Renovate, na.  #00:02:34-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Change... #00:02:40-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e try to push the 4 law to pass the, pass the parliament to, to .. #00:02:47-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 to be implemented?  #00:02:47-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e think the, this 4 law can solve the problem in TH. Ah like some in the 4 law, we have the Land Bank, we have the Land Tax, ya, taxation, we have, /, fund for the, fund for the people who have the the case in the Justice Court.  #00:03:19-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00:03:20-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me people in rural area, almost in the forest, ah they have been sued by the government to, to chase them out of the forest. But but they live for long long time, about more than 100years. But all, ya, they live, /, within the forest.  #00:03:43-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y were hilltribes?  #00:03:43-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they are tribal people,ya. And ah the government just, just announced the forest area, about the 40 or 50 year. And they live, they live, more than, / ... #00:04:03-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50years, ya.  #00:04:01-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50 years. And now, they have, some people have been sued by the government. Then, then our group think, we hvae, we must have the fund for this people to to equal the the justice system by that.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Ah the last one of the 4 four, ya, 4 law we want to put is the ah like a community, community right for for manage the community land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04:54-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Like when we have land, we have some document that this land is ours. Ya and the fourth law is about to put that document to the people.  #00:05:09-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ok to spread it,ya.  #00:05:07-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es. Yes #00:05:12-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ya.  #00:05:14-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ya, then we, we have the problem, we have the key to solve but before we we can put this, these 4 law, we have to communite with other people.  #00:05:31-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ther people?  #00:05:30-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ther people outside of group. Every people, in TH.  #00:05:36-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e.g. in BKk or.. #00:05:39-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then we create this garden to be , to be our part of for communicate.  #00:05:49-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this garden, so Root Garden is like a platform of sharing the knowledge about it?  #00:05:5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Sure. Because it is a former abandoned land. When we change to from abandoned land to the garden, we get other people see, what is the problem and then how can it change. Yeah.  #00:06:13-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  #00:06:15-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people can think, when they saw another place like this, they will think, /, they will thought, they will think about "why you not do like RG does?", some kind like that. To raise their awareness about land problem in TH.  #00:06:3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Raise awareness, ya. Okay, like even to city people who are, who have no access to land.  #00:06:43-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Hm?  #00:06:43-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translating] </w:t>
      </w:r>
      <w:r>
        <w:rPr>
          <w:rFonts w:eastAsia="Arial" w:cs="Arial" w:ascii="Arial" w:hAnsi="Arial"/>
          <w:color w:val="000000"/>
          <w:shd w:fill="auto" w:val="clear"/>
          <w:lang w:val="en-GB"/>
        </w:rPr>
        <w:t xml:space="preserve"> #00:06:46-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00:06:47-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translating] </w:t>
      </w:r>
      <w:r>
        <w:rPr>
          <w:rFonts w:eastAsia="Arial" w:cs="Arial" w:ascii="Arial" w:hAnsi="Arial"/>
          <w:color w:val="000000"/>
          <w:shd w:fill="auto" w:val="clear"/>
          <w:lang w:val="en-GB"/>
        </w:rPr>
        <w:t xml:space="preserve"> #00:06:55-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nd what is the name of the NGO, or the group of NGO? Is the Land Development, Land Reform...? #00:07:0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e make a new group. Ah Land Reform, chai.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07:12-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saying sth. in Thai] </w:t>
      </w:r>
      <w:r>
        <w:rPr>
          <w:rFonts w:eastAsia="Arial" w:cs="Arial" w:ascii="Arial" w:hAnsi="Arial"/>
          <w:color w:val="000000"/>
          <w:shd w:fill="auto" w:val="clear"/>
          <w:lang w:val="en-GB"/>
        </w:rPr>
        <w:t xml:space="preserve"> #00:07:14-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Facebook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07:18-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think... what's the name in Thai again?  #00:07:19-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Land Reform Thai. Plikfuenpaendinthai.  #00:07:21-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00:07:28-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Ok maybe you can </w:t>
      </w:r>
      <w:r>
        <w:rPr>
          <w:rFonts w:eastAsia="Arial" w:cs="Arial" w:ascii="Arial" w:hAnsi="Arial"/>
          <w:b/>
          <w:bCs/>
          <w:color w:val="000000"/>
          <w:shd w:fill="auto" w:val="clear"/>
          <w:lang w:val="en-GB"/>
        </w:rPr>
        <w:t xml:space="preserve">incomprehensible </w:t>
      </w:r>
      <w:r>
        <w:rPr>
          <w:rFonts w:eastAsia="Arial" w:cs="Arial" w:ascii="Arial" w:hAnsi="Arial"/>
          <w:color w:val="000000"/>
          <w:shd w:fill="auto" w:val="clear"/>
          <w:lang w:val="en-GB"/>
        </w:rPr>
        <w:t xml:space="preserve">and we will sum up later.  #00:07:30-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ya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07:32-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07:41-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saying sth. in Thai] </w:t>
      </w:r>
      <w:r>
        <w:rPr>
          <w:rFonts w:eastAsia="Arial" w:cs="Arial" w:ascii="Arial" w:hAnsi="Arial"/>
          <w:color w:val="000000"/>
          <w:shd w:fill="auto" w:val="clear"/>
          <w:lang w:val="en-GB"/>
        </w:rPr>
        <w:t xml:space="preserve"> #00:07:47-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pause </w:t>
      </w:r>
      <w:r>
        <w:rPr>
          <w:rFonts w:eastAsia="Arial" w:cs="Arial" w:ascii="Arial" w:hAnsi="Arial"/>
          <w:color w:val="000000"/>
          <w:shd w:fill="auto" w:val="clear"/>
          <w:lang w:val="en-GB"/>
        </w:rPr>
        <w:t xml:space="preserve"> #00:08:2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saying sth. in Thai] </w:t>
      </w:r>
      <w:r>
        <w:rPr>
          <w:rFonts w:eastAsia="Arial" w:cs="Arial" w:ascii="Arial" w:hAnsi="Arial"/>
          <w:color w:val="000000"/>
          <w:shd w:fill="auto" w:val="clear"/>
          <w:lang w:val="en-GB"/>
        </w:rPr>
        <w:t xml:space="preserve">Ok let me just sum up: He just tell us about 4, 4 laws that they force to be, to, like they set this garden to be let the people see these 4, the 4 law that he just say. Did you catch the law?  #00:08:46-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Hm, ya.  #00:08:45-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Like one is to give people the document that they own this land, and ah another 3, it's give the right for the tribal, then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09:14-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09:1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The Land Bank. #00:09:15-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Land Bank, okay.  #00:09:17-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saying sth. in Thai] </w:t>
      </w:r>
      <w:r>
        <w:rPr>
          <w:rFonts w:eastAsia="Arial" w:cs="Arial" w:ascii="Arial" w:hAnsi="Arial"/>
          <w:color w:val="000000"/>
          <w:shd w:fill="auto" w:val="clear"/>
          <w:lang w:val="en-GB"/>
        </w:rPr>
        <w:t xml:space="preserve"> #00:09:15-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Land tax.  #00:09:18-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And land tax. Ok these are the 4 law.  #00:09:21-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in advance, we have the like a ladder, the more more land pay more tax.  #00:09:30-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00:09:3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Do you put this information into Facebook or sth? #00:09:37-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e have the page, 4laws.info.  #00:09:40-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  #00:09:42-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4law... #00:09:43-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4laws.info #00:09:52-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saying sth. in Thai] </w:t>
      </w:r>
      <w:r>
        <w:rPr>
          <w:rFonts w:eastAsia="Arial" w:cs="Arial" w:ascii="Arial" w:hAnsi="Arial"/>
          <w:color w:val="000000"/>
          <w:shd w:fill="auto" w:val="clear"/>
          <w:lang w:val="en-GB"/>
        </w:rPr>
        <w:t xml:space="preserve"> #00:09:54-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09:59-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Hm, and how do make, how do make people aware in here, at RG? DO you have activities, or..? #00:10:08-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we have try to put like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some some gimmic, ya. We have a information, notice board, or or some decoration in the Root Café, we have a quote to try to, try to help the people think about the land.  #00:10:43-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some quotes, ya.  #00:10:42-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e have, / the quote say "just 15million people have their own land".  #00:10:53-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really?  #00:10:57-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Just 15, from the 65. Sth like that, we try to use thsi land in to to communicate to to, but but not in ah not in order or more strong. Just try to solve the, change the people mind.  #00:11:2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ya. So just let them see and let them think for themselves, get their own opinion.  #00:11:33-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s. Sure. And okay, of course we have the, some kind like seminar, too. Ah, we have the Root Talk on the second Sunday, this week.  #00:11:4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next Sunday, right. #00:11:4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aya.  #00:11:43-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is week, I tell her first, ok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11:55-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a, he tell me first that on this Sunday, he will set Root Talk ya and like we can come on the SUnday to talk to him again.  #00:12:08-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  #00:12:09-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we have the talk, we, we invite the moderator to, to come to talk, to inform other people. And reaching people by we make the market, organic market here, and then people come to buy some thing here. they they can hear the moderator, sth like that.  #00:12:39-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Do you sell your vegetables at the market?  #00:12:41-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s sure.  #00:12:44-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 produce?  #00:12:47-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ure. We have our network who, ah who do the organic way.  #00:12:54-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so you're in this, in the network of organic farmers.  #00:12:57-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s.  #00:12:55-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From all over TH or Bkk area?  #00:13:02-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kk and... #00:13:00-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urrounding?  #00:13:04-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s, surrounding. Like Petchaburi, Prachinburi, Supanburi. Central, central TH.  #00:13:17-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Does it have a name, this network?  #00:13:18-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ah?  #00:13:20-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Does it have a name, this network?  #00:13:20-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etwork, no. Just... #00:13:25-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y ar connected... #00:13:23-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 group of people who do organic way.  #00:13:28-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that's good. Sometimes, I got vegetables from here, because before, I I used to live on TL, so I came here quite often. And got the vegetable.  #00:13:38-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0:13:38-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what I, I was wondering, who did the land belong ot before ya...? #00:13:48-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is the, there is the one of, of our founding, founding organisation. Ah, they are they charity foundation called jayvana.  #00:14:07-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Chaiwanna.  #00:14:07-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Jayvana. I think, it's j-, j-y, don't sure. I... want I want... #00:14:20-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ctually I can...sorry.  #00:14:23-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speaking sth to </w:t>
      </w:r>
      <w:r>
        <w:rPr>
          <w:rFonts w:eastAsia="Arial" w:cs="Arial" w:ascii="Arial" w:hAnsi="Arial"/>
          <w:b/>
          <w:bCs/>
          <w:color w:val="000000"/>
          <w:shd w:fill="auto" w:val="clear"/>
          <w:lang w:val="en-GB"/>
        </w:rPr>
        <w:t>Translator</w:t>
      </w:r>
      <w:r>
        <w:rPr>
          <w:rFonts w:eastAsia="Arial" w:cs="Arial" w:ascii="Arial" w:hAnsi="Arial"/>
          <w:color w:val="000000"/>
          <w:shd w:fill="auto" w:val="clear"/>
          <w:lang w:val="en-GB"/>
        </w:rPr>
        <w:t>] [</w:t>
      </w:r>
      <w:r>
        <w:rPr>
          <w:rFonts w:eastAsia="Arial" w:cs="Arial" w:ascii="Arial" w:hAnsi="Arial"/>
          <w:b/>
          <w:bCs/>
          <w:color w:val="000000"/>
          <w:shd w:fill="auto" w:val="clear"/>
          <w:lang w:val="en-GB"/>
        </w:rPr>
        <w:t>Respondent</w:t>
      </w:r>
      <w:r>
        <w:rPr>
          <w:rFonts w:eastAsia="Arial" w:cs="Arial" w:ascii="Arial" w:hAnsi="Arial"/>
          <w:color w:val="000000"/>
          <w:shd w:fill="auto" w:val="clear"/>
          <w:lang w:val="en-GB"/>
        </w:rPr>
        <w:t xml:space="preserve"> walking off to look for sth.] #00:14:38-3#</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Ou know, last time,  I come here, I come and I ate products from the fisherfolk.  #00:14:43-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really?  #00:14:43-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a, it's delicious. It's in this network, like I put this, I put this one in my research, you can read it later.  #00:14:55-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ya. Did you research like where they come from or ... #00:15:00-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have just a few information because I focus on tourism, I didn't focus on, on organic.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15:04-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ya, sure. Tourism class.  #00:15:05-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a, it's the tourism class. I think they come from organic fishermen, like... #00:15:18-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ah, small-scale fishery.  #00:15:22-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Like they they do the fisherman, like fish... #00:15:30-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DO they oldschool way.  #00:15:28-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a, traditional way.  #00:15:31-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Use the local, local tool to to catch the fish. And doesn#t use the chemical anyway.  #00:15:40-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So they don't bother nature, and people can get the fresh food. That's provided here in the RG. And they also provide this food to the restaurants nearby, in TL area.  #00:15:52-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really? Oh okay.  #00:15:52-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a, yea. Jayavana is, you can spell j-, j-aya.  #00:16:05-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Ah.  #00:16:05-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Jayavana.  #00:16:07-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Oh they write in a different way.  #00:16:06-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w:t>
      </w:r>
      <w:r>
        <w:rPr>
          <w:rFonts w:eastAsia="Arial" w:cs="Arial" w:ascii="Arial" w:hAnsi="Arial"/>
          <w:b/>
          <w:bCs/>
          <w:color w:val="000000"/>
          <w:shd w:fill="auto" w:val="clear"/>
          <w:lang w:val="en-GB"/>
        </w:rPr>
        <w:t>Translator</w:t>
      </w:r>
      <w:r>
        <w:rPr>
          <w:rFonts w:eastAsia="Arial" w:cs="Arial" w:ascii="Arial" w:hAnsi="Arial"/>
          <w:color w:val="000000"/>
          <w:shd w:fill="auto" w:val="clear"/>
          <w:lang w:val="en-GB"/>
        </w:rPr>
        <w:t xml:space="preserve"> writing it down] #00:16:15-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ank you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16:18-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this, the Jayavana Foundation is a bit, by the, Khun Angun. Angun. #00:16:30-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ext to ... #00:16:33-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he she is the teacher.  #00:16:33-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The woman on the board.  #00:16:34-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00:16:38-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s the ex-, ex-Angun house. This is... #00:16:40-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she had her house here, okay.  #00:16:44-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and then, after after Bridi Panomyong death, after the death of Bridi Panomyong, the, she give the half  of the, her home to to do the Bridi Institute.  #00:17:04-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that was her property, okay.  #00:17:04-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this building, and after she die, in in her will, in her will she write about to give this her home to to the Jayavana. Because Jayavana is, is the the foundation, she love, she established.  #00:17:38-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and Jayavana is charity for for many different things or?  #00:17:41-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then, then now Jayavana is the found-, ah owner of this land.  #00:17:46-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00:17:47-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ah the extra in her will, she said she write, she write that she want her crypt to to lay here.  #00:18:05-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AH!</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Her?  #00:18:05-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Here is her tomb.  #00:18:07-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n is...her tombstone.  #00:18:07-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really, oh great.  #00:18:14-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o protect this area.  #00:18:12-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so this area can never be built up.  #00:18:18-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00:18:18-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excellent ok. So an then, you, your group connected with Jayavana.  #00:18:24-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Jay-,  #00:18:26-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r were they a part of your group?  #00:18:27-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nono. They not part of the Plikfuenpaendinthai. But ah, they do the charity way. And then we, we come here and talk with their boss and and yeah, we we we tell, we tell the boss, the Jayavana boss about this project, and they approve. And let me do this for free, for one year.  #00:19:04-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so you have an agreement for one year.  #00:19:09-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1 year-  #00:19:14-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nd the, afterwards, not sure?  #00:19:19-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after this, I I don't know exactly but I heard the rumour, they, it may be change in the hand, hand in the company Premia Group. Premia Group is a some kind like like social entreprise in this day. But they, they didn't be the SE, they just, it's the big company but they have their own charity, for do CSR.  #00:20:00-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Ah,  #00:20:04-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y have Pueakonthai Foundation.  #00:20:08-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LIke this, you mean the company has another charity? Pueakonthai, what is this about? What is the foundation about? #00:20:14-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20:19-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Oh he doesn't know.  #00:20:25-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Ah when I do the charity concert here, called Play for Nepal,  #00:20:34-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you doing this?  #00:20:38-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ya.  I, we talk with the Pueakon thai Foundation from Premia Group company. And they give, / 20000 for the, for the charity concert.  #00:20:56-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 good.  #00:20:57-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ok. And I heard that, they plan to to build the community mall. But bring the, bring the seller, bring the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21:17-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 farmers, the vendors?  #00:21:17-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farmer, ah bring the farmer to to have their own shop here.  #00:21:30-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saying sth. in Thai] </w:t>
      </w:r>
      <w:r>
        <w:rPr>
          <w:rFonts w:eastAsia="Arial" w:cs="Arial" w:ascii="Arial" w:hAnsi="Arial"/>
          <w:color w:val="000000"/>
          <w:shd w:fill="auto" w:val="clear"/>
          <w:lang w:val="en-GB"/>
        </w:rPr>
        <w:t xml:space="preserve"> #00:21:32-6#</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21:34-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Ok, I said I can translate, he can speak Thai but he said "no it's waste time".  #00:21:39-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laughing </w:t>
      </w:r>
      <w:r>
        <w:rPr>
          <w:rFonts w:eastAsia="Arial" w:cs="Arial" w:ascii="Arial" w:hAnsi="Arial"/>
          <w:color w:val="000000"/>
          <w:shd w:fill="auto" w:val="clear"/>
          <w:lang w:val="en-GB"/>
        </w:rPr>
        <w:t xml:space="preserve"> #00:21:41-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He will speak directly.  #00:21:42-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How much time do you have, anyways?  #00:21:41-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0:21:44-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How much time do you have?  #00:21:46-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saying sth. in Thai] </w:t>
      </w:r>
      <w:r>
        <w:rPr>
          <w:rFonts w:eastAsia="Arial" w:cs="Arial" w:ascii="Arial" w:hAnsi="Arial"/>
          <w:color w:val="000000"/>
          <w:shd w:fill="auto" w:val="clear"/>
          <w:lang w:val="en-GB"/>
        </w:rPr>
        <w:t xml:space="preserve"> #00:21:45-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h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21:51-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All days, all day.  #00:21:56-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so ok you're talking about the money, like they gave 20000Baht. And I was wondering about the budget for this garden. There are some sponsoars, right?  #00:22:10-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udget of RG? #00:22:09-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ou have sponsors, like I saw SoSoSo, na? And OXfam.. #00:22:14-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yaya. Oxfam is our sponsor too. One, ah we we pay not too much about the facility. Because it's it's just a one year project.  #00:22:33-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yaya.  #00:22:36-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 but we pay a lot in the event, because we have a show event twice a month.  #00:22:48-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that#s  a lot.  #00:22:48-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s, twice a month. Second Sunday and fourth Sunday. And we pay, we pay for the, the wage. The wage of the staff.  #00:23:06-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The salary. How many, how many people employed here?  #00:23:11-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3.  #00:23:13-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3 people. Permanent. And then you have volunteers or?  #00:23:18-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 it's, it in the proposal of the project that we we want to have a staff or fulltime staff who live here.  #00:23:30-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3 people.  #00:23:29-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3 people but we we have 2 people in the open day. because we rotation and let the one have a have a vac-, have a vacation, have a breakday.  #00:23:50-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o, ok. But basicly 3 employed fulltime.  #00:23:58-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ut on regular day like this just two. And the one can rest. rest day.  #00:24:06-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Is today your rest day?  #00:24:07-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h no. Actually, ah now it maybe quit, I just quit, ah last month.  #00:24:21-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Ah? You quit?  #00:24:21-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00:24:20-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chuckling </w:t>
      </w:r>
      <w:r>
        <w:rPr>
          <w:rFonts w:eastAsia="Arial" w:cs="Arial" w:ascii="Arial" w:hAnsi="Arial"/>
          <w:color w:val="000000"/>
          <w:shd w:fill="auto" w:val="clear"/>
          <w:lang w:val="en-GB"/>
        </w:rPr>
        <w:t xml:space="preserve">Yeah.  #00:24:24-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Like from being manager here.  #00:24:25-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Okay. But  #00:24:31-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Why you still here?  #00:24:32-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I have to do ah some work that I, that didn't finish.  #00:24:40-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allright. So, I guess a lot of work.  #00:24:49-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0:24:49-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t needs a lot of work to maintain this?  #00:24:51-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Hm, not work to maintain on the day, we have to water the vegetables, ah 2 times per day. ON the morning before 9am and then on the evening about the 3pm. And we have to clean the the goat house, and the chicken hut, too. And feed, and bring bring food for the visitor, to feed them. And we, we harvest the mushroom and..yeah we water the mushroom, too. 3 times per day. Morning, noon, afternoon. After we harvest the mushroom, we pack in the plastic bag for 300gr. And we sell here at the Root Café.  #00:25:57-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in the fridge, ya. Hm.  #00:26:00-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all plant or all vegetable we, we sold, ah we sell at Root Café.  #00:26:10-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nd you can always sell it? You manage to sell? People come and buy?  #00:26:13-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ah when people want to harvest by themselves?  #00:26:18-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 I mean you can, you're always able to sell everything? People come and buy a lot or?  #00:26:24-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 not not not really. We have a lot of product from the all network but I think our garden can produce, ca produce enough for, for the market. For the people around here.  #00:26:48-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ya. So #00:26:51-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ecause we didn#t do 100% for vegetable. We have to make the activity zone, like this [pointing at the sitting area with tables and benches] to take a event, on the event, ah on th weekend.  #00:27:15-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LIke you grow organically, right? No chemical?  #00:27:16-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Just water.  #00:27:21-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Just water. But it grows well.  #00:27:23-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compost, we do compost.  #00:27:24-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ou have the compost, ya. Ya. Maybe, we can talk a bit about people who come here. Like who are they, how are they, like people from the neighbourhood?  #00:27:35-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ost, of them is the the family.  #00:27:41-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Families.  #00:27:40-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ith the little children. They didn't been on school because they are too little. Like a nursery, like that.  #00:27:53-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Ursery.  #00:27:52-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they, ya their parents want, want them to learn learning about the environment, about the nature, about the animal.  #00:28:09-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And waht... #00:28:11-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think it's about 80%, is family.  #00:28:15-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Families. From the area, or from, from all over Bkk?  #00:28:18-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Ll over Bkk. /. #00:28:17-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And people come back? Sometimes the same people?  #00:28:21-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We have the same, same parents, ah same family that come back. BUt about some, we have a lot of tourists, too. Because it is TL road and have a lot of foreigners.  #00:28:44-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Do you, do you think it changed TL somehow?  #00:28:4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s sure. It it our, it our target, we want to make this, make the urban people in the heart of the city to make the impact to to communicate with urban people. With with this people who have a lot land. A lot of land.  #00:29:1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And what do you think is the result so far, after half a year, more than half a year, na?  #00:29:21-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ya, more than half a year.  #00:29:24-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do you thikn? Could you reach persons, could you spread your message?  #00:29:27-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a, a lot, a lot of people talk about us, about the, they "oh wow, we can't believe, we have the garden in the heart of the city" or when some people heard that this project will be end on the this year, on the end of this year, they, tehy said ,they are sadly. "Oh not", they don't want to, to, they don't want it this garden to end. They want to be to continue this garden. This is the respond of the feedback. Ya.  #00:30:11-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Do you teach people to grow at their houses, backyards, balconies?  #00:30:15-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Respondent:</w:t>
      </w:r>
      <w:r>
        <w:rPr>
          <w:rFonts w:eastAsia="Arial" w:cs="Arial" w:ascii="Arial" w:hAnsi="Arial"/>
          <w:color w:val="000000"/>
          <w:shd w:fill="auto" w:val="clear"/>
          <w:lang w:val="en-GB"/>
        </w:rPr>
        <w:t xml:space="preserve"> Ah, yaya,  I try to inspire the people because I didn't graduate or have a special, or be specialist on this... #00:30:31-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opic, ya.  #00:30:29-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for ah specialist on the gardener or some kind like that. I'm graduate from the Faculty of Law.  #00:30:40-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Interviewer</w:t>
      </w:r>
      <w:r>
        <w:rPr>
          <w:rFonts w:eastAsia="Arial" w:cs="Arial" w:ascii="Arial" w:hAnsi="Arial"/>
          <w:color w:val="000000"/>
          <w:shd w:fill="auto" w:val="clear"/>
          <w:lang w:val="en-GB"/>
        </w:rPr>
        <w:t>/</w:t>
      </w:r>
      <w:r>
        <w:rPr>
          <w:rFonts w:eastAsia="Arial" w:cs="Arial" w:ascii="Arial" w:hAnsi="Arial"/>
          <w:b/>
          <w:bCs/>
          <w:color w:val="000000"/>
          <w:shd w:fill="auto" w:val="clear"/>
          <w:lang w:val="en-GB"/>
        </w:rPr>
        <w:t xml:space="preserve">Translator: chuckling </w:t>
      </w:r>
      <w:r>
        <w:rPr>
          <w:rFonts w:eastAsia="Arial" w:cs="Arial" w:ascii="Arial" w:hAnsi="Arial"/>
          <w:color w:val="000000"/>
          <w:shd w:fill="auto" w:val="clear"/>
          <w:lang w:val="en-GB"/>
        </w:rPr>
        <w:t xml:space="preserve"> #00:30:40-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00:30:43-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then,. we want to show the people, jsut the measure, you can do it by , by yourself. YOu don#t have to be the professional. Just be a measure you can do that.  #00:31:04-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Do you think people do it?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 #00:31:06-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Ah. Yeah. I think. Because a lot of people come to me and want, want to do the workshop, want to, want to let their own children  have a plant. Yeah we have, I I actually, ah treat a lot of teacher. But I'm not sure that it's the right way.</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31:39-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chuckling </w:t>
      </w:r>
      <w:r>
        <w:rPr>
          <w:rFonts w:eastAsia="Arial" w:cs="Arial" w:ascii="Arial" w:hAnsi="Arial"/>
          <w:color w:val="000000"/>
          <w:shd w:fill="auto" w:val="clear"/>
          <w:lang w:val="en-GB"/>
        </w:rPr>
        <w:t xml:space="preserve"> #00:31:39-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Just in in my skill. Just on, depend on my skill.  #00:31:47-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a but you, you got a lot of experience now, right?  #00:31:51-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I I just have a pot and let them put the soil in the pot, and then I tell them use your finger, make your hole, and I give the plant for them. And yeah, put it in the hole. And water itm finsh.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 #00:32:15-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laughing </w:t>
      </w:r>
      <w:r>
        <w:rPr>
          <w:rFonts w:eastAsia="Arial" w:cs="Arial" w:ascii="Arial" w:hAnsi="Arial"/>
          <w:color w:val="000000"/>
          <w:shd w:fill="auto" w:val="clear"/>
          <w:lang w:val="en-GB"/>
        </w:rPr>
        <w:t xml:space="preserve"> #00:32:15-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like that.  #00:32:18-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ater it everyday.  #00:32:17-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I have the people from the Thai CF who.  #00:32:27-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 #00:32:28-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ho take care of my garden. I just.  #00:32:32-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they come here sometimes?  #00:32:30-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ya. about the more than 3 times per week.  #00:32:4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00:32:40-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ctually come, he will come tomorrow, tomorrow morning.  #00:32:46-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 Some, some people from the network.  #00:32:52-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from our network.  #00:32:53-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ay.  #00:32:55-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ai CF:  #00:32:55-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they are many, many members now, na?  #00:32:57-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many, many.  #00:33:01-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What else?  #00:33:03-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Do you have any question?  #00:33:03-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Nono.  #00:33:04-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was wondering like, what do you think what city people, like urban people can do to live sustainable?  #00:33:17-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Hm sure.  #00:33:17-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kind, I mean kind of sustainable? What can they do ? What options do city people have? #00:33:24-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ah just just I tell you our network want to help the people, inspire the people to produce their own food. But if you don't have a land like this you can plant your vegetables on your pot, and put it in the somewhere they have a sun. Like your terrace, like that.  #00:33:49-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just tried at home. Yeah. I work, in my thesis, I'm working on some like upcoming, the upcoming organic movement in Bkk.  #00:34:04-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00:34:04-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ith focus on UF. And ahm ya I am questioning if there's some shared ideology that people follow. DO you think, there is sth like a movement, a higher obejective or sth for people? Or is it rather inidividual people who do some little things? Do you feel there is some social movement going on?  #00:34:29-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cial movement.  #00:34:32-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n TH?  #00:34:33-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nly Bkk?  #00:34:35-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in Bkk. ABout, about ahm ya, green living, sustainable living, organic farming?  #00:34:43-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Ya, I heard about Bkk Farmer market. And our group, too. Thai CF. We, we try to help the people start up with organic way. And  we we have the  poster</w:t>
      </w:r>
      <w:r>
        <w:rPr>
          <w:rFonts w:eastAsia="Arial" w:cs="Arial" w:ascii="Arial" w:hAnsi="Arial"/>
          <w:b/>
          <w:bCs/>
          <w:color w:val="000000"/>
          <w:shd w:fill="auto" w:val="clear"/>
          <w:lang w:val="en-GB"/>
        </w:rPr>
        <w:t xml:space="preserve"> </w:t>
      </w:r>
      <w:r>
        <w:rPr>
          <w:rFonts w:eastAsia="Arial" w:cs="Arial" w:ascii="Arial" w:hAnsi="Arial"/>
          <w:color w:val="000000"/>
          <w:shd w:fill="auto" w:val="clear"/>
          <w:lang w:val="en-GB"/>
        </w:rPr>
        <w:t xml:space="preserve"> #00:35:02-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 what? #00:35:07-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ou can read for her [addressing to </w:t>
      </w:r>
      <w:r>
        <w:rPr>
          <w:rFonts w:eastAsia="Arial" w:cs="Arial" w:ascii="Arial" w:hAnsi="Arial"/>
          <w:b/>
          <w:bCs/>
          <w:color w:val="000000"/>
          <w:shd w:fill="auto" w:val="clear"/>
          <w:lang w:val="en-GB"/>
        </w:rPr>
        <w:t>Translator</w:t>
      </w:r>
      <w:r>
        <w:rPr>
          <w:rFonts w:eastAsia="Arial" w:cs="Arial" w:ascii="Arial" w:hAnsi="Arial"/>
          <w:color w:val="000000"/>
          <w:shd w:fill="auto" w:val="clear"/>
          <w:lang w:val="en-GB"/>
        </w:rPr>
        <w:t xml:space="preserve">] because it's on Thai.  #00:35:05-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the poster.  #00:35:09-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Which one?  #00:35:07-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that one.  #00:35:12-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That one?  #00:35:13-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t the door.  #00:35:13-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you can read later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 #00:35:15-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Even on the, this Saturday, event.  #00:35:24-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o, do you think ya, we can talk about social movement I mean I don't know the term in thai, a movement, social movement or sth?  #00:35:30-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Social movement I think is like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You mean... #00:35:44-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35:47-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people who who engage somehow in OF or sustainable living or sth., are they people who follow like a movement? Is it sth like a higher objective, do they have shared values, shared mindset or sth that they follow?  #00:36:09-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Yeah we have Thai CF, in Thai is Suanpakkonmueang.</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36:15-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Suanpakkonmueang. This is another, I think another group.  #00:36:18-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s, we call Thai CF.  #00:36:20-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ut you're not member? I mean RG is part of it?  #00:36:23-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RG, RG is the member.  #00:36:22-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RG is.. #00:36:28-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Ut sure, we have the 1 year member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36:30-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00:36:33-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Suanpakkonmueang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36:37-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36:39-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ut Iknow these.  #00:36:39-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ou know this one?  #00:36:39-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hm. I visit..khun Prince, na? #00:36:43-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36:46-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This #00:36:47-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36:48-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He thinks Thai CF is a part of  social movement. Likek when I do my research but I don#t get it well because I focus on here.  #00:37:00-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and it's not so much related to tourism, right.  #00:37:04-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you have their Facebook?  #00:37:08-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s, and I also know Prince.  #00:37:06-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h! YOu know Mr. Prince?  #00:37:10-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Mr. Prince, ya. You know [addressing to </w:t>
      </w:r>
      <w:r>
        <w:rPr>
          <w:rFonts w:eastAsia="Arial" w:cs="Arial" w:ascii="Arial" w:hAnsi="Arial"/>
          <w:b/>
          <w:bCs/>
          <w:color w:val="000000"/>
          <w:shd w:fill="auto" w:val="clear"/>
          <w:lang w:val="en-GB"/>
        </w:rPr>
        <w:t>Translator</w:t>
      </w:r>
      <w:r>
        <w:rPr>
          <w:rFonts w:eastAsia="Arial" w:cs="Arial" w:ascii="Arial" w:hAnsi="Arial"/>
          <w:color w:val="000000"/>
          <w:shd w:fill="auto" w:val="clear"/>
          <w:lang w:val="en-GB"/>
        </w:rPr>
        <w:t xml:space="preserve">] #00:37:14-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No.  #00:37:14-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Prince is like the pioneer, I mean the urban farmer pioneer. I think ya, he started it with a group of people.  #00:37:21-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we use, we use the Mr. Prince's garden for our prototype model. LIke a raised bed like this. Yeah.  #00:37:32-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Right, it looks similar.  #00:37:31-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Have you, have went to his garden?  #00:37:34-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His house? Yes, ya. Yes, it's similar, right.  #00:37:39-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e think the idea of the dig from him.  #00:37:47-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great. </w:t>
      </w:r>
      <w:r>
        <w:rPr>
          <w:rFonts w:eastAsia="Arial" w:cs="Arial" w:ascii="Arial" w:hAnsi="Arial"/>
          <w:b/>
          <w:bCs/>
          <w:color w:val="000000"/>
          <w:shd w:fill="auto" w:val="clear"/>
          <w:lang w:val="en-GB"/>
        </w:rPr>
        <w:t xml:space="preserve">[saying sth. in Thai] </w:t>
      </w:r>
      <w:r>
        <w:rPr>
          <w:rFonts w:eastAsia="Arial" w:cs="Arial" w:ascii="Arial" w:hAnsi="Arial"/>
          <w:color w:val="000000"/>
          <w:shd w:fill="auto" w:val="clear"/>
          <w:lang w:val="en-GB"/>
        </w:rPr>
        <w:t xml:space="preserve"> #00:37:56-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Ah this group like ask people, ask people to growing their vegetables without chemical.  #00:38:07-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saying sth. in Thai] </w:t>
      </w:r>
      <w:r>
        <w:rPr>
          <w:rFonts w:eastAsia="Arial" w:cs="Arial" w:ascii="Arial" w:hAnsi="Arial"/>
          <w:color w:val="000000"/>
          <w:shd w:fill="auto" w:val="clear"/>
          <w:lang w:val="en-GB"/>
        </w:rPr>
        <w:t xml:space="preserve"> #00:38:09-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eah but he said that you already know.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38:10-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but it's good. I also think it's an upcoming movement.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 #00:38:17-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I think so, I think it's a new trend.  #00:38:19-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t's a trend?  #00:38:22-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es, it's a new trend?  #00:38:20-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ut what do you think, I mean, will people stick to it? Or is it just a trend that comes and passes?  #00:38:27-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I thikn it's come and it will pass.  #00:38:28-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really?  #00:38:31-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Ah for, ok for Thai people, it will be like this because we always follow the trend and let it go and get new trend. And then we follow again. But it's somehow, it did happen to everyone.  #00:38:48-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think different.  #00:38:49-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What do you think?  #00:38:49-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think different. I think ah this change not like another change.  #00:38:53-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orry, like?  #00:38:56-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is this trend of the change, eat organic, eat eat good for your health. It, it's not like another trend, in Bkk, like a bicycle, like a hipster... #00:39:14-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icylce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39:12-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like a streetwear, like a hiphop. Hiphop come and now hiphop gone. In Bkk. But I think this this trend not like that. It will be go stronger, more than this. Because people want to improve their own health.  #00:39:32-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ir own health.  #00:39:33-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00:39:3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Do people in Bkk think about, when they eat organic food, do they think about the farmers? Like how the, the farmer's life, the farmer's conditions?  #00:39:46-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Hm not now.  #00:39:46-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I think the one who is here think.  #00:39:49-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not for now.  #00:39:50-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I think the one who is in here, did think. Because this area provide the story of the farmer.  #00:39:54-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ya.  #00:39:58-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but the others, they don't.  #00:39:59-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hen we call it Root Market, because it's, you can, you can track your food to the produce, produce.  #00:40:10-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ok, ya.  #00:40:08-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Then we call it Root Market.  #00:40:10-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eah, before I can eat the fish from here, the seller trace me back from here, how she made this product to the fishermen. She tell me a lot about it ten minutes before I can have my fish.  #00:40:26-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OK.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Oh, she must talk a lot then because many people come.  #00:40:29-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a because, maybe that time, I'm only one who sat here.  #00:40:33-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ok.  #00:40:31-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and I like I asked her a little question and yeah it's the chance to tell our story and she tell all of them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40:42-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Yeah and also, right, the lady from Saraburi... #00:40:49-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unday.  #00:40:47-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r there's some lady from Saraburi who sells milk, the raw milk?  #00:40:57-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not sure.  #00:40:59-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t sure.  #00:41:01-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w you have to talk with ... #00:41:03-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mean they talk as well, like they really talk to the people who come.  #00:41:05-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we have organic milk, too.  #00:41:11-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should be nice to get like this, like a mobile unit and to go to all the neighbourhoods.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 #00:41:17-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hm. Ah the Thai CF have their new project.  #00:41:25-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ya?  #00:41:24-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Call the truck garden.  #00:41:27-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Really?  #00:41:30-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it's mobile garden.  #00:41:30-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 ok.  #00:41:3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 not like mobile garden. Mobile unit for for make people inspire about the garden, urban garden.  #00:41:44-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t's so cool.  #00:41:50-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a.  #00:41:51-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ecause otherwise there is not much space to have permanent garden, right, in Bkk. So , do you see any future for urban gardening in Bkk?  #00:42:08-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think it will be expand, it grow. But in small-scale. Not the big change, just a just a little bit. But but grows then. Yeah. Mhm, </w:t>
      </w:r>
      <w:r>
        <w:rPr>
          <w:rFonts w:eastAsia="Arial" w:cs="Arial" w:ascii="Arial" w:hAnsi="Arial"/>
          <w:b/>
          <w:bCs/>
          <w:color w:val="000000"/>
          <w:shd w:fill="auto" w:val="clear"/>
          <w:lang w:val="en-GB"/>
        </w:rPr>
        <w:t xml:space="preserve">pause </w:t>
      </w:r>
      <w:r>
        <w:rPr>
          <w:rFonts w:eastAsia="Arial" w:cs="Arial" w:ascii="Arial" w:hAnsi="Arial"/>
          <w:color w:val="000000"/>
          <w:shd w:fill="auto" w:val="clear"/>
          <w:lang w:val="en-GB"/>
        </w:rPr>
        <w:t xml:space="preserve">like that.  #00:42:41-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what will the, the farmers who sell here at the market, what will they do after the project?  #00:42:49-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Mm.  #00:42:52-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fter the project finishes. sell somewhere else?  #00:42:54-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ctually, they, they they go a lot of exhibition. But ah but all garden offer them twice per month, twice time per month. Then it's about 24 times per year. More then another year. But I think on the last year, maybe they come to sell for about 10, 8 or 10. Impact, Bitec, Paragon, like this.  #00:43:37-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really.  #00:43:40-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I not sure. But impact for sure.  #00:43:42-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y go to Impact.  #00:43:41-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mpact for sure, ya. LIke when when they have a OTOP market at Impact. This this.. #00:43:52-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they OTOP markets? Oh ya, once a year, right?  #00:43:56-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Impact. Then the last year, 2014, i think they have a chance to sell at Bkk about 8, 8 times. But in this year, we offer more, 24 plus, plus 8 from them before. Then it will be more than 30 on, on this year. Then when we finish the project, it's just become regular. Just they can sell in the markets, like that, 8 or 10 times. I'm not sure, this is my thing, my my thought. I just want to answer your question.  #00:44:47-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ya.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44:50-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ecause really, I don't know. I don't know what there will be. I just think about this.  #00:44:56-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imagine everyone asks you this question.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 #00:44:56-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Ya. But I think here, it's not only market that they have, right?  #00:45:03-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not only market. This, in this year we, they have they have another market. Impact for sure. I heard that.  #00:45:15-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h so just one question, I was just thinking about it, sorry. What do you think about the support, you, you or CFing gets from ya e.g. the government or municipality, like the city management or sth?  #00:45:37-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h in my own opinion I think about the seed. Because ah the seed in inTH have controlled by big company. Then, we we don't like the GMO seed, we don't like the, ah we like to do all organic way. With the natural seed, not having been GMO. And it's so hard to find some seed like that. Then if, if we want to have a support from the government, I think this is the answer.  #00:46:30-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because they provide, no. They don't provide organic seed?  #00:46:34-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they don't provide. They have the seed that can, cannot collect the seed and grow on other season.  #00:46:4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the hybrids.  #00:46:46-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hybrid. It finish crop by crop. You can, you can't collect the seed from this crop to do another.  #00:46:58-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ay. So but right now, the government doesn't support this garden e.g.?  #00:47:06-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too muhc.  #00:47:06-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t too much.  #00:47:05-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And ya.  #00:47:08-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How do the government support this garden? They give you money?  #00:47:13-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hing.  #00:47:14-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Nothing?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47:14-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Oh no, we have SoSoSo.  #00:47:18-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SoSoSo is . #00:47:21-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ut SoSoSo is not 100% government.  #00:47:25-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it's a... #00:47:29-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ut she ask me, you asked me about what it will be? Or now?  #00:47:36-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 now, now.  #00:47:34-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w, ah. Nothing.  #00:47:40-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thing ya.  #00:47:40-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Sorry I thought... #00:47:4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NO don't worry.  #00:47:4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thought you asked my opinion about... #00:47:4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e future?  #00:47:45-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what if if government help, what do you like to their to help.  #00:47:50-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no but that's fine.  #00:47:50-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think that is your question.  #00:47:53-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k no it doesn't matter. It's also a good question, ya.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No, that's fine ya.  #00:48:00-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So what else do you want to know?  #00:48:00-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think that's fine. If you have any comments, or questions to me?  #00:48:04-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not sure what your research for.  #00:48:08-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Ahm, it's for my PhD thesis.  #00:48:13-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h PhD.  #00:48:13-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that I write for UNiversity of COlogne. Yeah I came here, to Bkk, because I focus on Bkk, 2 years ago already. And actually, I finished , yeah the data collection, now I start writing. But I found this RG project so I wanted, wanted some opinion on it. It will some little case study in the, in the work. When I finihs, I can send if you want.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 #00:48:44-0#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k but you focus on the Bkk, right?  #00:48:50-7#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I focus on Bkk, I did some farm visits in in other region, just for the background.  #00:48:53-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OhhhhH! But I heard that you have, you have urban garden in Berlin.  #00:49:00-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ya.  #00:49:03-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But you don't just know.  #00:49:02-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I know, I don't know about the project in the former metro station, subway station. But there's the hughe, like the previous airport... #00:49:19-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Respondent</w:t>
      </w:r>
      <w:r>
        <w:rPr>
          <w:rFonts w:eastAsia="Arial" w:cs="Arial" w:ascii="Arial" w:hAnsi="Arial"/>
          <w:color w:val="000000"/>
          <w:shd w:fill="auto" w:val="clear"/>
          <w:lang w:val="en-GB"/>
        </w:rPr>
        <w:t xml:space="preserve">/ </w:t>
      </w: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Ahh! #00:49:19-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that is kind of empty, it's a huge, huge field and people come for any kind of leisure activities. And there's also one group that started kind of a like mobile urban garden. Because they are not sure how long they can stay because the project is unsure, the whole project. So they have... #00:49:40-9#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eah it call the Prinz-... #00:49:45-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Prinzessinnengarten, ya.  #00:49:44-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ou know this?  #00:49:48-4#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I think this is.  #00:49:52-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t's old plat-, old city hall, I'm not sure.  #00:49:58-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a, this is sth else. But there are many project in kind of abandoned areas. But it's always unsure, the property, the property is not regulated, so people just come and occupy it for a while, and then as soon as the owners are found, the project has to leave.  #00:50:19-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I want, want to do pirate like this.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50:19-6#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Pirate?  #00:50:2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 private, to to break the land.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 #00:50:26-3#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Yeah, in Bkk?  #00:50:27-8#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Yaya.  #00:50:29-5#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Or outside.  #00:50:32-2#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Respondent: </w:t>
      </w:r>
      <w:r>
        <w:rPr>
          <w:rFonts w:eastAsia="Arial" w:cs="Arial" w:ascii="Arial" w:hAnsi="Arial"/>
          <w:color w:val="000000"/>
          <w:shd w:fill="auto" w:val="clear"/>
          <w:lang w:val="en-GB"/>
        </w:rPr>
        <w:t xml:space="preserve">Not sure.  #00:50:34-1# </w:t>
      </w:r>
    </w:p>
    <w:p>
      <w:pPr>
        <w:pStyle w:val="Normal"/>
        <w:spacing w:lineRule="auto" w:line="276" w:before="0" w:after="198"/>
        <w:rPr>
          <w:rFonts w:ascii="Arial" w:hAnsi="Arial" w:eastAsia="Arial" w:cs="Arial"/>
          <w:b/>
          <w:b/>
          <w:bCs/>
          <w:color w:val="000000"/>
          <w:shd w:fill="auto" w:val="clear"/>
          <w:lang w:val="en-GB"/>
        </w:rPr>
      </w:pPr>
      <w:r>
        <w:rPr>
          <w:rFonts w:eastAsia="Arial" w:cs="Arial" w:ascii="Arial" w:hAnsi="Arial"/>
          <w:b/>
          <w:bCs/>
          <w:color w:val="000000"/>
          <w:shd w:fill="auto" w:val="clear"/>
          <w:lang w:val="en-GB"/>
        </w:rPr>
        <w:t xml:space="preserve">Translator: </w:t>
      </w:r>
      <w:r>
        <w:rPr>
          <w:rFonts w:eastAsia="Arial" w:cs="Arial" w:ascii="Arial" w:hAnsi="Arial"/>
          <w:color w:val="000000"/>
          <w:shd w:fill="auto" w:val="clear"/>
          <w:lang w:val="en-GB"/>
        </w:rPr>
        <w:t xml:space="preserve">Everywhere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 #00:50:33-8# </w:t>
      </w:r>
    </w:p>
    <w:p>
      <w:pPr>
        <w:pStyle w:val="Normal"/>
        <w:spacing w:lineRule="auto" w:line="276" w:before="0" w:after="198"/>
        <w:rPr>
          <w:rFonts w:ascii="Arial" w:hAnsi="Arial" w:eastAsia="Arial" w:cs="Arial"/>
          <w:color w:val="000000"/>
          <w:shd w:fill="auto" w:val="clear"/>
          <w:lang w:val="en-GB"/>
        </w:rPr>
      </w:pPr>
      <w:r>
        <w:rPr>
          <w:rFonts w:eastAsia="Arial" w:cs="Arial" w:ascii="Arial" w:hAnsi="Arial"/>
          <w:b/>
          <w:bCs/>
          <w:color w:val="000000"/>
          <w:shd w:fill="auto" w:val="clear"/>
          <w:lang w:val="en-GB"/>
        </w:rPr>
        <w:t xml:space="preserve">Interviewer: </w:t>
      </w:r>
      <w:r>
        <w:rPr>
          <w:rFonts w:eastAsia="Arial" w:cs="Arial" w:ascii="Arial" w:hAnsi="Arial"/>
          <w:color w:val="000000"/>
          <w:shd w:fill="auto" w:val="clear"/>
          <w:lang w:val="en-GB"/>
        </w:rPr>
        <w:t xml:space="preserve">But in Cologne, because my university is in COlogne as well, and they have beds on little ahm, on little wheels, so they can actually move them. </w:t>
      </w:r>
      <w:r>
        <w:rPr>
          <w:rFonts w:eastAsia="Arial" w:cs="Arial" w:ascii="Arial" w:hAnsi="Arial"/>
          <w:b/>
          <w:bCs/>
          <w:color w:val="000000"/>
          <w:shd w:fill="auto" w:val="clear"/>
          <w:lang w:val="en-GB"/>
        </w:rPr>
        <w:t xml:space="preserve">laughing </w:t>
      </w:r>
      <w:r>
        <w:rPr>
          <w:rFonts w:eastAsia="Arial" w:cs="Arial" w:ascii="Arial" w:hAnsi="Arial"/>
          <w:color w:val="000000"/>
          <w:shd w:fill="auto" w:val="clear"/>
          <w:lang w:val="en-GB"/>
        </w:rPr>
        <w:t xml:space="preserve">Because also, they are not sure if they stay, 1 year or 2 years or at all. It's kind of, it's not illegal but kind of unclear, the situation. Ya so start some guerilla gardening in Bkk </w:t>
      </w:r>
      <w:r>
        <w:rPr>
          <w:rFonts w:eastAsia="Arial" w:cs="Arial" w:ascii="Arial" w:hAnsi="Arial"/>
          <w:b/>
          <w:bCs/>
          <w:color w:val="000000"/>
          <w:shd w:fill="auto" w:val="clear"/>
          <w:lang w:val="en-GB"/>
        </w:rPr>
        <w:t xml:space="preserve">chuckling </w:t>
      </w:r>
      <w:r>
        <w:rPr>
          <w:rFonts w:eastAsia="Arial" w:cs="Arial" w:ascii="Arial" w:hAnsi="Arial"/>
          <w:color w:val="000000"/>
          <w:shd w:fill="auto" w:val="clear"/>
          <w:lang w:val="en-GB"/>
        </w:rPr>
        <w:t xml:space="preserve">I'll stop here.  #00:51:14-3# </w:t>
      </w:r>
    </w:p>
    <w:p>
      <w:pPr>
        <w:pStyle w:val="Normal"/>
        <w:spacing w:lineRule="auto" w:line="276" w:before="0" w:after="198"/>
        <w:rPr>
          <w:rFonts w:ascii="Arial" w:hAnsi="Arial" w:eastAsia="Arial" w:cs="Arial"/>
          <w:color w:val="000000"/>
          <w:shd w:fill="auto" w:val="clear"/>
          <w:lang w:val="en-GB"/>
        </w:rPr>
      </w:pPr>
      <w:r>
        <w:rPr>
          <w:rFonts w:eastAsia="Arial" w:cs="Arial" w:ascii="Arial" w:hAnsi="Arial"/>
          <w:color w:val="000000"/>
          <w:shd w:fill="auto" w:val="clear"/>
          <w:lang w:val="en-GB"/>
        </w:rPr>
      </w:r>
    </w:p>
    <w:p>
      <w:pPr>
        <w:pStyle w:val="Normal"/>
        <w:spacing w:lineRule="auto" w:line="276" w:before="0" w:after="198"/>
        <w:rPr>
          <w:rFonts w:ascii="Arial" w:hAnsi="Arial" w:eastAsia="Arial" w:cs="Arial"/>
          <w:i/>
          <w:i/>
          <w:iCs/>
          <w:color w:val="000000"/>
          <w:shd w:fill="auto" w:val="clear"/>
          <w:lang w:val="en-GB"/>
        </w:rPr>
      </w:pPr>
      <w:r>
        <w:rPr>
          <w:rFonts w:eastAsia="Arial" w:cs="Arial" w:ascii="Arial" w:hAnsi="Arial"/>
          <w:i/>
          <w:iCs/>
          <w:color w:val="000000"/>
          <w:shd w:fill="auto" w:val="clear"/>
          <w:lang w:val="en-GB"/>
        </w:rPr>
        <w:t xml:space="preserve">Recording finished. Interview ended but some additional talk, see not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6:20:48Z</dcterms:created>
  <dc:creator>Judith Bo</dc:creator>
  <dc:description/>
  <dc:language>en-US</dc:language>
  <cp:lastModifiedBy/>
  <cp:revision>0</cp:revision>
  <dc:subject/>
  <dc:title/>
</cp:coreProperties>
</file>