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rPr>
          <w:rFonts w:ascii="Arial" w:hAnsi="Arial" w:eastAsia="Arial" w:cs="Arial"/>
          <w:sz w:val="24"/>
          <w:szCs w:val="24"/>
          <w:lang w:val="en-US"/>
        </w:rPr>
      </w:pPr>
      <w:r>
        <w:rPr>
          <w:rFonts w:eastAsia="Arial" w:cs="Arial" w:ascii="Arial" w:hAnsi="Arial"/>
          <w:b/>
          <w:bCs/>
          <w:sz w:val="32"/>
          <w:szCs w:val="32"/>
          <w:lang w:val="en-US"/>
        </w:rPr>
        <w:t>R-17</w:t>
      </w:r>
    </w:p>
    <w:p>
      <w:pPr>
        <w:pStyle w:val="Normal"/>
        <w:autoSpaceDE w:val="false"/>
        <w:spacing w:lineRule="auto" w:line="276" w:before="0" w:after="200"/>
        <w:rPr>
          <w:rFonts w:ascii="Arial" w:hAnsi="Arial" w:eastAsia="Arial" w:cs="Arial"/>
          <w:sz w:val="24"/>
          <w:szCs w:val="24"/>
          <w:lang w:val="en-US"/>
        </w:rPr>
      </w:pPr>
      <w:r>
        <w:rPr>
          <w:rFonts w:eastAsia="Arial" w:cs="Arial" w:ascii="Arial" w:hAnsi="Arial"/>
          <w:sz w:val="24"/>
          <w:szCs w:val="24"/>
          <w:lang w:val="en-US"/>
        </w:rPr>
        <w:t>16/05/2014</w:t>
      </w:r>
    </w:p>
    <w:p>
      <w:pPr>
        <w:pStyle w:val="Normal"/>
        <w:autoSpaceDE w:val="false"/>
        <w:spacing w:lineRule="auto" w:line="276" w:before="0" w:after="200"/>
        <w:rPr>
          <w:rFonts w:ascii="Arial" w:hAnsi="Arial" w:eastAsia="Arial" w:cs="Arial"/>
          <w:sz w:val="24"/>
          <w:szCs w:val="24"/>
          <w:lang w:val="en-US"/>
        </w:rPr>
      </w:pPr>
      <w:r>
        <w:rPr>
          <w:rFonts w:eastAsia="Arial" w:cs="Arial" w:ascii="Arial" w:hAnsi="Arial"/>
          <w:sz w:val="24"/>
          <w:szCs w:val="24"/>
          <w:lang w:val="en-US"/>
        </w:rPr>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bCs/>
          <w:sz w:val="24"/>
          <w:szCs w:val="24"/>
          <w:lang w:val="en-US"/>
        </w:rPr>
        <w:t>Interviewer,</w:t>
      </w:r>
      <w:r>
        <w:rPr>
          <w:rFonts w:eastAsia="Arial" w:cs="Arial" w:ascii="Arial" w:hAnsi="Arial"/>
          <w:b w:val="false"/>
          <w:bCs w:val="false"/>
          <w:sz w:val="24"/>
          <w:szCs w:val="24"/>
          <w:lang w:val="en-US"/>
        </w:rPr>
        <w:t xml:space="preserve"> </w:t>
      </w:r>
      <w:r>
        <w:rPr>
          <w:rFonts w:eastAsia="Arial" w:cs="Arial" w:ascii="Arial" w:hAnsi="Arial"/>
          <w:b/>
          <w:bCs/>
          <w:sz w:val="24"/>
          <w:szCs w:val="24"/>
          <w:lang w:val="en-US"/>
        </w:rPr>
        <w:t>Respondent</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t>type of interview: informal, starting after some minutes of conversation</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t xml:space="preserve">Abbreviations: Bkk - Bangkok; TH - Thailand; AAN - Alternative Agriculture Network; CF - Thai City Farm; OF - organic farming; GM – Greenmarket, CHX – Chiang Mai </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Don't feel bothered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Just for voice.  #00:00:09-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Chuckling </w:t>
      </w:r>
      <w:r>
        <w:rPr>
          <w:rFonts w:eastAsia="Arial" w:cs="Arial" w:ascii="Arial" w:hAnsi="Arial"/>
          <w:b w:val="false"/>
          <w:bCs w:val="false"/>
          <w:sz w:val="24"/>
          <w:szCs w:val="24"/>
          <w:lang w:val="en-US"/>
        </w:rPr>
        <w:t xml:space="preserve">So you to review back or?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00:15-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Onono, that's fine. We just continue.  #00:00:18-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since 1998, we organise the Alternative Agriculture Network. And after that, the network have some activity like the training for farmers, about at that time, we not say OF. But we have integrated farming, we have the agroforestry, and then natural farming. But natural farming influenced by Fukuoka from Japan. He visited us and talking about natural farming. ANd we found that maybe some pattern of our farming is natural farming by itself, because like the agroforestry in some area is also natural farming.  #00:01:20-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OK. Mhm.  #00:01:22-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then after that, we talk, we talking of the OF because of the problem of pesticide and chemical fertilizer.  #00:01:35-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 now you focus on OF or you still have...? Or you call it sustainable? #00:01:41-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e do... Ya.  #00:01:41-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ustainable. Sustainable farming.  #00:01:41-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ya. Every form.  #00:01:44-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your foundation is called "sustainable"... #00:01:44-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ustainable agriculture. Because it's the form of, this is organic or this mixed farm or agroforestry, I think that is depends on the farmers.  #00:01:57-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Depends on the farmers, ya. And are they, you're talking more about the North, NOrthern region, right? Or are you working in entire TH?  #00:02:11-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00:02:11-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Entire TH.  #00:02:11-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Ah, we have in the NOrth, but not every village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02:22-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but some. So you basicly, you organise the farmers trainings?  #00:02:28-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a, and then some, some what you call? Draw out some lesson learn from them.  #00:02:34-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me?  #00:02:36-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mean that the local wisdom who, how they do the farm, sth like that. And now, we promote the farmers school. They can advocate by themselves. And have some kind of educate-, education with the farmer, among the farmers themselves. But since last 3, maybe threeandhalf or 4 years, my foundation start // the city farm.  #00:03:22-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00:03:22-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work with the khun Nakorn.  #00:03:24-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ut as a different group or the same network? The same CF network or? #00:03:30-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h no. For AAN, this is in the rural area. This is different. But for the cityfarm, we have new approach with them. We have, because we have been supported by, you know the health promotion, ne?  #00:03:52-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SoSoSo.  #00:03:50-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SoSo and then we can have some money, some budget for the people in the city, especially in Bkk, and the suburb to do the city, the farming by themselves, the cityfarm. We if they can organise themselves, not more than 5 person in one group, they can propose their project to us and we support. That is just one. And Nakorn is the what do you call, the centre... #00:04:35-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 learning centre?  #00:04:39-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 learning centre, the training centre for us. And he is, because we need some kind of knowledge, how to grow it, how and strenghten some kind of the group of ciytfarm. And he is very active.  #00:04:59-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He is very active.  #00:04:57-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Ne of the core group. Ya.  #00:05:00-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d when did you start with city farming?  #00:05:02-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Last 4 years.  #00:05:06-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already.  #00:05:09-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Last 4 year, ya. But before thath, because my foundation work with the farmers in the rural area and we organise some festival or fair with the Ministry of Public Health. Every year, we organise the fair and we invite the farmers in the rural area to show their their own product. And food. And we found that the city people that join that fair, and they interest in in the product of the farmers. And also interested to grow some tree, things like that. So, about 5 years ago, we organise some what you call, the competition.  #00:06:22-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Competition.  #00:06:22-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f you have, if you grow the cityfarm, you can send us to show and have competition, sth like. Like that one. [pointing to a poster on the wall] #00:06:32-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ya.  #00:06:35-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is is the first, what you call, the winner.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06:36-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 first, ya first prize, the winner, mhm.  #00:06:41-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then we found that oh so many city farm form the Bkk people, they grow. Because Bkk in the past, this is the history, ne.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Bkk in the past is the orchard. Mhm. And when I was young, I remember that big orchard in Bkk.  #00:07:03-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Did you grow up in Bkk? #00:07:07-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00:07:07-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ou're city people? #00:07:10-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ya. And then I think that Ouh, maybe some not, not the middle of the city but but the outside... #00:07:16-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 surrounding. #00:07:20-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r the one who have more land like, like this. They have more land and they can grow. This is our culture in the past but now it changed because of the other not Bkk people come in from everywhere.  #00:07:37-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Come in, ya. And they, usually they don't want to grow?  #00:07:42-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ecaue I think that, because of the building, it more crowded. And most of them come for work. So it changed now.  #00:07:59-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t changes, ya. So the people in your group who start city farming, they are real city people? MOst of them are Bkk people?  #00:08:08-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really difficult to say.  #00:08:10-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o say.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08:10-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ecause some, some what move to Bkk for a long time and the second generation or sth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that is still Bkk people or like?  #00:08:23-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yaya. Right.  #00:08:27-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LIke in the urban poor. Most of them come from the rural area. But now, the second and third generation is Bkk people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But they have some relative in the rural area, sth like that. So, we work with the  urban poor, and the middle, ah the city farm also.  #00:08:54-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a, the city farm is more like like middle class people, sth like that?  #00:09:02-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Ost of them.  #00:09:00-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d you work with urban people?  #00:09:07-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ut..we have, some work with the urban poor. And we found that after 4 years, our experience that maybe we have to seperate the strategy to work with the urban poor. Because they have so many limitation.  #00:09:24-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aha.  #00:09:27-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maybe we have to strength in terms of the economy or sth like that. For the middle class I think, they are very quick to find the information from the internet... #00:09:39-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nternet, Facebook.  #00:09:37-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everything, they can have by themselves. If we just have some kind of knowledge sharing, provide the platform for them to show their own innovation or sth like that. I think for the middle class can grow like khun Nakorn and his group.  #00:10:03-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it's growing all the time. And do you go to certain areas and talk to people and invite them to do that, to do farming? Or do people come to you? How do they know about you, e.g. urban poor people who don't have access to internet?  #00:10:23-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have some, this is our because I work for the NGO for a long time and in NGO, we have so many network. Now 14 network in NGO, under NGO </w:t>
      </w:r>
      <w:r>
        <w:rPr>
          <w:rFonts w:eastAsia="Arial" w:cs="Arial" w:ascii="Arial" w:hAnsi="Arial"/>
          <w:b/>
          <w:bCs/>
          <w:sz w:val="24"/>
          <w:szCs w:val="24"/>
          <w:lang w:val="en-US"/>
        </w:rPr>
        <w:t>incomprehensible</w:t>
      </w:r>
      <w:r>
        <w:rPr>
          <w:rFonts w:eastAsia="Arial" w:cs="Arial" w:ascii="Arial" w:hAnsi="Arial"/>
          <w:b w:val="false"/>
          <w:bCs w:val="false"/>
          <w:sz w:val="24"/>
          <w:szCs w:val="24"/>
          <w:lang w:val="en-US"/>
        </w:rPr>
        <w:t xml:space="preserve">. We have the network, another network.  #00:10:42-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another network.  #00:10:46-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like AAN but we have the other network. Natural Resource Management Network, Urban Poor Network, The Elderly Network, the Youth Grow Network, sth like that. So, we know each other.  #00:11:04-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they are all under the umbrella of Sustainable Agriculture Foundation? No.  #00:11:09-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 under the umbrella of the NGO [com], NGO coordinating committee.  #00:11:15-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00:11:17-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ah, that one.  #00:11:22-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GO coordinating committee [writing down] #00:11:24-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I know the people who do the network in urban poor. And also waht you call the informal sector, labour? #00:11:3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informal workers.  #00:11:35-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hm. That is another network. So, we have something and talk to them that if they want to grow some kind of vegetable in the city for the people who live in slum area sth like that. So we support them.  #00:12:01-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because you manage the budget that comes from SoSoSo.  #00:12:05-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ya. But not too much.  #00:12:10-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Chuckling </w:t>
      </w:r>
      <w:r>
        <w:rPr>
          <w:rFonts w:eastAsia="Arial" w:cs="Arial" w:ascii="Arial" w:hAnsi="Arial"/>
          <w:b w:val="false"/>
          <w:bCs w:val="false"/>
          <w:sz w:val="24"/>
          <w:szCs w:val="24"/>
          <w:lang w:val="en-US"/>
        </w:rPr>
        <w:t xml:space="preserve"> #00:12:10-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t more than 35 000 Baht.  #00:12:15-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that's limited, ya.  #00:12:13-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ut some area, they can grow very, very good and combine the activity from cityfarm, from growing vegetable to garbage management or sth. And development, the community development.  #00:12:41-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s, do you have an example in Bkk? Like for a neighbourhood?  #00:12:43-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n Prawet.  #00:12:43-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n?  #00:12:43-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n Prawet. Maybe you can see, he is city farm in my, you know the the Facebook or Website of CF, right?  #00:12:56-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ya. Ya  #00:13:00-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y are in there. Website also. YOu can see some garbage management.  #00:13:14-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writing down inforamtion] #00:13:21-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ecause this group, in the past, they stay under the bridge. We call "dtai saphan", ne.  #00:13:25-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dtai saphan, under the bridge, ya.  #00:13:29-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Under the bridge. And they have demonstration to the government to find the land for them. And then, the government have the housing project, sth like that. And move them to there and they, they also have their own decided to plan the land. And they plan to have the community land, a small plot.  #00:14:03-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They have a community garden?  #00:14:00-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hm, and they grow the cityfarm. Sth like that. Not too big but the half of this land [pointing outside, on the land of the AAN office]. Of that whole building.  #00:14:18-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ok. And it's successful.  #00:14:23-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00:14:23-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at's good.  #00:14:24-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they, I talked to them, maybe they have to develop again to strengthen the community, the urban poor to do some kind of what you call the, processing some  product.  #00:14:45-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a, processing. Yeah, if they work together and exchange their products.  #00:14:51-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 little bit a strong group. This is for urban poor but for middle class I think that you can talk to khun Nakorn.  #00:15:03-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Khun Nakorn, ya I will.  #00:15:03-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many, Because now I think, the middle class interested in the to grow everything, ne? In website, our website, they have some, some sharing. But for the poor, they not access the internet.  #00:15:32-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ya. Interesting, what makes people, what do you think what makes people grow vegetables in the city? Because some of them or maybe especially these middle class people ahve work, a full-time job, so what makes them grow vegetable in their freetime?  #00:15:57-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ya. But we found some hous, housewife who can grow and also, even like this, this one, he [pointing to the poster on the wall] also have a fulltime job but he can grow, not too big, in front the house.  #00:16:27-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Like in pots?  #00:16:28-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hm. They can not have self-reliance 100% I think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for Cityfarm. But we are rtying to thinking how to, what you call, tto strengthen this movement. Have more self-reliance on food.  #00:16:47-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hm, self-reliance, ya.  #00:16:53-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then, we have some work with some village in the periurban, like in Nakhorn Pathum, near Mahidol Universtiy, we have one community. #00:17:02-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is it near the Sampran? Sampran? No.  #00:17:08-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near another direction. Khlong Jong, we call Khlong Jon, we call that area. 15 minutes from Mahidol Salaja. They grow rice, vegetable, everything.  #00:17:22-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d this is organic or sustainable or?  #00:17:29-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we are trying to develop them to organic farm. They just change after the flooding in Bkk.  #00:17:39-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They changed from.... #00:17:43-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From chemical.  #00:17:43-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From chemical into organic.  #00:17:44-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00:17:46-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w:t>
      </w:r>
      <w:r>
        <w:rPr>
          <w:rFonts w:eastAsia="Arial" w:cs="Arial" w:ascii="Arial" w:hAnsi="Arial"/>
          <w:b/>
          <w:bCs/>
          <w:sz w:val="24"/>
          <w:szCs w:val="24"/>
          <w:lang w:val="en-US"/>
        </w:rPr>
        <w:t xml:space="preserve">incomprehensible </w:t>
      </w:r>
      <w:r>
        <w:rPr>
          <w:rFonts w:eastAsia="Arial" w:cs="Arial" w:ascii="Arial" w:hAnsi="Arial"/>
          <w:b w:val="false"/>
          <w:bCs w:val="false"/>
          <w:sz w:val="24"/>
          <w:szCs w:val="24"/>
          <w:lang w:val="en-US"/>
        </w:rPr>
        <w:t xml:space="preserve"> #00:17:47-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they are some product, rice, variety of rice. And then vegetable.  #00:17:58-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they were, they had been affected by the flood?  #00:18:00-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00:18:04-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Nakorn Pathum. Do you think this event plays a role in in the cityfarming movement? Is a reason why the movement came up? Cityfarming.  #00:18:20-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hat?  #00:18:22-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 floods. DO you think that was one of the reason that cityfarming became strong?  #00:18:28-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Ya. During the flood I was afraid that all </w:t>
      </w:r>
      <w:r>
        <w:rPr>
          <w:rFonts w:eastAsia="Arial" w:cs="Arial" w:ascii="Arial" w:hAnsi="Arial"/>
          <w:b/>
          <w:bCs/>
          <w:sz w:val="24"/>
          <w:szCs w:val="24"/>
          <w:lang w:val="en-US"/>
        </w:rPr>
        <w:t>Laughing</w:t>
      </w:r>
      <w:r>
        <w:rPr>
          <w:rFonts w:eastAsia="Arial" w:cs="Arial" w:ascii="Arial" w:hAnsi="Arial"/>
          <w:b w:val="false"/>
          <w:bCs w:val="false"/>
          <w:sz w:val="24"/>
          <w:szCs w:val="24"/>
          <w:lang w:val="en-US"/>
        </w:rPr>
        <w:t xml:space="preserve">, everybody don't want to grow. Because it flooded and most of them have to leave the house and travel to the rural area, to the province. Escape the water. But after flooding, I, we found that all so many city people interested in agriculture because they think they have to survive.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19:04-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y have to survive, aha.  #00:19:09-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ecause of the desaster. And we found one group in near, near Mahidol and Sampran, that one also from the middle class. But I think that the cityfarm and periurban in TH just start.  #00:19:33-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Just start,ya.  #00:19:34-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Compared with your country?  #00:19:37-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there's not much cityfarming in - I come from Germany - not much cityfarming in Germany but the bigger cities, they are starting now to have some projects. BUt it's very often related to some social, social bakcgroun. LIke to integrate people e.g. people who are out of work for a long time, or urban pooor e.g., or migrants who might not have a strong connection to, or thy don#t have a strong network in the cities, so the approach is to bring them alltogether and have community gardens. So it's more in the sens of community garden. And to strengthen the community. Mhm. But not so many individual people grow on their rooftops or backyards. Not yet.  #00:20:45-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ut, but in, but in the what you call, the allotment, or? #00:20:54-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Llotment gardens?  #00:20:53-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r community.  #00:20:56-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eah, these we have. Like they are, there'S a like a garden culture in Germany but it's around the city and it's more, people have a plot, can rent a plot and they grow a little bit. BUt it's not directly in the city. It's most of the time, it's a little bit out of the town. Ahm and these gardens, they date back long time ago. They started in the 19th century. Mhm. But in the city itself, it's a new movement, in Germany. BUt there's a lot of cityfarming in big cities like New York or Toronto in Canada or in Havana, in Cuba eg. or BUenas Aires, in Argentinia, they have all big projects going on. In Europe, it's still, it's still very small, the movement I think., And there's more like this lifestyle background I think, maybe like, maybe [strechting maybe] like here for middle call people e.g. But it's not that much for urban poor.  #00:22:23-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e are thinking about how to strengthern the poor. I think that maybe the reason of economy, economy. The familiy economic, so we have to stregthen them, the project on cityfarm, too. Benefit them on the economic, too. Not only the food, I think.  #00:22:51-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ok, means that they grow enough to sell a little bit?  #00:22:56-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h, or maybe they have to processing their porduct.  #00:22:59-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ok.  #00:23:02-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Like w can do shampoo from lemon, or from, no lemon, what you call?  #00:23:10-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 kaffir lime?  #00:23:08-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a.  #00:23:13-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ankrut?  #00:23:13-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sth like that. And they can use that if they do by themselves and sell to the community shop. Because usually, like in Prawet, they have the garbage management. If the family ah take the garbage to the centre, they can exchange with soap and egg, vegetable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sth like that.  #00:23:44-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so... #00:23:47-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they relate vegetable and chicken. They grow vegetable and then raise chicken, pig, duck, sth like. Egg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for the community.  #00:24:03-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For exchange, ya. #00:24:03-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For exchange.  #00:24:06-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d in Prawet, there's enough space? There's enough like free land?  #00:24:11-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t too. #00:24:14-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ot too much?  #00:24:14-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t too much. But they , we are thinking how they maybe to do some food, some snack for  children in the commnity to support, to lice up their own life, their own livelihood, or sth like that. We are thinking now.  #00:24:37-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LIke be more independent from money and from buying food?  #00:24:45-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And they can help each other in the community, and their network also. Because they have so many urban poor and ya in Bkk.  #00:25:00-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they are hiding, ne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You don't see them when you're on Sukkhumvit.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25:05-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hm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We have one in Soi Thong Lo.  #00:25:11-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i Thong LO.  #00:25:09-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the urban poor community.  #00:25:14-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Really? Because I live in Thong Lo! ah.  #00:25:18-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 middle of Thong Lo. You live in Thong Lo? Oh! #00:25:16-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00:25:20-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hich Soi Chaemchan. You know the Wat Phasi?  #00:25:27-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at the bottom of the soi.  #00:25:29-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ya. It's near the Khlong.  #00:25:30-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This is at the middle.  #00:25:36-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really? You don't see it right.  #00:25:36-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ut the cityfarm is not quite cert-, during that time, last three years, they try to grow. But because very crowded of the housing,... #00:25:47-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ya so much being built #00:25:47-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Laughing </w:t>
      </w:r>
      <w:r>
        <w:rPr>
          <w:rFonts w:eastAsia="Arial" w:cs="Arial" w:ascii="Arial" w:hAnsi="Arial"/>
          <w:b w:val="false"/>
          <w:bCs w:val="false"/>
          <w:sz w:val="24"/>
          <w:szCs w:val="24"/>
          <w:lang w:val="en-US"/>
        </w:rPr>
        <w:t xml:space="preserve">the sun cannot, mhm. That is the problem. And then after that, they have the problem of the policy, the what you call? Chase them.. #00:26:00-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eah, expulse or ya.  #00:26:02-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ut they cut, they are trying to find ah... #00:26:04-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other space ? #00:26:07-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 thtat space. And i don't know how to bargain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the power with the policy, with Bkk municipal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26:21-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interesting, so which Soi is it? Is it to Ekamai?  #00:26:29-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o Ek-, to Ekamai.  #00:26:35-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in the middle. You see, I mean I 've been living there since I came to Bkk and I didn't, I didn't... #00:26:40-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They will, at the behind.</w:t>
      </w:r>
      <w:r>
        <w:rPr>
          <w:rFonts w:eastAsia="Arial" w:cs="Arial" w:ascii="Arial" w:hAnsi="Arial"/>
          <w:b/>
          <w:bCs/>
          <w:sz w:val="24"/>
          <w:szCs w:val="24"/>
          <w:lang w:val="en-US"/>
        </w:rPr>
        <w:t xml:space="preserve"> Laughing  </w:t>
      </w:r>
      <w:r>
        <w:rPr>
          <w:rFonts w:eastAsia="Arial" w:cs="Arial" w:ascii="Arial" w:hAnsi="Arial"/>
          <w:b w:val="false"/>
          <w:bCs w:val="false"/>
          <w:sz w:val="24"/>
          <w:szCs w:val="24"/>
          <w:lang w:val="en-US"/>
        </w:rPr>
        <w:t xml:space="preserve"> #00:26:46-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eah, you don't see them.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26:43-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Very nice building and </w:t>
      </w:r>
      <w:r>
        <w:rPr>
          <w:rFonts w:eastAsia="Arial" w:cs="Arial" w:ascii="Arial" w:hAnsi="Arial"/>
          <w:b/>
          <w:bCs/>
          <w:sz w:val="24"/>
          <w:szCs w:val="24"/>
          <w:lang w:val="en-US"/>
        </w:rPr>
        <w:t xml:space="preserve">Laughing . </w:t>
      </w:r>
      <w:r>
        <w:rPr>
          <w:rFonts w:eastAsia="Arial" w:cs="Arial" w:ascii="Arial" w:hAnsi="Arial"/>
          <w:b w:val="false"/>
          <w:bCs w:val="false"/>
          <w:sz w:val="24"/>
          <w:szCs w:val="24"/>
          <w:lang w:val="en-US"/>
        </w:rPr>
        <w:t xml:space="preserve">And behind the building.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26:50-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a, aha intersting! So the community lives there? #00:27:00-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There are so many slum areas. Because that is the milicentant.  #00:27:00-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  #00:27:03-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mean that not like in this area. This area is suburb, so you have more space. But for more slum area in the centre.  #00:27:18-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n the centre,ya. It's hard.  #00:27:25-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you can visit the centre of this network and they can coordinate you to, the same, maybe you can visit Prawet that is one... #00:27:38-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Prawet.  #00:27:41-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Prawet.  #00:27:42-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Prawet is the area near Suvarnabhumi.  #00:27:44-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is it.  #00:27:46-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 one I told you they ahve a garbage management.  #00:27:46-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Garbage.  #00:27:50-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is one commnity. And... #00:27:54-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have a map. [opening the map; </w:t>
      </w:r>
      <w:r>
        <w:rPr>
          <w:rFonts w:eastAsia="Arial" w:cs="Arial" w:ascii="Arial" w:hAnsi="Arial"/>
          <w:b/>
          <w:bCs/>
          <w:sz w:val="24"/>
          <w:szCs w:val="24"/>
          <w:lang w:val="en-US"/>
        </w:rPr>
        <w:t>Respondent</w:t>
      </w:r>
      <w:r>
        <w:rPr>
          <w:rFonts w:eastAsia="Arial" w:cs="Arial" w:ascii="Arial" w:hAnsi="Arial"/>
          <w:b w:val="false"/>
          <w:bCs w:val="false"/>
          <w:sz w:val="24"/>
          <w:szCs w:val="24"/>
          <w:lang w:val="en-US"/>
        </w:rPr>
        <w:t xml:space="preserve"> calling some person involved] Ah Prawet.  #00:28:16-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ou can see Prawet, that area.  #00:28:17-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ya. Ok, so I live here, it's... #00:28:24-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t far from Thong Lo.  #00:28:24-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close. mh? #00:28:24-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t quite far from Thong Lo.  #00:28:26-7# </w:t>
      </w:r>
    </w:p>
    <w:p>
      <w:pPr>
        <w:pStyle w:val="Normal"/>
        <w:autoSpaceDE w:val="false"/>
        <w:spacing w:lineRule="auto" w:line="276" w:before="0" w:after="200"/>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I can take busses. Ah Seacon Square, ah behind. Oja, I have a friend who lives near. Aha. #00:28:51-8# </w:t>
      </w:r>
    </w:p>
    <w:p>
      <w:pPr>
        <w:pStyle w:val="Normal"/>
        <w:autoSpaceDE w:val="false"/>
        <w:spacing w:lineRule="auto" w:line="276" w:before="0" w:after="200"/>
        <w:rPr/>
      </w:pPr>
      <w:r>
        <w:rPr/>
      </w:r>
    </w:p>
    <w:p>
      <w:pPr>
        <w:pStyle w:val="Normal"/>
        <w:autoSpaceDE w:val="false"/>
        <w:spacing w:lineRule="auto" w:line="276" w:before="0" w:after="200"/>
        <w:rPr/>
      </w:pPr>
      <w:r>
        <w:rPr>
          <w:rFonts w:eastAsia="Arial" w:cs="Arial" w:ascii="Arial" w:hAnsi="Arial"/>
          <w:b w:val="false"/>
          <w:bCs w:val="false"/>
          <w:i/>
          <w:iCs/>
          <w:sz w:val="24"/>
          <w:szCs w:val="24"/>
          <w:lang w:val="en-US"/>
        </w:rPr>
        <w:t>Recording stopped while phonecall</w:t>
      </w:r>
      <w:r>
        <w:rPr>
          <w:rFonts w:eastAsia="Arial" w:cs="Arial" w:ascii="Arial" w:hAnsi="Arial"/>
          <w:b w:val="false"/>
          <w:bCs w:val="false"/>
          <w:i w:val="false"/>
          <w:iCs w:val="false"/>
          <w:sz w:val="24"/>
          <w:szCs w:val="24"/>
          <w:lang w:val="en-US"/>
        </w:rPr>
        <w:t xml:space="preserve"> </w:t>
      </w:r>
    </w:p>
    <w:p>
      <w:pPr>
        <w:pStyle w:val="Normal"/>
        <w:autoSpaceDE w:val="false"/>
        <w:spacing w:lineRule="auto" w:line="276" w:before="0" w:after="200"/>
        <w:rPr/>
      </w:pPr>
      <w:r>
        <w:rPr/>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bout Cityfarm, I was, I'm wondering about the role of coityfarming in things like building up organic or sustainable living community or sth.  #00:29:09-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Our experience during 4 years. At first, we think we focus to the food, self-sufficiency to the city people. And we found they have more self-sufficiency on food but not only the food. We found the other like the garbage management. And also the, we found that this activity is related to the what you call in the hospital, the mental?  #00:29:43-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Mental disease or... #00:29:50-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e mental rehab-... #00:29:52-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Rehabilitation.  #00:29:53-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ha. For the people who have the problem with the mental, mental problem.  #00:30:00-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a ya, like rehabilitation.  #00:30:03-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nd then, there are some hospitals who are interested in this kind of cityfarm rela-, related with this rehabilitate. Like in Sun Chaophraya and also in Sriracha.  #00:30:28-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 ya, I've heard of that.  #00:30:26-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nd also we foudn that the cityfarm can be related to the children. The learning process of the children.  #00:30:35-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part of education. Mhm.  #00:30:41-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nd and, then, and also for the city, like Bkk. I think that Bkk is the, I think that TH just developped from the agriculture, agriculture st-, country or sth like that to the industrial and services and then, we need some knowledge how the people can live with the change. And we found that except the the urban poor group, because urban poor, they have some kind of organised the group by themselves, with the NGO and network to fight for their own problem like the housing problem facility or sth like that. But for the city people general, they have no group, just individual. But we found that cityfarm can some kind of organise the group of them. The form of the group is different from the urban poor or different from the rural area. Not the community group, sth like. But the group of the people, I think is sometimes in the community, in the area that they live together but sometime not in the same community, we found many relationship among the people, the city people. Is we, so we we o the cityfarm but we found the oither dimension.  #00:32:35-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Dimnesion, like the networking e.g. Bringing people together.  #00:32:41-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00:32:41-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nd is it, like is it like a growing thing? Does it, does it affect other people, other city people? Does it invite other people to to join?  #00:32:54-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Yaya. We we think that maybe, because when they grow vegetable, they found sth like related to the nature. Because we have to know about the plant, the nature of that plant. That plnat like sun or not sunny or sth like, so there is in the nature or they develop the soil sth like that. And we found that that city people who grow city farm, they development themselves lifestyle. From the city got to shopping and and no no activity, just working and then go back home. Ahm but we found that they have some kind of activity related to the society, social. And we like, what you call, awareness, some awareness... #00:33:59-8#</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wareness.  #00:33:59-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of about the environment.  #00:34:04-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nd where do they have this idea from? LIke do they get inspiration from other countries e.g. or does, does this awareness grow within Thai society? What would you say?  #00:34:23-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Most of them from..., #00:34:24-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r this new lifestyle e.g.?  #00:34:24-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from because they can find the information from the internet and see the television and then.. and some people graduated from the... #00:34:35-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University?  #00:34:35-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e what you call in Europe, so they can adapt themselves. This is the middle class. I think that maybe the information flow and everything, they can adapt themselves. Influ-, influence, because Thai society also influence by the Western. Our education also. Sth like that. But for the linking between, like the network among between the the CF and the other country, not yet.  #00:35:20-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So you would say, some ideas come from outside, from ther countries?  #00:35:29-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Mhm.  #00:35:29-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But also from... #00:35:29-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Like in... #00:35:30-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form inside Thai society?  #00:35:29-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ya. I think  that maybe from inside more. More than from outside. But our website CF, we are trying to inspire / spy the other country experience on cityfarm and put in our Facebook ahm, our website. They can see the information from there.  #00:35:59-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eah it's very interesting.  #00:36:06-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Like the, our staff, last month, they visited Singapore.  #00:36:10-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Singapore.  #00:36:08-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nd they like the story from Singapore city to the website, sth like that. We are trying to learn from the other country also. Because TH just develop to be the city, to the urban. In the past, we have a agri-, the rural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 So we have to learn from the other country who are industrial country.  #00:36:38-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a. But do you think that this rural or agricultural background of TH plays a role for for many cityfarmers to ...? #00:36:52-4#  #00:36:53-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es. Yes. They can learn each other. Like we, we ever organise the activity on training how to, what, because for vegetable, we have the local variety of vegetable, right? And then the like the cabbage, cucumber, we call Chinese vegetable. So, most of the middle class or the city people will grow Chinese vegetable. But for our rural area, they grow both. For our, in ou network .So, they can learn each other which one they can grow. For local variety or vegetable, we grow only one time and we can pick up all, ... #00:37:45-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ll year?  #00:37:45-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ll year.  #00:37:46-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Mhm, ah the perennial.  #00:37:49-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Sth like that. Or we are try to link but not not too much of the activity like this. We are trying to link betwenn the rural and the city, this is our plan.  #00:38:05-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Mhm.  #00:38:10-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For the next plan. Even we have, but vision that maybe there are some help each other between the city and th rural, the farmers, how they can help each other, sth like that.  #00:38:26-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eah, I guess it also, because it's always related to sustainable farming and organic somehow, ne?  #00:38:31-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00:38:32-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nd ya, I guess it's a good idea because many city people are asking for organic food, so it's maybe good to make these connections to your rural groups that... #00:38:44-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00:38:47-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grow organic.  #00:38:47-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but now we just start, not too many activity like that. We plan to the next step. Maybe we link them .  #00:39:01-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eha, it seems hard because it's, it's such an, such a opposite, the urban and the rural space are two very seperate things, right, in TH?  #00:39:12-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And in TH now, the farmers have the problem of rice because of the policy. And the city people, some city people to help them and come to us, ask about the problem of the farmers. And they would like to help the farmers on rice product or sth like that. #00:39:38-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h really? OK.  #00:39:38-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So we think that "oh, this is the time, the chance to bring them". We are trying.  #00:39:43-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K. Aha, yeah I see also a mindset behind, right? Like yeah awareness for the situation of the rice farmers.  #00:40:04-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Or maybe like the periurban, like the Khlongjung. In the past, we have not yet any activity link them but we are thinking, in the future, after Khlongjung can develop from chemical to organic farm. And we have some link to the city people. But now, we have a link to, like the city, city farm, some city farm interested in the rice planting, rice farming or sth like that, like khun Nakorn and khun O. #00:40:45-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h they started?  #00:40:43-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And they, they are attend the course, training course on rice. With our network in Supan Buri.  #00:40:57-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n Supan Buri, ok.  #00:41:00-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nd this year they plan to grow rice. At the suburb of Bkk. He has land.  #00:41:09-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h he has land?  #00:41:07-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Rich family.</w:t>
      </w:r>
      <w:r>
        <w:rPr>
          <w:rFonts w:eastAsia="Arial" w:cs="Arial" w:ascii="Arial" w:hAnsi="Arial"/>
          <w:b/>
          <w:bCs/>
          <w:i w:val="false"/>
          <w:iCs w:val="false"/>
          <w:sz w:val="24"/>
          <w:szCs w:val="24"/>
          <w:lang w:val="en-US"/>
        </w:rPr>
        <w:t xml:space="preserve"> Laughing</w:t>
      </w:r>
      <w:r>
        <w:rPr>
          <w:rFonts w:eastAsia="Arial" w:cs="Arial" w:ascii="Arial" w:hAnsi="Arial"/>
          <w:b w:val="false"/>
          <w:bCs w:val="false"/>
          <w:i w:val="false"/>
          <w:iCs w:val="false"/>
          <w:sz w:val="24"/>
          <w:szCs w:val="24"/>
          <w:lang w:val="en-US"/>
        </w:rPr>
        <w:t xml:space="preserve"> #00:41:10-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h really.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Well, that's perfect, if he has land in Bkk or around.  #00:41:15-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bout the subrub of Bkk.  #00:41:22-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k, so, it will be a pioneer project maybe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 #00:41:26-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Many, many people from city thinking abou this. To have land in the suburb or, or it depends on the family. #00:41:38-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a, really interesting.  #00:41:44-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 think, it's some kind like the development, the social developement also. Because our city try to seek to solve the problem of the city. Ah, like the lifestyle of the people or about the environment, sth like. And the affected by the climate change. So, I think that the social awareness of the people, city people, should be strengthen.  #00:42:17-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So , there is like a change of mindset, a change of attitude towards environment or health or sth?  #00:42:27-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00:42:27-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And also, ya social interaction?  #00:42:29-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00:42:29-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Where does it come from? What do you think?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 Hard questions.  #00:42:35-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ou mean?  #00:42:35-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Like why this change of mindset? Is it...? Or why this growing awareness?  #00:42:44-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 think that, you mean why they change their mindset?  #00:42:47-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a, aha.  #00:42:53-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 think that because they can do, they can grow vegetable related to the nature. They can learn from them, what they grow. And then, because of the problem in the city, maybe they are trying to see the problem not only their own family. But for the society. I think that the Bkk.  #00:43:20-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Like problem? What kind of problem?  #00:43:19-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Like the garbage... #00:43:24-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Garbage... #00:43:24-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oo much garbage. Or like the environment.  #00:43:29-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Pollution.  #00:43:29-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Very hot, sth like that. They have to think, "why is so hot?" And then, toxic, what you call, the climate is very toxic ? #00:43:39-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Pollution.  #00:43:41-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Pollution.  #00:43:42-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Polluted, ya. Polluted air, smog and.  #00:43:47-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nd also lifestyle. So many city people boring to work in the what you call? The life, just working and then go back home.  #00:44:02-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office work.  #00:44:01-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Office work sth like that. I think they want to change lifestyle.  #00:44:06-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Mhm, do you think is somehow related to religion? To Buddhism? Buddhist practices or sth?  #00:44:17-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Mhm, some some.  #00:44:15-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Some. Mhm.  #00:44:22-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But not not. Some, I think some influence like the simply. #00:44:26-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Simple life?  #00:44:30-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LIfe. Sth like this.  #00:44:34-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Many people say that. Ya. Want to go back to simple life. I mean life in Bkk itself is not a simple life, so...maybe some people would say "we will try our best to have simple life".  #00:44:52-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Because of the city people, I think when they don't want to stay in the city, they will go to visit the rural area or some beautiful view and buy the land or sth like that. I think, maybe we have to change that they can build their own community in the city sth like that. I have also the land in the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0:45:19-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n the city?  #00:45:19-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before the, the rural area. Before I do the city farm, for a long time.  #00:45:29-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 ok.  #00:45:31-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Because I work with the farmers.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0:45:31-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ya.  #00:45:29-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We, I would like to do the agriculture, I would like to do the farm by myself or sth like that. I think, I think that the city people most of them, when they would like to have nature, they will go out. Just a visit, sth like that. But I think that if we have some kind of the plan for the city, and they, we can live, we can live in the city and have some activity that useful for the society. I think this is, we we better for the comm-, the society, the city society. We are thinking like that.  #00:46:21-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nd do you, you tell me anytime when you need to finish or sth. Ah, I was wondering, people, city farmers, are they aware of or do they feel that they are part of a movement, part of a sustainable consumer-producer society or sth? Or is it rather like individual actions? Do you e.g feel feel being a member of sth like an organic movement, or sustainable movement?  #00:46:58-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ey, they not think that they are the member of the movement, the sustainable agriculture movement. But maybe they feel that are, they are the Cityfarm movement.  #00:47:15-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he cityfarmers, aha.  #00:47:16-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 think that Cityfarm network or sth like that. We, I'm afraid to say that that is a movement because is not quite strong now. #00:47:27-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s not, aha.  #00:47:29-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t's just started. We are try to to do some kind of movement from Cityfarm.  #00:47:36-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a, you're trying. #00:47:41-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00:47:41-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So how, how can we strengthen it? How can it become stronger?  #00:47:49-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We are trying to see some kind of, they can have more potential to , or have plan by themselves how to develop the community, city, city community or sth like that. And maybe join with us, we would like to have the municipal, to have the policy on CF, like in Singapore or in Korea, South Korea, have  a plan. I heard that they have a plan to have a food from city farm 10% or sth like that. But in Th, we don't have the policy on that.  #00:48:35-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So there's some action for that?  #00:48:34-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Ya.  #00:48:37-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So you write a letter to municipality.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Mhm. #00:48:40-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We are think, we are thinking ot work with the municipal officer. Because we, near here we have municipal what do you call, the office in Bkk, we have 50, we call "Khet". #00:49:02-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 ok. District office?  #00:49:08-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District office, ya. And one of the, the old city farm come from the municipal, Bkk municipal office near here.  #00:49:15-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 is it Laksi?  #00:49:17-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Laksi, ya.  #00:49:19-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 ok, ya, I've visited it.  #00:49:18-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at is 10 years ago. They grow on the rooftop, ne. And we, we would like to have some kind of policy develop with the mabye Bkk governor or the administrate.  #00:49:38-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the administration, BMA?  #00:49:38-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Mhm, because that is just the Laksi but not every municipal in Bkk. And another one is the city plan.  #00:49:50-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City?  #00:49:50-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City plan.  #00:49:51-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 ok ok.  #00:49:52-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Because in the past, Bkk is the agriculture. There are so many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orchard and cattle raising like... #00:50:07-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h really?  #00:50:07-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es, like cow, buffalo or chicken. but now is reduce, no plan. But we can found from some place, some suburb in Dtaling Chan, there are. BUt now it's changing because of the housing.  #00:50:32-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he housing projects.  #00:50:29-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Projects mhm. Expand. SO we need some kind of the policy which area is, we would like to preserve for the food, for the food area, or sth like that.  #00:50:46-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nd you think the pollution is not a problem for the, for the vegetables, for the farming?  #00:50:54-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e pollution near,near the road that maybe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But for the housing... #00:51:00-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Not in the housing area. Mhm.  #00:50:58-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Respondent</w:t>
      </w:r>
      <w:r>
        <w:rPr>
          <w:rFonts w:eastAsia="Arial" w:cs="Arial" w:ascii="Arial" w:hAnsi="Arial"/>
          <w:b w:val="false"/>
          <w:bCs w:val="false"/>
          <w:i w:val="false"/>
          <w:iCs w:val="false"/>
          <w:sz w:val="24"/>
          <w:szCs w:val="24"/>
          <w:lang w:val="en-US"/>
        </w:rPr>
        <w:t xml:space="preserve">: But we never, never take it to proof. Maybe next step.  #00:51:11-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the I guess it's always a compromise, growing in the city. But I think it's a good thing anyways.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 #00:51:20-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Some, in the past, they grow the tumeric, not tumeric.  #00:51:26-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umeric.  #00:51:29-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n Bkk, you can see the big tree.  #00:51:31-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he tamarind.  #00:51:35-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amarind! We can get tamarind to to eat, ne.  #00:51:37-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someone told and then he said they cut the trees and put other trees.  #00:51:45-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0:51:45-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hat's sad.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0:51:48-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Very bad. We are thinking maybe some place, some area in the city will grow the the the tree it can eaten or some vegetable but we have to proof about the pollution. But usually, some, we can see some city people like the guard, maybe he come, came from the rural area: And the middle, at the road, there are the middle. They grow the tree. But sometimes, some vegetable grow grow up naturally.</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And the guard of the of the I saw at the Ministry of Foreign Affairs, he come to collect that vegetable. I lke "ohohoh".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This is the rural people.  #00:52:51-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Chuckling </w:t>
      </w:r>
      <w:r>
        <w:rPr>
          <w:rFonts w:eastAsia="Arial" w:cs="Arial" w:ascii="Arial" w:hAnsi="Arial"/>
          <w:b w:val="false"/>
          <w:bCs w:val="false"/>
          <w:i w:val="false"/>
          <w:iCs w:val="false"/>
          <w:sz w:val="24"/>
          <w:szCs w:val="24"/>
          <w:lang w:val="en-US"/>
        </w:rPr>
        <w:t xml:space="preserve">Whereever you see sth. Ah, sounds like farming right? If the vegetable grows next to the tree.  #00:52:59-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Chuckling </w:t>
      </w:r>
      <w:r>
        <w:rPr>
          <w:rFonts w:eastAsia="Arial" w:cs="Arial" w:ascii="Arial" w:hAnsi="Arial"/>
          <w:b w:val="false"/>
          <w:bCs w:val="false"/>
          <w:i w:val="false"/>
          <w:iCs w:val="false"/>
          <w:sz w:val="24"/>
          <w:szCs w:val="24"/>
          <w:lang w:val="en-US"/>
        </w:rPr>
        <w:t xml:space="preserve">Yeah. BEcause of the bird.  #00:52:59-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yaya. They carry the seed.  #00:53:02-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Respondent</w:t>
      </w:r>
      <w:r>
        <w:rPr>
          <w:rFonts w:eastAsia="Arial" w:cs="Arial" w:ascii="Arial" w:hAnsi="Arial"/>
          <w:b w:val="false"/>
          <w:bCs w:val="false"/>
          <w:i w:val="false"/>
          <w:iCs w:val="false"/>
          <w:sz w:val="24"/>
          <w:szCs w:val="24"/>
          <w:lang w:val="en-US"/>
        </w:rPr>
        <w:t>:</w:t>
      </w:r>
      <w:r>
        <w:rPr>
          <w:rFonts w:eastAsia="Arial" w:cs="Arial" w:ascii="Arial" w:hAnsi="Arial"/>
          <w:b/>
          <w:bCs/>
          <w:i w:val="false"/>
          <w:iCs w:val="false"/>
          <w:sz w:val="24"/>
          <w:szCs w:val="24"/>
          <w:lang w:val="en-US"/>
        </w:rPr>
        <w:t xml:space="preserve"> </w:t>
      </w:r>
      <w:r>
        <w:rPr>
          <w:rFonts w:eastAsia="Arial" w:cs="Arial" w:ascii="Arial" w:hAnsi="Arial"/>
          <w:b w:val="false"/>
          <w:bCs w:val="false"/>
          <w:i w:val="false"/>
          <w:iCs w:val="false"/>
          <w:sz w:val="24"/>
          <w:szCs w:val="24"/>
          <w:lang w:val="en-US"/>
        </w:rPr>
        <w:t xml:space="preserve">In front of house also, it grow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by natural. I not grow it.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 #00:53:09-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m, do you have an agricultural background? Did you study agriculture?  #00:53:15-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n Polictical Science.  #00:53:18-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Political Science. But at that time, I work with the community development in the rural area. So after I finish, I, the university, I not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work at, as the political science or sth like that.  #00:53:44-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k, you work "in the field", like outside. I would have another question to, because city farming is one, one thing and then there is sustainable farming in TH, in general for your field, what you're doing. I was wondering about your opinion on the situation of sustainable farming or organic farming in TH.  #00:54:12-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n the rural area, right?  #00:54:15-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in general, what's the current situation, how would you describe the status?  #00:54:21-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 think that for organic farm now, the opportunity is the, most of the what you call, the awareness of the people who would like to have the better, better food... #00:54:40-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more quality.  #00:54:41-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More quality. And they are afraid of affected by the pesticides. Because of the health problem. So many people have the cancer or sth. like that. This one. Another one is the opportunity, the the, do you know when we export the vegetable or agricultural product, in each country we... #00:55:14-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like the standards, requirements... #00:55:20-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So it means that the farmer have to adapt themselves. And our work, my work with the network, AAN and the other community, we call that the farmer's, some farmers try to change their own farm. Even not, not the, we have organic farm only 1%, not 1% of civ-, very very little. But this number come from the certificate. #00:56:00-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he certificate, ya.  #00:55:58-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So many farm not certificate. Like in the Southern, we have some kind of agroforestry... #00:56:09-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 ok. ya.  #00:56:13-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We have the mix farm. What you call, wikonsuansomlom, in, "suansomlom", it mean mix farm.  #00:56:22-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Mixed farming, like... #00:56:22-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e meaning, like the Durian, Mangosteen... #00:56:28-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Like orchard and vegetable or?  #00:56:31-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nd vegetable under there are, they say that there are 12 class of their own farm. The one is under the ground or sthl like that, then the plant that very tall, the tallest plant is the wild plant, we can use the wood to build the house and under that is the orchard sth like that. And under that is the vegetable, the whole variety of vegetable. And the herbal, herbal. This is the mix farm in the Southern.  #00:57:16-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n the South. Is it... #00:57:16-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is is, I think the culture, by culture, ne. And by, by ecology.  #00:57:25-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yaya. Is it a way of traditional farming?  #00:57:29-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Mhm.  #00:57:30-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So this is how farmers in the South used to do over centuries. Ok. Mhm #00:57:35-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and then the, now some sometimes, they use the pest-, the insecticides for what you call, for the herbicides. For, for the grass... #00:57:51-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Herbicide for the weed?  #00:57:52-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h for the weed.  #00:57:50-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Ya. Herbicides, insecticides for the insects, pesticides you can say both.  #00:57:59-1#</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Most  of them use the herbicides but they are trying to to change kind of this. And because of the disaster, the erosion of the soil. They have to sth like to develop some rule and regulation for the community. You can not grow rubber near the canal or sth like that. Or under the slope, ah on the slope, you cannot sth like that.  #00:58:38-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on the slope.  #00:58:42-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So the tradition but maybe adapt to the, the situation. #00:58:49-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o the local, mhm.  #00:58:49-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is is in the town. And in the, in the, like in the ecology like Bkk or Samut Songkran, you know, Samut Songkran, Maekhlong. That is another... #00:59:05-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 plain?  #00:59:05-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landscape and then they have to have the we call jogkhlong, it mean that this is... #00:59:10-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he canal?  #00:59:10-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h canal. Along the canal, near here also. This kind of farming we call also mix farm.  #00:59:23-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Mix farm, ok.  #00:59:26-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nd everything on there.  #00:59:26-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n one plot.  #00:59:28-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Mhm.  #00:59:28-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Different. mhm. And  how, how is like mix farming at these, I mean there are many techniques of sustainable agriculture, how does it relate to organic  agriculture or is it </w:t>
      </w:r>
      <w:r>
        <w:rPr>
          <w:rFonts w:eastAsia="Arial" w:cs="Arial" w:ascii="Arial" w:hAnsi="Arial"/>
          <w:b/>
          <w:bCs/>
          <w:i w:val="false"/>
          <w:iCs w:val="false"/>
          <w:sz w:val="24"/>
          <w:szCs w:val="24"/>
          <w:lang w:val="en-US"/>
        </w:rPr>
        <w:t xml:space="preserve">incomprehensible </w:t>
      </w:r>
      <w:r>
        <w:rPr>
          <w:rFonts w:eastAsia="Arial" w:cs="Arial" w:ascii="Arial" w:hAnsi="Arial"/>
          <w:b w:val="false"/>
          <w:bCs w:val="false"/>
          <w:i w:val="false"/>
          <w:iCs w:val="false"/>
          <w:sz w:val="24"/>
          <w:szCs w:val="24"/>
          <w:lang w:val="en-US"/>
        </w:rPr>
        <w:t xml:space="preserve">the same or?  #00:59:46-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For organic, it mean you have to improve your soil, right. No chemical fertilizer and and pesticides, everything. Ahm we are try to develop this knowledge adapt to to the some kind like the agroforestry, sth like that. Ahm like you should not use the insect-, ah herbicides or insecticides. Because of climate change now, some, some mix farm have the problem with insect, some insect.  #01:00:22-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 ok so more than before.  #01:00:28-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MOre than before. So we have to study and adapt how to solve that problem, sth like that.  #01:00:39-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nd farmers are willing to change or are they more like suspicious? Is it hard to convince them? #01:00:41-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ey have some dialogues among themselves: "We can use the pesticides? Nonono, because we are on the river basin." Some community live on the river basin. So if they use that the downstream, you will have the problem. And also, we have some ah rice, organic rice farming in the NE and we develop organic rice. And after rice, after harvesting, they grow the vegetable, or garlic or onion. And also grow some, ah some fruit on the canal. Like the certificate, they have to do some border, the what you call?  #01:01:34-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Some?  #01:01:38-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Some border [gift] #01:01:42-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h oh ya. Like ahm at the edge, how you say?... #01:01:45-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is this is organic, this one is chemical. So you have to grow the barrier.  #01:01:52-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 barrier, ya. Inbetween the ... #01:01:55-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Chemical.  #01:01:55-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conventional and the... #01:01:59-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01:01:59-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 Ok.  #01:01:57-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So they adapt.  #01:01:57-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o absorb or? I see. OK.. So there are some regulations.  #01:02:03-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So, we have organic rice, so many organic. So now in Yasothorn, we have 2  #01:02:12-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h this is in Yasothorn?  #01:02:14-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2700 family, farmers family who do organic rice. And we can... #01:02:23-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For export or for, for the domestic market?  #01:02:26-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Export and also domestic.  #01:02:30-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 So they get certification for organic?  #01:02:28-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es. Yes. Yes. Because there some NGO in Europe, in SUisse... #01:02:41-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Biosuisse?  #01:02:39-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lmost, // 50, 60 ah 20 years ago. More than 20 years ago, there are, there were some NGOs visit the farmers in the NE and help them to sell the the rice. So, they try to develop export by the farmer, the group, sth like that. So, NGO and farmer help together to export. But ah now, they, we are trying to do the market, market in TH. Not export at all.  #01:03:22-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nd do you think from consumers' perspective, is it important to have certification or are consumers OK if there's, if you say "this rice comes from natural farming" or sth?  #01:03:39-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e consumer from the other country?  I think they need.... #01:03:43-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No, Thai consumers.  #01:03:43-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ai consumer, I think they need, if they don't know the farmers. LIke go to the supermarket and then got it it. But this is very cheap, ah very expensive. For the the urban poor or the middle class, the low income, middle class cannot reach that. We cannot buy the rice very expensive. We just conact  to the farmers. Like, like in my office when our rice... #01:04:24-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h you sell some! #01:04:24-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we we need the rice, we call to the farmers in Surin to send ah sth like that. And some consumer who have awareness on this, and know the farmers, I think that they no need to have certification. The direct relation.  #01:04:48-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 ok. ya.  #01:04:48-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But for the, for the market general market, they need.  #01:04:57-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Mhm </w:t>
      </w:r>
      <w:r>
        <w:rPr>
          <w:rFonts w:eastAsia="Arial" w:cs="Arial" w:ascii="Arial" w:hAnsi="Arial"/>
          <w:b/>
          <w:bCs/>
          <w:i w:val="false"/>
          <w:iCs w:val="false"/>
          <w:sz w:val="24"/>
          <w:szCs w:val="24"/>
          <w:lang w:val="en-US"/>
        </w:rPr>
        <w:t xml:space="preserve">Pause </w:t>
      </w:r>
      <w:r>
        <w:rPr>
          <w:rFonts w:eastAsia="Arial" w:cs="Arial" w:ascii="Arial" w:hAnsi="Arial"/>
          <w:b w:val="false"/>
          <w:bCs w:val="false"/>
          <w:i w:val="false"/>
          <w:iCs w:val="false"/>
          <w:sz w:val="24"/>
          <w:szCs w:val="24"/>
          <w:lang w:val="en-US"/>
        </w:rPr>
        <w:t xml:space="preserve">And would you say,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I have so many questions, would you say that there's sth like an organic movement in TH, upcoming? LIke this CF movement in Bkk maybe. And organic movement in TH.  #01:05:18-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ou mean that... #01:05:17-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Would would you call it a movement?  #01:05:23-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City farm movement?  #01:05:22-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NO, organic in TH.  #01:05:28-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Oh ya ya, movement. Because we wokr for a long time.  #01:05:32-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For a long time.  #01:05:32-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and our movement have influence for the product, organic product. Because we we work for a long time.  #01:05:43-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nd it also  has influence on the people, on the consumers, on the farmers?  #01:05:51-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Because now, we have some consumer who consume the product with the farmers, our farmers. By certificate and also not certificate, just relation. Because we have the GM also, ah in in the in the province, like Yasothorn, Surin, Chiang Mai... #01:06:15-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h I know the one in CHX.  #01:06:16-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ey have the GM. And the consumer can come because they know this is the organic. But not certificate every product. Because in the GM, we have more product, more than rice. We have organic rice, we have fish from the natural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way, we have coconut, sth like that, we have pork raised by organic feed, feed, waht we call the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 organic. We raise pig and give the food for pig by organic ...we #01:06:55-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for the pig you mean?  #01:06:59-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e pig, the porc, we have organic porc, sth like that. So in the GM, the consumer can have so many product from organic farm. But in TH, we have also the GM, ah work by another, // foundation.  #01:07:25-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n Bkk? #01:07:29-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n Bkk.  #01:07:30-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eah, I know this one.  #01:07:28-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ha and some some consumer contact direct to the farmers themselves. Not only the farmer, our network but the other, like Khonjong. Khongjong is also have their own consumer. And Khonjong is near Mahidol UNiversity, so some consumer can go direct, go to that village.  #01:07:56-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nd there's interaction, there's networking among all these different groups?  #01:08:00-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hm, we can call, ew can call it the network but different... #01:08:10-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Different field?  #01:08:10-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arget.  #01:08:10-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Different target. Target groups, mhm.  #01:08:15-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Like for the organci rice and the alternative agriculture, we have some kind of the target together, to change the farm or sth like that. But for, for Khonjong, this network, they conform the struggle for land, from land issues and then come to agrarial reform or sth. But now, we are trying to some relation help each other between organic movement in TH and then, we provide the training.  #01:08:52-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k ya. Because you follow, you follow common ideology? Or common... #01:09:03-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ya. For AAN we have some common ideology. Like you have to self-reliance on your food, on your seed, and then you have a local wisdom to adapt your farm. And we are trying to promote or to talking about the farmer's rice.  #01:09:34-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k. I see. </w:t>
      </w:r>
      <w:r>
        <w:rPr>
          <w:rFonts w:eastAsia="Arial" w:cs="Arial" w:ascii="Arial" w:hAnsi="Arial"/>
          <w:b/>
          <w:bCs/>
          <w:i w:val="false"/>
          <w:iCs w:val="false"/>
          <w:sz w:val="24"/>
          <w:szCs w:val="24"/>
          <w:lang w:val="en-US"/>
        </w:rPr>
        <w:t xml:space="preserve">Pause </w:t>
      </w:r>
      <w:r>
        <w:rPr>
          <w:rFonts w:eastAsia="Arial" w:cs="Arial" w:ascii="Arial" w:hAnsi="Arial"/>
          <w:b w:val="false"/>
          <w:bCs w:val="false"/>
          <w:i w:val="false"/>
          <w:iCs w:val="false"/>
          <w:sz w:val="24"/>
          <w:szCs w:val="24"/>
          <w:lang w:val="en-US"/>
        </w:rPr>
        <w:t xml:space="preserve">Ok, this we had. Who are pioneers, for you personally, in the organic movement?  #01:09:49-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Mh.  #01:09:49-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 mean who , who si  e.g. a pioneer in the organic movement? I mean  you, you are somehow with your foundation, and do you know other people who really initiated this... #01:10:02-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n in the rural area?  #01:10:07-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in general in TH or in Bkk.  #01:10:08-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Do you visit the Supanburi, Phi Daija Suripat. And Vitoon Nuengchamlun from Biothai.  #01:10:19-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Biothai. Oh, I will meet him with Ajarn Aporn.  #01:10:24-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Maybr khun, khun Ekapop.  #01:10:29-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Ekapop, aha. I will meet soon.  #01:10:31-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Khun Vitoon, you meet?  #01:10:36-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Not yet, but I will probably.  #01:10:37-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Maybe you can interview him, he is one of the pioneer. And another one is in Supan Buri , Phi Daija.  #01:10:45-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 I've heard of him.  #01:10:48-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e rice... #01:10:48-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 this is...what's this foundation?  #01:10:53-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Kaho kwan.  #01:10:53-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Khao Kwan ok.  #01:10:56-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ou you met him? #01:10:58-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No, not yet. I talked to him last year, I think.  #01:11:01-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He is the very pioneer.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1:11:03-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He was very, he was very modest because I think, when I had him on the phone, he said "I think I cannot help you, I'm not involved" and I don't know "I only play a small role" or sth. So I think, maybe he was very modest. Or I didn't talk to him but to someone from his foundation or sth.  #01:11:27-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Khao kwan?  #01:11:27-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Will call him again this year.  #01:11:37-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Ah, Mr. Daicha. you can ...</w:t>
      </w:r>
      <w:r>
        <w:rPr>
          <w:rFonts w:eastAsia="Arial" w:cs="Arial" w:ascii="Arial" w:hAnsi="Arial"/>
          <w:b/>
          <w:bCs/>
          <w:i w:val="false"/>
          <w:iCs w:val="false"/>
          <w:sz w:val="24"/>
          <w:szCs w:val="24"/>
          <w:lang w:val="en-US"/>
        </w:rPr>
        <w:t xml:space="preserve">Pause </w:t>
      </w:r>
      <w:r>
        <w:rPr>
          <w:rFonts w:eastAsia="Arial" w:cs="Arial" w:ascii="Arial" w:hAnsi="Arial"/>
          <w:b w:val="false"/>
          <w:bCs w:val="false"/>
          <w:i w:val="false"/>
          <w:iCs w:val="false"/>
          <w:sz w:val="24"/>
          <w:szCs w:val="24"/>
          <w:lang w:val="en-US"/>
        </w:rPr>
        <w:t xml:space="preserve"> #01:11:45-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h there's a fair, there is an exposition in May, right? In Queen Sirikit Centre, I just remembered that. "Save the World Expo" or sth?  #01:12:04-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h in May, but not our, our movement.  #01:12:04-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ou're not going there.  #01:12:08-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n July. We will have the fair in July.  #01:12:14-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h really?  #01:12:12-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24 to 27.  #01:12:12-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 At the Queen Sirikit?  #01:12:17-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No, in Nonthong.  #01:12:19-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Mh?</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n in Paengnonthong. Near here. The food, the fair on food and health.  #01:12:33-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 In July.  #01:12:31-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n July.  #01:12:33-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s open for the public? #01:12:36-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We will organise some food shop on food security in ASEAN. And also maybe organic farming and health. I am thinking how to do.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How can I think that. And our farmer will come from every... #01:13:00-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province, region, aha aha.  #01:13:00-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region. To show the food  product, everything. You can visit that also. You can interview them if you want. And also Cityfarm.  #01:13:13-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hey are going there.  #01:13:13-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Big fair.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 #01:13:18-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So it's safe the date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 Is it at Future Park? Or is it close to Future, Rangsit?  #01:13:22-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ou know Sukothaithammatilat University?  #01:13:28-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Sukothamma?  #01:13:31-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Chaeng Wattana, you know?  #01:13:33-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 ok. Near Chaeng Wattana?  #01:13:37-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Not quite far from here.  #01:13:40-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That's good. Ya, so about the movement, I'm almost done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 Do, ya because I'm really working on this organic movement, so I try to find out what the motivation of people are and if they identify with this, with this movement. For yourself personally e.g, do you feel being a member of a movement?  #01:14:14-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Because we organise at the beginning. We, Vitoon from Biothai and then Phi Daicha. And then there are some farmers but now, some of them are already dead. And our, our friend in the NE, in the South.  #01:14:59-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nd do you think that your action somehow has affect on society? #01:14:59-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Now, now, I think, because in the past, more than 20 years ago, when we talk about organic farming or integrated farming, they say, it's impossible because if you don't use chemical fertilizer, you can, you cannot have the profit, ah the product, sth, the productivity sth like that. I I think that at that time, the people not aware of the health problem or the environmental problem. They just eat. Because  TH is a very rich on food. Is, so they think that "no problem, we have food enough to eat". But for the people, the poor in the rural society, or the urban poor maybe sometime, they have no food. Like they, they cannot not produce their food enough all year, sth like that. But for the city, for the consumer who has income, they said that they have food, no problem about the food or about the the in-, the chemical is not a problem at that time. But now I think that is change and we can expand more on the organic farming.  #01:16:36-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nd does the media play a role? Like media, TV or or any kind public, public awareness?  #01:16:47-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Ya and also because of the problem. The consumer have their own problem about the food.  #01:16:56-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Health related, yaya.  #01:16:56-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is one, because most of the cancer who the city, not only the city people. Even in the community, in the rural area, they have the problem with the health. Cancer and then what do you call, the high blood?  #01:17:19-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 the blood pressure?  #01:17:20-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And #01:17:22-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Cardiac disease or sth.  #01:17:25-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It related to the food.  #01:17:29-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t is, aha.  #01:17:29-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e food but not only the chemical but the food in terms of nutrition and... #01:17:37-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 fast food and.. #01:17:37-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h, too fat or like me, I have maybe, I have the problem of the high blood. Because of the, the the food, also more fat, or sth like fat. Because the behaviour of, consum, of the consumer is change compare in the past.  #01:17:58-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I've heard that. I've read some articles on how the, how nutrition patterns changes in TH, change.  #01:18:03-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Mhm, ya. And now the government and the university try to campaign on on the vegetable eating.  #01:18:18-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K. Promote vegetable.  #01:18:18-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1:18:16-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 went to SoSoSo and they have an exposition... #01:18:25-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Chuckling </w:t>
      </w:r>
      <w:r>
        <w:rPr>
          <w:rFonts w:eastAsia="Arial" w:cs="Arial" w:ascii="Arial" w:hAnsi="Arial"/>
          <w:b w:val="false"/>
          <w:bCs w:val="false"/>
          <w:i w:val="false"/>
          <w:iCs w:val="false"/>
          <w:sz w:val="24"/>
          <w:szCs w:val="24"/>
          <w:lang w:val="en-US"/>
        </w:rPr>
        <w:t xml:space="preserve"> #01:18:25-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so and there's one section on food which shows, I think the like calories of a piece of food compared to calories of icecream or snacks, fast food and all this. So you can... #01:18:41-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Chuckling </w:t>
      </w:r>
      <w:r>
        <w:rPr>
          <w:rFonts w:eastAsia="Arial" w:cs="Arial" w:ascii="Arial" w:hAnsi="Arial"/>
          <w:b w:val="false"/>
          <w:bCs w:val="false"/>
          <w:i w:val="false"/>
          <w:iCs w:val="false"/>
          <w:sz w:val="24"/>
          <w:szCs w:val="24"/>
          <w:lang w:val="en-US"/>
        </w:rPr>
        <w:t xml:space="preserve"> #01:18:41-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eah, it's quite fun, it's good for some people.  #01:18:43-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Because of most of the children, the baby don't, children not not eat vegetable.  #01:18:48-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ya.  #01:18:50-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ey have the research on that.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BUt I think that the children in the rural area maybe not like in the, in the city.  #01:19:04-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Mh, in the city is worse, ne?  #01:19:02-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More. Because most of them eat the like the fast food from Kentucky  #01:19:12-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KFC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1:19:12-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Fried Chicken. And the paretn have no no, have no any knowledge on food, nutrition and consumption.  #01:19:31-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So who is, who is creating awareness, who like SoSoSo e.g. or Ministry of Health. Who are people who...? #01:19:42-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Should be the Ministry of Health and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1:19:44-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But is not?  #01:19:47-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 don't know. [person comes in and asks for lunch, </w:t>
      </w:r>
      <w:r>
        <w:rPr>
          <w:rFonts w:eastAsia="Arial" w:cs="Arial" w:ascii="Arial" w:hAnsi="Arial"/>
          <w:b/>
          <w:bCs/>
          <w:i w:val="false"/>
          <w:iCs w:val="false"/>
          <w:sz w:val="24"/>
          <w:szCs w:val="24"/>
          <w:lang w:val="en-US"/>
        </w:rPr>
        <w:t>Interviewer</w:t>
      </w:r>
      <w:r>
        <w:rPr>
          <w:rFonts w:eastAsia="Arial" w:cs="Arial" w:ascii="Arial" w:hAnsi="Arial"/>
          <w:b w:val="false"/>
          <w:bCs w:val="false"/>
          <w:i w:val="false"/>
          <w:iCs w:val="false"/>
          <w:sz w:val="24"/>
          <w:szCs w:val="24"/>
          <w:lang w:val="en-US"/>
        </w:rPr>
        <w:t xml:space="preserve"> and </w:t>
      </w:r>
      <w:r>
        <w:rPr>
          <w:rFonts w:eastAsia="Arial" w:cs="Arial" w:ascii="Arial" w:hAnsi="Arial"/>
          <w:b/>
          <w:bCs/>
          <w:i w:val="false"/>
          <w:iCs w:val="false"/>
          <w:sz w:val="24"/>
          <w:szCs w:val="24"/>
          <w:lang w:val="en-US"/>
        </w:rPr>
        <w:t>Respondent</w:t>
      </w:r>
      <w:r>
        <w:rPr>
          <w:rFonts w:eastAsia="Arial" w:cs="Arial" w:ascii="Arial" w:hAnsi="Arial"/>
          <w:b w:val="false"/>
          <w:bCs w:val="false"/>
          <w:i w:val="false"/>
          <w:iCs w:val="false"/>
          <w:sz w:val="24"/>
          <w:szCs w:val="24"/>
          <w:lang w:val="en-US"/>
        </w:rPr>
        <w:t xml:space="preserve"> talking about that] #01:20:26-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k. What do you think are challenges for organic farming at the moment, in TH? Like problems or challenges, what is difficult?  #01:20:36-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e challenge is related to the policy.  #01:20:37-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o the policy?  #01:20:39-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nd I think that in the, I think that for the because we have a freetrade agreement and then maybe the farmers have no information on that. And they have to prepare themselves. When we, next year, we will go to ASEAN and have the competition among the country, not the collaboration but competition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I think that this one is for the rural society. This one is the challenge that how they can survive. Because most of the farmers do the chemical farming. And also if they know, maybe they have plan to do the organic farm and have more quality of their own product, sth like that. Our challenge is is how to solve the problem, to solve that problem for the farmers themselves and the community. Affected by the trade liberalisation. Another one is the climate change. Will affect to the our organic farming also.  #01:22:11-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Mhm, like you said, more insects and... #01:22:11-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Mh, or one is drought. #01:22:14-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s hotter? Drought, mhm.  #01:22:19-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And some climate, some weather you cannot grow rice because of flooding. And the weather is very hot, sth like that. We have to seek to find the new varieties or new, to strengthen the farmers to have their own seed and suitable for the change of climate or sth like that. This is our challenge also.</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nd challenge for city farm e.g. like?  #01:22:51-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City farm also affected... #01:22:51-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related to Bkk?  #01:22:54-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by climate change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1:22:54-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h, also.  #01:22:54-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very hot, ne? But maybe we can have more how to adapt the technique or sth like that. But for the city farm I think the challenge is the policy of the government to recognize that city farm is really important for the city. Policy also. And, another is one for th city farm, I think that the challenge is how tro organise the city people. Because is different from the rural society. It also, the the socio, the socio in the city, it might be individual more than the community. So the challenge is how it can organise it.  #01:24:00-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eah that's very interesting. I thought that, when I came last year, I thought, I had a look to any kind of organic players in Bkk and I thought there are many individual, individuals who do sth, like a social entreprise, a GM, Bkkfm, the city farmers. And then, I found out that there is notr much networking among these players. And I was wondering for the reason. If it's timewise or if maybe Bkk is too big and doesn't allow more interaction or sth.  #01:24:43-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s maybe is too big.  #01:24:45-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oo big.  #01:24:48-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is is one reason. Another one, we are trying to find some relation, socio relationship among the different people. Because sometime, they they don't know the neighbour but they know another community because they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work together in the same company, sth like that. SOme group, some group start from that. We have work, working friend who work together and have some "how do you grow that at your home and I grow at my home" or sth like.  #01:25:29-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k some.. #01:25:29-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Come to meet together. But is very difficult. #01:25:31-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t's easy with Facebook,ne ? #01:25:35-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but now, I'm thinking about the area, about the area base, we can have some kind of the relationship on the area base.  #01:25:49-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he neighbourhood?  #01:25:49-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h, neighbourhood or community, like in Dtaling Chan. Sth like that. And another kind of relationship maybe online, social network, sth like that. Because they have their own activity. Like every month, they have lunch together.  #01:26:10-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h at Suan Mokkh?  #01:26:10-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ha. Or and that lunch they can promote the city farm to the other who are interested. And some, have some relationship, not very close but I think that not tight but loosen relationship. I think that is maybe suitable for the city people.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 #01:26:35-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eah, I think so too. Because it timewise already and transport. You cannot meet all the time, you cannot meet once a week.  #01:26:44-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But if you are in the same area, you can, or in the evening you can... #01:26:51-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Chat to the neighbours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 #01:26:51-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or maybe you have the weekend. Every weekend, you have activity together. Like that.  #01:27:00-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nd do you think that like better networking among the different players, that woudl strengthen the movement?  #01:27:11-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We are find what is the suitable? How, how to work with them in different... #01:27:22-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different area.  #01:27:23-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rea. And different dimension.  #01:27:26-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true.  #01:27:27-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But every year, we organise the activ, what you call, some kind of fair. Small fair and sometime workshop. We plan to do every year.  #01:27:41-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he city farmers or different? #01:27:44-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city farm. City farmer. We, we have, we just finish last two months at Suan Mokkh, we organise the fair.  #01:27:55-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 yayaya. I went there. The seed exchange, right? It was called Thai Seed Exchange, City Farm Seed Exchange or sth?  #01:28:04-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City Farm fair.  #01:28:09-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City farm fair. Maybe it is another thing. I went to one event in March, I think.  #01:28:14-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n March.  #01:28:14-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6 weeks ago or 2 months ago.  #01:28:16-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ya, in March, in March at Suan MOkkh.  #01:28:22-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Mhm.  #01:28:23-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ya, that one. And khun Nakorn also.  #01:28:23-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01:28:24-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that one.  #01:28:26-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that's a very good thing, I think.  #01:28:26-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nd another plan is in July.  #01:28:31-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n July. This one.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We will help them to show what they, to show their innovation. And if literally if whoever are interested in city farm, they will come. And share their idea, then go back. And share in the social network. A lot of new people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 in the social network.  #01:28:55-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 lot of?  #01:28:57-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e people share in the social network. Our website in Facebook, we have fanpage 100000 people.  #01:29:07-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Wow.  Where? #01:29:06-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People who share the website Thai City farm. #01:29:12-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 the website Thai City Farm yaya.  #01:29:14-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So it means that they are interested. but not everybody grow I think, on the social network. But they are interested... #01:29:28-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Maybe one day.  #01:29:30-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So the challenge is how to what do you call, develop some kind of this this kind of network to be the movement.  #01:29:38-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o be the movement. Aha. So what's your prognosis?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How do you see the future for, for organic farming in TH and for City farm?  #01:29:53-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Chuckling </w:t>
      </w:r>
      <w:r>
        <w:rPr>
          <w:rFonts w:eastAsia="Arial" w:cs="Arial" w:ascii="Arial" w:hAnsi="Arial"/>
          <w:b w:val="false"/>
          <w:bCs w:val="false"/>
          <w:i w:val="false"/>
          <w:iCs w:val="false"/>
          <w:sz w:val="24"/>
          <w:szCs w:val="24"/>
          <w:lang w:val="en-US"/>
        </w:rPr>
        <w:t xml:space="preserve">For organic farming, we have plan about the about the seed and about the farmer rights on seed and on, we we are trying to be related to the decentralisation in the political sphere. Because TH ahm, the govern-, what do you call be, be more cetralised, the policy will identify from the government. But for the community, we are trying to have some grant from the community.  #01:30:41-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k ya, so community strengthening, decentralisation or sth.  #01:30:48-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and also participation of the farmers group to the policy. Or even to the ASEAN or even in the, the WTO or sth like. This, we are trying to what, some strengthen the voice of the farmers from organic farm.  #01:31:11-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K, and the ASEAN, is it like sth that, is it like a threat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or opportunity or sth?  #01:31:20-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For organic farm? #01:31:22-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e.g. Or for your movement. Is it a chance or rather a threat? #01:31:32-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e threat for the organic farming?  #01:31:35-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no the ASEAN.  #01:31:38-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Hm? #01:31:38-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he ASEAN coming next year.  #01:31:42-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 think.  #01:31:44-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t's hard to think.  #01:31:42-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maybe the farmers have no inforamtion about ASEAN and then, the policy, the ASEAN, they not recognize on the agriculture or farmers. But they, the plan of ASEAN just AEC, Asian economic mh. So this I think that they will have the impact  from trade liberalisation. Like the land issues. That will change. When the farmers have debts, they have to sell, sell the land. And that still business [?] will come to buy the land. The land will change. This is our I think this is our, the main problem now. And we have no policy to tackle the situation. Another one is maybe because we have to open, so no tax. Mh, no tax. And maybe from China, product form China. Not maybe now, the vegetable from China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come to Bkk.  #01:33:09-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Not maybe, already.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 #01:33:08-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But we are we think that for organic farming, we can we can strengthen our farmers to know about this situation. This is our trade but we can can do to strengthen them. What will be happen in the future or what they think about the ASEAN.  #01:33:41-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So it's good to strengthen the communities. To make them more self-reliant,ya.  #01:33:46-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01:33:48-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Ya, it's a good thing.  #01:33:53-5#</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We are not, we don't have too much budget to work, we have a limited budget but we think we can do provide some information, training for the farmers or workshops for them to do sth like that. </w:t>
      </w:r>
      <w:r>
        <w:rPr>
          <w:rFonts w:eastAsia="Arial" w:cs="Arial" w:ascii="Arial" w:hAnsi="Arial"/>
          <w:b/>
          <w:bCs/>
          <w:i w:val="false"/>
          <w:iCs w:val="false"/>
          <w:sz w:val="24"/>
          <w:szCs w:val="24"/>
          <w:lang w:val="en-US"/>
        </w:rPr>
        <w:t xml:space="preserve">Pause </w:t>
      </w:r>
      <w:r>
        <w:rPr>
          <w:rFonts w:eastAsia="Arial" w:cs="Arial" w:ascii="Arial" w:hAnsi="Arial"/>
          <w:b w:val="false"/>
          <w:bCs w:val="false"/>
          <w:i w:val="false"/>
          <w:iCs w:val="false"/>
          <w:sz w:val="24"/>
          <w:szCs w:val="24"/>
          <w:lang w:val="en-US"/>
        </w:rPr>
        <w:t xml:space="preserve"> #01:34:20-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SOunds positive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 #01:34:23-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We have to think positive of course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1:34:22-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f course.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1:34:26-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Otherwise, we can not survive.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1:34:30-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eah. Wow. Very interesting. You are involved in many different areas, it's really good. I think it's really good to connect the rural and the urban.  #01:34:49-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is is also our challenge. </w:t>
      </w:r>
      <w:r>
        <w:rPr>
          <w:rFonts w:eastAsia="Arial" w:cs="Arial" w:ascii="Arial" w:hAnsi="Arial"/>
          <w:b/>
          <w:bCs/>
          <w:i w:val="false"/>
          <w:iCs w:val="false"/>
          <w:sz w:val="24"/>
          <w:szCs w:val="24"/>
          <w:lang w:val="en-US"/>
        </w:rPr>
        <w:t xml:space="preserve">Pause </w:t>
      </w:r>
      <w:r>
        <w:rPr>
          <w:rFonts w:eastAsia="Arial" w:cs="Arial" w:ascii="Arial" w:hAnsi="Arial"/>
          <w:b w:val="false"/>
          <w:bCs w:val="false"/>
          <w:i w:val="false"/>
          <w:iCs w:val="false"/>
          <w:sz w:val="24"/>
          <w:szCs w:val="24"/>
          <w:lang w:val="en-US"/>
        </w:rPr>
        <w:t xml:space="preserve"> #01:34:56-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eah because Bkk is just so dominant and very very urban, very megapole.  #01:35:06-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And for </w:t>
      </w:r>
      <w:r>
        <w:rPr>
          <w:rFonts w:eastAsia="Arial" w:cs="Arial" w:ascii="Arial" w:hAnsi="Arial"/>
          <w:b w:val="false"/>
          <w:bCs w:val="false"/>
          <w:i w:val="false"/>
          <w:iCs w:val="false"/>
          <w:sz w:val="24"/>
          <w:szCs w:val="24"/>
          <w:lang w:val="en-US"/>
        </w:rPr>
        <w:t xml:space="preserve">our, our NGO movement, we don't have financial support, not too much.  #01:35:13-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Mh, only from SoSoSo or?  #01:35:13-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MY foundation from SoSOSO but our network, some some NGO who work with the farmers have no budget. They have to survive by themselves. And we just support only the training or some research with them.  #01:35:29-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SO they have many volunteers working for them?  #01:35:34-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hm... #01:35:38-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For the training e.g.?  #01:35:35-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Nono.  #01:35:39-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No.  #01:35:41-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Because now, TH is the social change very quick. The volunteer from, in the past, we have volunteer who work with the NGO. But now, it change because no budget support the volunteer. Because even you are a volunteer but you need some money to survive their own. And and full time volunteer.  #01:36:10-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For the full time volunteers. Ok.  #01:36:11-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We have a volunteer like you work with a company and come to be volunteer. We have alos, but just some activity. Not too. But we need the the full time volunteer. To understand the situation, to understand and to help, to strengthen together, sth like that. So this is maybe our treat-, or treat limited, our movement.  #01:36:51-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How many people are you in the Sustainable Agriculture Foundation?  #01:36:50-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My foundation? And AAN together... #01:37:00-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ogether.  #01:37:00-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n Bkk. 10.  #01:37:01-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10 OK, aha.  #01:37:04-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Not more than 10. For the field work, just ahm, for the future field work and city farm just 7.  #01:37:15-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Wow, you must be very busy.  #01:37:18-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Oh, busy. But we have NGO who work with the farmer in the in the field.  #01:37:24-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h another one, ok. Ya. Ok.  #01:37:32-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Chuckling </w:t>
      </w:r>
      <w:r>
        <w:rPr>
          <w:rFonts w:eastAsia="Arial" w:cs="Arial" w:ascii="Arial" w:hAnsi="Arial"/>
          <w:b w:val="false"/>
          <w:bCs w:val="false"/>
          <w:i w:val="false"/>
          <w:iCs w:val="false"/>
          <w:sz w:val="24"/>
          <w:szCs w:val="24"/>
          <w:lang w:val="en-US"/>
        </w:rPr>
        <w:t xml:space="preserve"> #01:37:34-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Wow, thank you so much for very good insights.  #01:37:39-9# </w:t>
      </w:r>
    </w:p>
    <w:p>
      <w:pPr>
        <w:pStyle w:val="Normal"/>
        <w:autoSpaceDE w:val="false"/>
        <w:spacing w:lineRule="auto" w:line="276" w:before="0" w:after="200"/>
        <w:rPr>
          <w:rFonts w:ascii="Arial" w:hAnsi="Arial" w:eastAsia="Arial" w:cs="Arial"/>
          <w:b w:val="false"/>
          <w:b w:val="false"/>
          <w:bCs w:val="false"/>
          <w:i/>
          <w:i/>
          <w:iCs/>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ou're welcome.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 #01:37:39-9# </w:t>
      </w:r>
    </w:p>
    <w:p>
      <w:pPr>
        <w:pStyle w:val="Normal"/>
        <w:autoSpaceDE w:val="false"/>
        <w:spacing w:lineRule="auto" w:line="276" w:before="0" w:after="200"/>
        <w:rPr>
          <w:rFonts w:ascii="Arial" w:hAnsi="Arial" w:eastAsia="Arial" w:cs="Arial"/>
          <w:b w:val="false"/>
          <w:b w:val="false"/>
          <w:bCs w:val="false"/>
          <w:i/>
          <w:i/>
          <w:iCs/>
          <w:sz w:val="24"/>
          <w:szCs w:val="24"/>
          <w:lang w:val="en-US"/>
        </w:rPr>
      </w:pPr>
      <w:r>
        <w:rPr>
          <w:rFonts w:eastAsia="Arial" w:cs="Arial" w:ascii="Arial" w:hAnsi="Arial"/>
          <w:b w:val="false"/>
          <w:bCs w:val="false"/>
          <w:i/>
          <w:iCs/>
          <w:sz w:val="24"/>
          <w:szCs w:val="24"/>
          <w:lang w:val="en-US"/>
        </w:rPr>
        <w:t>interview finished</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1T06:00:26Z</dcterms:created>
  <dc:creator/>
  <dc:description/>
  <dc:language>en-US</dc:language>
  <cp:lastModifiedBy/>
  <cp:revision>0</cp:revision>
  <dc:subject/>
  <dc:title/>
</cp:coreProperties>
</file>