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rPr>
          <w:rFonts w:ascii="Arial" w:hAnsi="Arial" w:eastAsia="Monospaced" w:cs="Arial"/>
          <w:sz w:val="24"/>
          <w:szCs w:val="24"/>
          <w:lang w:val="en-US"/>
        </w:rPr>
      </w:pPr>
      <w:r>
        <w:rPr>
          <w:rFonts w:eastAsia="Monospaced" w:cs="Arial" w:ascii="Arial" w:hAnsi="Arial"/>
          <w:b/>
          <w:bCs/>
          <w:sz w:val="32"/>
          <w:szCs w:val="32"/>
          <w:lang w:val="en-US"/>
        </w:rPr>
        <w:t>R-7</w:t>
      </w:r>
    </w:p>
    <w:p>
      <w:pPr>
        <w:pStyle w:val="Normal"/>
        <w:autoSpaceDE w:val="false"/>
        <w:spacing w:lineRule="auto" w:line="276" w:before="0" w:after="200"/>
        <w:rPr>
          <w:rFonts w:ascii="Arial" w:hAnsi="Arial" w:eastAsia="Arial" w:cs="Arial"/>
          <w:b/>
          <w:b/>
          <w:bCs/>
          <w:sz w:val="24"/>
          <w:szCs w:val="24"/>
          <w:lang w:val="en-US"/>
        </w:rPr>
      </w:pPr>
      <w:r>
        <w:rPr>
          <w:rFonts w:eastAsia="Monospaced" w:cs="Arial" w:ascii="Arial" w:hAnsi="Arial"/>
          <w:sz w:val="24"/>
          <w:szCs w:val="24"/>
          <w:lang w:val="en-US"/>
        </w:rPr>
        <w:t>16/05/2013</w:t>
      </w:r>
    </w:p>
    <w:p>
      <w:pPr>
        <w:pStyle w:val="Normal"/>
        <w:autoSpaceDE w:val="false"/>
        <w:spacing w:lineRule="auto" w:line="276" w:before="0" w:after="200"/>
        <w:rPr>
          <w:rFonts w:ascii="Arial" w:hAnsi="Arial" w:eastAsia="Arial" w:cs="Arial"/>
          <w:sz w:val="24"/>
          <w:szCs w:val="24"/>
          <w:lang w:val="en-US"/>
        </w:rPr>
      </w:pPr>
      <w:r>
        <w:rPr>
          <w:rFonts w:eastAsia="Arial" w:cs="Arial" w:ascii="Arial" w:hAnsi="Arial"/>
          <w:b/>
          <w:bCs/>
          <w:sz w:val="24"/>
          <w:szCs w:val="24"/>
          <w:lang w:val="en-US"/>
        </w:rPr>
        <w:t>Respondent 1, Respondent 2, Interviewer, Participant</w:t>
      </w:r>
    </w:p>
    <w:p>
      <w:pPr>
        <w:pStyle w:val="Normal"/>
        <w:autoSpaceDE w:val="false"/>
        <w:spacing w:lineRule="auto" w:line="276" w:before="0" w:after="200"/>
        <w:rPr>
          <w:rFonts w:ascii="Arial" w:hAnsi="Arial" w:eastAsia="Arial" w:cs="Arial"/>
          <w:sz w:val="24"/>
          <w:szCs w:val="24"/>
          <w:lang w:val="en-US"/>
        </w:rPr>
      </w:pPr>
      <w:r>
        <w:rPr>
          <w:rFonts w:eastAsia="Arial" w:cs="Arial" w:ascii="Arial" w:hAnsi="Arial"/>
          <w:sz w:val="24"/>
          <w:szCs w:val="24"/>
          <w:lang w:val="en-US"/>
        </w:rPr>
        <w:t>abbreviations: Bkk - Bangkok, TH - Thailand, sth - something</w:t>
      </w:r>
    </w:p>
    <w:p>
      <w:pPr>
        <w:pStyle w:val="Normal"/>
        <w:autoSpaceDE w:val="false"/>
        <w:spacing w:lineRule="auto" w:line="276" w:before="0" w:after="200"/>
        <w:rPr>
          <w:rFonts w:ascii="Arial" w:hAnsi="Arial" w:eastAsia="Arial" w:cs="Arial"/>
          <w:sz w:val="24"/>
          <w:szCs w:val="24"/>
          <w:lang w:val="en-US"/>
        </w:rPr>
      </w:pPr>
      <w:r>
        <w:rPr>
          <w:rFonts w:eastAsia="Arial" w:cs="Arial" w:ascii="Arial" w:hAnsi="Arial"/>
          <w:sz w:val="24"/>
          <w:szCs w:val="24"/>
          <w:lang w:val="en-US"/>
        </w:rPr>
        <w:t xml:space="preserve">Khun Kong using "aha" as confirming element. #00:00:03-2#  </w:t>
      </w:r>
    </w:p>
    <w:p>
      <w:pPr>
        <w:pStyle w:val="Normal"/>
        <w:autoSpaceDE w:val="false"/>
        <w:spacing w:lineRule="auto" w:line="276" w:before="0" w:after="200"/>
        <w:rPr>
          <w:rFonts w:ascii="Arial" w:hAnsi="Arial" w:eastAsia="Arial" w:cs="Arial"/>
          <w:sz w:val="24"/>
          <w:szCs w:val="24"/>
          <w:lang w:val="en-US"/>
        </w:rPr>
      </w:pPr>
      <w:r>
        <w:rPr>
          <w:rFonts w:eastAsia="Arial" w:cs="Arial" w:ascii="Arial" w:hAnsi="Arial"/>
          <w:sz w:val="24"/>
          <w:szCs w:val="24"/>
          <w:lang w:val="en-US"/>
        </w:rPr>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Ok. Ähm, I don't know how much you talked about your projects. [adressing Jessica, Win and Kong] #00:00:10-3#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Just this morning.</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Would you mind, like repeating [chuckling] what you're, what the objective is, and the motivation... #00:00:19-0#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bCs w:val="false"/>
          <w:i w:val="false"/>
          <w:iCs w:val="false"/>
          <w:sz w:val="24"/>
          <w:szCs w:val="24"/>
          <w:lang w:val="en-US"/>
        </w:rPr>
        <w:t xml:space="preserve">Respondent 1 / </w:t>
      </w:r>
      <w:r>
        <w:rPr>
          <w:rFonts w:eastAsia="Arial" w:cs="Arial" w:ascii="Arial" w:hAnsi="Arial"/>
          <w:b/>
          <w:sz w:val="24"/>
          <w:szCs w:val="24"/>
          <w:lang w:val="en-US"/>
        </w:rPr>
        <w:t xml:space="preserve">Respondent 2: </w:t>
      </w:r>
      <w:r>
        <w:rPr>
          <w:rFonts w:eastAsia="Arial" w:cs="Arial" w:ascii="Arial" w:hAnsi="Arial"/>
          <w:sz w:val="24"/>
          <w:szCs w:val="24"/>
          <w:lang w:val="en-US"/>
        </w:rPr>
        <w:t xml:space="preserve"> [laughing]  #00:00:21-1#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What, what you got. [laughing]  #00:00:23-2#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 what your project is about.  #00:00:26-6#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Participant: </w:t>
      </w:r>
      <w:r>
        <w:rPr>
          <w:rFonts w:eastAsia="Arial" w:cs="Arial" w:ascii="Arial" w:hAnsi="Arial"/>
          <w:sz w:val="24"/>
          <w:szCs w:val="24"/>
          <w:lang w:val="en-US"/>
        </w:rPr>
        <w:t xml:space="preserve"> [laughing] Yeah, he's so basicly, it started with ähm, coz his dad has, has a, has a, had a factory with some land which would grow vegetables and so on. And then they bought 4, it was like 5 rai? And then to keep up 4 more rai. So initially, ähm he was going to build town houses on the land and sell it, so he brought his friend Singh who is known for 5 years over to come to look at the land because he was architect. So Singh saw the land and said like this would be really poor place to ähm, like it's a beautiful place, they could turn up in so much more, so they came up with this idea of ähm an urban farm where they are going to have a mall, that sells regular things and then also, in the back of the garden which, which plant, which grows 10 or more veg-, tack [???] of vegetables, a fresh market and a äh and a supermarket as well. The area, äh the area around doesn't really have a central mall or eating place, so I think, ya, they're trying of I guess to add really value that way and their main target is people from Kasakorn Bank, the headquarters is very close and they are 4000 employees. So, and äh they will probably get a lot of attractive by that.  #00:01:38-5#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4000 employees in that building, that building. Aha. #00:01:40-8#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Yeah, it's a huge building.   #00:01:42-8#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And plus other people live arond there.  #00:01:49-3#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Participant: </w:t>
      </w:r>
      <w:r>
        <w:rPr>
          <w:rFonts w:eastAsia="Arial" w:cs="Arial" w:ascii="Arial" w:hAnsi="Arial"/>
          <w:sz w:val="24"/>
          <w:szCs w:val="24"/>
          <w:lang w:val="en-US"/>
        </w:rPr>
        <w:t xml:space="preserve"> Ähm let me see, I look back at my notes.  #00:01:55-2#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Oh, you can tell. I mean I remember, it's just for the interview maybe.  #00:02:01-8#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To conclusion. She can...Let me talk about, mainly about the basic. What the projects, why the project emerged, what happining.. #00:02:15-1#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Can you repeat it? [laughing] Like I know, you already told me that... #00:02:22-0#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laughing]</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like last time but for, like for the interview it would be cool to maybe know your motivation for the project, yeah and how the idea... #00:02:29-5#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Ok. Äh, at the beginning, I talked to Dr. Singh. 3 years ago. He visit the site and see the places äh and and he said that ähm ähm it's ineresting, still have the the agriculture spots in Bkk which right now is decrease, decrease and decrease.  #00:02:56-8#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Yaya.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Aha, so we want to preserve this one, are you ok with that? Äh, for my father and I is ok because basicly, äh we we we don't want to sell the land, we want just develop the land and community mall is one of the exit plan that we talk about. Otherwise, we have to build the house and sell that, aha. So we we we talk on detail and and to want to preserve the organics, want to preserve the land, the the the the farm, aha.  #00:03:39-2#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Mhm.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That the start. And then, Dr. Singh said that "hey we have the Holcim Award, we want, we want to try, are you ok with that?" I said Ok. aha. [laughing] Ah talk to, actually, the one person should I should mention is the O, Phi O. #00:04:03-6#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Mhm. Ya.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The architecture äh which is the co-writer with Dr. Singh. She works in architect activity. Actually, äh Phi O team work for it and Dr. Singh give an idea, he mainly. Mhm.  #00:04:24-1#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Mhm I was wondering, because the last time, I didn't quite understand, you already won the award, the silver award. Did you already get money for that?  #00:04:36-4#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Mhm. Yes. Aha.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Ah ok, that's like the one million Baht you already [...] #00:04:40-3#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Actually, we got the awards. And the money 50000US Dollar, equivalent 1,5Million Baht.  #00:04:53-7#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laughing]  #00:04:56-0#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laughing] Aha.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That's ok. [laughing] #00:04:59-0#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and and yeah, up to now, most costs, architecture cost, aha.  #00:05:07-7#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Ya. And khun Phio? #00:05:17-6#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Phi O. #00:05:14-2#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Phi O, she said you're applying for a second project now, right?  #00:05:18-5#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No...</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Or like she had two different versions of ähm... #00:05:24-6#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Holcim Award. Because the first round is the regional competition.  #00:05:29-0#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Mhm.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Aha, after after won the award, äh the first second and the third of every regions have to submit again to compete the global competition.  #00:05:44-4#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OK. So...</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So Asia got 3 ranks, America for 3.  #00:05:50-2#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Oh, it's continents?</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continents, aha. European 3. And altogether 15 projects to compete again to rewrite the article again and to submit again. aha.</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Yeah yeah. And when is the...</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Yeah, they already announced.. #00:06:08-0#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Yeah, the announcement.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aha. we did not get any award.  #00:06:10-9#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Ah ok, it already..oh ok.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for the global competition already announced. Mhm.  #00:06:13-9#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Ok, but for the regional, that's cool.  #00:06:19-1#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laughing]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laughing] Yeah, she also mentioned some, like you want to set a fresh market and a supermarket and then, what was interesting also waste recycling?  #00:06:34-4#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Yes, because concern about the the waste, the garbage. Right now, in Bkk, in TH is not, is not has the waste management well, like the people, in people mindset, like throw out from the house is ok, is not my job anymore, just throw out and then everything are mixed together, but actually if they come quite strong, if I mean, if if the people separate the garbage, that garbage can be used again. Like recycle aha, to do the4 other things. Otherwise mix together and then that garbage is useless aha. And make a pollute for the society.  #00:07:36-1#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Yeah. Is it usually burned? On dumpsites, do they usually burn all the waste or?  #00:07:42-3#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Right now, it's dumped to the land.  #00:07:45-0#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It's just.. oh ok. #00:07:46-4#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And some, I don't know, dumped to the land. On Nut is one spot that garbage is dumped.  #00:07:57-6#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Ah I know that, ya.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Aha and another place is in Nong, Nong, Nong Khem. Aha. And I heard that right now, the land is quite filled and they moved the garbage out to other province near Bkk.  #00:08:15-9#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Ok.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And that's for only Bkk and other province like Ko Chang, you know the Ko Chang? #00:08:22-4#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Mhm.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They äh, Ko Chang is is is island, aha. And a lot of tourist äh, äh they, they do the, the, the garbage to fill, fill, fill the garbage in the land.  Every day ///. There's no management to to to deal about garbage. Aha.  #00:08:55-0#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Mhm. But in Bkk, I saw some like buildings, factories, sites where people collected, I think bottles and metal waste or sth.  #00:09:07-9#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Aha. That one system for Thai.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But is it private?  #00:09:11-9#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It's private... #00:05:45-1#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Ah ok.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aha, and äh people äh colect the plastic, the paper and sell to the to the recycle shop. And then pack again to ship out.  #00:09:29-2#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Aha.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Aha. That one can help the the waste in TH aha. But it's not totally management.  #00:09:40-7#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Participant: </w:t>
      </w:r>
      <w:r>
        <w:rPr>
          <w:rFonts w:eastAsia="Arial" w:cs="Arial" w:ascii="Arial" w:hAnsi="Arial"/>
          <w:sz w:val="24"/>
          <w:szCs w:val="24"/>
          <w:lang w:val="en-US"/>
        </w:rPr>
        <w:t xml:space="preserve"> So what would you on your plot of land to manage waste?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My ideal want to like zero waste  in in in the projects, I mean every sinlge garbage should manage like this, can can can can do the recycle so we introduce äh the method aha and apply to the tenance aha. Like a help to manage the waste. So separate [laughing], so separate the the the the waste aha and for the the food and so [asking W sth in Thai] the fresh ähm, daily waste aha... #00:10:43-1#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Yeah, the kitchen waste.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Kitchen aha, throw away of we try to compost them.  #00:10:48-4#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Yeah.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And get the humus and use in the projects.  #00:10:51-7#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Yayaya. Well, if there's a lot of compost, you could also sell, I guess.  #00:11:01-3#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Participant: </w:t>
      </w:r>
      <w:r>
        <w:rPr>
          <w:rFonts w:eastAsia="Arial" w:cs="Arial" w:ascii="Arial" w:hAnsi="Arial"/>
          <w:sz w:val="24"/>
          <w:szCs w:val="24"/>
          <w:lang w:val="en-US"/>
        </w:rPr>
        <w:t xml:space="preserve"> How much room is there to do that? How room does it take to to decompile things? To decompost things?  #00:11:12-0#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Äh, we have to talk to the engineer and then he will calculate the size and the the; I think, right now, have a technology to to decompost the the materials. Takes normally 13 days and have the size of the ocntainer. We have to calculate how many äh [asking W sth in Thai] äh materials per day aha, then, I talked, it has like 500kg per days, one ton per days, they have the size and then they have machine. aha.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mhm</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Otherwise you have to use the land to do the compost. Buth as the container machine. To help aha.  #00:12:03-7#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So, will you have people who pick up the noncomposting waste or will you bring it somewhere?  #00:12:12-0#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Äh we have a spot, like a introduce the tenance to to to collect the recycling things to the spots.  #00:12:23-1#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Ah.</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and also the the shoppers, who come the shopping mall. Like äh, this area is like a hotspot that you can drop the recycle things.  #00:12:34-9#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Ok, great. So costumers can come and drop their waste. That's good.  #00:12:39-6#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Aha and then, I have to connect, I talked to Wongpanitch, the biggest recycle company in TH aha. Äh. #00:12:48-3#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Mhm. What's its name?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Wongpanitch. W-O-N-G-P-A-N-I-T-C-H.</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Mhm.</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I know the founder, the owner. Aha. I, I, I since I'm doing the books, I write the bibliography talk to him, so I know him. So I asked him, like a, is it possible that you come to the site and have like give the seminar for one day for 10 mens. He is ok so we can set up the waste management in the site, ne.  #00:13:29-8#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Yeah. You're also going to produce like bio-fertilizer?  Because I know it's very popular in Bkk. [laughing]  #00:13:42-6#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Ah...</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This liquid fertilizer.  #00:13:46-3#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it's not is not com-, is not fit to this project because the, the waste per day is not much.  #00:14:00-7#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ok.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In that case you ave to collect from the others. Which is not our business, so so we ignore this.  #00:14:10-5#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Yeah but it's good, because this recycling system also has this educational effect.  #00:14:16-6#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We try to, try to manage all waste in the projects become zero. That's our intention. Also with the water aha.  #00:14:31-7#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Ok, like.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The water, ähm, collect from the rain fall and use it to the, in, drop it in the parc, on the building, aha. [Pause] And the water from Chao Phraya River to feed the the farm at the backyard.  #00:14:52-8#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Yeah, the canals, mhm.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The canals.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You want to establish like a reuse system? Water..?  #00:15:00-7#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Yes.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Like rainwater will be used for..., I don't know  [K cutting word]  #00:15:06-1#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Rainwater used to feed to plant again. #00:15:09-1#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For the plants, ya.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Is in power system that talk to engineer.  #00:15:19-6#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But in the house, you will tabwater, right?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Yes, yes.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laughing] And then there was one, another thing ähm about a cyc-, bicycle, you want to rent bicycles or sth?  #00:15:36-4#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Äh, I think this activity...</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I saw it on the plan.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aha is I think to decide, so I may ask the tenant to set up the bicycle shop in the sites. #00:15:48-5#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Mhm. mhm.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And the tenants have to generate the activities. In in in the site, to Bangkachao is not far and Bangkachao is äh famous for bicylce.  #00:16:07-0#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It's true, yaya. You can rent bikes.  #00:16:09-6#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So we can join the programme also at the Bangkachao.  #00:16:13-8#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Yaya. Do you have a question or sth? [adressing to Je]</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Participant: </w:t>
      </w:r>
      <w:r>
        <w:rPr>
          <w:rFonts w:eastAsia="Arial" w:cs="Arial" w:ascii="Arial" w:hAnsi="Arial"/>
          <w:sz w:val="24"/>
          <w:szCs w:val="24"/>
          <w:lang w:val="en-US"/>
        </w:rPr>
        <w:t xml:space="preserve"> I asked a lot of questions this morning, so. [laughing]  #00:16:22-0#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Ok.</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Participant: </w:t>
      </w:r>
      <w:r>
        <w:rPr>
          <w:rFonts w:eastAsia="Arial" w:cs="Arial" w:ascii="Arial" w:hAnsi="Arial"/>
          <w:sz w:val="24"/>
          <w:szCs w:val="24"/>
          <w:lang w:val="en-US"/>
        </w:rPr>
        <w:t xml:space="preserve"> I just kind of step on and off what you say.  #00:16:26-3#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ok. Maybe you can mention who will be involved? Like who will be, because the last time you mentionned the farmers from Bangkchao for example who will come and farm and who will be the shop owner? Or a shop... #00:16:42-5#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Tenants.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Interviewer: </w:t>
      </w:r>
      <w:r>
        <w:rPr>
          <w:rFonts w:eastAsia="Arial" w:cs="Arial" w:ascii="Arial" w:hAnsi="Arial"/>
          <w:sz w:val="24"/>
          <w:szCs w:val="24"/>
          <w:lang w:val="en-US"/>
        </w:rPr>
        <w:t xml:space="preserve"> ...the persons who own the shop.  #00:16:46-8#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Have to find the suitable tenants. I mean that they that have the same mindset, you you you ok with the recycling system, you ok with the waste management, aha. Have to find the tenants.  #00:17:03-6# </w:t>
      </w:r>
    </w:p>
    <w:p>
      <w:pPr>
        <w:pStyle w:val="Normal"/>
        <w:autoSpaceDE w:val="false"/>
        <w:spacing w:lineRule="auto" w:line="276" w:before="0" w:after="200"/>
        <w:rPr>
          <w:rFonts w:ascii="Arial" w:hAnsi="Arial" w:eastAsia="Arial" w:cs="Arial"/>
          <w:b/>
          <w:b/>
          <w:sz w:val="24"/>
          <w:szCs w:val="24"/>
          <w:lang w:val="en-US"/>
        </w:rPr>
      </w:pPr>
      <w:r>
        <w:rPr>
          <w:rFonts w:eastAsia="Arial" w:cs="Arial" w:ascii="Arial" w:hAnsi="Arial"/>
          <w:b/>
          <w:sz w:val="24"/>
          <w:szCs w:val="24"/>
          <w:lang w:val="en-US"/>
        </w:rPr>
        <w:t xml:space="preserve">Participant: </w:t>
      </w:r>
      <w:r>
        <w:rPr>
          <w:rFonts w:eastAsia="Arial" w:cs="Arial" w:ascii="Arial" w:hAnsi="Arial"/>
          <w:sz w:val="24"/>
          <w:szCs w:val="24"/>
          <w:lang w:val="en-US"/>
        </w:rPr>
        <w:t xml:space="preserve"> But the tenants will be selling regular things, not just organic things.  #00:17:08-6#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sz w:val="24"/>
          <w:szCs w:val="24"/>
          <w:lang w:val="en-US"/>
        </w:rPr>
        <w:t xml:space="preserve">Respondent 2: </w:t>
      </w:r>
      <w:r>
        <w:rPr>
          <w:rFonts w:eastAsia="Arial" w:cs="Arial" w:ascii="Arial" w:hAnsi="Arial"/>
          <w:sz w:val="24"/>
          <w:szCs w:val="24"/>
          <w:lang w:val="en-US"/>
        </w:rPr>
        <w:t xml:space="preserve"> Yes. Yes. They may apply. They sell like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 reduce the packagings, aha. Ähm that every single shop have to think about the, the, the green way, reduce the packaging, can you? Or reduce the energy, some kind of that. #00:17:38-9#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Mhm.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If and ähm if every single shop has the has the same way I think the more has the power to to to get the people come in.  #00:17:55-8#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Do you already have potential tenants in mind?  #00:18:04-2#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Ähm not not propose yet. Right now, we propose for supermarkets. Äh and, and, and sponsor. Sponsor like äh, the the PTT, you know, the the the biggest gas station aha. The biggest, energy company in Thai. Like like like is our step in the next step that we will do. Aha to ask sponsor and let them to show their their technology.  #00:18:47-8#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So, the gas station, what would they be contributing?  #00:18:52-3#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They concerned about the energy, so mabye I introduce them the "ok, come to this place and show off what you are doing".  #00:19:04-1#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Also like a...</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1: </w:t>
      </w:r>
      <w:r>
        <w:rPr>
          <w:rFonts w:eastAsia="Arial" w:cs="Arial" w:ascii="Arial" w:hAnsi="Arial"/>
          <w:b w:val="false"/>
          <w:bCs w:val="false"/>
          <w:sz w:val="24"/>
          <w:szCs w:val="24"/>
          <w:lang w:val="en-US"/>
        </w:rPr>
        <w:t xml:space="preserve"> It's like a showcase. Show and educational... #00:19:08-7#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Like a educational center aha. Because on the thrid floor, in one scenario, we want, the third floor is like a education place for the children to come to study about the green energy aha and green stuff everything. Maybe aks for the food company to show the safe food. Some kind like that.  #00:19:32-4#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1: </w:t>
      </w:r>
      <w:r>
        <w:rPr>
          <w:rFonts w:eastAsia="Arial" w:cs="Arial" w:ascii="Arial" w:hAnsi="Arial"/>
          <w:b w:val="false"/>
          <w:bCs w:val="false"/>
          <w:sz w:val="24"/>
          <w:szCs w:val="24"/>
          <w:lang w:val="en-US"/>
        </w:rPr>
        <w:t xml:space="preserve"> Are you mean the the building on the land on the concrete... #00:19:40-0#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This construction. The material.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1: </w:t>
      </w:r>
      <w:r>
        <w:rPr>
          <w:rFonts w:eastAsia="Arial" w:cs="Arial" w:ascii="Arial" w:hAnsi="Arial"/>
          <w:b w:val="false"/>
          <w:bCs w:val="false"/>
          <w:sz w:val="24"/>
          <w:szCs w:val="24"/>
          <w:lang w:val="en-US"/>
        </w:rPr>
        <w:t xml:space="preserve"> the closing, äh how would you say in Thai, on the veranda, or sth like that...</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is the concrete company, actually.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1: </w:t>
      </w:r>
      <w:r>
        <w:rPr>
          <w:rFonts w:eastAsia="Arial" w:cs="Arial" w:ascii="Arial" w:hAnsi="Arial"/>
          <w:b w:val="false"/>
          <w:bCs w:val="false"/>
          <w:sz w:val="24"/>
          <w:szCs w:val="24"/>
          <w:lang w:val="en-US"/>
        </w:rPr>
        <w:t xml:space="preserve"> ...maybe we can join this project.  #00:19:52-1#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Like to show that this floor is made from recycled products. Like make the building like a showcase to everyone.  #00:20:01-8#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Ok. So these companies already have like a green äh line or sth like that [laughing]? #00:20:10-8#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Aha, so I will propose them to to make this more like a showroom for them.  #00:20:19-9#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Yaya. So you want to invite school classes or?  #00:20:25-7#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1: </w:t>
      </w:r>
      <w:r>
        <w:rPr>
          <w:rFonts w:eastAsia="Arial" w:cs="Arial" w:ascii="Arial" w:hAnsi="Arial"/>
          <w:b w:val="false"/>
          <w:bCs w:val="false"/>
          <w:sz w:val="24"/>
          <w:szCs w:val="24"/>
          <w:lang w:val="en-US"/>
        </w:rPr>
        <w:t xml:space="preserve"> If the educatoin center set up, so our programme will inivte the school to miss it. And second floor and first floor is the commercial, aha.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Wait, I thought the second floor was the textile factory? #00:20:43-5#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1: </w:t>
      </w:r>
      <w:r>
        <w:rPr>
          <w:rFonts w:eastAsia="Arial" w:cs="Arial" w:ascii="Arial" w:hAnsi="Arial"/>
          <w:b w:val="false"/>
          <w:bCs w:val="false"/>
          <w:sz w:val="24"/>
          <w:szCs w:val="24"/>
          <w:lang w:val="en-US"/>
        </w:rPr>
        <w:t xml:space="preserve"> At the old building. Old building, first floor for the supermarket for the whole floor äh I talked about the new building.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Mh.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The mall one?  #00:21:04-4#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The mall one.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So, floor and first floor it's up for to be for vendors and then third floor is educational. #00:21:12-4#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Mhm. Have to ask the sponsor. If they buy our idea, it's become a test. Otherwise, all all third, all 3 floor become the commercials. Have to aks the sponsor first. But our idea. Mhm.  #00:21:33-0#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About the vegetable produce, you also plan to sell it? You already do, you told me at the fair, that you have some clients? Or I don't know your workers took the vegetables to the market and they sold it?  #00:21:53-0#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Yes, they sold it, very well. Aha because one thing is cheap and safe.. #00:22:01-5#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Did you say it's organic?  #00:22:03-9#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Yes.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Ok, so people...</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Confidence. Mhm. They harvest the vegetable to sell in community, he sells, sell to this people.  #00:22:18-2#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Oh, in your neighbourhood?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In neighbourhood.</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Ok, like on a market or they just went to people?  #00:22:24-8#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Just ask, just ask people "you want this one?" They come together and buy them.  #00:22:33-0#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Yaya. That's cool - the first customers.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It's cheap and safe. [laughing]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Yeah, yeah, and they know your place? They know your farm?  #00:22:41-2#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Äh they know. [laughing]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How much do you sell it for?  And what's the regular price? Non-organic? #00:22:54-1#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I don't know. My employee selled it so she said like a one one.. #00:22:59-1#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bundle?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one bundle just  10Baht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Oh, that's cheap. Yaya.  #00:23:04-8#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And sell very well. Aha.  #00:23:08-4#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Mhm. Today, I went to a GM at Regent's House. It's very small, it's 3 stands.</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Where? #00:23:19-9#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Regent's House.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Mh!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Yeah, they have GM there but I think it's shrinking, there were only 3 stands. [laughing]  And yeah, one of them was Adam's Organic and they sell vegetable very high price.  #00:23:27-8#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Aha, Aha.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Like one little bag of sth costs at least 30 Baht.</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Mhm. That's one problem. Organic ähm sells in the high price because they can produce lower than than than the normal one. With use the pesticides and the chemicals. That's why sell higher than normal one.  #00:23:59-9#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You think they pay, they are ... produce it cheaper than the others?  #00:24:07-0#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They produce lower than the mainstream. #00:24:12-4#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ah like in amount? #00:24:17-9#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Ya, with the pesticides and chemical.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Yaya. Usually it's more work maybe.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Mhm, more work.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Yeah, depending on the vegetable maybe.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and the wheather, insects, cannot control much.  #00:24:27-8#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Ya.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i w:val="false"/>
          <w:iCs w:val="false"/>
          <w:sz w:val="24"/>
          <w:szCs w:val="24"/>
          <w:lang w:val="en-US"/>
        </w:rPr>
        <w:t>Respondent 2:</w:t>
      </w:r>
      <w:r>
        <w:rPr>
          <w:rFonts w:eastAsia="Arial" w:cs="Arial" w:ascii="Arial" w:hAnsi="Arial"/>
          <w:b w:val="false"/>
          <w:bCs w:val="false"/>
          <w:sz w:val="24"/>
          <w:szCs w:val="24"/>
          <w:lang w:val="en-US"/>
        </w:rPr>
        <w:t xml:space="preserve"> Mhm.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But your plan is also to sell your vegetable at place, right?  #00:24:37-0#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Mhm.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Like to set up a small farmers marekt or sth. And invite other farmers to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Yes, yes, invite the Bangkachao area farmer to sell "well, we set up the market, ähm will you join to sell the vegetbale here?"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Mhm.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Aha.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What's your idea, like once a week or twice a week?  #00:24:58-5#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ähm have to have to ask... #00:25:03-2#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1: </w:t>
      </w:r>
      <w:r>
        <w:rPr>
          <w:rFonts w:eastAsia="Arial" w:cs="Arial" w:ascii="Arial" w:hAnsi="Arial"/>
          <w:b w:val="false"/>
          <w:bCs w:val="false"/>
          <w:sz w:val="24"/>
          <w:szCs w:val="24"/>
          <w:lang w:val="en-US"/>
        </w:rPr>
        <w:t xml:space="preserve"> Maybe once a week first.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Maybe once a week, twice a week first and then more and more.  #00:25:08-4#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It's good. How did you get involved in organic farming? What's like, before the project. Because you have been farming. It was because of your father, right?  #00:25:26-0#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Mhm.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As he started to grow.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Actually, in my, when I was like a, when I was like grade 4, grade 5, at first beginning, I lived there. Äh we do we did the the the farm, aha. With my father and my employee at that time. And we found one problems. When when they, when the vegetbale can harvest is a lot and cannot eat in one time.  #00:26:08-1#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Ok.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laughing]  So we have to give to friends, to my teacher, I still give corns to my father, äh to my fath-, to my teacher. And my teacher asking quite surprise "what this?" "Did you grow by yourself?". "Yes". [laughing] Quite surprise for him.  #00:26:30-6#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Yaya. That's funny [laughing]</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laughing]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laughing]  So you became the favorite student?  #00:26:41-0#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laughing] Aha.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And at that time, the farmers, because you said there were more farmers around in this area, did they also grow organic or did they put chemicals?  #00:26:55-2#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You mean..? #00:26:57-3#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Like the farmers, the neighbour, neighbouring farms?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I don't know, maybe have to talk to them.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Ya.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Aha. I don't know.  #00:27:04-9#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Yeah, I was just wondering. [Pause] So what's your personal philosophy behind organic?  #00:27:13-7#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My philosophy? [laughing]  #00:27:17-0#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Yeah, I mean, I guess you do it consciously. [laughing]  #00:27:21-0#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laughing]  It's a basic thing: People want the safe food and want the green food, so back to the basic. #00:27:34-8#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Mhm. Also for consumers.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I told Jennifer about my friends' son, actually he's my partner, the book partner.  #00:27:51-4#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Ah ok.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He has son, one point, one year old aha. So bought only organic vegetable for his son.  #00:28:04-7#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Yeah. Yeah.</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Because I asked him "why?". He said it's safe, is safe for children, aha. But for adult like us, anything is ok.  #00:28:20-8#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chuckling]</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But for children, you have to select the safe food. And he found the organic thing is double price.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ya.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to the normal. So, he bought only organic thing for baby.  #00:28:38-4#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Mhm. [laughing]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laughing]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 Respondent 2: </w:t>
      </w:r>
      <w:r>
        <w:rPr>
          <w:rFonts w:eastAsia="Arial" w:cs="Arial" w:ascii="Arial" w:hAnsi="Arial"/>
          <w:b w:val="false"/>
          <w:bCs w:val="false"/>
          <w:sz w:val="24"/>
          <w:szCs w:val="24"/>
          <w:lang w:val="en-US"/>
        </w:rPr>
        <w:t xml:space="preserve"> And for himself....[laughing]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ok. [laughing]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laughing]  Yeah, because it's so expensive.  #00:28:51-2#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So expensive, like bundle of veggie, normally is 20 Baht is double, for 40 Baht.  #00:28:53-9#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Yeah. So, what do you think for consumers is the main motivation to buy organic? Is it health or environmental issues or sth? #00:29:07-3#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For health is the best.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For health.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At the priority, I mean, I think. And and and the environmental is become like a second priority. I my opinion. People want good things for themselves.  #00:29:26-9#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Does it have like a background? Is it because of food, food safety issues in the past? That people know, they become aware that TH uses a lot of chemicals?  #00:29:42-4#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A lot of chemicals. And right now, cancer become, cancer patient more and more and more in TH. #00:29:54-5#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And they ähm relate it to food?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1: </w:t>
      </w:r>
      <w:r>
        <w:rPr>
          <w:rFonts w:eastAsia="Arial" w:cs="Arial" w:ascii="Arial" w:hAnsi="Arial"/>
          <w:b w:val="false"/>
          <w:bCs w:val="false"/>
          <w:sz w:val="24"/>
          <w:szCs w:val="24"/>
          <w:lang w:val="en-US"/>
        </w:rPr>
        <w:t xml:space="preserve"> The cancer.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 Respondent 2: </w:t>
      </w:r>
      <w:r>
        <w:rPr>
          <w:rFonts w:eastAsia="Arial" w:cs="Arial" w:ascii="Arial" w:hAnsi="Arial"/>
          <w:b w:val="false"/>
          <w:bCs w:val="false"/>
          <w:sz w:val="24"/>
          <w:szCs w:val="24"/>
          <w:lang w:val="en-US"/>
        </w:rPr>
        <w:t xml:space="preserve"> Ya.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Girls are having their period a lot earlier here where anywhere else.</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Sorry?</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Girls are getting their period a lot earlier here compared to anywhere else. #00:30:07-7#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Oh.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1: </w:t>
      </w:r>
      <w:r>
        <w:rPr>
          <w:rFonts w:eastAsia="Arial" w:cs="Arial" w:ascii="Arial" w:hAnsi="Arial"/>
          <w:b w:val="false"/>
          <w:bCs w:val="false"/>
          <w:sz w:val="24"/>
          <w:szCs w:val="24"/>
          <w:lang w:val="en-US"/>
        </w:rPr>
        <w:t xml:space="preserve"> Ah!</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In here?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Yeah, in TH.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1: </w:t>
      </w:r>
      <w:r>
        <w:rPr>
          <w:rFonts w:eastAsia="Arial" w:cs="Arial" w:ascii="Arial" w:hAnsi="Arial"/>
          <w:b w:val="false"/>
          <w:bCs w:val="false"/>
          <w:sz w:val="24"/>
          <w:szCs w:val="24"/>
          <w:lang w:val="en-US"/>
        </w:rPr>
        <w:t xml:space="preserve"> Ah!</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Girls are starting at 9.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val="false"/>
          <w:bCs w:val="false"/>
          <w:sz w:val="24"/>
          <w:szCs w:val="24"/>
          <w:lang w:val="en-US"/>
        </w:rPr>
        <w:t>W/</w:t>
      </w: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laughing]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Actually, I just looked it up. 2005, you were, like TH is importing around 68000tons and by 2011 I think more than double. It's like 116 or sth now. Ya.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Ya.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Where did you find this information?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Ähm, online. I was writing another article on ähm, because äh the other whole GM thing, I went to their internationl forum and was writing sth for that. And that's why I got the meet, ya. Because I kept going on the urban farming... #00:30:51-7#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yayaya. Ok. Maybe it's because of the hormones they use in I don't know, pig raising, chicken raising.  #00:31:01-5#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Hormone for chicken.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It's a real thread.  #00:31:05-2#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laughing]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There's another article like a couple of years ago, or maybe yeah like two or sth years ago, ähm TH imposed like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on some organic foods and also some regular foods to Europe, because they were afraid that they were contaminated. So they banned like 5, like 5 main vegetables that are found in Thai dishes. I think it was like egg plant and parsley and then, that's the only 2 I remember. #00:31:36-4#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Mhm.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It's a pretty big deal. But it's it is really complicated, I don't fully understand because organic foods where banned too because there were pesticides in the organic foods. So there is definitely a problem with producing it large-scale.  #00:31:49-0#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Mhm</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Mhm.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Yeah. Oh, they found it in organic food? Yeah, I guess the water is an issue because it's not obvious where the water comes from. And if it comes from the river, that if farmers take it from the river, the river might be polluted. So that's maybe where the chemicals in organic come from.  #00:32:13-6#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Today, Jennifer issued this question about the water to feed at at the site.  #00:32:19-0#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Ya.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I said, the water come from the Chao Phraya River.  #00:32:22-5#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Mhm.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laughing]  Actually, I maybe or maybe not contained the chemical but we cannot control. We just get the water from the river and feed to the plant. Otherwise, if we treatment first, the cost more high and high that it not makes sens to sell in the market. #00:32:45-8#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Mhm. Yeah, I think a lot of farmers around Bkk are concerned about that and that's also why a lot farmers who sell at the GM are not, they are not allowed, maybe they use organic growing techniques but they are not allowed to put a seal, like a label or sth. Because of this water, they are using. Or because of the soil that still, because usually, you have to, you need 3 to 5 years to convert to organic because the soil might still contain residues or sth. But I think that's just an issue that you can't really...</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control?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control in Bkk. Yeah. Are you aiming..? Sorry [adressing to Je as she is raising a question]</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Oh I was.., so are you gonna pay for any accredition for your foods to sell at the barn. Or are you just gonna grow it and then sell and then the consumers will trust that it's organic?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I think, the second choice. Grow and see and sell that so people get confidence what we are doing. Aha. If if if there are others accredit us, is ok but if not, I think you can see what we are doing.  #00:34:10-9#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1: </w:t>
      </w:r>
      <w:r>
        <w:rPr>
          <w:rFonts w:eastAsia="Arial" w:cs="Arial" w:ascii="Arial" w:hAnsi="Arial"/>
          <w:b w:val="false"/>
          <w:bCs w:val="false"/>
          <w:sz w:val="24"/>
          <w:szCs w:val="24"/>
          <w:lang w:val="en-US"/>
        </w:rPr>
        <w:t xml:space="preserve"> Because the farming is an open farming. So we can for, for, for the customer... #00:34:17-6#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Come and see that.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Mhm.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If I find the others to accredit it maybe the cost higher and higher and we makes things simple.  #00:34:31-1#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Äh so, what was your question? [adressing to J] #00:34:37-2#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No, the same actually.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laughing]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if you're aiming to certify as well. Yeah but usually, I think it works better in Bkk with this system.  #00:34:47-3#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What system?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Like the system of trust, they call it.</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The PGS?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Yeah, it's like..Did you go to this forum last week?  #00:34:59-9#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Ya. I only went to one day though, I went on Thursday.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Oh, me too. [laughing] I didn't meet you ok.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laughing]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At Chula?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Ya, at Chula.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Same topic. [laughing]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laughing] Yeah. No, that's really interesting. How would you like describe the situation of organic farming in Bkk in general, or TH? How are people aware of it?  #00:35:34-3#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Ok, I think people aware it aha. I think there's a lot of demand but the rpcie quite high so not every people can afford it. And and and you see the funny things in the supermarkets, just put a sticker in the organics and the price is double. And we don't know that organic sticker is organics, the real organic one or just the sticker on it.  #00:36:09-0#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There are stories about it. [laughing]</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laughing] But but you see, one different thing is the price.  #00:36:16-3#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laughing] Ya. Ya.</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How do think ah, the organic market in Bkk specifically will be </w:t>
      </w:r>
      <w:r>
        <w:rPr>
          <w:rFonts w:eastAsia="Arial" w:cs="Arial" w:ascii="Arial" w:hAnsi="Arial"/>
          <w:b/>
          <w:bCs/>
          <w:sz w:val="24"/>
          <w:szCs w:val="24"/>
          <w:lang w:val="en-US"/>
        </w:rPr>
        <w:t>incomprehensible</w:t>
      </w:r>
      <w:r>
        <w:rPr>
          <w:rFonts w:eastAsia="Arial" w:cs="Arial" w:ascii="Arial" w:hAnsi="Arial"/>
          <w:b w:val="false"/>
          <w:bCs w:val="false"/>
          <w:sz w:val="24"/>
          <w:szCs w:val="24"/>
          <w:lang w:val="en-US"/>
        </w:rPr>
        <w:t xml:space="preserve"> let in the AEC in 2 years?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By?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The Asian Economic Community.</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Ähm, I think is like a local consumption. Aha, people want the good standard, we think. So, not even in Bkk, Singapore, Indonesia, Jakarta, I think, the big big city is the same thing. People want good food, good life and organic is kind of one one one thing that people concern.  #00:37:08-2#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Mhm. So you think there's a potential for organic?  #00:37:10-9#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Yes, aha.</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Right not international. I mean, not cross the trade pact it only with the </w:t>
      </w:r>
      <w:r>
        <w:rPr>
          <w:rFonts w:eastAsia="Arial" w:cs="Arial" w:ascii="Arial" w:hAnsi="Arial"/>
          <w:b/>
          <w:bCs/>
          <w:sz w:val="24"/>
          <w:szCs w:val="24"/>
          <w:lang w:val="en-US"/>
        </w:rPr>
        <w:t>incomprehensible</w:t>
      </w:r>
      <w:r>
        <w:rPr>
          <w:rFonts w:eastAsia="Arial" w:cs="Arial" w:ascii="Arial" w:hAnsi="Arial"/>
          <w:b w:val="false"/>
          <w:bCs w:val="false"/>
          <w:sz w:val="24"/>
          <w:szCs w:val="24"/>
          <w:lang w:val="en-US"/>
        </w:rPr>
        <w:t xml:space="preserve"> #00:37:25-1# </w:t>
      </w:r>
      <w:r>
        <w:rPr>
          <w:rFonts w:eastAsia="Arial" w:cs="Arial" w:ascii="Arial" w:hAnsi="Arial"/>
          <w:b/>
          <w:bCs/>
          <w:sz w:val="24"/>
          <w:szCs w:val="24"/>
          <w:lang w:val="en-US"/>
        </w:rPr>
        <w:t xml:space="preserve">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Right now, the the supply is not enough. If one day äh supply is ähm more than can sell, we can sell, we can export to the others. In my opinion. But right now, just only consume in in Bkk, consume in, in, in local is still not enough.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Yeah, I'll be ask that because I read that ähm CP, they bought more land in Laos to produce organic foods specifically to epxort to TH. So I wondered it you know, cause interantioanl export market is gonna compete the local market kind of thing.  #00:38:10-2#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If you ask me, I don't know. Because of course in Laos is lower force, much more lower, land cost, labor cost and CP is the big big big company. He can do it and and and and CP I think, CP is see the market. If they invest, that mean they confidence that there is a market and can compete with the with the local Thai.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So, I mean do you feel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 I guess struggle for the, ah for the with the local movement in the future? #00:38:51-7#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Ah not really. Because the, just for only small community is not get the kept much, I think. But if I produced the, the, the organic food and selled it to the poor country, in this case, is affect. But you know, my farm is so small compared to the you CP compared to the others. Just 4 rai but it's not that big.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1: </w:t>
      </w:r>
      <w:r>
        <w:rPr>
          <w:rFonts w:eastAsia="Arial" w:cs="Arial" w:ascii="Arial" w:hAnsi="Arial"/>
          <w:b w:val="false"/>
          <w:bCs w:val="false"/>
          <w:sz w:val="24"/>
          <w:szCs w:val="24"/>
          <w:lang w:val="en-US"/>
        </w:rPr>
        <w:t xml:space="preserve"> That is only in the small community.  #00:39:32-2#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In small community, aha. If I like äh, here have like hasib [Thai] rais, 50 rais or or 100 rai. In that case, I have to consume. In this thing, just only a small piece of land cannot produce much aha. And people ähm, the community around there, they can buy it.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I guess, I just I met like, I mean local, local groups in general. Just like local  groups as a subsect, a growing community, like competing with larger, larger scales.</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Mhm. Have to network. Aha.</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Yaya.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Aha.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With other urban farmers?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Yes, I think mh, for me, I have to attend those kind of networks as well. #00:40:29-0#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yaya.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Cause only  for //// ourself is not big enough to produce everyday product.  #00:40:47-1#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mhm. Mhm.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Because one products takes 2 month to grow, 2 to 3 months and like pumpkins take 4 months.  #00:41:00-3#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4 months, mhm. Pumpkins? Sorry. They are seasonal? They have a certain season or grow all year?  #00:41:10-2#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No, I think grow all year.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Grow all year, yeah.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But it takes time, we just put the seed 2 months ago and right now, we have ate.  #00:41:21-9#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Ok. [laughing]</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laughing] Is take time.  #00:41:24-5#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Yeah yeah.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I'm interested in see, I guess ähm like would more, the whole east opening up, is gonna be a lot more trade which means a lot more [???] which means a lot more pollution going into the ground and into the water which makes, I mean, I'm thinking about this very simplistically. Like, which in my head would make the local community products like would have a little bit more chemicals than stuff that you grow you know in cheaper places outside of TH but then just transport it.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It happened, like I read a article, it's happen in the U.S like a big city like New York. Äh organic thing äh come from other parts of country. And and have to use a lot of energy to transport the veggie. Those things. That that point so we apply to the to the Holcim article that we cut off from them, grow it and selled it, aha. So people can get fresh for the for the planets, no pollution.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So, I guess it just depends on who gets there first, right?  #00:42:44-5#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 Respondent 2: </w:t>
      </w:r>
      <w:r>
        <w:rPr>
          <w:rFonts w:eastAsia="Arial" w:cs="Arial" w:ascii="Arial" w:hAnsi="Arial"/>
          <w:b w:val="false"/>
          <w:bCs w:val="false"/>
          <w:sz w:val="24"/>
          <w:szCs w:val="24"/>
          <w:lang w:val="en-US"/>
        </w:rPr>
        <w:t xml:space="preserve"> [grinning]</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Because if the other companies get there first and like they get the market and like if you're not ready yet, then the consumers think "Well, you know I have this which probably is pretty cheap and I can get of my markets that are already go to was" I don't know but if you would have come in first, then I don't know, I guess ya, so it's like a race against the bigger companies.  #00:43:06-3#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laughing]</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laughing]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2 years...I'm putting a lot of pressure on you guys.  #00:43:10-5#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i w:val="false"/>
          <w:iCs w:val="false"/>
          <w:sz w:val="24"/>
          <w:szCs w:val="24"/>
          <w:lang w:val="en-US"/>
        </w:rPr>
        <w:t xml:space="preserve">Respondent 2 / Respondent 1 / </w:t>
      </w: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laughing]</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Yeah but I think it's really like a neighbourhood thing. I mean the neighbourhoods in Bkk are alerady big enough to be to build a community that ähm will focus on only place in the neighbourhood like people in your neighbourhood wouldn't go to I don't know, somewhere North to get their vegetables, they  will come to your place, I guess. So it's kind of...</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I share ont things: Ähm ähm I have my friends who use their home to to to to plant the mushroom.  #00:43:44-4#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Ah ya.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They build like small small small container to grow the mushroom. Ah, she grow in the village like äh 100 houses, in in the village. When the mushroom can harvest, people come to home and buyed it.  #00:44:10-9#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Aha.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Aha people know that "Oh this house sells the mushroom". They want it because it's fresh and sweet and can keep it longer than than than the one buy from the market. #00:44:25-1#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Mhm.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I mean, the supermarket. Because it's it collect it and and and ... #00:44:31-0#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1: </w:t>
      </w:r>
      <w:r>
        <w:rPr>
          <w:rFonts w:eastAsia="Arial" w:cs="Arial" w:ascii="Arial" w:hAnsi="Arial"/>
          <w:b w:val="false"/>
          <w:bCs w:val="false"/>
          <w:sz w:val="24"/>
          <w:szCs w:val="24"/>
          <w:lang w:val="en-US"/>
        </w:rPr>
        <w:t xml:space="preserve"> sold</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and sold it.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1: </w:t>
      </w:r>
      <w:r>
        <w:rPr>
          <w:rFonts w:eastAsia="Arial" w:cs="Arial" w:ascii="Arial" w:hAnsi="Arial"/>
          <w:b w:val="false"/>
          <w:bCs w:val="false"/>
          <w:sz w:val="24"/>
          <w:szCs w:val="24"/>
          <w:lang w:val="en-US"/>
        </w:rPr>
        <w:t xml:space="preserve"> Same day yeah.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laughing]</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Same day so it's fresh. I can keep it like 4, 5 days. But but if buy from the supermarket, it's stay 1 or 2 days. It's not fresh. And people  come ///. And also,  when /// the mushroom ready to harvest, people know like a what amount.  #00:44:57-4#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Yeah my impression is as well like people prefer that: Come to the place and.  #00:45:07-8#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I think I'm jsut a little more cynical then. I think, people will buy it you know based on price.  #00:45:12-9#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One thing, aha.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Too.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I don't know, I think I'm just, I think it's got more important to people, personally.  #00:45:21-8#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i w:val="false"/>
          <w:iCs w:val="false"/>
          <w:sz w:val="24"/>
          <w:szCs w:val="24"/>
          <w:lang w:val="en-US"/>
        </w:rPr>
        <w:t xml:space="preserve">Respondent 2 / </w:t>
      </w: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laughing]</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It's just my personal opinion.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Yayaya.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That's why I think the other way.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If if if the price is the same at the regular things and the normal things, people of course choose the organic one. But if the price is higher, people will concern by the normal one or organics one. But if the price had a big gap, of course, a lot of people will take the regular one.  #00:45:51-4#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Mhm.</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laughing]</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May I ask you some questions about the consumers, I know you're not selling yet but waht is impression about the consumers? Like what kind of people concern about organic? Is it, is it ähm...? #00:46:14-1#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Ähm, I think the healthy people. I mean the healthing concern people will come. Mhm. And äh you know, this area is called the Baanari?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Ban?</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Baanari.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Baanari? No.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Near the Victory Monuments.</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Aha, this one ok.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Is like äh not organic, is vegetarian food. Just sells only.... #00:46:49-6#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1: </w:t>
      </w:r>
      <w:r>
        <w:rPr>
          <w:rFonts w:eastAsia="Arial" w:cs="Arial" w:ascii="Arial" w:hAnsi="Arial"/>
          <w:b w:val="false"/>
          <w:bCs w:val="false"/>
          <w:sz w:val="24"/>
          <w:szCs w:val="24"/>
          <w:lang w:val="en-US"/>
        </w:rPr>
        <w:t xml:space="preserve"> [saying sth in Thai]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Chai, chai [yes in Thai] Baanari.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1: </w:t>
      </w:r>
      <w:r>
        <w:rPr>
          <w:rFonts w:eastAsia="Arial" w:cs="Arial" w:ascii="Arial" w:hAnsi="Arial"/>
          <w:b w:val="false"/>
          <w:bCs w:val="false"/>
          <w:sz w:val="24"/>
          <w:szCs w:val="24"/>
          <w:lang w:val="en-US"/>
        </w:rPr>
        <w:t xml:space="preserve"> [saying sth in Thai]</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Just only vegetarian food. Is like a the, the place is apply, the buddhist things, meditation, yoga, with the food, with the vegetarians, aha. People come a lot.  #00:47:19-5#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Mhm.</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That people concern...</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laughing] You can give comments, too. [adressing to W]</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1: </w:t>
      </w:r>
      <w:r>
        <w:rPr>
          <w:rFonts w:eastAsia="Arial" w:cs="Arial" w:ascii="Arial" w:hAnsi="Arial"/>
          <w:b w:val="false"/>
          <w:bCs w:val="false"/>
          <w:sz w:val="24"/>
          <w:szCs w:val="24"/>
          <w:lang w:val="en-US"/>
        </w:rPr>
        <w:t xml:space="preserve"> [speaking in Thai]</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answering to W in Thai] That not the same one. Baanari is the...</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Sounds Indian,...</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medical, meditation center, in the center of Bkk. And people come everyday a lot. Aha. To buy the vegetarian food.  #00:47:50-2#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Mhm, consumers are, so consumers who buy organic, they live a certain lifestyle or?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They buy organic. Those people concern about the health. Health aha. And  I met one girl, ah she is she is ähm her house is near Ari place and she came often to buy the vegetarian.  #00:48:25-9#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Mhm. Are there a lot of vegetarians in TH, by the way? [laughing] #00:48:34-1#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Ah, not much. But the people in, the number is increased.  #00:48:41-4#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Incerasing. Yeah. For health reasons.</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Compare, just, my friends were some vegetarians.  #00:48:51-4#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Aha, aha. Would you call it an organic movement what is going on? Or is movement to strong?  #00:49:05-4#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As I told you, the market, people want organic things aha but äh like Jennifer said, the price is like a barrier to speed out people to buy or not buy, aha. But if the price of organic things reduce to like the same level, I think of course, people choose the organic one.  #00:49:36-2#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Mhm ok so it depends on some factors if people commit to organic or not.  #00:49:43-8#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Or it depend on on the the the like my friends, he want things for babies like safe food,  so of course, whatever the price.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1: </w:t>
      </w:r>
      <w:r>
        <w:rPr>
          <w:rFonts w:eastAsia="Arial" w:cs="Arial" w:ascii="Arial" w:hAnsi="Arial"/>
          <w:b w:val="false"/>
          <w:bCs w:val="false"/>
          <w:sz w:val="24"/>
          <w:szCs w:val="24"/>
          <w:lang w:val="en-US"/>
        </w:rPr>
        <w:t xml:space="preserve"> Have sth if they are more concern.  #00:50:09-0#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he can buy it. Aha</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Yayaya. And do think, I mean now you're writing for Bkk Post, is there media attention on the topic?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I mean looking through reports about organic foods, it has been written about, like you know, a bit of, so I definitely think there's media attention, I don't know if people are reading.. [laughing]</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laughing]</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cause people are writing it.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laughing]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I think in the past couple of months, there was like a couple of articles about about organic maybe about you know, how much chemicals were importing, a lot of stuff about agriculture, you know, 30% of TH's economy, I think thre's a lot of attention.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Mhm. And some, any promotion from Ministry of Health or something?  #00:51:00-9#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I think you can talk to SoSoSo to get like some promotion. I don't know, some campaign.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Yaya. You should do that actually, for your project.  #00:51:12-7#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Aha. I talked to one guy from SoSoSo.  #00:51:16-5#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Oh did you?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aha. is ähm</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At the fair?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Nonono, I know him personally.  So after projects set up, I talk to him. Actually, he he he consults me sometimes. At the first beginning, we are not confident that we, what what what the concept of the mall. Actually, at the first beginning, we just you know open for the only just just just the normal community mall. But ah Vikho Piko, he is like a consultant, for getting consulting, he talk to me and give an idea that people want want the sepcific things and if if our image is clear, people would come. So after I talked to him, quite confident what what we are doing. And he is one of SoSoSo comittee. So I know him personally.  #00:52:38-0#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How much money does SoSoSo get out? I mean would it be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 #00:52:4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I don't know but SoSoSo has a lot of budget, ah peopl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52:47-7#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sz w:val="24"/>
          <w:szCs w:val="24"/>
          <w:lang w:val="en-US"/>
        </w:rPr>
        <w:t xml:space="preserve">Interviewer / </w:t>
      </w:r>
      <w:r>
        <w:rPr>
          <w:rFonts w:eastAsia="Arial" w:cs="Arial" w:ascii="Arial" w:hAnsi="Arial"/>
          <w:b/>
          <w:bCs w:val="false"/>
          <w:sz w:val="24"/>
          <w:szCs w:val="24"/>
          <w:lang w:val="en-US"/>
        </w:rPr>
        <w:t xml:space="preserve">Respondent 1: </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52:47-7#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ah people issue the campaign and talk to SOSOSO. SoSoSo will give some money and some fund to operate that campaign. SoSoSo is collect money from tobacco, from alcohol, from liquids and set up the fund. That fund help people to concern about healthy environment.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53:19-0#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Is it, is it intentionally that they I mean they collect money from bad things and want to invest in good things.  #00:53:28-4#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i w:val="false"/>
          <w:iCs w:val="false"/>
          <w:sz w:val="24"/>
          <w:szCs w:val="24"/>
          <w:lang w:val="en-US"/>
        </w:rPr>
        <w:t xml:space="preserve">Respondent 1 / </w:t>
      </w: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Yes. #00:53:28-5#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Is it their intention?  #00:53:30-1#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Yes, that's intention.  #00:53:30-6#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i w:val="false"/>
          <w:iCs w:val="false"/>
          <w:sz w:val="24"/>
          <w:szCs w:val="24"/>
          <w:lang w:val="en-US"/>
        </w:rPr>
        <w:t xml:space="preserve">Respondent 1 / </w:t>
      </w: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53:31-7#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I was just wondering if it's just ah, some purpose or not.  #00:53:33-5#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For, because the bad things, the government collect  tax from that. So, that money belong to SoSOSO.  #00:53:48-0#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How old is this fund? LIke for how long have they been promoting?  #00:53:51-1#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More than ten years.  #00:53:53-3#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health campaigns.  #00:53:53-3#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53:54-7#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More than 10 years, ok.  #00:53:54-7#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SoSoSo fund is more than 10 years.  #00:54:00-0#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I have a question ahm. I don't know if, you might, you got might be maybe to young but I was looking, probably you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 I don't know if you were born yet. But I was looking online and in the 70s, Sufficient farming was a really big theme in a lot of the King's speeches around Thailand. What actions followed, you know trying to speek about it more and trying to promote it within Thailand? Do you know?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 #00:54:31-0#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The SE, Sufficiency Economy, that's what you mean, right?  #00:54:32-9#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Mhm that one, aha.  #00:54:36-8#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You see, I think he just talked about growing enough food for yourself, normally.  #00:54:38-8#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Aha, there's sustainable for for for you own, aha.  #00:54:48-0#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Cause I was wondering, I mean there is such a support in the 70s and then, I think that's when the like, some one else told me that oh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sort of starting, I don't know, I guess, I wondered is it still on his agenda? Is he still promoting in any in any way?  #00:55:04-3#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Ahm. #00:55:05-3#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It is just an open question, I don't know, I can look it up online later.  #00:55:07-0#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55:10-0#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I don't no much but I can see from the newspapers, some, from time to time, they show the the the interview like a farmer who follow the King's and show. It's quite pretty well. Some farmer, at the past, they use a lot of chemicals and fertilize, and stand, they change to follow the King's King's ahm King's... #00:55:51-2#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Economy.  #00:55:51-2#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economy. Is better and better. They separate the land into like a one one of five belong, become the pond to to feed to to to fish and and /// that farmer is better, healthier, not sick from // the chemical. Even though the money is that they can sell the products lower. But they, but the farmer don't want to lose money to buy everything. Because everything can collect from // the land.  #00:56:50-0#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1: </w:t>
      </w:r>
      <w:r>
        <w:rPr>
          <w:rFonts w:eastAsia="Arial" w:cs="Arial" w:ascii="Arial" w:hAnsi="Arial"/>
          <w:b w:val="false"/>
          <w:bCs w:val="false"/>
          <w:sz w:val="24"/>
          <w:szCs w:val="24"/>
          <w:lang w:val="en-US"/>
        </w:rPr>
        <w:t xml:space="preserve"> I think, including the costs that they use for chemical, this type. Because if they use this one, they have to use more and more to grow at the same amount. At the end. SO somebody change to do the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 #00:57:06-3#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They, they they grow like a single, single farm, I mean like if they grow corn, the whole thing corn. With which mean the others, the food you have to buy. But if if they if they follow the King's way everything can can can can get in from the land. Like the corn, rice, everything, fish.  #00:57:39-3#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Diversity.  #00:57:39-9#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Aha. SO, so without money, they can survive.  #00:57:43-8#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Yaya. Mhm, I think, I'm not sure but I think those actions were more centrered in the North and Northeast maybe, in Thailand, to promote the self-sufficiency in remote areas maybe. That's what I heard.  #00:58:05-7#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Even in the Central. Like Supanburi, aha.  #00:58:11-8#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OK.  #00:58:15-0#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First, they grow only rice and use a lot of chemical, and that farmer is sick from the chemical. So then, they change. Aha. Healthier.  #00:58:29-8#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Ya. But I think it's still an issue, still ya, a plan to to how do you say, establish, I don't know. Maybe, in the 70s it was only, it was when it started, so maybe that's why you heard about that. Related to the 70s.  #00:58:52-1#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It wsa just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 #00:58:56-2#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I guess, those Royal Project stores, they are also related to the Sufficiency Economy?  #00:59:07-1#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Na, .... #00:59:10-0#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Or not really? It's different?  #00:59:10-0#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Not really, the Royal Project is ... #00:59:15-5#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Is not organic, ya.  #00:59:17-5#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It's not such organic. The the King's try to help the hilltribe at the past, they grow the opium and marihuana. And sell to drugs. When the King go the NOrth part, he changed. Like a "Stop grow opium" and grow like a strawberries, the, they like a we call [asking W sth in Thai], ah not tropical fruit, like strawberry in the cold place, cherry farm, aha. They start a Royal Project. The objective is not, is different. They want to, he want to stop the drugs. Aha. OK.  #01:00:20-6#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That makes more sens now. Ya.  #01:00:24-4#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If you have time, go to Chiang Mai. Aha, Doi Angkha. Very, really nice place. Roi Angkha. Royal Projects. There are 30 sth Royal Projects and Doi Angkhan is one of the best.   #01:00:52-3#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Ya, I went to Chiang Mai. I saw a lot of strawberry field.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00:53-3#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00:53-3#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and also, there were quite a few of those Royal Project department stores where you could get some cool products. I haven't seen any in Bkk but I'm sure there are, right? Royal Project stores?  #01:01:08-9#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aha the project store. If you go to golden place supermarkets... #01:01:16-8#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Golden?  #01:01:16-8#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Golden Place, aha. Is organics. Golden Place.  #01:01:27-9#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Do you know where it is? Or can I find it on the internet?  #01:01:27-9#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Silom.  #01:01:32-8#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Ah, Silom.  #01:01:32-8#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Silom, CP Tower ground floor. The best, first basement 1. B1.  #01:01:41-2#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I'll check that out.  #01:01:43-9#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And Doi Angkhan that is a store that sells Royal? #01:01:50-4#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This it the place, the land in Chiang Mai.  #01:01:52-2#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So, it's just selling, I mean it's growing fruits and vegetables?  #01:01:53-5#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Yes.  #01:01:56-2#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Oh ok.  #01:01:59-9#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Yeah I think, you should really try to get media attention to your project, I think.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02:17-4#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02:17-4#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I don't know, I told you, even in TV that the, did you meet the Veggie Prince at the fair?  #01:02:20-8#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Not.. #01:02:24-1#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Khun Nakorn, he was very busy but he had a stand on the fair.  #01:02:29-2#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Aha.  #01:02:32-6#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He is in TV often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02:34-0#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02:34-0#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TV and newspaper.  #01:02:34-0#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He is so busy aha. And he know Dr. Singh.  #01:02:42-1#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Ah, he knows?  #01:02:42-3#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Ah Prince, talk. I used to talk Prince... #01:02:52-2#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to him, ya.  #01:02:52-2#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Nakorn once, aha but he really not get what I'M talking about.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02:57-6#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No? I think... #01:03:00-8#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Buut just only a brief conversation, we, he don't understand what I'm talking.  #01:03:05-7#</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Because I think it's a different scale, maybe. I think, ya, like he is supporting very like private people who want to start growing a bit.  #01:03:16-0#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I really get his idea because is a good things. If every single how can can can plant even a small pieces.  #01:03:28-8#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A small plot, ya.  #01:03:28-8#</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Respondent 2: </w:t>
      </w:r>
      <w:r>
        <w:rPr>
          <w:rFonts w:eastAsia="Arial" w:cs="Arial" w:ascii="Arial" w:hAnsi="Arial"/>
          <w:b w:val="false"/>
          <w:bCs w:val="false"/>
          <w:sz w:val="24"/>
          <w:szCs w:val="24"/>
          <w:lang w:val="en-US"/>
        </w:rPr>
        <w:t xml:space="preserve"> Is ok.  #01:03:30-6#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Do you know the Veggie Prince, khun Nakorn? [adressing to Je].  #01:03:33-1# </w:t>
      </w:r>
    </w:p>
    <w:p>
      <w:pPr>
        <w:pStyle w:val="Normal"/>
        <w:autoSpaceDE w:val="false"/>
        <w:spacing w:lineRule="auto" w:line="276" w:before="0" w:after="200"/>
        <w:rPr>
          <w:rFonts w:ascii="Arial" w:hAnsi="Arial" w:eastAsia="Arial" w:cs="Arial"/>
          <w:b/>
          <w:b/>
          <w:bCs w:val="false"/>
          <w:sz w:val="24"/>
          <w:szCs w:val="24"/>
          <w:lang w:val="en-US"/>
        </w:rPr>
      </w:pPr>
      <w:r>
        <w:rPr>
          <w:rFonts w:eastAsia="Arial" w:cs="Arial" w:ascii="Arial" w:hAnsi="Arial"/>
          <w:b/>
          <w:bCs w:val="false"/>
          <w:sz w:val="24"/>
          <w:szCs w:val="24"/>
          <w:lang w:val="en-US"/>
        </w:rPr>
        <w:t xml:space="preserve">Participant: </w:t>
      </w:r>
      <w:r>
        <w:rPr>
          <w:rFonts w:eastAsia="Arial" w:cs="Arial" w:ascii="Arial" w:hAnsi="Arial"/>
          <w:b w:val="false"/>
          <w:bCs w:val="false"/>
          <w:sz w:val="24"/>
          <w:szCs w:val="24"/>
          <w:lang w:val="en-US"/>
        </w:rPr>
        <w:t xml:space="preserve"> No, I don't.  #01:03:33-1#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sz w:val="24"/>
          <w:szCs w:val="24"/>
          <w:lang w:val="en-US"/>
        </w:rPr>
        <w:t xml:space="preserve">Interviewer: </w:t>
      </w:r>
      <w:r>
        <w:rPr>
          <w:rFonts w:eastAsia="Arial" w:cs="Arial" w:ascii="Arial" w:hAnsi="Arial"/>
          <w:b w:val="false"/>
          <w:bCs w:val="false"/>
          <w:sz w:val="24"/>
          <w:szCs w:val="24"/>
          <w:lang w:val="en-US"/>
        </w:rPr>
        <w:t xml:space="preserve"> He is like </w:t>
      </w:r>
      <w:r>
        <w:rPr>
          <w:rFonts w:eastAsia="Arial" w:cs="Arial" w:ascii="Arial" w:hAnsi="Arial"/>
          <w:b w:val="false"/>
          <w:bCs w:val="false"/>
          <w:i/>
          <w:iCs/>
          <w:sz w:val="24"/>
          <w:szCs w:val="24"/>
          <w:lang w:val="en-US"/>
        </w:rPr>
        <w:t xml:space="preserve">the </w:t>
      </w:r>
      <w:r>
        <w:rPr>
          <w:rFonts w:eastAsia="Arial" w:cs="Arial" w:ascii="Arial" w:hAnsi="Arial"/>
          <w:b w:val="false"/>
          <w:bCs w:val="false"/>
          <w:i w:val="false"/>
          <w:iCs w:val="false"/>
          <w:sz w:val="24"/>
          <w:szCs w:val="24"/>
          <w:lang w:val="en-US"/>
        </w:rPr>
        <w:t>urban</w:t>
      </w:r>
      <w:r>
        <w:rPr>
          <w:rFonts w:eastAsia="Arial" w:cs="Arial" w:ascii="Arial" w:hAnsi="Arial"/>
          <w:b w:val="false"/>
          <w:bCs w:val="false"/>
          <w:i/>
          <w:iCs/>
          <w:sz w:val="24"/>
          <w:szCs w:val="24"/>
          <w:lang w:val="en-US"/>
        </w:rPr>
        <w:t xml:space="preserve"> </w:t>
      </w:r>
      <w:r>
        <w:rPr>
          <w:rFonts w:eastAsia="Arial" w:cs="Arial" w:ascii="Arial" w:hAnsi="Arial"/>
          <w:b w:val="false"/>
          <w:bCs w:val="false"/>
          <w:i w:val="false"/>
          <w:iCs w:val="false"/>
          <w:sz w:val="24"/>
          <w:szCs w:val="24"/>
          <w:lang w:val="en-US"/>
        </w:rPr>
        <w:t xml:space="preserve">farmer in Bkk.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1:03:38-2#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Veggie Prince. #01:03:40-3#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ya. Bin.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1:03:42-7#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Prince.  #01:03:43-6#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What makes him a prince?  #01:03:41-9#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Ahm it's his nickname.  #01:03:48-1#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1: </w:t>
      </w:r>
      <w:r>
        <w:rPr>
          <w:rFonts w:eastAsia="Arial" w:cs="Arial" w:ascii="Arial" w:hAnsi="Arial"/>
          <w:b w:val="false"/>
          <w:bCs w:val="false"/>
          <w:i w:val="false"/>
          <w:iCs w:val="false"/>
          <w:sz w:val="24"/>
          <w:szCs w:val="24"/>
          <w:lang w:val="en-US"/>
        </w:rPr>
        <w:t xml:space="preserve"> His name is Prince?  #01:03:46-2#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HIs, well his nickname is Prince.  #01:03:52-5#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Because ah 5, 6 years ago, he he is like a invite every people grow your veggie. Like do it by yourself at home. Like a every one can do it. He believe in that. So he grow by himself and any, any problem, come  to him and he will solve it and that why people know him. Ya, ya.  #01:04:26-0#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1: </w:t>
      </w:r>
      <w:r>
        <w:rPr>
          <w:rFonts w:eastAsia="Arial" w:cs="Arial" w:ascii="Arial" w:hAnsi="Arial"/>
          <w:b w:val="false"/>
          <w:bCs w:val="false"/>
          <w:i w:val="false"/>
          <w:iCs w:val="false"/>
          <w:sz w:val="24"/>
          <w:szCs w:val="24"/>
          <w:lang w:val="en-US"/>
        </w:rPr>
        <w:t xml:space="preserve"> And he recommenc everything like, he is like one famous person, you can use these two crops and plant </w:t>
      </w:r>
      <w:r>
        <w:rPr>
          <w:rFonts w:eastAsia="Arial" w:cs="Arial" w:ascii="Arial" w:hAnsi="Arial"/>
          <w:b/>
          <w:bCs/>
          <w:i w:val="false"/>
          <w:iCs w:val="false"/>
          <w:sz w:val="24"/>
          <w:szCs w:val="24"/>
          <w:lang w:val="en-US"/>
        </w:rPr>
        <w:t xml:space="preserve">incomprehensible </w:t>
      </w:r>
      <w:r>
        <w:rPr>
          <w:rFonts w:eastAsia="Arial" w:cs="Arial" w:ascii="Arial" w:hAnsi="Arial"/>
          <w:b w:val="false"/>
          <w:bCs w:val="false"/>
          <w:i w:val="false"/>
          <w:iCs w:val="false"/>
          <w:sz w:val="24"/>
          <w:szCs w:val="24"/>
          <w:lang w:val="en-US"/>
        </w:rPr>
        <w:t xml:space="preserve"> #01:04:36-2#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Anywhere. Anytime, you can grow. Just grow. That his concept.  #01:04:44-3#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Also, I think during the flood, he and a friend of him, they developed those like is it EM? Like Microorganism, like balls, you can put in the water to to clear, like to clean it somehow. I'm not sure how it works but it it was like an initiative during the flood, I think. After that, he startet to engage more in urban farming.  #01:05:15-6#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Oh wow, how did you meet him?  #01:05:15-9#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Ya, ya, ya. He's my age. Around like 30 or sth. Very young. And he graduated in organic farming at Thammasat.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1:05:30-8#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Can I talk to him?  #01:05:33-2#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I'm sure, he is busy all the time but I'm sure, he's always willing to tell... #01:05:35-1#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1: </w:t>
      </w:r>
      <w:r>
        <w:rPr>
          <w:rFonts w:eastAsia="Arial" w:cs="Arial" w:ascii="Arial" w:hAnsi="Arial"/>
          <w:b w:val="false"/>
          <w:bCs w:val="false"/>
          <w:i w:val="false"/>
          <w:iCs w:val="false"/>
          <w:sz w:val="24"/>
          <w:szCs w:val="24"/>
          <w:lang w:val="en-US"/>
        </w:rPr>
        <w:t xml:space="preserve"> How came you to appoint him?  #01:05:38-3#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He's a nice person.  #01:05:38-4#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I, from back home. I wrote to khun Vitoon from Greennet. Greennet, Thai Organic Organisation and I told him ok, I'm doing my reseacrh on organic farming, urban farming, he said ok, you should talk to khun Nakorn. So, I already contacted him when I was still in Germany. When I came here, I met him and he took me to some places.  #01:06:05-6#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Angkhan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Angkhan, Royal Projects, few. Actually it's the very very cute shop. And has like a mountain grow like a flower, lavender, aha. And the beautiful flower, aha.  #01:06:29-9#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Wow. Yeah, it's such a different climate up there, right? Have you beeen to the North?  #01:06:39-1#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Ya, even the plum.  #01:06:42-5#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OH that's plum, yeah.  #01:06:46-1#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in Royal Project Angkhan.  #01:06:46-2#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Is Bangkok difficult to growing or is it to hot here?  #01:06:52-6#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val="false"/>
          <w:bCs w:val="false"/>
          <w:i w:val="false"/>
          <w:iCs w:val="false"/>
          <w:sz w:val="24"/>
          <w:szCs w:val="24"/>
          <w:lang w:val="en-US"/>
        </w:rPr>
        <w:t>K/</w:t>
      </w:r>
      <w:r>
        <w:rPr>
          <w:rFonts w:eastAsia="Arial" w:cs="Arial" w:ascii="Arial" w:hAnsi="Arial"/>
          <w:b/>
          <w:bCs w:val="false"/>
          <w:i w:val="false"/>
          <w:iCs w:val="false"/>
          <w:sz w:val="24"/>
          <w:szCs w:val="24"/>
          <w:lang w:val="en-US"/>
        </w:rPr>
        <w:t xml:space="preserve">Respondent 1: </w:t>
      </w:r>
      <w:r>
        <w:rPr>
          <w:rFonts w:eastAsia="Arial" w:cs="Arial" w:ascii="Arial" w:hAnsi="Arial"/>
          <w:b w:val="false"/>
          <w:bCs w:val="false"/>
          <w:i w:val="false"/>
          <w:iCs w:val="false"/>
          <w:sz w:val="24"/>
          <w:szCs w:val="24"/>
          <w:lang w:val="en-US"/>
        </w:rPr>
        <w:t xml:space="preserve"> It's too hot.  #01:06:54-1#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So, I mean why are vegetables limitied to Bangkok? I mean what can't be grown here?  #01:07:01-1#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Tropical, tropical vegetable, like the local one, like you know pak bum pakkached, kana guangtung, like a local one, aha. But Royal Project grow like a broccoli, strawberry... #01:07:25-6#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Ya, like a... #01:07:25-5#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Plum. #01:07:31-2#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1: </w:t>
      </w:r>
      <w:r>
        <w:rPr>
          <w:rFonts w:eastAsia="Arial" w:cs="Arial" w:ascii="Arial" w:hAnsi="Arial"/>
          <w:b w:val="false"/>
          <w:bCs w:val="false"/>
          <w:i w:val="false"/>
          <w:iCs w:val="false"/>
          <w:sz w:val="24"/>
          <w:szCs w:val="24"/>
          <w:lang w:val="en-US"/>
        </w:rPr>
        <w:t xml:space="preserve"> Plum can grow in the cold weather.  #01:07:30-1#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Respondent 2:</w:t>
      </w:r>
      <w:r>
        <w:rPr>
          <w:rFonts w:eastAsia="Arial" w:cs="Arial" w:ascii="Arial" w:hAnsi="Arial"/>
          <w:b w:val="false"/>
          <w:bCs w:val="false"/>
          <w:i w:val="false"/>
          <w:iCs w:val="false"/>
          <w:sz w:val="24"/>
          <w:szCs w:val="24"/>
          <w:lang w:val="en-US"/>
        </w:rPr>
        <w:t xml:space="preserve"> The cold weather, aha.  #01:07:36-0#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So I'm just writing a list of all the things that I guess could hurt the urban movement, you know, the urban farming movement in Bangkok. So one would be weather, one would be the lack of people to I guess take, like upkeep, like </w:t>
      </w:r>
      <w:r>
        <w:rPr>
          <w:rFonts w:eastAsia="Arial" w:cs="Arial" w:ascii="Arial" w:hAnsi="Arial"/>
          <w:b/>
          <w:bCs/>
          <w:i w:val="false"/>
          <w:iCs w:val="false"/>
          <w:sz w:val="24"/>
          <w:szCs w:val="24"/>
          <w:lang w:val="en-US"/>
        </w:rPr>
        <w:t xml:space="preserve">incomprehensible </w:t>
      </w:r>
      <w:r>
        <w:rPr>
          <w:rFonts w:eastAsia="Arial" w:cs="Arial" w:ascii="Arial" w:hAnsi="Arial"/>
          <w:b w:val="false"/>
          <w:bCs w:val="false"/>
          <w:i w:val="false"/>
          <w:iCs w:val="false"/>
          <w:sz w:val="24"/>
          <w:szCs w:val="24"/>
          <w:lang w:val="en-US"/>
        </w:rPr>
        <w:t xml:space="preserve"> other things that are hard to get to </w:t>
      </w:r>
      <w:r>
        <w:rPr>
          <w:rFonts w:eastAsia="Arial" w:cs="Arial" w:ascii="Arial" w:hAnsi="Arial"/>
          <w:b/>
          <w:bCs/>
          <w:i w:val="false"/>
          <w:iCs w:val="false"/>
          <w:sz w:val="24"/>
          <w:szCs w:val="24"/>
          <w:lang w:val="en-US"/>
        </w:rPr>
        <w:t xml:space="preserve">incomprehensible </w:t>
      </w:r>
      <w:r>
        <w:rPr>
          <w:rFonts w:eastAsia="Arial" w:cs="Arial" w:ascii="Arial" w:hAnsi="Arial"/>
          <w:b w:val="false"/>
          <w:bCs w:val="false"/>
          <w:i w:val="false"/>
          <w:iCs w:val="false"/>
          <w:sz w:val="24"/>
          <w:szCs w:val="24"/>
          <w:lang w:val="en-US"/>
        </w:rPr>
        <w:t xml:space="preserve">actually broke the land. It'll be a lot of people.. </w:t>
      </w:r>
      <w:r>
        <w:rPr>
          <w:rFonts w:eastAsia="Arial" w:cs="Arial" w:ascii="Arial" w:hAnsi="Arial"/>
          <w:b/>
          <w:bCs/>
          <w:i w:val="false"/>
          <w:iCs w:val="false"/>
          <w:sz w:val="24"/>
          <w:szCs w:val="24"/>
          <w:lang w:val="en-US"/>
        </w:rPr>
        <w:t>incomprehensible</w:t>
      </w:r>
      <w:r>
        <w:rPr>
          <w:rFonts w:eastAsia="Arial" w:cs="Arial" w:ascii="Arial" w:hAnsi="Arial"/>
          <w:b w:val="false"/>
          <w:bCs w:val="false"/>
          <w:i w:val="false"/>
          <w:iCs w:val="false"/>
          <w:sz w:val="24"/>
          <w:szCs w:val="24"/>
          <w:lang w:val="en-US"/>
        </w:rPr>
        <w:t xml:space="preserve"> #01:08:04-4#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Mhm</w:t>
      </w:r>
      <w:r>
        <w:rPr>
          <w:rFonts w:eastAsia="Arial" w:cs="Arial" w:ascii="Arial" w:hAnsi="Arial"/>
          <w:b/>
          <w:bCs/>
          <w:i w:val="false"/>
          <w:iCs w:val="false"/>
          <w:sz w:val="24"/>
          <w:szCs w:val="24"/>
          <w:lang w:val="en-US"/>
        </w:rPr>
        <w:t xml:space="preserve"> </w:t>
      </w:r>
      <w:r>
        <w:rPr>
          <w:rFonts w:eastAsia="Arial" w:cs="Arial" w:ascii="Arial" w:hAnsi="Arial"/>
          <w:b w:val="false"/>
          <w:bCs w:val="false"/>
          <w:i w:val="false"/>
          <w:iCs w:val="false"/>
          <w:sz w:val="24"/>
          <w:szCs w:val="24"/>
          <w:lang w:val="en-US"/>
        </w:rPr>
        <w:t xml:space="preserve">  #01:08:09-2#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Does he </w:t>
      </w:r>
      <w:r>
        <w:rPr>
          <w:rFonts w:eastAsia="Arial" w:cs="Arial" w:ascii="Arial" w:hAnsi="Arial"/>
          <w:b/>
          <w:bCs/>
          <w:i w:val="false"/>
          <w:iCs w:val="false"/>
          <w:sz w:val="24"/>
          <w:szCs w:val="24"/>
          <w:lang w:val="en-US"/>
        </w:rPr>
        <w:t xml:space="preserve">incomprehensible </w:t>
      </w:r>
      <w:r>
        <w:rPr>
          <w:rFonts w:eastAsia="Arial" w:cs="Arial" w:ascii="Arial" w:hAnsi="Arial"/>
          <w:b w:val="false"/>
          <w:bCs w:val="false"/>
          <w:i w:val="false"/>
          <w:iCs w:val="false"/>
          <w:sz w:val="24"/>
          <w:szCs w:val="24"/>
          <w:lang w:val="en-US"/>
        </w:rPr>
        <w:t xml:space="preserve">about the challenges?  #01:08:09-3#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Mhm, ya. That's the word, I was gonna find that word.  #01:08:17-3#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What are the challenges?  #01:08:18-8#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1:08:20-9#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Exposure. #01:08:25-1#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Exposure to?  #01:08:25-3#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Like flooding it.  #01:08:30-3#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Ah Ok.  #01:08:36-7#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What else do we talk about? We have these 3 challenges.  #01:08:41-3#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MAybe the rent the land?  #01:08:43-6#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Available land, aha.  #01:08:44-3#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Ya.  #01:08:49-9#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One thing I want to promote on the shopping mall, community mall, like every one can grow, even in the condominium. Like a small place. I talk to Dr. Singh, maybe like , like a to do like a plantkits for everyone like a easy to plant, to plant it at thome. Like have a bed, plant and soil. You just buy it and put it in.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1:09:36-3#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On your balcony, rooftop, yaya.  #01:09:39-0#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Respondent 2:</w:t>
      </w:r>
      <w:r>
        <w:rPr>
          <w:rFonts w:eastAsia="Arial" w:cs="Arial" w:ascii="Arial" w:hAnsi="Arial"/>
          <w:b w:val="false"/>
          <w:bCs w:val="false"/>
          <w:i w:val="false"/>
          <w:iCs w:val="false"/>
          <w:sz w:val="24"/>
          <w:szCs w:val="24"/>
          <w:lang w:val="en-US"/>
        </w:rPr>
        <w:t xml:space="preserve"> Some kind of that.  #01:09:38-8#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Ya, there's, I think I want to go there, there's a hotel near I don't know, in Banglampu somewhere.  #01:09:53-4#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in Banglamphu?  #01:09:53-4#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Yeah, is it Banglam..? The old center? City center.  #01:10:00-7#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Siam center?  #01:09:58-9#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No, it's like the old... #01:10:02-0#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1 / Respondent 2: </w:t>
      </w:r>
      <w:r>
        <w:rPr>
          <w:rFonts w:eastAsia="Arial" w:cs="Arial" w:ascii="Arial" w:hAnsi="Arial"/>
          <w:b w:val="false"/>
          <w:bCs w:val="false"/>
          <w:i w:val="false"/>
          <w:iCs w:val="false"/>
          <w:sz w:val="24"/>
          <w:szCs w:val="24"/>
          <w:lang w:val="en-US"/>
        </w:rPr>
        <w:t xml:space="preserve"> Banglamphu. #01:10:02-0#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1: </w:t>
      </w:r>
      <w:r>
        <w:rPr>
          <w:rFonts w:eastAsia="Arial" w:cs="Arial" w:ascii="Arial" w:hAnsi="Arial"/>
          <w:b w:val="false"/>
          <w:bCs w:val="false"/>
          <w:i w:val="false"/>
          <w:iCs w:val="false"/>
          <w:sz w:val="24"/>
          <w:szCs w:val="24"/>
          <w:lang w:val="en-US"/>
        </w:rPr>
        <w:t xml:space="preserve"> Yes. Samsaen.  #01:10:03-7#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Aha, what, what?  #01:10:08-3#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I don't know, it's a hotel and they grow on their rooftop vegetable. And they ear-, and they harvest them and use them in the restaurant. That's a cool thing to see, I think.  #01:10:21-9#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I don't know.  #01:10:24-6#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I was talking about that, ya. Some </w:t>
      </w:r>
      <w:r>
        <w:rPr>
          <w:rFonts w:eastAsia="Arial" w:cs="Arial" w:ascii="Arial" w:hAnsi="Arial"/>
          <w:b/>
          <w:bCs/>
          <w:i w:val="false"/>
          <w:iCs w:val="false"/>
          <w:sz w:val="24"/>
          <w:szCs w:val="24"/>
          <w:lang w:val="en-US"/>
        </w:rPr>
        <w:t xml:space="preserve">incomprehensible </w:t>
      </w:r>
      <w:r>
        <w:rPr>
          <w:rFonts w:eastAsia="Arial" w:cs="Arial" w:ascii="Arial" w:hAnsi="Arial"/>
          <w:b w:val="false"/>
          <w:bCs w:val="false"/>
          <w:i w:val="false"/>
          <w:iCs w:val="false"/>
          <w:sz w:val="24"/>
          <w:szCs w:val="24"/>
          <w:lang w:val="en-US"/>
        </w:rPr>
        <w:t xml:space="preserve">get out for... #01:10:26-8#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I forgot the name but I just looked it up recently.  #01:10:30-4#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Ya, I have the name if want it. But in like you know.... #01:10:37-0#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Yeah, back home, I have it, but in my mind...</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1:10:37-4#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1:10:40-6#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I actually went to a hotel the day before yesterday. Novotel. They don't grow, they don't have vegetables but they basicly rent out the rooftops to a community that grow alge. So they have these alge farms on their roof and they basicly dry it and they put it in food and it makes it </w:t>
      </w:r>
      <w:r>
        <w:rPr>
          <w:rFonts w:eastAsia="Arial" w:cs="Arial" w:ascii="Arial" w:hAnsi="Arial"/>
          <w:b/>
          <w:bCs/>
          <w:i w:val="false"/>
          <w:iCs w:val="false"/>
          <w:sz w:val="24"/>
          <w:szCs w:val="24"/>
          <w:lang w:val="en-US"/>
        </w:rPr>
        <w:t xml:space="preserve">incomprehensible </w:t>
      </w:r>
      <w:r>
        <w:rPr>
          <w:rFonts w:eastAsia="Arial" w:cs="Arial" w:ascii="Arial" w:hAnsi="Arial"/>
          <w:b w:val="false"/>
          <w:bCs w:val="false"/>
          <w:i w:val="false"/>
          <w:iCs w:val="false"/>
          <w:sz w:val="24"/>
          <w:szCs w:val="24"/>
          <w:lang w:val="en-US"/>
        </w:rPr>
        <w:t xml:space="preserve">It's like a dietary supplement.  #01:10:58-1#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Yeah Spirulina.  #01:10:58-3#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Ya, ya. What have you heard about that?  #01:10:59-9#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Spirulina, I don't know, it just seems to be a very popular health product, I guess.Ya and it's easy to grow yourself I think. You can find it in a lot of health stores. But I haven't been to the Novotel.  #01:11:18-4#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Which branch?  #01:11:21-2#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Novotel. Siam.  #01:11:23-3#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Ahm Siam center. Because they have a lot of Novotel in Bangkok.  #01:11:28-4#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Oh, so that's close to here.  #01:11:28-6#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Ya, I think, I remember... #01:11:36-7#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Can you just go and visit or do you have to be..? #01:11:38-6#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I called in the morning and then they ahm, ya I came in the afternonon. Yeah, I was lucky cause the guy, the guy who happen to be there, he gonna just wait for me and we talked about it. I think, the general manager is really into this project. He knows a lot about it too.  #01:11:57-7#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Mhm.  #01:12:01-0#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1:12:04-0#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I made the mistake of asking cause they were they grow it and they sell it in the hotel and to me, like CSR is a way to add cultural value to society in general, and then.  #01:12:16-2#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CS?  #01:12:16-2#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Cooperate Social Responsility, sort of like you know doing goo things to a replace the bad things.  #01:12:22-2#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1:12:24-1#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It might helping out for other companies but ahm ya, I didn't see, it seemed like it was a part that </w:t>
      </w:r>
      <w:r>
        <w:rPr>
          <w:rFonts w:eastAsia="Arial" w:cs="Arial" w:ascii="Arial" w:hAnsi="Arial"/>
          <w:b/>
          <w:bCs/>
          <w:i w:val="false"/>
          <w:iCs w:val="false"/>
          <w:sz w:val="24"/>
          <w:szCs w:val="24"/>
          <w:lang w:val="en-US"/>
        </w:rPr>
        <w:t xml:space="preserve">incomprehensible </w:t>
      </w:r>
      <w:r>
        <w:rPr>
          <w:rFonts w:eastAsia="Arial" w:cs="Arial" w:ascii="Arial" w:hAnsi="Arial"/>
          <w:b w:val="false"/>
          <w:bCs w:val="false"/>
          <w:i w:val="false"/>
          <w:iCs w:val="false"/>
          <w:sz w:val="24"/>
          <w:szCs w:val="24"/>
          <w:lang w:val="en-US"/>
        </w:rPr>
        <w:t xml:space="preserve"> and it's not really like an audiance that would try to help. MOre just like can afford to buy it.. well it also seem that it was only the beginning of a market, like nobody knows better so they are just trying to generate interest before you know. So they used to be trying to generate interest. [</w:t>
      </w:r>
      <w:r>
        <w:rPr>
          <w:rFonts w:eastAsia="Arial" w:cs="Arial" w:ascii="Arial" w:hAnsi="Arial"/>
          <w:b/>
          <w:bCs/>
          <w:i w:val="false"/>
          <w:iCs w:val="false"/>
          <w:sz w:val="24"/>
          <w:szCs w:val="24"/>
          <w:lang w:val="en-US"/>
        </w:rPr>
        <w:t xml:space="preserve">incomprehensible </w:t>
      </w:r>
      <w:r>
        <w:rPr>
          <w:rFonts w:eastAsia="Arial" w:cs="Arial" w:ascii="Arial" w:hAnsi="Arial"/>
          <w:b w:val="false"/>
          <w:bCs w:val="false"/>
          <w:i w:val="false"/>
          <w:iCs w:val="false"/>
          <w:sz w:val="24"/>
          <w:szCs w:val="24"/>
          <w:lang w:val="en-US"/>
        </w:rPr>
        <w:t xml:space="preserve">] #01:12:55-9#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There are a couple of organic market, bolan market for example, they sell energaia, energaia spirulina. BUt this market also, is very, it's high price and there're a lot of foreigners coming. That's why I was asking about the organic movement, like the the consumers. Because I think they are really part of this consumer group.  #01:13:22-1#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Ya.  #01:13:22-1#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If they sells it the high price, people cannot afford it.  #01:13:24-6#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Ya, to me, it seems like from what I gathered so far, I mean there are a lot of rooftop farms but then , it's not like they really sell part of it. It's more that they just give it out to people, that are attached to it already. So it's not really for a wide big audiance yet. So, they are  there but they're they're who can buy them? Ya.  #01:13:48-2#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MAybe it's too small scale to sell it to a lot of people. And a lot of the farms have like a demonstration, educational background, I guess.  #01:14:04-6#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So, I guess, I meanI feel like what's gonna be the step inbetween, you know, you growing your your like try setting up you r big farm and ahm I mean, we don't have any smal farms that can buy anything from. I guess, what is the inbetween? At what point can we start to really buy organic food at a reasonable price?  #01:14:22-9#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Mhm. </w:t>
      </w:r>
      <w:r>
        <w:rPr>
          <w:rFonts w:eastAsia="Arial" w:cs="Arial" w:ascii="Arial" w:hAnsi="Arial"/>
          <w:b/>
          <w:bCs/>
          <w:i w:val="false"/>
          <w:iCs w:val="false"/>
          <w:sz w:val="24"/>
          <w:szCs w:val="24"/>
          <w:lang w:val="en-US"/>
        </w:rPr>
        <w:t xml:space="preserve">Pause </w:t>
      </w:r>
      <w:r>
        <w:rPr>
          <w:rFonts w:eastAsia="Arial" w:cs="Arial" w:ascii="Arial" w:hAnsi="Arial"/>
          <w:b w:val="false"/>
          <w:bCs w:val="false"/>
          <w:i w:val="false"/>
          <w:iCs w:val="false"/>
          <w:sz w:val="24"/>
          <w:szCs w:val="24"/>
          <w:lang w:val="en-US"/>
        </w:rPr>
        <w:t xml:space="preserve"> #01:14:31-7#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Do you guys know?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1:14:33-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1:14:33-5#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i w:val="false"/>
          <w:iCs w:val="false"/>
          <w:sz w:val="24"/>
          <w:szCs w:val="24"/>
          <w:lang w:val="en-US"/>
        </w:rPr>
        <w:t xml:space="preserve">Pause </w:t>
      </w:r>
      <w:r>
        <w:rPr>
          <w:rFonts w:eastAsia="Arial" w:cs="Arial" w:ascii="Arial" w:hAnsi="Arial"/>
          <w:b w:val="false"/>
          <w:bCs w:val="false"/>
          <w:i w:val="false"/>
          <w:iCs w:val="false"/>
          <w:sz w:val="24"/>
          <w:szCs w:val="24"/>
          <w:lang w:val="en-US"/>
        </w:rPr>
        <w:t xml:space="preserve"> #01:14:38-8#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Yeah, it's a good question. </w:t>
      </w:r>
      <w:r>
        <w:rPr>
          <w:rFonts w:eastAsia="Arial" w:cs="Arial" w:ascii="Arial" w:hAnsi="Arial"/>
          <w:b/>
          <w:bCs/>
          <w:i w:val="false"/>
          <w:iCs w:val="false"/>
          <w:sz w:val="24"/>
          <w:szCs w:val="24"/>
          <w:lang w:val="en-US"/>
        </w:rPr>
        <w:t xml:space="preserve">Pause </w:t>
      </w:r>
      <w:r>
        <w:rPr>
          <w:rFonts w:eastAsia="Arial" w:cs="Arial" w:ascii="Arial" w:hAnsi="Arial"/>
          <w:b w:val="false"/>
          <w:bCs w:val="false"/>
          <w:i w:val="false"/>
          <w:iCs w:val="false"/>
          <w:sz w:val="24"/>
          <w:szCs w:val="24"/>
          <w:lang w:val="en-US"/>
        </w:rPr>
        <w:t xml:space="preserve">How much time do you have today?  #01:14:50-8#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I'm O</w:t>
      </w: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01:14:53-7#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Because I'm done with my questions, so. Just but it's nice to just  talk.  #01:14:59-9#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Yeah, it's really interesting, I mean, back in the states, I didn't really think about this stuff at all. Like.. #01:15:04-1#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You#re from?  #01:15:02-4#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I'm from Los ANgelas. Ya, but my city, it doesn't recylce, like they </w:t>
      </w:r>
      <w:r>
        <w:rPr>
          <w:rFonts w:eastAsia="Arial" w:cs="Arial" w:ascii="Arial" w:hAnsi="Arial"/>
          <w:b/>
          <w:bCs/>
          <w:i w:val="false"/>
          <w:iCs w:val="false"/>
          <w:sz w:val="24"/>
          <w:szCs w:val="24"/>
          <w:lang w:val="en-US"/>
        </w:rPr>
        <w:t xml:space="preserve">incomprehensible </w:t>
      </w:r>
      <w:r>
        <w:rPr>
          <w:rFonts w:eastAsia="Arial" w:cs="Arial" w:ascii="Arial" w:hAnsi="Arial"/>
          <w:b w:val="false"/>
          <w:bCs w:val="false"/>
          <w:i w:val="false"/>
          <w:iCs w:val="false"/>
          <w:sz w:val="24"/>
          <w:szCs w:val="24"/>
          <w:lang w:val="en-US"/>
        </w:rPr>
        <w:t>throw the stuff away and then, citizins they sit it out themselves. They don't really do that. You know, we just don't have recycling programme. [</w:t>
      </w:r>
      <w:r>
        <w:rPr>
          <w:rFonts w:eastAsia="Arial" w:cs="Arial" w:ascii="Arial" w:hAnsi="Arial"/>
          <w:b/>
          <w:bCs/>
          <w:i w:val="false"/>
          <w:iCs w:val="false"/>
          <w:sz w:val="24"/>
          <w:szCs w:val="24"/>
          <w:lang w:val="en-US"/>
        </w:rPr>
        <w:t xml:space="preserve">incomprehensible </w:t>
      </w:r>
      <w:r>
        <w:rPr>
          <w:rFonts w:eastAsia="Arial" w:cs="Arial" w:ascii="Arial" w:hAnsi="Arial"/>
          <w:b w:val="false"/>
          <w:bCs w:val="false"/>
          <w:i w:val="false"/>
          <w:iCs w:val="false"/>
          <w:sz w:val="24"/>
          <w:szCs w:val="24"/>
          <w:lang w:val="en-US"/>
        </w:rPr>
        <w:t xml:space="preserve">] That's, it's, it depends on the city, I mean San Franc-, depending on where you are. Some cities have amazing recycling programme where you like compost, the city does all for you, or you just seperate and leave it all for you. But cities like mine don't do anything.  #01:15:35-7#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And how do they manage then the waste?  #01:15:39-9#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I think landfill. #01:15:39-7#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Landfill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1:15:43-4#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Ok.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1:15:46-1#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Is a big problem more and more because the cities expand. At the first beginning, the land fills used for Bangkok and then, you know expand to, since the garbage is is is ... [Win offering a drink] #01:16:02-2#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1: </w:t>
      </w:r>
      <w:r>
        <w:rPr>
          <w:rFonts w:eastAsia="Arial" w:cs="Arial" w:ascii="Arial" w:hAnsi="Arial"/>
          <w:b w:val="false"/>
          <w:bCs w:val="false"/>
          <w:i w:val="false"/>
          <w:iCs w:val="false"/>
          <w:sz w:val="24"/>
          <w:szCs w:val="24"/>
          <w:lang w:val="en-US"/>
        </w:rPr>
        <w:t xml:space="preserve"> Camomile.  #01:16:02-2#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Oh is it?  #01:16:02-2#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1: </w:t>
      </w:r>
      <w:r>
        <w:rPr>
          <w:rFonts w:eastAsia="Arial" w:cs="Arial" w:ascii="Arial" w:hAnsi="Arial"/>
          <w:b w:val="false"/>
          <w:bCs w:val="false"/>
          <w:i w:val="false"/>
          <w:iCs w:val="false"/>
          <w:sz w:val="24"/>
          <w:szCs w:val="24"/>
          <w:lang w:val="en-US"/>
        </w:rPr>
        <w:t xml:space="preserve"> Camomile.  #01:16:03-0#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Oh. Tea. Did you make it?  #01:16:06-7#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1: </w:t>
      </w:r>
      <w:r>
        <w:rPr>
          <w:rFonts w:eastAsia="Arial" w:cs="Arial" w:ascii="Arial" w:hAnsi="Arial"/>
          <w:b w:val="false"/>
          <w:bCs w:val="false"/>
          <w:i w:val="false"/>
          <w:iCs w:val="false"/>
          <w:sz w:val="24"/>
          <w:szCs w:val="24"/>
          <w:lang w:val="en-US"/>
        </w:rPr>
        <w:t xml:space="preserve"> Aunt.  #01:16:09-0#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Oh.  #01:16:14-9#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But is sweet.  </w:t>
      </w:r>
      <w:r>
        <w:rPr>
          <w:rFonts w:eastAsia="Arial" w:cs="Arial" w:ascii="Arial" w:hAnsi="Arial"/>
          <w:b/>
          <w:bCs/>
          <w:i w:val="false"/>
          <w:iCs w:val="false"/>
          <w:sz w:val="24"/>
          <w:szCs w:val="24"/>
          <w:lang w:val="en-US"/>
        </w:rPr>
        <w:t xml:space="preserve">Pause </w:t>
      </w:r>
      <w:r>
        <w:rPr>
          <w:rFonts w:eastAsia="Arial" w:cs="Arial" w:ascii="Arial" w:hAnsi="Arial"/>
          <w:b w:val="false"/>
          <w:bCs w:val="false"/>
          <w:i w:val="false"/>
          <w:iCs w:val="false"/>
          <w:sz w:val="24"/>
          <w:szCs w:val="24"/>
          <w:lang w:val="en-US"/>
        </w:rPr>
        <w:t xml:space="preserve">Sweet? Too sweet?  #01:16:22-7#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No, it's good. Mhm ya.  #01:16:25-8#  #01:16:25-8#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w:t>
      </w:r>
      <w:r>
        <w:rPr>
          <w:rFonts w:eastAsia="Arial" w:cs="Arial" w:ascii="Arial" w:hAnsi="Arial"/>
          <w:b/>
          <w:bCs/>
          <w:i w:val="false"/>
          <w:iCs w:val="false"/>
          <w:sz w:val="24"/>
          <w:szCs w:val="24"/>
          <w:lang w:val="en-US"/>
        </w:rPr>
        <w:t xml:space="preserve">incomprehensible </w:t>
      </w:r>
      <w:r>
        <w:rPr>
          <w:rFonts w:eastAsia="Arial" w:cs="Arial" w:ascii="Arial" w:hAnsi="Arial"/>
          <w:b w:val="false"/>
          <w:bCs w:val="false"/>
          <w:i w:val="false"/>
          <w:iCs w:val="false"/>
          <w:sz w:val="24"/>
          <w:szCs w:val="24"/>
          <w:lang w:val="en-US"/>
        </w:rPr>
        <w:t xml:space="preserve"> #01:16:25-8#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Geg Koi. #01:16:28-7#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Oh Geg Koi. Yeah, that's what I meant.  #01:16:29-1#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 Respondent 1: </w:t>
      </w:r>
      <w:r>
        <w:rPr>
          <w:rFonts w:eastAsia="Arial" w:cs="Arial" w:ascii="Arial" w:hAnsi="Arial"/>
          <w:b w:val="false"/>
          <w:bCs w:val="false"/>
          <w:i w:val="false"/>
          <w:iCs w:val="false"/>
          <w:sz w:val="24"/>
          <w:szCs w:val="24"/>
          <w:lang w:val="en-US"/>
        </w:rPr>
        <w:t xml:space="preserv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1:16:32-0#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Gloi khet, what is Gloi khet?  #01:16:30-2#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Banana, fried banana.  #01:16:34-1#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Oh fried banana, Ok. Geg Koi.  #01:16:37-1#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val="false"/>
          <w:bCs w:val="false"/>
          <w:i w:val="false"/>
          <w:iCs w:val="false"/>
          <w:sz w:val="24"/>
          <w:szCs w:val="24"/>
          <w:lang w:val="en-US"/>
        </w:rPr>
        <w:t>K/</w:t>
      </w:r>
      <w:r>
        <w:rPr>
          <w:rFonts w:eastAsia="Arial" w:cs="Arial" w:ascii="Arial" w:hAnsi="Arial"/>
          <w:b/>
          <w:bCs w:val="false"/>
          <w:i w:val="false"/>
          <w:iCs w:val="false"/>
          <w:sz w:val="24"/>
          <w:szCs w:val="24"/>
          <w:lang w:val="en-US"/>
        </w:rPr>
        <w:t xml:space="preserve">Respondent 1: </w:t>
      </w:r>
      <w:r>
        <w:rPr>
          <w:rFonts w:eastAsia="Arial" w:cs="Arial" w:ascii="Arial" w:hAnsi="Arial"/>
          <w:b w:val="false"/>
          <w:bCs w:val="false"/>
          <w:i w:val="false"/>
          <w:iCs w:val="false"/>
          <w:sz w:val="24"/>
          <w:szCs w:val="24"/>
          <w:lang w:val="en-US"/>
        </w:rPr>
        <w:t xml:space="preserv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1:16:37-1#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This morning, you mentioned Goi khet.  #01:16:41-5#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1: </w:t>
      </w:r>
      <w:r>
        <w:rPr>
          <w:rFonts w:eastAsia="Arial" w:cs="Arial" w:ascii="Arial" w:hAnsi="Arial"/>
          <w:b w:val="false"/>
          <w:bCs w:val="false"/>
          <w:i w:val="false"/>
          <w:iCs w:val="false"/>
          <w:sz w:val="24"/>
          <w:szCs w:val="24"/>
          <w:lang w:val="en-US"/>
        </w:rPr>
        <w:t xml:space="preserve"> Ah, these one! #01:16:43-9#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Yaya. Geg Koi.  #01:16:46-8#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But is different, is called Mathum.  #01:16:48-7#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Okok.  #01:16:50-6#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Mathum.  #01:16:54-1#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Sorry, I interrupted you.  #01:16:52-3#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Nono. AhaI said that the other big city like a Khon Kaen, or even  in Chiang Mai had the same problem. Because we don't have a good management of, on the waste.  #01:17:14-2#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Yeah, it's funny for me see because that's maybe one thing in Germany which quite ok,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Because we do the recycling and I don't even remember, I think they started to recycle ahm before I was born, so we always seperate. We have one container for paper, for plastic, they are very strict about it. And then you have this how do the say that, the normal waste, and you have one for compost. So there's one container for compost, so every week they come and collect the different waste and they compost the kitchen waste and sell it.  #01:17:53-4#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val="false"/>
          <w:bCs w:val="false"/>
          <w:i w:val="false"/>
          <w:iCs w:val="false"/>
          <w:sz w:val="24"/>
          <w:szCs w:val="24"/>
          <w:lang w:val="en-US"/>
        </w:rPr>
        <w:t xml:space="preserve">K.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1:17:53-4#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Yeah, so I think, it's working  quite and I think, yeah.. #01:17:57-5#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It's a big problem in Bangkok. #01:17:57-5#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Yeah it's a big problem.  #01:17:57-3#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In Thailand, I mean... #01:18:02-8#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In general.  #01:18:02-8#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val="false"/>
          <w:bCs w:val="false"/>
          <w:i w:val="false"/>
          <w:iCs w:val="false"/>
          <w:sz w:val="24"/>
          <w:szCs w:val="24"/>
          <w:lang w:val="en-US"/>
        </w:rPr>
        <w:t xml:space="preserve">K In general, I mean other city like Khon Kaen every big city the same problem, landfill.  #01:18:13-9#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I mean that's why, Dr. Singh I, I read that he's starting the scrap lab. It's like what he makes materials out of scrap, all this kind of stuff. Is that waht you're gonna build your ok. #01:18:24-4#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Ya. He use scrap to build the community, the building, the enw building, ok.  #01:18:31-8#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Completely?  #01:18:36-9#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LIke a glass, aha, like a steel. Scrap from from from the building like, from like a miss back and then that they throw away. Aha but Dr. Singh use it. And and Dr. Singh quite famous on this.  #01:19:01-0#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Is he?  #01:19:01-0#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Mhm.  #01:19:02-2#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1: </w:t>
      </w:r>
      <w:r>
        <w:rPr>
          <w:rFonts w:eastAsia="Arial" w:cs="Arial" w:ascii="Arial" w:hAnsi="Arial"/>
          <w:b w:val="false"/>
          <w:bCs w:val="false"/>
          <w:i w:val="false"/>
          <w:iCs w:val="false"/>
          <w:sz w:val="24"/>
          <w:szCs w:val="24"/>
          <w:lang w:val="en-US"/>
        </w:rPr>
        <w:t xml:space="preserve"> He's like a specialist.  #01:19:02-1#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Can I find him in the internet? If I look for Dr. Singh?  #01:19:04-1#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Aha, a lot. Is if you talking about the Scrap lab. S-c-r-a-p. Scrap. L-a-b. At the Kasetsart University.  #01:19:17-5#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Ah he's at Kasetsart. Ok. It's cool. That's why a really think, it's so much potential, your project, because ahm I mean, it is about showing people what is possible to make out of waste because people don't know, people just don't think about it. And ahm.... #01:19:42-7#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Ya, I hope so, because I have to talk to a lot of sponsors. To to get the idea, what what // the urban farm will gonna be.  #01:19:54-6#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Will the middle class I guess the target that you're looking for ahm I guess will they have time to do this?  #01:20:01-7#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Who?  #01:20:06-1#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Cause I mean you're thinking of, you know you wanna go for families that who have babies, I mean you will have to take of the babies, and you also have to you know store, go through the process of you know finding and meet your own garden. [</w:t>
      </w:r>
      <w:r>
        <w:rPr>
          <w:rFonts w:eastAsia="Arial" w:cs="Arial" w:ascii="Arial" w:hAnsi="Arial"/>
          <w:b/>
          <w:bCs/>
          <w:i w:val="false"/>
          <w:iCs w:val="false"/>
          <w:sz w:val="24"/>
          <w:szCs w:val="24"/>
          <w:lang w:val="en-US"/>
        </w:rPr>
        <w:t>incomprehensible</w:t>
      </w:r>
      <w:r>
        <w:rPr>
          <w:rFonts w:eastAsia="Arial" w:cs="Arial" w:ascii="Arial" w:hAnsi="Arial"/>
          <w:b w:val="false"/>
          <w:bCs w:val="false"/>
          <w:i w:val="false"/>
          <w:iCs w:val="false"/>
          <w:sz w:val="24"/>
          <w:szCs w:val="24"/>
          <w:lang w:val="en-US"/>
        </w:rPr>
        <w:t>]</w:t>
      </w:r>
      <w:r>
        <w:rPr>
          <w:rFonts w:eastAsia="Arial" w:cs="Arial" w:ascii="Arial" w:hAnsi="Arial"/>
          <w:b/>
          <w:bCs/>
          <w:i w:val="false"/>
          <w:iCs w:val="false"/>
          <w:sz w:val="24"/>
          <w:szCs w:val="24"/>
          <w:lang w:val="en-US"/>
        </w:rPr>
        <w:t xml:space="preserve"> </w:t>
      </w:r>
      <w:r>
        <w:rPr>
          <w:rFonts w:eastAsia="Arial" w:cs="Arial" w:ascii="Arial" w:hAnsi="Arial"/>
          <w:b w:val="false"/>
          <w:bCs w:val="false"/>
          <w:i w:val="false"/>
          <w:iCs w:val="false"/>
          <w:sz w:val="24"/>
          <w:szCs w:val="24"/>
          <w:lang w:val="en-US"/>
        </w:rPr>
        <w:t xml:space="preserve">Is it a reality for that market?  #01:20:20-6#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That's a problem.  #01:20:21-3#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I mean working in an family.  #01:20:25-8#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I can say if, don't say that you have time but if you interest, to do it, you have tim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You know what I mean?  Like, you can say, "oh I'm so busy, /// but if you are interested to plant, it's just... #01:20:46-2#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1: </w:t>
      </w:r>
      <w:r>
        <w:rPr>
          <w:rFonts w:eastAsia="Arial" w:cs="Arial" w:ascii="Arial" w:hAnsi="Arial"/>
          <w:b w:val="false"/>
          <w:bCs w:val="false"/>
          <w:i w:val="false"/>
          <w:iCs w:val="false"/>
          <w:sz w:val="24"/>
          <w:szCs w:val="24"/>
          <w:lang w:val="en-US"/>
        </w:rPr>
        <w:t xml:space="preserve"> You will enjoy. #01:20:46-2#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like a hobby, like just take  minutes to to to feed the water. It's depend, aha.  #01:21:03-5#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That's cool. You have to invite schools.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1:21:09-8#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That's actually like when I talk to the people, like two, Wallapa and Hans at the forum I mean they were the ones moderating, right. They were talking about how they contact the schools to buy more organic stuff. So, they only sell, or only provide organic food to their patients and their students. So that's their way of scaling up, so farmers have more incentive to grow. And there's more job security and they are more willing to work </w:t>
      </w:r>
      <w:r>
        <w:rPr>
          <w:rFonts w:eastAsia="Arial" w:cs="Arial" w:ascii="Arial" w:hAnsi="Arial"/>
          <w:b/>
          <w:bCs/>
          <w:i w:val="false"/>
          <w:iCs w:val="false"/>
          <w:sz w:val="24"/>
          <w:szCs w:val="24"/>
          <w:lang w:val="en-US"/>
        </w:rPr>
        <w:t xml:space="preserve">incomprehensible </w:t>
      </w:r>
      <w:r>
        <w:rPr>
          <w:rFonts w:eastAsia="Arial" w:cs="Arial" w:ascii="Arial" w:hAnsi="Arial"/>
          <w:b w:val="false"/>
          <w:bCs w:val="false"/>
          <w:i w:val="false"/>
          <w:iCs w:val="false"/>
          <w:sz w:val="24"/>
          <w:szCs w:val="24"/>
          <w:lang w:val="en-US"/>
        </w:rPr>
        <w:t xml:space="preserve">for a longer term growing.  #01:21:47-5#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Mhm </w:t>
      </w:r>
      <w:r>
        <w:rPr>
          <w:rFonts w:eastAsia="Arial" w:cs="Arial" w:ascii="Arial" w:hAnsi="Arial"/>
          <w:b/>
          <w:bCs/>
          <w:i w:val="false"/>
          <w:iCs w:val="false"/>
          <w:sz w:val="24"/>
          <w:szCs w:val="24"/>
          <w:lang w:val="en-US"/>
        </w:rPr>
        <w:t xml:space="preserve">Pause </w:t>
      </w:r>
      <w:r>
        <w:rPr>
          <w:rFonts w:eastAsia="Arial" w:cs="Arial" w:ascii="Arial" w:hAnsi="Arial"/>
          <w:b w:val="false"/>
          <w:bCs w:val="false"/>
          <w:i w:val="false"/>
          <w:iCs w:val="false"/>
          <w:sz w:val="24"/>
          <w:szCs w:val="24"/>
          <w:lang w:val="en-US"/>
        </w:rPr>
        <w:t xml:space="preserve"> If you can sell it, aha, like I mean have a market, everything will come. People, the farmer in, can grow the organic things. Otherwise, they don't know how to sell.  #01:22:12-0#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Ya, they need the security. Ya. That's why Green Market Network is quite helpful I think.  #01:22:23-1#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So, like on the production side, you're saying that the farmers need more security to </w:t>
      </w:r>
      <w:r>
        <w:rPr>
          <w:rFonts w:eastAsia="Arial" w:cs="Arial" w:ascii="Arial" w:hAnsi="Arial"/>
          <w:b/>
          <w:bCs/>
          <w:i w:val="false"/>
          <w:iCs w:val="false"/>
          <w:sz w:val="24"/>
          <w:szCs w:val="24"/>
          <w:lang w:val="en-US"/>
        </w:rPr>
        <w:t xml:space="preserve">incomprehensible </w:t>
      </w:r>
      <w:r>
        <w:rPr>
          <w:rFonts w:eastAsia="Arial" w:cs="Arial" w:ascii="Arial" w:hAnsi="Arial"/>
          <w:b w:val="false"/>
          <w:bCs w:val="false"/>
          <w:i w:val="false"/>
          <w:iCs w:val="false"/>
          <w:sz w:val="24"/>
          <w:szCs w:val="24"/>
          <w:lang w:val="en-US"/>
        </w:rPr>
        <w:t xml:space="preserve"> they need a bigger market to </w:t>
      </w:r>
      <w:r>
        <w:rPr>
          <w:rFonts w:eastAsia="Arial" w:cs="Arial" w:ascii="Arial" w:hAnsi="Arial"/>
          <w:b/>
          <w:bCs/>
          <w:i w:val="false"/>
          <w:iCs w:val="false"/>
          <w:sz w:val="24"/>
          <w:szCs w:val="24"/>
          <w:lang w:val="en-US"/>
        </w:rPr>
        <w:t xml:space="preserve">incomprehensible </w:t>
      </w:r>
      <w:r>
        <w:rPr>
          <w:rFonts w:eastAsia="Arial" w:cs="Arial" w:ascii="Arial" w:hAnsi="Arial"/>
          <w:b w:val="false"/>
          <w:bCs w:val="false"/>
          <w:i w:val="false"/>
          <w:iCs w:val="false"/>
          <w:sz w:val="24"/>
          <w:szCs w:val="24"/>
          <w:lang w:val="en-US"/>
        </w:rPr>
        <w:t xml:space="preserve">. So, but in order to get that, you need actually be able to buy it for a lower price. So we can't because the farmers don't the security yet. So isn't it just like a joint circle jerk? SO isn't that why we can't like isn't that why it's not growing because you know it's all squabble and it's all stuck?  #01:22:50-8#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Yes. Aha.  #01:22:54-0#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So what can we do to change that?  #01:22:52-2#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Ah, we just start like ahm opene the market to the others, farmers, to sell it. And just start a like a small thing and get bigger and bigger. It's ower plan. Otherwise no one start.  #01:23:15-8#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When the movement start, I guess getting attraction in TH? When did people start really noticing about organic stuff?  #01:23:26-1#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val="false"/>
          <w:bCs w:val="false"/>
          <w:i w:val="false"/>
          <w:iCs w:val="false"/>
          <w:sz w:val="24"/>
          <w:szCs w:val="24"/>
          <w:lang w:val="en-US"/>
        </w:rPr>
        <w:t xml:space="preserve">W. It's not exactly, maybe a few years ago.  #01:23:28-8#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5?  #01:23:28-8#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5 years ago! #01:23:30-9#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I don't know. But people have, you really have to ask khun Wallapa because  they she set up the Green Fair. Right now, is the sixth time.  #01:23:42-4#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The Fair?  #01:23:46-5#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Right? 5 or 6 that mean, before that... #01:23:48-9#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1: </w:t>
      </w:r>
      <w:r>
        <w:rPr>
          <w:rFonts w:eastAsia="Arial" w:cs="Arial" w:ascii="Arial" w:hAnsi="Arial"/>
          <w:b w:val="false"/>
          <w:bCs w:val="false"/>
          <w:i w:val="false"/>
          <w:iCs w:val="false"/>
          <w:sz w:val="24"/>
          <w:szCs w:val="24"/>
          <w:lang w:val="en-US"/>
        </w:rPr>
        <w:t xml:space="preserve"> This is the 6th year. .. #01:23:47-0#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before that, at least six year. Before that, khun Wallapa had to see sth. Because Suan Nguen Mee Ma publishing is concerned about the health, environment and the movement of the social. So, the main content is about that. So, like my company, </w:t>
      </w:r>
      <w:r>
        <w:rPr>
          <w:rFonts w:eastAsia="Arial" w:cs="Arial" w:ascii="Arial" w:hAnsi="Arial"/>
          <w:b/>
          <w:bCs/>
          <w:i w:val="false"/>
          <w:iCs w:val="false"/>
          <w:sz w:val="24"/>
          <w:szCs w:val="24"/>
          <w:lang w:val="en-US"/>
        </w:rPr>
        <w:t xml:space="preserve">incomprehensible </w:t>
      </w:r>
      <w:r>
        <w:rPr>
          <w:rFonts w:eastAsia="Arial" w:cs="Arial" w:ascii="Arial" w:hAnsi="Arial"/>
          <w:b w:val="false"/>
          <w:bCs w:val="false"/>
          <w:i w:val="false"/>
          <w:iCs w:val="false"/>
          <w:sz w:val="24"/>
          <w:szCs w:val="24"/>
          <w:lang w:val="en-US"/>
        </w:rPr>
        <w:t xml:space="preserve"> my</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val="false"/>
          <w:bCs w:val="false"/>
          <w:i w:val="false"/>
          <w:iCs w:val="false"/>
          <w:sz w:val="24"/>
          <w:szCs w:val="24"/>
          <w:lang w:val="en-US"/>
        </w:rPr>
        <w:t xml:space="preserve">company is nearly about buddhism, children, environment, aha. That my interesting, so I do the the book like that.  #01:24:31-9#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How is the idea of organic like based in buddhism? How is it related? Can you tell that? </w:t>
      </w:r>
      <w:r>
        <w:rPr>
          <w:rFonts w:eastAsia="Arial" w:cs="Arial" w:ascii="Arial" w:hAnsi="Arial"/>
          <w:b/>
          <w:bCs/>
          <w:i w:val="false"/>
          <w:iCs w:val="false"/>
          <w:sz w:val="24"/>
          <w:szCs w:val="24"/>
          <w:lang w:val="en-US"/>
        </w:rPr>
        <w:t>Laughing</w:t>
      </w:r>
      <w:r>
        <w:rPr>
          <w:rFonts w:eastAsia="Arial" w:cs="Arial" w:ascii="Arial" w:hAnsi="Arial"/>
          <w:b w:val="false"/>
          <w:bCs w:val="false"/>
          <w:i w:val="false"/>
          <w:iCs w:val="false"/>
          <w:sz w:val="24"/>
          <w:szCs w:val="24"/>
          <w:lang w:val="en-US"/>
        </w:rPr>
        <w:t xml:space="preserve"> #01:24:43-1#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1:24:44-8#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Because it is, I don't know much about buddhism but I, that's I wondering about, if it has a relation.  #01:24:51-6#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The main thing is back to the basic, back to the nature. So ah even breathe, breathe in and breathe out. If you ... #01:25:04-6#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1: </w:t>
      </w:r>
      <w:r>
        <w:rPr>
          <w:rFonts w:eastAsia="Arial" w:cs="Arial" w:ascii="Arial" w:hAnsi="Arial"/>
          <w:b w:val="false"/>
          <w:bCs w:val="false"/>
          <w:i w:val="false"/>
          <w:iCs w:val="false"/>
          <w:sz w:val="24"/>
          <w:szCs w:val="24"/>
          <w:lang w:val="en-US"/>
        </w:rPr>
        <w:t xml:space="preserve"> Meditate.  #01:25:02-7#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No, not meditate. If you ahm know when you inhale and exhale, then have the Satiya, have the consc-, have the conscious aha. And if you applied in everey activities, had the production on everything you did.  #01:25:32-9#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Yeah, it's interesting. Especially for me, as I'm not ahm.  #01:25:38-2#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BUddhism?  #01:25:38-2#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Yeah. So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It's new to me.  #01:25:45-4#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1:25:45-4#</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Yeah,  I wonder how how it influences the idea of cultural background.  #01:25:52-6#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So, the meditation is like the basic things. Is, actually, is not, is not just only in the buddhism religion, other religions can apply the meditation too. So every, every one can do it.  #01:26:14-2#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1: </w:t>
      </w:r>
      <w:r>
        <w:rPr>
          <w:rFonts w:eastAsia="Arial" w:cs="Arial" w:ascii="Arial" w:hAnsi="Arial"/>
          <w:b w:val="false"/>
          <w:bCs w:val="false"/>
          <w:i w:val="false"/>
          <w:iCs w:val="false"/>
          <w:sz w:val="24"/>
          <w:szCs w:val="24"/>
          <w:lang w:val="en-US"/>
        </w:rPr>
        <w:t xml:space="preserve"> The same basic.  #01:26:14-2#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The same basic thing. Ah, you know Dr. Apomchusai? He's the professor for NASA... #01:26:25-3#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1: </w:t>
      </w:r>
      <w:r>
        <w:rPr>
          <w:rFonts w:eastAsia="Arial" w:cs="Arial" w:ascii="Arial" w:hAnsi="Arial"/>
          <w:b w:val="false"/>
          <w:bCs w:val="false"/>
          <w:i w:val="false"/>
          <w:iCs w:val="false"/>
          <w:sz w:val="24"/>
          <w:szCs w:val="24"/>
          <w:lang w:val="en-US"/>
        </w:rPr>
        <w:t xml:space="preserve"> Used to, used to work for NASA. #01:26:28-1#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USed to work for NASA. 40, 50 years ago. Aha. He said that everyone can practice the meditation. Not not that you're christian you can practice. NO, everyone can practice because it's about inhale and exhale. </w:t>
      </w:r>
      <w:r>
        <w:rPr>
          <w:rFonts w:eastAsia="Arial" w:cs="Arial" w:ascii="Arial" w:hAnsi="Arial"/>
          <w:b/>
          <w:bCs/>
          <w:i w:val="false"/>
          <w:iCs w:val="false"/>
          <w:sz w:val="24"/>
          <w:szCs w:val="24"/>
          <w:lang w:val="en-US"/>
        </w:rPr>
        <w:t xml:space="preserve">Pause </w:t>
      </w:r>
      <w:r>
        <w:rPr>
          <w:rFonts w:eastAsia="Arial" w:cs="Arial" w:ascii="Arial" w:hAnsi="Arial"/>
          <w:b w:val="false"/>
          <w:bCs w:val="false"/>
          <w:i w:val="false"/>
          <w:iCs w:val="false"/>
          <w:sz w:val="24"/>
          <w:szCs w:val="24"/>
          <w:lang w:val="en-US"/>
        </w:rPr>
        <w:t xml:space="preserve"> #01:26:52-8#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You should have an app or sth.  #01:26:53-3#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Sorry?  #01:26:55-1#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AN app, like an app that shows where you know, if you're like in a market that's like not an organic market, just a regular market. You can like track you know like brighten what area you're in and have it show where vegetable came from. So people see how far it goes like according to the area. I don't know just a </w:t>
      </w:r>
      <w:r>
        <w:rPr>
          <w:rFonts w:eastAsia="Arial" w:cs="Arial" w:ascii="Arial" w:hAnsi="Arial"/>
          <w:b/>
          <w:bCs/>
          <w:i w:val="false"/>
          <w:iCs w:val="false"/>
          <w:sz w:val="24"/>
          <w:szCs w:val="24"/>
          <w:lang w:val="en-US"/>
        </w:rPr>
        <w:t xml:space="preserve">incomprehensible </w:t>
      </w:r>
      <w:r>
        <w:rPr>
          <w:rFonts w:eastAsia="Arial" w:cs="Arial" w:ascii="Arial" w:hAnsi="Arial"/>
          <w:b w:val="false"/>
          <w:bCs w:val="false"/>
          <w:i w:val="false"/>
          <w:iCs w:val="false"/>
          <w:sz w:val="24"/>
          <w:szCs w:val="24"/>
          <w:lang w:val="en-US"/>
        </w:rPr>
        <w:t xml:space="preserve"> #01:27:18-2#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1:27:21-3#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Cause you have 4G now, right?  #01:27:21-5#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You?  #01:27:23-7#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4G? 4G like internet scheme? Because it used to be... #01:27:30-0#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Right now 3G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1:27:31-6#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Ah ok.  #01:27:38-4#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Politics thing. Actually, we start call 3G, 8, 5 years ago but it's not, cannot apply 3G because of the politics. Under the table is not enough, I guess.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1:27:59-3#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Ok.  #01:28:01-8#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Aha. #01:28:04-9#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I don't have any idea.  #01:28:10-1#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Ya, it's these things. Under the table is not enough.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1:28:18-2#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Yeah. #01:28:24-6#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OK, so.  #01:28:27-0#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Questions? You have questions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or comments?  #01:28:25-2#  #01:28:31-2#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Yes, if you write any article, please send to me.  #01:28:37-2#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Ya, yaya sure. Sure, yeah, I would suggest, we keep in touch and I will  #01:28:43-2#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OK. aha.  #01:28:45-2#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I will definitel like, like if you agree to do like a case, just present your case as a case study in my work and then I will try to write different articles before I publish my PhD.  #01:29:04-0#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ANy help... #01:29:02-1#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One will be about I call them the pioneers, like different projects maybe. Ya. Sure.  #01:29:10-9#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Thank you so much guys for letting us to talk to you. #01:29:12-6#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Yeah!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1:29:12-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1:29:15-3#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m very curious how it will evolve. I come back in, how long will you be here for? [adressing to Je] #01:29:19-8#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Just a little bit. Ya, just like a month.  #01:29:23-6#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A month? Oh, like me.  #01:29:23-6#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The sam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Same period.  #01:29:28-4#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But I'm lucky to be back in NOvember and then I will see.  #01:29:33-4#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Keep me posted then. You guys send me pictures.  #01:29:37-3#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1: </w:t>
      </w:r>
      <w:r>
        <w:rPr>
          <w:rFonts w:eastAsia="Arial" w:cs="Arial" w:ascii="Arial" w:hAnsi="Arial"/>
          <w:b w:val="false"/>
          <w:bCs w:val="false"/>
          <w:i w:val="false"/>
          <w:iCs w:val="false"/>
          <w:sz w:val="24"/>
          <w:szCs w:val="24"/>
          <w:lang w:val="en-US"/>
        </w:rPr>
        <w:t xml:space="preserve"> We email.  #01:29:39-8#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Ah, I think I have your email because Dr. Singh mentioned you before.  #01:29:45-4#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OK.  #01:29:45-8#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So, you know my email?  #01:29:45-8#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I only know your phone number.  #01:29:45-7#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OK, maybe I write.... #01:29:55-2#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I will send that to you.  #01:29:55-8#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Oh ya.  #01:29:55-6#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ya. What's your email?  #01:30:00-0#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jen #01:30:04-1#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J-e-n.  #01:30:04-1#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Ya. e is an enter. jenkatan #01:30:11-9#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am?  #01:30:12-2#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an. 29@gmail #01:30:22-1# </w:t>
      </w:r>
    </w:p>
    <w:p>
      <w:pPr>
        <w:pStyle w:val="Normal"/>
        <w:autoSpaceDE w:val="false"/>
        <w:spacing w:lineRule="auto" w:line="276" w:before="0" w:after="200"/>
        <w:rPr>
          <w:rFonts w:ascii="Arial" w:hAnsi="Arial" w:eastAsia="Arial" w:cs="Arial"/>
          <w:b/>
          <w:b/>
          <w:bCs w:val="false"/>
          <w:i w:val="false"/>
          <w:i w:val="false"/>
          <w:iCs w:val="false"/>
          <w:sz w:val="24"/>
          <w:szCs w:val="24"/>
          <w:lang w:val="en-US"/>
        </w:rPr>
      </w:pPr>
      <w:r>
        <w:rPr>
          <w:rFonts w:eastAsia="Arial" w:cs="Arial" w:ascii="Arial" w:hAnsi="Arial"/>
          <w:b/>
          <w:bCs w:val="false"/>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Ok.  #01:30:28-7#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bCs w:val="false"/>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 You do the project...?  #01:30:30-1# </w:t>
      </w:r>
    </w:p>
    <w:p>
      <w:pPr>
        <w:pStyle w:val="Normal"/>
        <w:autoSpaceDE w:val="false"/>
        <w:spacing w:lineRule="auto" w:line="276" w:before="0" w:after="200"/>
        <w:rPr/>
      </w:pPr>
      <w:r>
        <w:rPr>
          <w:rFonts w:eastAsia="Arial" w:cs="Arial" w:ascii="Arial" w:hAnsi="Arial"/>
          <w:b w:val="false"/>
          <w:bCs w:val="false"/>
          <w:i w:val="false"/>
          <w:iCs w:val="false"/>
          <w:sz w:val="24"/>
          <w:szCs w:val="24"/>
          <w:lang w:val="en-US"/>
        </w:rPr>
        <w:t xml:space="preserve"> </w:t>
      </w:r>
      <w:r>
        <w:rPr>
          <w:rFonts w:eastAsia="Arial" w:cs="Arial" w:ascii="Arial" w:hAnsi="Arial"/>
          <w:b w:val="false"/>
          <w:bCs w:val="false"/>
          <w:i w:val="false"/>
          <w:iCs w:val="false"/>
          <w:sz w:val="24"/>
          <w:szCs w:val="24"/>
          <w:lang w:val="en-US"/>
        </w:rPr>
        <w:t>end of the interview and recording</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3:51:28Z</dcterms:created>
  <dc:creator/>
  <dc:description/>
  <dc:language>en-US</dc:language>
  <cp:lastModifiedBy/>
  <cp:revision>0</cp:revision>
  <dc:subject/>
  <dc:title/>
</cp:coreProperties>
</file>