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ranscript"/>
        <w:rPr>
          <w:b/>
          <w:b/>
          <w:bCs/>
          <w:sz w:val="32"/>
          <w:szCs w:val="32"/>
        </w:rPr>
      </w:pPr>
      <w:r>
        <w:rPr>
          <w:b/>
          <w:bCs/>
          <w:sz w:val="32"/>
          <w:szCs w:val="32"/>
        </w:rPr>
        <w:t>R-9</w:t>
      </w:r>
    </w:p>
    <w:p>
      <w:pPr>
        <w:pStyle w:val="Standardtranscript"/>
        <w:rPr/>
      </w:pPr>
      <w:r>
        <w:rPr/>
        <w:t>27/05/2013</w:t>
      </w:r>
    </w:p>
    <w:p>
      <w:pPr>
        <w:pStyle w:val="Standardtranscript"/>
        <w:rPr/>
      </w:pPr>
      <w:r>
        <w:rPr/>
        <w:t>Interviewer, Respondent</w:t>
      </w:r>
    </w:p>
    <w:p>
      <w:pPr>
        <w:pStyle w:val="Standardtranscript"/>
        <w:tabs>
          <w:tab w:val="clear" w:pos="709"/>
          <w:tab w:val="left" w:pos="7155" w:leader="none"/>
        </w:tabs>
        <w:rPr/>
      </w:pPr>
      <w:r>
        <w:rPr/>
        <w:t>Abbreviations: PGS - Participatory Guanrantee System; TH – Thailand; Bkk – Bangkok; CHX - Chiang Mai; GM - green market; GMN - Green Market Network; sth. - something;</w:t>
      </w:r>
    </w:p>
    <w:p>
      <w:pPr>
        <w:pStyle w:val="Standardtranscript"/>
        <w:rPr/>
      </w:pPr>
      <w:r>
        <w:rPr/>
        <w:t xml:space="preserve">mp3 recording, background café noice </w:t>
      </w:r>
    </w:p>
    <w:p>
      <w:pPr>
        <w:pStyle w:val="Standardtranscript"/>
        <w:rPr/>
      </w:pPr>
      <w:r>
        <w:rPr/>
      </w:r>
    </w:p>
    <w:p>
      <w:pPr>
        <w:pStyle w:val="Standardtranscript"/>
        <w:rPr>
          <w:rFonts w:eastAsia="Arial" w:cs="Arial"/>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Have you tested it?  #00:00:04-8# </w:t>
      </w:r>
    </w:p>
    <w:p>
      <w:pPr>
        <w:pStyle w:val="Standardtranscript"/>
        <w:rPr>
          <w:rFonts w:eastAsia="Arial" w:cs="Arial"/>
          <w:b/>
          <w:b/>
          <w:color w:val="00000A"/>
          <w:spacing w:val="0"/>
          <w:position w:val="0"/>
          <w:sz w:val="24"/>
          <w:sz w:val="24"/>
          <w:vertAlign w:val="baseline"/>
        </w:rPr>
      </w:pPr>
      <w:r>
        <w:rPr>
          <w:rFonts w:eastAsia="Arial" w:cs="Arial"/>
          <w:color w:val="00000A"/>
          <w:spacing w:val="0"/>
          <w:position w:val="0"/>
          <w:sz w:val="24"/>
          <w:sz w:val="24"/>
          <w:vertAlign w:val="baseline"/>
        </w:rPr>
        <w:t>I</w:t>
      </w:r>
      <w:r>
        <w:rPr>
          <w:rFonts w:eastAsia="Arial" w:cs="Arial"/>
          <w:b/>
          <w:color w:val="00000A"/>
          <w:spacing w:val="0"/>
          <w:position w:val="0"/>
          <w:sz w:val="24"/>
          <w:sz w:val="24"/>
          <w:vertAlign w:val="baseline"/>
        </w:rPr>
        <w:t xml:space="preserve">nterviewer: </w:t>
      </w:r>
      <w:r>
        <w:rPr>
          <w:rFonts w:eastAsia="Arial" w:cs="Arial"/>
          <w:color w:val="00000A"/>
          <w:spacing w:val="0"/>
          <w:position w:val="0"/>
          <w:sz w:val="24"/>
          <w:sz w:val="24"/>
          <w:vertAlign w:val="baseline"/>
        </w:rPr>
        <w:t xml:space="preserve"> I tested it several times so, it's counting, it should work, yeah [laughing]. Thanks #00:00:12-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 I, I mean if you 're interested, it's a very interesting subject to see because I have this perception that we are making the lop. Because of the logistics, They just not make economic sens. They bring the produce up all the way down... #00:00:33-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Respondent</w:t>
      </w:r>
      <w:r>
        <w:rPr>
          <w:rFonts w:eastAsia="Arial" w:cs="Arial"/>
          <w:color w:val="00000A"/>
          <w:spacing w:val="0"/>
          <w:position w:val="0"/>
          <w:sz w:val="24"/>
          <w:sz w:val="24"/>
          <w:vertAlign w:val="baseline"/>
        </w:rPr>
        <w:t xml:space="preserve">: ...in this area. But maybe because we just starting, when you ähm, we need the produce and then we don't have enough supplier. In in in certain region.... #00:00:42-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 Yayaya.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 ..., right. And arrondation and things, so we have no choice.  #00:00:45-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 Mhm.  #00:00:46-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 But having more and more farms popping up in the urban area or around the urban area, there will be an optimal equilibrium distance for for for some coming. I think there are some already.  #00:01:02-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 There are some? Yeah, I know there is ähm the I think the GMN, they are worlking together with some farms...</w:t>
      </w:r>
    </w:p>
    <w:p>
      <w:pPr>
        <w:pStyle w:val="Standardtranscript"/>
        <w:rPr>
          <w:rFonts w:eastAsia="Arial" w:cs="Arial"/>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 Right.</w:t>
      </w:r>
    </w:p>
    <w:p>
      <w:pPr>
        <w:pStyle w:val="Standardtranscript"/>
        <w:rPr>
          <w:rFonts w:eastAsia="Arial" w:cs="Arial"/>
          <w:b/>
          <w:b/>
          <w:color w:val="00000A"/>
          <w:spacing w:val="0"/>
          <w:position w:val="0"/>
          <w:sz w:val="24"/>
          <w:sz w:val="24"/>
          <w:vertAlign w:val="baseline"/>
        </w:rPr>
      </w:pPr>
      <w:r>
        <w:rPr>
          <w:rFonts w:eastAsia="Arial" w:cs="Arial"/>
          <w:color w:val="00000A"/>
          <w:spacing w:val="0"/>
          <w:position w:val="0"/>
          <w:sz w:val="24"/>
          <w:sz w:val="24"/>
          <w:vertAlign w:val="baseline"/>
        </w:rPr>
        <w:t>Int</w:t>
      </w:r>
      <w:r>
        <w:rPr>
          <w:rFonts w:eastAsia="Arial" w:cs="Arial"/>
          <w:b/>
          <w:color w:val="00000A"/>
          <w:spacing w:val="0"/>
          <w:position w:val="0"/>
          <w:sz w:val="24"/>
          <w:sz w:val="24"/>
          <w:vertAlign w:val="baseline"/>
        </w:rPr>
        <w:t>erviewer: ...</w:t>
      </w:r>
      <w:r>
        <w:rPr>
          <w:rFonts w:eastAsia="Arial" w:cs="Arial"/>
          <w:color w:val="00000A"/>
          <w:spacing w:val="0"/>
          <w:position w:val="0"/>
          <w:sz w:val="24"/>
          <w:sz w:val="24"/>
          <w:vertAlign w:val="baseline"/>
        </w:rPr>
        <w:t xml:space="preserve">but they're not certified, so those or either they they ähm go on existing in this GMN... #00:01:18-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 Right.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 and not selling on GMs like this PGS or CSA or however you want to call it [chuckling] system, or they aim at getting certification and then provide food for supermarkets.  #00:01:33-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 Aha.</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 But I'm not sure how it will develop. But I think yeah, there's a lot of potential around, in the periubran area, I think, there's a lot, I mean, there is agriculture and ähm and definitely a potential to convert.  #00:01:47-9# </w:t>
      </w:r>
    </w:p>
    <w:p>
      <w:pPr>
        <w:pStyle w:val="Standardtranscript"/>
        <w:rPr>
          <w:rFonts w:eastAsia="Arial" w:cs="Arial"/>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 Yeah. </w:t>
      </w:r>
    </w:p>
    <w:p>
      <w:pPr>
        <w:pStyle w:val="Standardtranscript"/>
        <w:rPr>
          <w:rFonts w:eastAsia="Arial" w:cs="Arial"/>
          <w:b/>
          <w:b/>
          <w:color w:val="00000A"/>
          <w:spacing w:val="0"/>
          <w:position w:val="0"/>
          <w:sz w:val="24"/>
          <w:sz w:val="24"/>
          <w:vertAlign w:val="baseline"/>
        </w:rPr>
      </w:pPr>
      <w:r>
        <w:rPr>
          <w:rFonts w:eastAsia="Arial" w:cs="Arial"/>
          <w:color w:val="00000A"/>
          <w:spacing w:val="0"/>
          <w:position w:val="0"/>
          <w:sz w:val="24"/>
          <w:sz w:val="24"/>
          <w:vertAlign w:val="baseline"/>
        </w:rPr>
        <w:t>Int</w:t>
      </w:r>
      <w:r>
        <w:rPr>
          <w:rFonts w:eastAsia="Arial" w:cs="Arial"/>
          <w:b/>
          <w:color w:val="00000A"/>
          <w:spacing w:val="0"/>
          <w:position w:val="0"/>
          <w:sz w:val="24"/>
          <w:sz w:val="24"/>
          <w:vertAlign w:val="baseline"/>
        </w:rPr>
        <w:t>erviewer: ...</w:t>
      </w:r>
      <w:r>
        <w:rPr>
          <w:rFonts w:eastAsia="Arial" w:cs="Arial"/>
          <w:color w:val="00000A"/>
          <w:spacing w:val="0"/>
          <w:position w:val="0"/>
          <w:sz w:val="24"/>
          <w:sz w:val="24"/>
          <w:vertAlign w:val="baseline"/>
        </w:rPr>
        <w:t xml:space="preserve">to organic I think.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 Mh.</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 Where are your farms in TH?  #00:01:52-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 In Korat. It's 3 hours from Bkk.  #00:01:54-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 All of them?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 No, just one of them. Our main organic station is there.  #00:02:00-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 Oh ya, ok.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 All the other farms,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 Mhm. #00:02:01-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cause we are seed companies. Most of the station out in Udon Thani, then Pamuthana,they are producing seeds for growing. So during the off-season or during the spare time, then they can grow things organic. For fresh produce. So they are not the main, /// station. Main station in in in Pakthongchai, near Korat.  #00:02:28-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OK, so you are propudcing the seeds for all your plants or do you also...? #00:02:36-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we do our own seeds, yes. We are able to do our seeds but the seeds business is ready for breeders, you know. SO the breeders name it, you know record the kind of the, the varieties of certain seeds, they bring over to TH for for appropriation, </w:t>
      </w:r>
      <w:r>
        <w:rPr>
          <w:rFonts w:eastAsia="Arial" w:cs="Arial"/>
          <w:b/>
          <w:color w:val="00000A"/>
          <w:spacing w:val="0"/>
          <w:position w:val="0"/>
          <w:sz w:val="24"/>
          <w:sz w:val="24"/>
          <w:vertAlign w:val="baseline"/>
        </w:rPr>
        <w:t>incomprehensible</w:t>
      </w:r>
      <w:r>
        <w:rPr>
          <w:rFonts w:eastAsia="Arial" w:cs="Arial"/>
          <w:color w:val="00000A"/>
          <w:spacing w:val="0"/>
          <w:position w:val="0"/>
          <w:sz w:val="24"/>
          <w:sz w:val="24"/>
          <w:vertAlign w:val="baseline"/>
        </w:rPr>
        <w:t xml:space="preserve">, so we are one of the supply.  #00:03:00-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cause</w:t>
      </w:r>
      <w:r>
        <w:rPr>
          <w:rFonts w:eastAsia="Arial" w:cs="Arial"/>
          <w:b/>
          <w:color w:val="00000A"/>
          <w:spacing w:val="0"/>
          <w:position w:val="0"/>
          <w:sz w:val="24"/>
          <w:sz w:val="24"/>
          <w:vertAlign w:val="baseline"/>
        </w:rPr>
        <w:t xml:space="preserve"> </w:t>
      </w:r>
      <w:r>
        <w:rPr>
          <w:rFonts w:eastAsia="Arial" w:cs="Arial"/>
          <w:color w:val="00000A"/>
          <w:spacing w:val="0"/>
          <w:position w:val="0"/>
          <w:sz w:val="24"/>
          <w:sz w:val="24"/>
          <w:vertAlign w:val="baseline"/>
        </w:rPr>
        <w:t xml:space="preserve">a lot farms that there is almost no organic seed available.  #00:03:07-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 It's hard.  #00:03:07-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t's hard to find?  #00:03:07-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t is is not ahm, it's not not at all but just not enough. Because you know, the amount of seeds we need, are about tons just to produce you know 1 /// vegetables or one whatever it is, you need one seeds. So you know it how many tons of things coming everyday, so you have to keep, keep doing it.  #00:03:39-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re you aiming at farming around Bkk? #00:03:47-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 We where trying to look into it.  #00:03:48-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ou have time? #00:03:48-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but the problem is you know because it's so restricted, you need the soil, you need the people you know the  most important is the people. The farmers need to be ah the just mindset of commit to join in it. That may be the hard bit and a another issue is, around around the coastal area is, they've been practising commercial farming for so long. So you wanna convert them? Normally, you have to change the mindset, you have to wait for, for for the soil to convert, you may wait for 3 years... #00:04:27-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for 3 years?  #00:04:28-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3 years for certified. Plus, do they have the ahm the environment? You know the water, and all these comes into playing. You don't wanna contamination from outregion. Right, so this is quite restricted, to have a appropriate place.  #00:04:48-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e water - that's one thing, I was wondering, if the water...are there restriction for water, water supply? I mean, ... #00:05:00-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ou mean in terms of application?  #00:05:00-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because sometimes if you...or do you use tap water? Do you have, do you have any laws or regulations that say you have to use tap water and not the water from the river or sth? Cause it might be polluted?  #00:05:16-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Oh no, really, I mean the requirements, the requierements of certification is the surrounding area and is has to be away from the commercial farm-, the chemical farming for a certain distance.  #00:05:34-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Ok.  #00:05:34-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Ok? They would some water, but is not critical because I mean what will you doing? I mean the water is a waters, right. So they put less emphasize. Is more the soil where they appear, the chemical, would you spray, and those items and how far is the chemical and don't wanna become contaminated by the wind, by other things. Mean comes to water, no, yeah I mean tap water it's almost difficult because number 1 you have to pay, add the cost and normally in these region in the farming things in here is they get the water in the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anywhere. You don't expect too many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facilities down there. You know, I never heard of using tap water.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I mean it's always rain, collecting of rain, reservoir or take from underground.  #00:06:38-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nd for your other farms, did you, the farm where already established or did you come and buy land and establish your farm?  #00:06:53-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we were building up. We we have our farm, we have our facilities being a seed company but at the same time, we're expanding into Yasothorn we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buy some land and build it up from there, from scratch. We work with farm extensions, the farmers are beside and help them to convert the land, get the produce, so it's a mixture of everything. Of everything.  #00:07:27-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But there's.. yeah, it's really, do you know Sampran Riverside?  #00:07:36-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Sampan Riverside?  #00:07:37-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Sampran Riverside.  #00:07:36-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No. #00:07:38-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t's a hotel and the owner is also very young and dynamic guy, he he works with SoSoSo, they got funded, like for this project in the area, they convert 300 or 500, I forgot farmers to organic, to be organic. And it's actually very close, it's in Nakhon Pathum... #00:08:01-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 think it used to call Rose Garden.  #00:08:06-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aya.  That's it. #00:08:04-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Ah Ok. I heard of them. When we first started to, they have a market there, we went there on the way there. Ya, they have a group, they were talking with us one time. They were talking with us because we have a market and they were thinking they could supply to us, I don't know. Or they wanted to participate in the Bkk farmers market directly.  #00:08:30-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m sure not. I haven't talked to him like I don't know about the project. But I guess it will take some time, I think it will some years, 3 years. So maybe right now, they only sell at Greenmarket, farmer's market in the area. Ya, but then, they need suppliers, that's true.  #00:08:52-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Hmm, they've been doing, the Rose Garden, they've been doing it for for for a couple of yewars. And it's good because at least they, they help be a what's the right word? They have the passion of doing it.  #00:09:09-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at's true.  #00:09:09-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And that's very // important. Else, you cannot do anything. If it's just it's just for money it's not gonna work. SO that's, so that's good.  #00:09:21-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So, what is the farmer's motivation to grow organic?  What do you think?  #00:09:29-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Ahm, I mean we, I never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with couples, right. They always start with one farmer who really doesn't want any chemical in their field, ok. But you know it's hard for them and then, many other farmers who are was putting not really pressure was the, ah did nothing would work you know, this is kind of like social pressure. So, so the farmers, I mean that whenever whoever started that, the first one in here is they have restaurant, they are determined to do a turning into a clean, clean clean cook. So when they succeeded, you know, they  have the market there, and it's hard because they need to find the farmer, ah ah, the buyer. Right? And it's quite true, I found the how I was gonna say, farmers are busy, they have no time to go around to you know find a market. So, they rather someone to to to select one /// buyer. The tough thing is for the traders, they work for commercial reason.  #00:10:41-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ey?  #00:10:41-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Commercial reason, they work for commercial reason. So even though they said, they ask "come ok, you produce a certain amount of let's say tomatoes for us and and after 3 months, 4 months finding here extra amount of money at 3 or 4 months time! Maybe this, the seasons, you know are are are overproducing tomatoes or the price comes down, so so muc. So that they go back to the farmers and "no, I cannot pay what the agreements, agreed the price on". After paying half was you grade, I mean this is this is basicly very bad for the farmers right.  #00:11:20-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a.  #00:11:22-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SO, so I heard many farmers who originous start at organic things, the hard they, you know, they stopped doing, I mean they would get burned by this kind of of market pressure ahm in here. Ahm but hopefully, ahm you know is someone a buy to the scene, another fair trade policy and everything yeah, then things will be better of. But againg, it's hard for the commercial. Right, I mean how do you're getting agreed with the farmers? Ah at 3 months ago what the price, when you never know what's the price payments after that. That's what after. And  #00:12:10-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nd I guess it's also hard to predict the harvest, right?  #00:12:14-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a, that's hard to predict the harvest, right. We face the same things the </w:t>
      </w:r>
      <w:r>
        <w:rPr>
          <w:rFonts w:eastAsia="Arial" w:cs="Arial"/>
          <w:b/>
          <w:color w:val="00000A"/>
          <w:spacing w:val="0"/>
          <w:position w:val="0"/>
          <w:sz w:val="24"/>
          <w:sz w:val="24"/>
          <w:vertAlign w:val="baseline"/>
        </w:rPr>
        <w:t>incomprehensible</w:t>
      </w:r>
      <w:r>
        <w:rPr>
          <w:rFonts w:eastAsia="Arial" w:cs="Arial"/>
          <w:color w:val="00000A"/>
          <w:spacing w:val="0"/>
          <w:position w:val="0"/>
          <w:sz w:val="24"/>
          <w:sz w:val="24"/>
          <w:vertAlign w:val="baseline"/>
        </w:rPr>
        <w:t xml:space="preserve">. Our production try to produce ex amount of the plant or of the seed or the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available. But wheather, things, they can make you come down to 20% of what we ah focus. In the way of the markets, well I mean end of the costumer is // going crazy, right? And then it stop. And then this is not organic specific, I mean. Is // all agriculture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in general. But organic is more prone to failure. Becaue of need time to experiment different way of doing properly.  #00:13:05-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How do you deal with that?  #00:13:10-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ou saying what I did? You have to absord the costs.  #00:13:13-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 You have to?  #00:13:13-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ou have to absorb the costs. That's why people say "oh why organic is more expansive?". I mean when you aim to the farming production, you know right. So, that's why it makes sense to have to be more quite more expansive. Ya. In a certain way.  #00:13:36-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Do you, do you sell o GM and you also sell in supermarkets, right? #00:13:41-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Right.  #00:13:43-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s there like a trader inbetween? Or do you...? #00:13:46-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o us? No. We go direct. Yeah, we go direct. We don't need traders. I'm the trader.  #00:13:56-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smiling] Yeah. Sometimes there is like a wholesale inbetween that.  #00:14:02-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that again is hard for the organic industry because if you heard about ahm, at the forum in here, the most important thing is that the consumer need to know the farm. Whether it is certified or not certified is is the secondary.  #00:14:19-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s it? Ya.  #00:14:19-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he secondary, really secondary. If you knwo the farmers and then they as a ahm, things said "if the farmer eat it, you can eat", right? So that makes it different. And if you don't know the farmer even though they put stamp down, will you believe that it is 100% organic? Ya, maybe not.  #00:14:40-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Never 100.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00:14:40-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Yeah.  #00:14:44-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Certified or not, yeah.  #00:14:44-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Right, and I know, in Europe, in Europe I say France, I don't know about Germany, they really don't care, they don't evengive a dam about certification you know. They already very close to the farmers, in a certain way.  #00:15:04-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ou think so?  #00:15:04-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I think so. They, in France, they have lots of these farmers markets, more expensive than than the... and then the whole culture seems to be willing to, more prefer to go to the farmers market than the supermarket.  #00:15:20-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Hm I think German consumers are lazy. They prefer... I mean there are farmers markets but they go to the supermarket. And usually if there's a label on it, they trust it.  #00:15:33-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a. Is the... #00:15:37-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Interviewer:</w:t>
      </w:r>
      <w:r>
        <w:rPr>
          <w:rFonts w:eastAsia="Arial" w:cs="Arial"/>
          <w:color w:val="00000A"/>
          <w:spacing w:val="0"/>
          <w:position w:val="0"/>
          <w:sz w:val="24"/>
          <w:sz w:val="24"/>
          <w:vertAlign w:val="baseline"/>
        </w:rPr>
        <w:t xml:space="preserve"> I think...mhm... #00:15:37-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s in Germany, is the the many people buy the organic certified products?  #00:15:39-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 think many people, I think, the group of consumers is quite strong but the supply, we import a lot of organic.  #00:15:50-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a?  #00:15:50-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Which is strange because we, if you go to the South of Germany, it would be easy to grow organic, I think but ahm there is a lot of industrial agriculture in Germany. And I didn't realize actually before I came here. This PGS, the small-scale farming like in Thailand is not really existing in Germany. I should promote that.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Also.. #00:16:15-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Not cost attractive.  #00:16:19-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Pause </w:t>
      </w:r>
      <w:r>
        <w:rPr>
          <w:rFonts w:eastAsia="Arial" w:cs="Arial"/>
          <w:color w:val="00000A"/>
          <w:spacing w:val="0"/>
          <w:position w:val="0"/>
          <w:sz w:val="24"/>
          <w:sz w:val="24"/>
          <w:vertAlign w:val="baseline"/>
        </w:rPr>
        <w:t xml:space="preserve">Sorry?  #00:16:21-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No cost effective or or no many small farmers.  #00:16:24-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Not many, yeah I don't know if it's traditionally like that, like in the North, you have a lot of monocropping, monoculture like sugar beets, wheat, potatoe, ahm I don't know and very often like even though you grow organic, the farmer only grows I don't know, carrots. A huge field of carrots or sth. So it's not really, it is organically grown but it's not really the philosophy of organic I think.  #00:16:54-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But it's very popular, people growing now.  #00:16:57-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t is popular, yeah.  #00:16:55-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So they... #00:16:59-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t is, it's a bit, it's not honest, I think.  #00:17:04-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a?  #00:17:04-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Because people go to the supermarket, trust the label, get the organic carrots. MOst of the time, they come from Germany, sometimes the come from Israel or sth, imported and the consumer doesn't care much about that.  #00:17:19-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Right, right.  #00:17:19-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Interviewer:</w:t>
      </w:r>
      <w:r>
        <w:rPr>
          <w:rFonts w:eastAsia="Arial" w:cs="Arial"/>
          <w:color w:val="00000A"/>
          <w:spacing w:val="0"/>
          <w:position w:val="0"/>
          <w:sz w:val="24"/>
          <w:sz w:val="24"/>
          <w:vertAlign w:val="baseline"/>
        </w:rPr>
        <w:t xml:space="preserve"> It's more like "ok, good consciousness, I buy organic, I pay a little bit more".  #00:17:23-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But let's say in a normal supermarket, I mean would there be more organic produce compared to the.... #00:17:34-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No, no,no, more conventional.  #00:17:33-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more conv-, still more conventional. What kind of percentage? 50, 60, 40? #00:17:41-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80-20, maybe.  #00:17:44-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80 and then 20.  #00:17:44-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a, ya,ya. #00:17:45-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And what's the roughly the price difference would be, organic versus... #00:17:49-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Depending on the seasons, also on the vegetable. Like the basics are very inexpensive in organic. Carrots, potatoes for example. It's not much more than the conventional. Ahm and then, but also you have different qualities of organic... #00:18:06-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Right.  #00:18:06-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ou have biodynamic as well which is OK, this don't get in the supermarket usually you get in health stores or farmers markets, this is more pricey. Definitely. And this is another consumer group who is interested in that.  #00:18:25-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Because it's interesting to see, I mean I don't know how feasable that round but if more and more people looking for for for organic produce I mean all industry, all we grow ourselves is the fast moving consumer products. Is, we are really not competing with competing with the comp-, we are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consumers competing with the shelf space. Like in the supermarket. because without a shelf space, you can't even put your things in here for potential [...semic], right. So if there's a big demand for organic in here, in theory, the supermarket should be allocating more of the organic space for for things and slowy, slowly, and in theory, you know when the country is 100% people of population, over 100% only buy organic, then the whole chemical things will be whiped off. No one buys it. Right, right.  #00:19:24-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at's true. Actually when I, I remember, I went to several supermarkets to check it out, and most of the time, the organic shelf, it's ahm, when you come in, it's the first you see. For example Tops Supermarket, it's right in the front. And then you have the conventional vegetable. This is quite different in Germany, In Germany ,it's like in the corner... #00:19:49-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Ah really?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 in the supermarket, yeah. It will be usually in the discounters.  #00:19:50-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hey are not promoting it?  #00:19:51-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ey are not promoting it.  #00:19:55-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nteresting. Why is that?  #00:19:58-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ey do promote a little bit but you have to search for it.  #00:20:02-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hy is this?  #00:20:06-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 don't know, I never noticed it but only now with the comparison, I noticed that it could be much more promoted. I guess, Ok, the discounters, that's usually where people with less money go. I don't know, but it's actually no, it's not true. We have a strange shopping in Germany. People I think don't care that much about food. They, it's not like in France for example where people go and they select like what they like, good food, quality food. In Germany it's more like cheap food, cheap food, people want cheap food. That's not good.  #00:20:43-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his definitely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I mean you, you find out, you know. I basicly know why. Because we know some of reason that supermarket not actively expanding their shelf organic.  #00:21:00-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n TH, sou say?  #00:20:58-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a... #00:21:03-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For example?  #00:21:03-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here are some supermarket. For example like Foodland, they are not, it's one of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maybe, they don't actively do anything for us.  #00:21:18-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a, it's also about the image because not every supermarkt wants to run, wants to attract people, like in Germany I know some of the discounters only want to attract people of the little money, of littel income or sth.  #00:21:38-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I mean, it's not very wise. Ah because you look at the the business of, let's say the wholefood. They can, wholefood command a certain premuim in all the products they put on their shelf. As compared to Walmart and other thing. And their sale volume is far better than other supermarket, just because they have better image on all things. And the consumer is supporting it. So, you know, a supermarket not adopting this strategy, I think this is not very wise.  Cause the whole movement, is is is like this. So, there are keep fighting among the law and costumers. Right. So, that's my commands. #00:22:28-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Laughing </w:t>
      </w:r>
      <w:r>
        <w:rPr>
          <w:rFonts w:eastAsia="Arial" w:cs="Arial"/>
          <w:color w:val="00000A"/>
          <w:spacing w:val="0"/>
          <w:position w:val="0"/>
          <w:sz w:val="24"/>
          <w:sz w:val="24"/>
          <w:vertAlign w:val="baseline"/>
        </w:rPr>
        <w:t xml:space="preserve"> #00:22:28-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So maybe you can talk to all the supermarket chains in Germany and see what they think.  #00:22:31-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Laughing </w:t>
      </w:r>
      <w:r>
        <w:rPr>
          <w:rFonts w:eastAsia="Arial" w:cs="Arial"/>
          <w:color w:val="00000A"/>
          <w:spacing w:val="0"/>
          <w:position w:val="0"/>
          <w:sz w:val="24"/>
          <w:sz w:val="24"/>
          <w:vertAlign w:val="baseline"/>
        </w:rPr>
        <w:t xml:space="preserve">I should, I think I should become like an organic expert or sth.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00:22:33-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Sure, sure. Yeah. Get the promoted, get more small farmers in Germany start popping up is more enjoyable.  #00:22:41-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actually yeah, I was talking, not really, like just very short, like did you meet, there were some people from Spain, from IFOAM. IFOAM.  #00:22:53-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s.  #00:22:55-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ere was like one lady from Spain, she works on PGS systems and I told her "yeah, when I'm back in Germany I might contact you to get sth started in Germany". And she said "yeah, I will definitely help you".  #00:23:04-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Sure sure #00:23:06-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nd yeah I mean the demand is very high and there is a green party which well at least in theory supports organic agriculture.  #00:23:17-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Respondent:</w:t>
      </w:r>
      <w:r>
        <w:rPr>
          <w:rFonts w:eastAsia="Arial" w:cs="Arial"/>
          <w:color w:val="00000A"/>
          <w:spacing w:val="0"/>
          <w:position w:val="0"/>
          <w:sz w:val="24"/>
          <w:sz w:val="24"/>
          <w:vertAlign w:val="baseline"/>
        </w:rPr>
        <w:t xml:space="preserve"> Right, right.  #00:23:22-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So there should be potential. I wasn't aware of that, that Germany actually imports so much of the organic stuff. Because you have entire supermarkets which are only organic, only have organic foods. All the basics like our, all the basics actually. Huge supermarket only organic but most of the stuff is imported.  #00:23:46-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I don't know about you anyone. Mean  if I would be able to work in a farm and you know, rural living is so much enjoyable then work in a factory in the big city. I'm not a big city person. Ahm you know, lifestyle on a farm level is much of realxing.  #00:24:07-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00:24:11-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And there's more free to do creative works and everything. And and I truely believe that young urban people get up the urge or actually should look into this kind of lifestyle than rather stuck in an office, 9 to 6 and horrible things, on a factory or some things, and you have a horrible boss and you know. At the end, it's just the fruit, ripe not money, it's the fruit.  #00:24:37-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I agree. I think that's why the organic movement here sorry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this City Farm movement is so interesting because people engaging in urban farming are exactly what you say, like they  have an academic background most of them... #00:24:57-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Right. #00:24:59-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ey were working in an office or whatever and now want to do sth else.  #00:25:00-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I mean... #00:25:03-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 little of peace in this... #00:25:04-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Actually all these are happening. Many things happening, you know the people quit their job in New York and then find a spot, ok, there's a lot of sticking on it, but they are attending to do what Japan is doing because of the economic recession, right, so they can't even find a job. So young people or you know, they go back to their hometown and start fresh. AHm you know, all these are happing in the new generation. And then the know-how of using technology is all the things, being the changes of, of distribution, right. So, so I don't know, I mean I got friends in France, these got a lovely house in Lyon. A family house, I said "you know, you don't wanna convert in, considering converting in home farming or things" but  he's not going to.  #00:26:00-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OK.  #00:26:02-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 think he's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but ah, I mean  I'm doing a study now at Chula.  #00:26:08-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OH.  #00:26:09-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From Chunomut. It's a peace scholar, a peace scholarschip. And actually, my intention, we are, I'm trying, my philosphy is, you wanna promote peace to reverse the trend of urbanisation. You have to encourage more rural development. One of things is to encourage more small farmers practices into the rurals. And they can create the job down there, right. In here. So, can all the people not coming back to the urban, work in the rural, stay there, stay with the family, stay with the community. And not disserted your village. SO it will make, make sustainable peace and this how I see it. And and by by encourage more community supporting like CSA programme in here, I think it is good, right. You just need a pawn shop, pawn shop [?], small market in here. And in top of that, you may have some agrobusiness supporting the volume, the exact volume to put things in here. So, I, this is one of my aim in the in my life now. To get it working.  #00:27:25-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smiling] #00:27:26-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And then  plus, it's not the people, it's not only country it's regional, it's kind of global. In all sharing information. Ya.  #00:27:39-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 think, well I have the comparison to Germany. I think what lacks in Germany is really the identification with the with the profession of farming. Because it's not, people think it's not a very valuable job to be a farmer [chuckling] #00:27:59-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s, in general, everyone thinks like that, yeah.  #00:27:58-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n general, but I think in Germany is very, very... #00:28:03-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t's hard, it's tough, it's hard... #00:28:07-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t is hard.  #00:28:07-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Very hard! You're the work.. #00:28:10-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nd also, farmers  are considered as stupid and a little bit behind.  #00:28:16-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00:28:16-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at's not true and that's, no one really appreciates the the importance of this job because they're producing food. So I eat food, it's very logic that this farmer is very ahm, how do I say, well important for my life.  #00:28:35-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a. Just why, you know, you heard about the things in here. Things are changing. The intellectuels have been the generations with access to all the knowledge in here. If they are willing to get their hand dirty, and they could be the master force, master of the movement. Is happening. Yeah and then, if that's happening, you know, general poeple do not think that farmers are stupid. Just start farmers, on their own farm land it's got big deep. Right. Just because he is into this,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practice it. I mean this can happen. Right, they make a PhD in literature, right, then they did y teacher, you know or whatever, you know. They're fed up with being a teacher, they want their own farm, you know. That's ahm, that's happening in America. And and not only America, I mean so many books and many thing about talking about reporters, news reporters quitting their New YOrk city life and start farming. Find it more relaxed and more enjoyable. And then, build up the communities. You know this the, the certified, certified natural grown, those group of people. What's the lady name, she was the speaker from....? #00:29:50-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Oh Alice, Alice Veron?  #00:29:53-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Alice sth. Yeah.  #00:29:56-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Alice... #00:29:56-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hey said it's all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is about. Cause of the number, just connected by internet and get it going and so, you know. How can they be that stupid if they can use the internet as marketing, for marketing, right? So, I'm sure in in, that there are many things happening in Germany, just not ready.  #00:30:21-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 think I have a mission [chuckling]. Like right now, my mission is PhD in Bangkok and then, I have a mission in Germany.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00:30:24-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Laughing </w:t>
      </w:r>
      <w:r>
        <w:rPr>
          <w:rFonts w:eastAsia="Arial" w:cs="Arial"/>
          <w:color w:val="00000A"/>
          <w:spacing w:val="0"/>
          <w:position w:val="0"/>
          <w:sz w:val="24"/>
          <w:sz w:val="24"/>
          <w:vertAlign w:val="baseline"/>
        </w:rPr>
        <w:t xml:space="preserve">that's.. #00:30:34-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 was  wondering, is there, this movement, if people or in general, I have to go through a certain cycle, you know, if a farmer or a son of a farmer can have this idea of "ok, I'm proud of being a farmer and I start my small scale farming or whatever, or if you first have to be academic [chuckling] or sth, do sth else, office man and then go back to the roots.  #00:31:04-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Right, right.  #00:31:02-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 don't how it works. If you first have to reach this consciousness of ahm "I have done sth else and I'm not happy with it, so I go back to to my parents' farmland" or sth.  #00:31:16-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I mean quite comment, you know. When I was in in in the forum, in the four days in here, my only comment is that it was a fantastic forum. It links the participations and invitations of agrobusiness, like ourselves, like our companies. Because I truly believe that yes, it's good to support small farmers. But they, maybe they lack the knowledge or or demands knowledge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but they just play along with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companies like us, 100% focus on organic, certified organic production here near, will able to train young people into modern technology, just give them the chance of earn a living. And then after they finish 2 or 3 or 4 years in here, they can move back to the farm. They have farmland here. That's exactly the case what we are doing right now in here. We, we have a graduate to coming joining us, for. They are, I mean they are trainers in Switzerland, all this organic, they only wants to do organic, right. And then the.... #00:32:33-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s in internship or?  #00:32:34-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internship or fulltime jobs. Ahm, we treasure them... #00:32:39-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On your farms?  #00:32:39-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On our farms. We treasure them and then they treasure us. Because we gave them opportunity to to to learn with, not for us, with us. Because we're still learning as well to make mistakes. And after one years or two years, one or two people suggest to keep it in a dia..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farming back, their families are from different provinces. They go back, they say "oh we have got a farm, you know and then what are you, what are you work together". And then they brought it back their knowledge to their village and start a small plot of land and start growing. And they get invite their uncles, their brothers, you know parents, you know who never thought about this one into the industry. Converting in here. So  that makes the difference in term of operating the industry. I am not saying that the small farmers is better but they just show hard, I mean the succesery is still struggeling.  #00:33:38-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For smal scale farmers?  #00:33:38-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SO that's why during the course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I mention already, don't, try not to encourage the young people to rush into it because they have the dream, they never understand it's hard life. If they have this vision of one in the peasant industry, hang on. Learn it from professional or skilled adequate experience after 4 and 5 years, and [stressing the word] do the things whenever you want in here. And not jump into production. So this is building up the industry. I mean, many people talk about organic movement or industry. Actually, they are coexisting. It's a movement but at the same time, the whole community will build up the industry. The industry needs, you know, young entrance, you need processing, post-harvest, all these technology. Infrastructure supporting, before the industry can can be self-sustainable. So... #00:34:43-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SO, you think they are coexisting.  #00:34:41-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hey are! And then, we are basicly ones with the industry. Because is franc you need the industry. We have the chance to change with the necessit time with the current food chain system. Because they capital will not be able to come into this yet because organic is so hard, so inefficient. So, the economic is so not viable, why do they spend money on them? Like they just participate at a side line. And then the only small plot have chance to to make it happen, to break the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dominations of the whole thing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00:35:28-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What wou ldbe the process then, for a small scale farmer who tries to be organic, does he, because right now, there, is they like organised in a green market system and they have internatl controls and a market like, ya they cna, ya they have access to the market consumers and ahm, sorry I forget the question, what would be they other way, you're a small scale farmer, you get certification and you deliver to supermarkets or, what would be the otehr alternative? Because right now, I guess it's like two different contexts. Like the one, the green market thing and then the more industrial organic that supplies supermarkets. And I feel that there is nothing inbetween. Like for example a small scale farmer who is able to supply supermarkets for example.  #00:36:39-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here that's the demand in my opinion. Right?  #00:36:44-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is was my impression.  #00:36:44-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s. Because you know like Thai Green Market, they are doing a fantastic job but they are not business men, they not professional to marketing and the whole thing here, right. They come to the food hard. So they won't have the natural skills in my opinion to formalize a business structure. Who'll be able to grow or to have economic sales. So, ahm you meet some organisation to access a cooperative, what I normally call is connecting the thoughts, connect all the thoughts and then all the thoughts sit down together with a business objective. And make it work. So that's why the PGS system is interesting. Because if this is formalised, whether it is certified or not, it doesn't really matter. Right. It's all about how you market the whole organisation.  #00:37:56-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But it matter when it comes to the market access, right?  #00:37:59-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Sure, sure. I mean let's say if you have a community with PGS and PGS, PGS and all they recognise is PGS in here, in the markets, it recognises this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the PGS systems in here, fair enough. Which is goign up. And you don't really need to spend too money on the, the third party organisation to to the product. It just doesn't make sense. In certain ways. Even though I don't, says, "why you're supplying to TH, why, I only have this USA, EU, this kind of thing. I mean is high quality, yes. You know, is very costly. Right. #00:38:41-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do you, you don't aim on export but not all, right?  #00:38:44-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 aim for export.  #00:38:47-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But you have some products that you export already?  #00:38:48-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Not yet. Because we don't have the volume enough for export. Right. I mean the tricky part with export, I mean how it works even though you have one shipment, a box, you need a documentation fee. #00:39:06-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h, a fee.  #00:39:06-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Right? So the document is x-amount dollars with just one things in it, it just don't make economic sense. Right. So you have a certain size before, to do it. To absorb the fix, the the center fix costs. So that'S another internal things in here. But it will come. But, having said that it will not be the guarantee that it will work. Because right, going to a foreign country, a foreign country may not look for those kind of products or you know, there's prize pressure, all the things coming to play as well.  #00:39:43-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00:39:44-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So, it's is is different. But I I believe is what's the farm set in here? Food sovereignty is more important than export. Why export? So, why import when you can grow locally?  #00:40:00-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s, sure. You can in TH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00:40:02-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just because is is cheaper to import from France that you should not grow? That's nonsense, you know?  #00:40:11-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s sure.  #00:40:11-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his is nonsense, right? So, and many times, you know, this doesn't issue, with all is this free trade thing. It's all nonsense when you're coming to play with all these what's it called? COmparative advantage of a long sense now. Why only you know, in Africa. Yes it seems to be cheaper to import corn into Africa well that's because they subsidise the corn production, in volume. And then, and it just gives food. Why don't you just use the money and then encourage the local farmer to grow their own food. I mean that's all nonsense,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00:40:50-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Laughing </w:t>
      </w:r>
      <w:r>
        <w:rPr>
          <w:rFonts w:eastAsia="Arial" w:cs="Arial"/>
          <w:color w:val="00000A"/>
          <w:spacing w:val="0"/>
          <w:position w:val="0"/>
          <w:sz w:val="24"/>
          <w:sz w:val="24"/>
          <w:vertAlign w:val="baseline"/>
        </w:rPr>
        <w:t xml:space="preserve">Sure. I agree.  #00:40:54-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t's nonsense, I think it's nonsense. It's again is cooperation. It's so needed by cooperation, they promote all this cooperation.  #00:41:03-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yeah is..yeah. I think, that's one of the problems of German organic, definitly. #00:41:12-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Well, haven't said that, even in Germany, if you know your own close farmers, if you have your own groups, you have the community that ever there, you have fresh farm eggs coming to your your, isn't that lovely?</w:t>
      </w:r>
      <w:r>
        <w:rPr>
          <w:rFonts w:eastAsia="Arial" w:cs="Arial"/>
          <w:b/>
          <w:color w:val="00000A"/>
          <w:spacing w:val="0"/>
          <w:position w:val="0"/>
          <w:sz w:val="24"/>
          <w:sz w:val="24"/>
          <w:vertAlign w:val="baseline"/>
        </w:rPr>
        <w:t xml:space="preserve"> </w:t>
      </w:r>
      <w:r>
        <w:rPr>
          <w:rFonts w:eastAsia="Arial" w:cs="Arial"/>
          <w:color w:val="00000A"/>
          <w:spacing w:val="0"/>
          <w:position w:val="0"/>
          <w:sz w:val="24"/>
          <w:sz w:val="24"/>
          <w:vertAlign w:val="baseline"/>
        </w:rPr>
        <w:t xml:space="preserve"> #00:41:24-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a.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00:41:23-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sn't that lovely? And you have young fresh farm milk... #00:41:28-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Laughing </w:t>
      </w:r>
      <w:r>
        <w:rPr>
          <w:rFonts w:eastAsia="Arial" w:cs="Arial"/>
          <w:color w:val="00000A"/>
          <w:spacing w:val="0"/>
          <w:position w:val="0"/>
          <w:sz w:val="24"/>
          <w:sz w:val="24"/>
          <w:vertAlign w:val="baseline"/>
        </w:rPr>
        <w:t xml:space="preserve"> #00:41:28-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maybe within an half an hour drive from where you live. You know, that's fresh, much nicer. And you can help yourself with the harvest. </w:t>
      </w:r>
      <w:r>
        <w:rPr>
          <w:rFonts w:eastAsia="Arial" w:cs="Arial"/>
          <w:b/>
          <w:color w:val="00000A"/>
          <w:spacing w:val="0"/>
          <w:position w:val="0"/>
          <w:sz w:val="24"/>
          <w:sz w:val="24"/>
          <w:vertAlign w:val="baseline"/>
        </w:rPr>
        <w:t xml:space="preserve">Pause </w:t>
      </w:r>
      <w:r>
        <w:rPr>
          <w:rFonts w:eastAsia="Arial" w:cs="Arial"/>
          <w:color w:val="00000A"/>
          <w:spacing w:val="0"/>
          <w:position w:val="0"/>
          <w:sz w:val="24"/>
          <w:sz w:val="24"/>
          <w:vertAlign w:val="baseline"/>
        </w:rPr>
        <w:t xml:space="preserve"> #00:41:46-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So what is your study about?  #00:41:49-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Mh?  #00:41:49-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our study? What is about?  #00:41:53-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s about... #00:41:53-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n Chula... #00:41:53-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he conflict between rural development and market [?] protections and urbanization. That's my,  we call as, because it's conflict management course. And this is my individual conflict management, conflict pro-, ah project. That are looking to it. And how we gonna be able to make a movement, make a networking, make the an organisatious to reverse this frame yeah in my opinion, by supporting the organic movement is the fantastic way to do it. At the same time, killing 3 or 4 birds at the same time.  #00:42:40-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Sorry?  #00:42:36-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Killing 3 or 4 birds at the same time.  #00:42:40-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Laughing </w:t>
      </w:r>
      <w:r>
        <w:rPr>
          <w:rFonts w:eastAsia="Arial" w:cs="Arial"/>
          <w:color w:val="00000A"/>
          <w:spacing w:val="0"/>
          <w:position w:val="0"/>
          <w:sz w:val="24"/>
          <w:sz w:val="24"/>
          <w:vertAlign w:val="baseline"/>
        </w:rPr>
        <w:t xml:space="preserve">Yaya.  #00:42:48-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there's matter, I have to think, I'm I'm, I'll, I#m build, I'm hoping to build an organisation globally or regionally. To share this things, a lot of things. Whether it will be Germany or in China, in Hongkong. They will just need anoragnisation with different supporters and members and and believe in this kind of movement supporting you. For certainly put efforts into making it work. Whether is gonna be within their own country or within their own cities or you know, cross-sharing everything.  #00:43:40-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So what's the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what's the benefit for farmers in the continious, in organic?  #00:43:45-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consumers have the clean city, right. They have the clean good city. You know, the farmers, they have the chance to know more about the life in rural. Right. Now, enhance communication between the rural and the urban city people. You know. Hey hang on, the farmers are not stupid. Right, they are just a different, ah ah intelligence than you being accounting. That's all, you try to grow sth. right. You, many don't have a clue. So ba enhancing this kind of communication, I hope, we can bring community back into their base. And they say the y will build the communities. And with that in place, hopefully, the world will be a better place. YOu know, there's less war in in race, ethnic, anything.  #00:44:43-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there's, actually, I told you I went back to the farm. It's a bit funny, the guy who is running the farm, he's Amercian, he is married to a Thai lady, and he is trying to establish a permaculture farm. But the funny thing is that he's not that much into organic. Or he says that organic, the only reason for growing organic for him is that it is more sustainable in the sense of saving like energy, oil, oil in general.  #00:45:21-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Sure, sure.  #00:45:21-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nd he says, he even says there are studies that prove that organic food is not healthier than conventional food. Well, I don't agree.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00:45:32-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Laughing </w:t>
      </w:r>
      <w:r>
        <w:rPr>
          <w:rFonts w:eastAsia="Arial" w:cs="Arial"/>
          <w:color w:val="00000A"/>
          <w:spacing w:val="0"/>
          <w:position w:val="0"/>
          <w:sz w:val="24"/>
          <w:sz w:val="24"/>
          <w:vertAlign w:val="baseline"/>
        </w:rPr>
        <w:t xml:space="preserve">I don't know where he gets that from.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00:45:35-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that's it. But he is very into stastics and he thinks, he is actually convinced that there are neutral organisation bodies that do statistic that are actually true true, 100% true. So, he doesn't believe all these studies that say organic is more healthy, becasue I don't know, well.  #00:45:58-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And now, after practising for a while, are they, are they...?  #00:46:04-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Well, he says, it's not better in taste what he grows and it's not healthier because it's not proven that that ther's chemical residues in vegetables and that those chemical residues are actually bad for your body. Ahm, and he only does it because it's more, well he doesn't use chemical fertilizer which is based on oil in the end, as he says. So using manure is I don't know, because he has pigs, he says pig manure is just more sustainable.  #00:46:39-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Exactly, more cost effective, right.  #00:46:39-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aya.  #00:46:41-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 mean this, I mean the beauty was this kind of movement is, different arguments, you have different arguments... #00:46:49-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at's true.  #00:46:49-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and then, even though it si supporting the organic movement, whatever it will be economic cost issues, health issues, environment issues, you know, all this is still support. This is what he will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this, farming in here.Why make the subject much more complicated in here. So, yeah, so so I don't know... #00:47:23-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I todl him because that's my opinion. But it doesn't really matter why do it, like for what reason, like for economic reasons or because you think it uses less oil or sth, or for health reasons. I think it doesn't really... #00:47:35-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But are  they selling to anywhere or?  #00:47:39-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He?  No.  #00:47:41-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Just eating by themself.  #00:47:42-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a. He only has a little plot, a little garden.  #00:47:47-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Ok. Ok.  #00:47:47-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Interviewer</w:t>
      </w:r>
      <w:r>
        <w:rPr>
          <w:rFonts w:eastAsia="Arial" w:cs="Arial"/>
          <w:color w:val="00000A"/>
          <w:spacing w:val="0"/>
          <w:position w:val="0"/>
          <w:sz w:val="24"/>
          <w:sz w:val="24"/>
          <w:vertAlign w:val="baseline"/>
        </w:rPr>
        <w:t xml:space="preserve">: BUt he raises pigs now, he wants to get into organic ... #00:47:50-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breeding? #00:47:50-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 ...pig production.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00:47:54-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Ahm, now it's very interesting.  #00:47:58-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he is actually in touch with, sorry, with Joe, Joey... #00:48:02-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Joey.  #00:48:02-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Who sells organic sausages. #00:48:04-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Oh! Oh. [being surprised] #00:48:03-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e Englishma, yes.  #00:48:05-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Oh, the Englishman. Oh he's got, is the farm that he has? No.  #00:48:08-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h, no but Joey wants to buy, in the future ... #00:48:14-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Oh, oh, oh ya. For the future.  #00:48:14-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organic pigs from him. Sorry but you wanted to say sth.  #00:48:17-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No, the things is organic farmers are interesting.  #00:48:26-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s?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00:48:24-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How shall I say. From a commercial point of view, sometimes when they ask them to grow more, they don't want to. I say "hwy not?" you know, high yield and other things in value. And then you can have more money. But the organic thinking is "why having more, I have enough? ".  #00:48:47-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s it?  #00:48:46-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00:48:49-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OK.  #00:48:50-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Respondent: "</w:t>
      </w:r>
      <w:r>
        <w:rPr>
          <w:rFonts w:eastAsia="Arial" w:cs="Arial"/>
          <w:color w:val="00000A"/>
          <w:spacing w:val="0"/>
          <w:position w:val="0"/>
          <w:sz w:val="24"/>
          <w:sz w:val="24"/>
          <w:vertAlign w:val="baseline"/>
        </w:rPr>
        <w:t>I'm happy with right now, I mean I don't need more."</w:t>
      </w:r>
      <w:r>
        <w:rPr>
          <w:rFonts w:eastAsia="Arial" w:cs="Arial"/>
          <w:b/>
          <w:color w:val="00000A"/>
          <w:spacing w:val="0"/>
          <w:position w:val="0"/>
          <w:sz w:val="24"/>
          <w:sz w:val="24"/>
          <w:vertAlign w:val="baseline"/>
        </w:rPr>
        <w:t xml:space="preserve">  </w:t>
      </w:r>
      <w:r>
        <w:rPr>
          <w:rFonts w:eastAsia="Arial" w:cs="Arial"/>
          <w:color w:val="00000A"/>
          <w:spacing w:val="0"/>
          <w:position w:val="0"/>
          <w:sz w:val="24"/>
          <w:sz w:val="24"/>
          <w:vertAlign w:val="baseline"/>
        </w:rPr>
        <w:t xml:space="preserve">Right, so... #00:48:55-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That is actually a beautiful....</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00:48:56-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a, so I keep my own spot of land, I own things, I eat myself which is enouhg. I don't want to grow more for you. I don't want to listen to you, I just do my own way. Stop bothering me.  #00:49:10-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h, ok.  #00:49:10-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RIght, so that is anotehr things that may be stopping the things moving into, into mainstream production because all these, all about the people they have to buy the farm [?]. You can't get them to work more, where can, how I mean supply to the non farmers? No way? So, So oyu know it's interesting. But I'm not saying all of them are like that. The industry are moving forward, you know there are small farmers who wants to kind of let in command and then experts in farming want to produce for selling. Right. That'S fine. So the things is either way // is still good or for everyone. YOu would like to have ah because we know, we would like to come, big supplies and make it more transparent to the farmers. In certain way. And I believe that we should have a fix price index.  #00:50:25-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Oh, you think that?  #00:50:24-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Ah, ah I'm... #00:50:29-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h ya, actually you mentioned that at the symposium.  #00:50:30-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 think we should  have you know just any any fluctuation price index avaible to all to access. And then they will adjust to all the price. Is it corn, the price is high, oh oh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and then they can grow. Sth like that into trade and transparent. I mean that's that's sth that's in my opinion, the younger generation will more the knowhow or computer or anything abel to access a farmers. Old farmers knew, ah will not have understanding of this things. And this is happening in Indonesia now. Cause Indonesia now, there's surface providers, they using about technology. To to to give information to the farmers, what is with the wheather, what is with the price of a certain crops, you know, all the things the are doing here. So all these things are happening in here. This, I think it is still lacking in TH but I don't see any reason to stop Germany or all these things adopting this kind of things inhere and make it, make it a market is been here already, I'm sure with all the technology, you know, are coming. In with that in Place, whether will be TH, Laos, Vietnam, in here we're gonna be having a face to face war with the with the the chemical fertilizer compnay. They want to buy the land, so it's a struggle will be to stop the land ah ah not the land crab. Cooperation are crabbing the land now. The farmers do not have any place to farm, </w:t>
      </w:r>
      <w:r>
        <w:rPr>
          <w:rFonts w:eastAsia="Arial" w:cs="Arial"/>
          <w:b/>
          <w:color w:val="00000A"/>
          <w:spacing w:val="0"/>
          <w:position w:val="0"/>
          <w:sz w:val="24"/>
          <w:sz w:val="24"/>
          <w:vertAlign w:val="baseline"/>
        </w:rPr>
        <w:t>incomprehensible</w:t>
      </w:r>
      <w:r>
        <w:rPr>
          <w:rFonts w:eastAsia="Arial" w:cs="Arial"/>
          <w:color w:val="00000A"/>
          <w:spacing w:val="0"/>
          <w:position w:val="0"/>
          <w:sz w:val="24"/>
          <w:sz w:val="24"/>
          <w:vertAlign w:val="baseline"/>
        </w:rPr>
        <w:t xml:space="preserve">. That's happening in Malaysia, everywhere.  #00:52:18-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a. In TH? #00:52:17-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H is different.  #00:52:21-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lready or?  #00:52:21-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H is different. TH is because 80% of the farmers, they don't have the land ahm, but somehow, they are farming at these people's land. Yeah.  #00:52:34-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h ok. It's not their property most of the time?  #00:52:37-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My understanding from the newspaper is 80% of the land is owned by 10 to 15% of the population.  #00:52:43-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I 've heard sth like that, ya.  #00:52:45-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SO, the farmers are virtually poor. But, there are always to sides of a coin. It sounds bad, but one of the jbs that I'm doing is that all those man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right. Because you can convince them, educate them into, the lands are empty right. We are not talking about, I mean they have the land but they've only been up in the mountain, they may be don't know where. Maybe the coastal regions are built into condo, sure, all the land in certain area are worthless. Right, so, instead of using it, let people farm in your place. And share revenue and sale and all these things. You can do that too. You know, land is fact, land you cannot bring your land to to, if it, ya, like the prop-, if there's no property price, the price will go up. And the land is available. no, I how. So all this coming to play.  #00:53:54-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Sorry? #00:53:54-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here's all this coming to play.  #00:53:57-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nd who will, who will be the actors in this movement? I mean do you expect governmental support or sth?  #00:54:14-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 don't know. I always encourage the consumer. YOu buy more, you buy more, the market is come back eventually, the investful hand will come into play. I mean, there come, there come the government.  #00:54:24-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Laughing </w:t>
      </w:r>
      <w:r>
        <w:rPr>
          <w:rFonts w:eastAsia="Arial" w:cs="Arial"/>
          <w:color w:val="00000A"/>
          <w:spacing w:val="0"/>
          <w:position w:val="0"/>
          <w:sz w:val="24"/>
          <w:sz w:val="24"/>
          <w:vertAlign w:val="baseline"/>
        </w:rPr>
        <w:t xml:space="preserve">Do you think the government should be involved?  #00:54:26-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Of course, ya. You know.... #00:54:31-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Like the Department of Agriculture.  #00:54:30-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No, I heard, in Spain, there's a campaign, they had a campaign to encourgement the young generation to go in the farmers. And I heard is really succesful. They puttin advertising sponsored by the government and adverstising and claim, you know the agriculture industry, the farming is relaxing, you have small job, you know, that's one of the government should dock into. Because as I said like in Spain we all know, between age 16 to 28, you know, the unemployment rate is over 60 to 70%, you know. The unemployment, right, in that rate. In that rate. So, if the responsable government they can't do anything in here. Just any, encourage and find a way to advertise encouraging this labour, this group of young people go into farming. Right.  #00:55:31-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maybe two campaigns at the same time. Like aiming at the farmers and one aiming at the consumers.  #00:55:39-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s! At the same time. And that's what's the dimensioning in the maintenance. They're using demand pool phenomen, rather than subsidise farmers, they are dedicating all their governments institutions, the catering to buy at least 6% of their raw materials is organic. And suddenly there's high demand, right. I mean these things imagining, if the governemt of TH for example, like waters, cantine, everything, "Ok, you sign the contract as catering service, we use organic". I mean, I mean that's the ironie about imaginiations and all these instituttions. "Ah, have to do all this". But they don't dictate the suppliers to follow the policy, right. I'm, you know I am, I had this funny incident, not long ago. The FAO talk about how precious water is for human rights. Water should not be a commodity only for purchase, right. Should be free for everyone. Having a conference, and the director is talking about all these things, while the conference, everyone is having a bottle of water on the table. Right. So what does that mean. What does that mean? So it means that you are talking about the water should be free and yet, you're, you pay money to buy bottle, either from beer tank or things in here, so jus tlike same thing like I don't need such thing now. I said, Oh I, you know,  sharks, sharks are extincting, right. We should not eat shark fin and yet, yeah, everyone is still eating it, right.  I mean what what's this this still going on? Oh they said, "it's already dead". So, right, it's like leave what you're doing. Stop eating it. So, the things is to move this forward, we have more consumers knowledgement in this area, governments need to play a role in here and forget about "yeah ok it's more expansive" or whatever. You know. But the quality of things, if it's the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in here, for sure. That will be definitely be much better. Because it have to be closer, you know, the production have to be closer. Because if is fully certified, then many post harvest chemical cannot put into it, right. So, it would not have been grown to far away. So if it is too close by, it has refresher, right. If is fresher, is more tasty. Right. And then also is, if you look at the carrot, the organic one is smaller than the chemical one right. So, with the same sugar content, this one will be much more tasty.  #00:58:42-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that's my argument as well. In the taste... #00:58:46-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Og course! #00:58:46-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I mean cause, I think, a conventional carrot absorbes more water so it grows bigger... #00:58:52-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Sure! I mean all the scientists. They just use the molecule size to compare. It doesn#t make sense, it's all nonsense. You cannot rationalize. And... #00:59:03-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at's the statistics that the refers to actually.  #00:59:07-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Sure. Ok forget about the scientific, the people even forget about the scientific. You are eating organic carrots. Even your mind already thinking healthy. I mean eating is the pleasures of taste, all the sensory things, including brain. Ok, that will be more tasty, right. Ok not be more tasty.  #00:59:31-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at's true, I agree.  #00:59:32-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All this nonsense about not tasty, right. And at the same time, you're supporting industry. So, So all these things are coming to play.  #00:59:45-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Mhm. Ya, I think the consumer plays a crucial role in that. The consumer has be active instead of passive, right.  #00:59:54-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 believe all the all these crucial things play active role including education, you wanna be a teacher, then all those things in here. Because all these things would needs to be constantd educating you know, the things, you know, take the children to the farm and see the difference, experiment in here, have contact with [frog]. you know, all these things that make people aware how dependant we are to the environment. I mena if there's no environment, we have the money, what do we do with it? Nothing to do, I mean we got polluted, just like China now. The China now, the air quality is horrible, the water is horrible </w:t>
      </w:r>
      <w:r>
        <w:rPr>
          <w:rFonts w:eastAsia="Arial" w:cs="Arial"/>
          <w:b/>
          <w:color w:val="00000A"/>
          <w:spacing w:val="0"/>
          <w:position w:val="0"/>
          <w:sz w:val="24"/>
          <w:sz w:val="24"/>
          <w:vertAlign w:val="baseline"/>
        </w:rPr>
        <w:t>incomprehensible</w:t>
      </w:r>
      <w:r>
        <w:rPr>
          <w:rFonts w:eastAsia="Arial" w:cs="Arial"/>
          <w:color w:val="00000A"/>
          <w:spacing w:val="0"/>
          <w:position w:val="0"/>
          <w:sz w:val="24"/>
          <w:sz w:val="24"/>
          <w:vertAlign w:val="baseline"/>
        </w:rPr>
        <w:t xml:space="preserve">, they are having big issues in here. So, all this again coming to play. And and I see some thing of that, the whole movement, the whole industry can take, can take a step, by step. More and more play come in better price. More and more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And that'S the way we will be able to to, ah to do sth for the planet.  #01:01:04-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Do you actually, do you inveite people, do you have farm visits or sth?  #01:01:12-1#</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we have requests, we have, we entertain them to do that.  #01:01:16-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When did, sorry, when did you start you rbusiness actually?  #01:01:15-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 start about,... #01:01:20-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sorry... #01:01:20-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3 years ago.  #01:01:23-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Oh, so recently.  #01:01:23-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yeah. We are still learning. 3 years when I get this started. So, yeah. IT's not, very young.  #01:01:33-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it's very young.  #01:01:33-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very young. That's how things happening. #01:01:39-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t's succesful so far [chuckling] #01:01:39-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No [hesitative] It takes time.  #01:01:45-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t takes time?  #01:01:45-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 mean it's great. More and more people are participating on different background. We have, you know the School for Wellbeing organised a fantastic forum and all the people can meet and share. Only if they can do some more, you know let the business, you know, the business have a work. You know, don't just keep saying, bombarding all you know,  the cooperation. Hey hang on.  #01:02:15-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I know.  #01:02:16-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some one may comment, hey hang on, and yeah hang on. We meet, we train people, right. We provide education, right, in the things inhere. We provide the logistic, the everything in here. You know, we encourage all the supermarket put things on a shelf in here. Every one has the distribution channel to do anything. </w:t>
      </w:r>
      <w:r>
        <w:rPr>
          <w:rFonts w:eastAsia="Arial" w:cs="Arial"/>
          <w:b/>
          <w:color w:val="00000A"/>
          <w:spacing w:val="0"/>
          <w:position w:val="0"/>
          <w:sz w:val="24"/>
          <w:sz w:val="24"/>
          <w:vertAlign w:val="baseline"/>
        </w:rPr>
        <w:t xml:space="preserve">Pause </w:t>
      </w:r>
      <w:r>
        <w:rPr>
          <w:rFonts w:eastAsia="Arial" w:cs="Arial"/>
          <w:color w:val="00000A"/>
          <w:spacing w:val="0"/>
          <w:position w:val="0"/>
          <w:sz w:val="24"/>
          <w:sz w:val="24"/>
          <w:vertAlign w:val="baseline"/>
        </w:rPr>
        <w:t xml:space="preserve"> #01:02:46-4# </w:t>
      </w:r>
    </w:p>
    <w:p>
      <w:pPr>
        <w:pStyle w:val="Standardtranscript"/>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What do you think about the consumers? Like sou think consumer buying in the supermarkets are different to GM consumers? IS there another aim group or sth?  #01:03:04-2# </w:t>
      </w:r>
    </w:p>
    <w:p>
      <w:pPr>
        <w:pStyle w:val="Standardtranscript"/>
        <w:rPr/>
      </w:pPr>
      <w:r>
        <w:rPr/>
        <w:t xml:space="preserve">Respondent: How do you mean, the target reception about the whole thing?  #01:03:06-8# </w:t>
      </w:r>
    </w:p>
    <w:p>
      <w:pPr>
        <w:pStyle w:val="Standardtranscript"/>
        <w:rPr/>
      </w:pPr>
      <w:r>
        <w:rPr/>
        <w:t xml:space="preserve">Interviewer: Yeah the target sorry, my ENglish is a bit poor, target groups Laughing  #01:03:10-8# </w:t>
      </w:r>
    </w:p>
    <w:p>
      <w:pPr>
        <w:pStyle w:val="Standardtranscript"/>
        <w:rPr>
          <w:rFonts w:eastAsia="Arial" w:cs="Arial"/>
          <w:b/>
          <w:b/>
          <w:color w:val="00000A"/>
          <w:spacing w:val="0"/>
          <w:position w:val="0"/>
          <w:sz w:val="24"/>
          <w:sz w:val="24"/>
          <w:vertAlign w:val="baseline"/>
        </w:rPr>
      </w:pPr>
      <w:r>
        <w:rPr/>
        <w:t xml:space="preserve">Respondent: Oh, well for me, we don't have, I mean for me this is, if you at the studies in America, in the EU. Cause it's so much buying things, I mean why they are buying organic, right, there are enough studies. Number one, majority is what is available for us? Right, you got a shelf, there's no organic, where you gonna buy, how you gonna buy, right. There is number one that stop them buying. And then, and then number two there's the price. And number three is the environment and all this health issue. Health issue is the last, health  is always the last. People don't care about you know, the price is thing. The most important is what is available first, and then they compare the price.  #01:04:05-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e same for TH?  #01:04:06-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ALl consumers are generals, like in general are like this. But obviously, the majority of people buying, if you'll be on the farm is is is a middle class people, right. When they have a some money, they have small family, right. They have more education, they have understanding about what's the difference between th ewhole thing. The read newspaper, they read other things. And you know and all this understanding the things you eat here is has the chemical residues and this when you don't have. So, they won't make the choice. Even though is slightly different thing. The more important is, many peoples have children, many do this for love and care. Right. Even though they don't eat, they want that their children eat organic. Right. There's so many incidence about hormones, early puberty and all these things are happening right now.  #01:05:08-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Oh yaya.  #01:05:05-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n the younger generation. RIght. SO, so so this is a ma-, ma-, ma-, major market. And I have friends that, if you're abel to bring things to Hongkong, I mean all all the young mother will buy it for sure. Right. And I have, when I was doing promotion at EMporium, you konw, there were the Japanese housewives, have I mentionned to you?  #01:05:37-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Nono, just Emporium shopping mall?  #01:05:40-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we were just introducing a cabbage in here. So obviously questions, they don't know if the brand is new and all these things in here. So "Oh is this real organci? " Yeah, all pro-, I mean our products are internationally certified. All is here is certified. It doesn't mean anythign to them. BUt when they see there's a worm inside the cabbage, they bought two.  #01:06:03-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Laughing </w:t>
      </w:r>
      <w:r>
        <w:rPr>
          <w:rFonts w:eastAsia="Arial" w:cs="Arial"/>
          <w:color w:val="00000A"/>
          <w:spacing w:val="0"/>
          <w:position w:val="0"/>
          <w:sz w:val="24"/>
          <w:sz w:val="24"/>
          <w:vertAlign w:val="baseline"/>
        </w:rPr>
        <w:t xml:space="preserve"> #01:06:03-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so that's what the Japanese lady said in this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saying in here. Is actually any kind of the consumer,. actually the consumers, they have more knowledge about than the seller. That's happening right now in here. Internet research, people go into the shop buying things, they already know all the products. You buy a mobile phone into a shop, you know what the  model you want is like. Even the sellsman don't even know. YOu know all the features because you already researched, you know what the price so they just go there and buy.  #01:06:35-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Laughing </w:t>
      </w:r>
      <w:r>
        <w:rPr>
          <w:rFonts w:eastAsia="Arial" w:cs="Arial"/>
          <w:color w:val="00000A"/>
          <w:spacing w:val="0"/>
          <w:position w:val="0"/>
          <w:sz w:val="24"/>
          <w:sz w:val="24"/>
          <w:vertAlign w:val="baseline"/>
        </w:rPr>
        <w:t xml:space="preserve"> #01:06:36-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ou know, that's how [start stuttering] the inforamtion tehcnology...  #01:06:41-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at's true. #01:06:39-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coming to play, right. You don't think about this, right. So, so the knowledge about, form the consumers are enormous. I mean I buy things, I just go and buy. And all the salesman, I don't even listen to them. You know. They don'tz even know how to use the phone.  #01:06:58-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Laughing </w:t>
      </w:r>
      <w:r>
        <w:rPr>
          <w:rFonts w:eastAsia="Arial" w:cs="Arial"/>
          <w:color w:val="00000A"/>
          <w:spacing w:val="0"/>
          <w:position w:val="0"/>
          <w:sz w:val="24"/>
          <w:sz w:val="24"/>
          <w:vertAlign w:val="baseline"/>
        </w:rPr>
        <w:t xml:space="preserve"> #01:06:59-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rue. And then they don't even know the price. </w:t>
      </w:r>
      <w:r>
        <w:rPr>
          <w:rFonts w:eastAsia="Arial" w:cs="Arial"/>
          <w:b/>
          <w:color w:val="00000A"/>
          <w:spacing w:val="0"/>
          <w:position w:val="0"/>
          <w:sz w:val="24"/>
          <w:sz w:val="24"/>
          <w:vertAlign w:val="baseline"/>
        </w:rPr>
        <w:t xml:space="preserve">Pause </w:t>
      </w:r>
      <w:r>
        <w:rPr>
          <w:rFonts w:eastAsia="Arial" w:cs="Arial"/>
          <w:color w:val="00000A"/>
          <w:spacing w:val="0"/>
          <w:position w:val="0"/>
          <w:sz w:val="24"/>
          <w:sz w:val="24"/>
          <w:vertAlign w:val="baseline"/>
        </w:rPr>
        <w:t xml:space="preserve"> So, os this is happening with the food in here. Very knowledge, very knowledge. And if the government can do more things about standardising the whole things, even I mean the Corea is being frequent asking in terms of supporting the organic industry, fantasticly, you know.  #01:07:30-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DO you think it would maybe get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affect the GMs, I guess. A price regulationw ould affect the GM system? #01:07:41-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he GM, what do you mean?  #01:07:40-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Because they sell the low price, so if they raise the prices, they would have less consumers? I'm not sure.  #01:07:52-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Ou mean the organic have less consumer?  #01:07:56-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e green, no, th GM for example, because they sell the vegetable very low price and if you have  a price regulation standard, you think people would stil buy on aGM?  #01:08:13-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as I said, they, they are nice people, they are not markenter, they are not markender. I don't know about our price, i don't our price. I don't have, I provide values to the consumers to to to willing to buy a products, we bring in price. Because we provide the the most quality things in here. Right, whereas in general, the people, they just think about the price. That'S that's in terms bad salesmanship. At the end, it will impact the farmers that are suppliers. And it will go most farer. YOu know, I will encourage in all these different groups have a higher price and just market it differently. Right. And ensure the quality, the veggie, right. YOu know, just another 10Baht, 20 Baht difference a pack and if is nice, clean and edible, it is not going to impact the middle  class family. They can buy easy less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you know, they spend expensive luxury products, they drive less car, then the money is already in here.  #01:09:36-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Laughing </w:t>
      </w:r>
      <w:r>
        <w:rPr>
          <w:rFonts w:eastAsia="Arial" w:cs="Arial"/>
          <w:color w:val="00000A"/>
          <w:spacing w:val="0"/>
          <w:position w:val="0"/>
          <w:sz w:val="24"/>
          <w:sz w:val="24"/>
          <w:vertAlign w:val="baseline"/>
        </w:rPr>
        <w:t xml:space="preserve"> #01:09:39-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hey have the the food quality things to be. That makes the difference, so I don't think, they should just marekt as a low price thing.  #01:09:50-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 think they don't do it on purpose maybe.  #01:09:53-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01:09:55-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Or I mean, they can do it because they don't pay the certification, I guess.  #01:09:59-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No, I mean in my opinion, they just don't know how to market, to sell the things in here. We, we have costumers always complain our things are expensive, right. So, we just say "ok don't buy". Alright. This is the high quality, if you can't afford it, don't buy. Or, their thinking is that, we have to complain ok, we have to lower the price. Because the costumer complain, all costumers are complain on the price, right.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Or whether they are willing to pay or not willing to pay, you know, they always like "Ha, it is so expensive", right. YOu just have to hold on to it. Your /// product, so... #01:10:39-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MAybe it's because it's just the beginning. I hope they, I don't maybe all leads together to one, own market, to one movement.  #01:10:51-2# </w:t>
      </w:r>
    </w:p>
    <w:p>
      <w:pPr>
        <w:pStyle w:val="Standardtranscript"/>
        <w:rPr>
          <w:rFonts w:eastAsia="Arial" w:cs="Arial"/>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they have different different, you know, everthing is different, you know. I mean that's, they are running a social entreprise, I know. That's another great thing, I'm not into, I'm not buying. Social Entrprise, they have funding from somewhere, sponsorship from somewhere. Right. So, they are.. #01:11:10-4# </w:t>
      </w:r>
    </w:p>
    <w:p>
      <w:pPr>
        <w:pStyle w:val="Standardtranscript"/>
        <w:rPr>
          <w:rFonts w:eastAsia="Arial" w:cs="Arial"/>
          <w:b/>
          <w:b/>
          <w:color w:val="00000A"/>
          <w:spacing w:val="0"/>
          <w:position w:val="0"/>
          <w:sz w:val="24"/>
          <w:sz w:val="24"/>
          <w:vertAlign w:val="baseline"/>
        </w:rPr>
      </w:pPr>
      <w:r>
        <w:rPr>
          <w:rFonts w:eastAsia="Arial" w:cs="Arial"/>
          <w:color w:val="00000A"/>
          <w:spacing w:val="0"/>
          <w:position w:val="0"/>
          <w:sz w:val="24"/>
          <w:sz w:val="24"/>
          <w:vertAlign w:val="baseline"/>
        </w:rPr>
        <w:t xml:space="preserve"> </w:t>
      </w: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 think yeah.  #01:11:08-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the funding. SO all these people have not anxious to look into the business sustainability. SO what happening is the fundings stops, so the wohle //// business model will collapse, right. I rather have a sustainable business to sustain the business in here. So I was talking to all those people in here. Not only, we need to be to have a sustainable environments and industry, number one to have a sustainable business. To make it wokr. So, you have to have a business policies, and marketings in here to sustain thge whole industry in here, and not just thinking about anything, NGOs or or or SE in here because those things will fade away, when there are coming crisis are fading, number  one cut from the cooperations are charity funding. So all the NGO are suffering because they find, cannot find the way to sustain the the the objective. I was, I started a NGO in HOngkong so I know how, what it is work.  #01:12:20-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What was it about?  #01:12:18-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t's about flying, flying eye doctors everywhere for training, education. You know, we doing these campaigns everything, you know. #01:12:43-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I guess it just comes from another root, like first aid for small scale farmers or whatever. So, but hopefully it will lead to sth more sustainable in the economic way.  #01:12:58-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you look at how it works here. You know, you have a market pressure on the price. You lower the price and rather than encouraging a the all supply your farmer to grow higher quality, higher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things in here, you are giving less money to them, you lknow. So they have qualities of productions a // goes out and that just ipmact your whole business. And it's gonna be going down, down and worse ///. in the ende, nobody buy your product because it's horrible. It'S not because of the consumer not able to afford it, because your who-, your product is so so crabby. Right. So already him, you should sustain the good costumers in here with the good, good mark-, good pricing, then you can provide the money to the farmers and then more farmers can join into the movement and encourage more quality control in here. Is within PGS system, you know all the wasted, and not give back things to the consumers. Then the whole thing will come up. How we doing right now, in here. We, all the crabby things, thing, we just call up, we just don't put it into a market. Whereas the whole... #01:14:11-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you aim at quality food, yeah.  #01:14:11-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all ways of thinking with farmers is, we produce quite to sell it, even though cheap, they 're trying to. Then is impacting right. If it is quality, throw it away and go back to compost and start all over again. And that that include your production still. There's many techniques into farming that farmers do not understand to grow. You know, they only focus on the yield. With the piece of ladn, you know, they put as many things as possible in here. Right. So obviously, the yield may be high, there more crops, the quality is not good. RIght. But have it not, you space out all the plant further, right, yes the yield is less but the quality is better. YOu come up a high grade a // product range in here, is better off. Right.  #01:15:18-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 think, I think, it responds to different consumer groups because there are ocnsumers that that aim on quality food, anbd actually I think it should be one aim I think. I think, it's actually one part of food security, like food security for [interrupted by waitress], food security for, for middle classe for example. They, where quality food can play a role cause they are able to pay it.  #01:15:55-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that's the thing, you know. That's what I think behind which commercial organisation would be able to participate in here. This kind of understanding about selling, marketings and production qualities in here whichmore focus on the costumers con-, consumer satisfaction coming to play. This kind of knowledge, generally farmers do not, will be kind of like this, ah // dounderstand because they focus on the farm fact in here. YOu know, we cannot expect the farmers to do like this. It needs some one outsiders who help along the conversation. Trader will care. Trader will not care because they go to just buym right. They just buy a great deal, they don't care. What we need is you know, like organisatoin not only to help the market product but they do not provide this technologies and support to the small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farmers to improve their skills. And a general NGO cannot do it. A normal NGO cannot do it. YOu know, you need advanced, you need a university, all academics coming to play to make it possible, you know.  #01:17:23-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I think it also needs studies on it but kind of... #01:17:28-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Ah, ressources everywhere, //.  I mean in my job, I was ahm making a presentaion, you now, there's foreigners in here. I said, "oh, I only speak English, I'm not a speak Thai", I just cant't. Anyway I get it. But when I see is all these different parties, you know, the academic insitutions, the consumers, the farmers, the NGOs, the you know, the private companies, all needs to </w:t>
      </w:r>
      <w:r>
        <w:rPr>
          <w:rFonts w:eastAsia="Arial" w:cs="Arial"/>
          <w:b/>
          <w:color w:val="00000A"/>
          <w:spacing w:val="0"/>
          <w:position w:val="0"/>
          <w:sz w:val="24"/>
          <w:sz w:val="24"/>
          <w:vertAlign w:val="baseline"/>
        </w:rPr>
        <w:t>incomprehensible</w:t>
      </w:r>
      <w:r>
        <w:rPr>
          <w:rFonts w:eastAsia="Arial" w:cs="Arial"/>
          <w:color w:val="00000A"/>
          <w:spacing w:val="0"/>
          <w:position w:val="0"/>
          <w:sz w:val="24"/>
          <w:sz w:val="24"/>
          <w:vertAlign w:val="baseline"/>
        </w:rPr>
        <w:t xml:space="preserve">.  #01:18:02-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I agree.  #01:18:02-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o make it work. And it's coming, /// step by step.  #01:18:10-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ou have an economic background, right?  #01:18:11-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01:18:13-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But also agricultural or?  #01:18:15-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No.  #01:18:16-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NO.  #01:18:17-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ou know, I'm a business man.  #01:18:18-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ou're?  #01:18:22-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 have a business background.  #01:18:19-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chuckling] #01:18:23-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 have many different styles of background. I'm a </w:t>
      </w:r>
      <w:r>
        <w:rPr>
          <w:rFonts w:eastAsia="Arial" w:cs="Arial"/>
          <w:b/>
          <w:color w:val="00000A"/>
          <w:spacing w:val="0"/>
          <w:position w:val="0"/>
          <w:sz w:val="24"/>
          <w:sz w:val="24"/>
          <w:vertAlign w:val="baseline"/>
        </w:rPr>
        <w:t>Pause</w:t>
      </w:r>
      <w:r>
        <w:rPr>
          <w:rFonts w:eastAsia="Arial" w:cs="Arial"/>
          <w:color w:val="00000A"/>
          <w:spacing w:val="0"/>
          <w:position w:val="0"/>
          <w:sz w:val="24"/>
          <w:sz w:val="24"/>
          <w:vertAlign w:val="baseline"/>
        </w:rPr>
        <w:t xml:space="preserve">, I'm a builder, business builder. But there's a fantastic [...] I mean the people I came across wihtin the industry everyone got a good heart / part [?]. All for coming good, fantastic. And you're abel to eat good quality things in here. I mean now, I only eat organic things and  they are all fresh and clean.  #01:18:59-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ou?  #01:18:59-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a. Of course, ya. There are many things, I don#T eat. I mean strawberries, I don't eat.  #01:19:08-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 work for an organic farmer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Well it's like a job.. #01:19:15-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if you like education. #01:19:17-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 do, I will work on that.  #01:19:15-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f you like education, then it's fantastic. I mean my dream's to have my own farm that I will build up communities out there with farming things in here with arts schools and music. Not, not school right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just communities, coming over to make art, pottery I want to make it whole farming community, rural community in here. You know.  #01:19:42-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Did you, ahm what days did you, did you did you see at the symposium? What days did you come? Did you go to Chula?  #01:19:56-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First day, I didn't, I was not there.  #01:19:57-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OK, second, third day? #01:19:58-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I was there.  #01:20:00-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h OK. Did you meet, did you hear the report of Donkey Farm in China?  #01:20:06-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Oh yes ////.  #01:20:10-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that was really cool and inspring I think.  #01:20:12-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t is! But China has a lot of problem.  #01:20:15-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Why?  #01:20:16-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he the, I shouldn't have said it.  #01:20:17-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Laughing </w:t>
      </w:r>
      <w:r>
        <w:rPr>
          <w:rFonts w:eastAsia="Arial" w:cs="Arial"/>
          <w:color w:val="00000A"/>
          <w:spacing w:val="0"/>
          <w:position w:val="0"/>
          <w:sz w:val="24"/>
          <w:sz w:val="24"/>
          <w:vertAlign w:val="baseline"/>
        </w:rPr>
        <w:t xml:space="preserve"> #01:20:20-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 don't believe they are, some of the farms are not 100% organic. [speaking with low voice as he doesn't want to speak out loud] #01:20:23-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a?  #01:20:25-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a, I talked to them, they said, they don't advertise as organic.  #01:20:30-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ey don't.  #01:20:33-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but... #01:20:33-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But over here the same, I guess.  #01:20:31-7# </w:t>
      </w:r>
    </w:p>
    <w:p>
      <w:pPr>
        <w:pStyle w:val="Standardtranscript"/>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hey produce broccoli. Broccoli is one of the hardest things to produce organically. Hwo can you have so nice looking broccoli?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You know, I mean, ya, I mean... #01:20:51-7# </w:t>
      </w:r>
    </w:p>
    <w:p>
      <w:pPr>
        <w:pStyle w:val="Standardtranscript"/>
        <w:rPr/>
      </w:pPr>
      <w:r>
        <w:rPr/>
      </w:r>
    </w:p>
    <w:p>
      <w:pPr>
        <w:pStyle w:val="Standardtranscript"/>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Maybe they have good soil.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01:20:50-3# </w:t>
      </w:r>
    </w:p>
    <w:p>
      <w:pPr>
        <w:pStyle w:val="Standardtranscript"/>
        <w:rPr/>
      </w:pPr>
      <w:r>
        <w:rPr/>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ou know, no, it's great they, have, that's only two years, lately, they organise a CSA programme down there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It's fantastic, it would be fantastic but again, it's very hard. It's very hard. But at least, they are moving anything hoping [?] which is fantastic. Yeah. Fantastic. Mh, China that all the things are polluted: Water for exmaple, for the waters, everything are // very bad.  #01:21:29-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ou see, in Germany there's a lot of organic products from China.  #01:21:33-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s it?  #01:21:33-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Mh.  #01:21:36-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Really?  #01:21:36-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mh not vegetables but seeds, like sunflower seeds... #01:21:40-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Ah the seeds, he?  #01:21:40-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ey come from China. Oil comes from China sometimes.  #01:21:45-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a.  #01:21:49-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a, and some of the bas-, like how do you say? Millet? Is it millet?  #01:21:51-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Millet, yayaya.  #01:21:55-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Corn. #01:21:58-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 mean people asked me one time is a you know, carbon foodprint right, I mean. Do you wanna buy things here or things that is come from Germany. It doesn't really matter. If we  look at the whole, whole world as a single entity, right, whether they come from Germany, whether they come from, it doesn't matter. Africa, doesn't matter either, right. Provider, they are are what they claim to be, organically grown, you 're already helping the farming groups in Africa. So I still buy those things.  #01:22:32-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for me, yeah. I'm not, I don't have an opinion on that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01:22:38-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I mean some some, people talk.... #01:22:38-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because... #01:22:40-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about carbon foodprint. I mean even better if they are locally grown but there's none. In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there'S a saying "as close as possible...". No, as close as possible, as far as necessarily. I mean that's the  whole whole thing in here. But you know there are, we TH, we introduce many different products. In TH. Many, many products are not known in TH. The /// general public doesn't  know, right. Butternut squash.  #01:23:18-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Ohya. True, ya.  #01:23:18-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butternut squash. We are the first to introduce in in into the market. Right, is a forgein product. Thai people don't know. But once they start tasting it, they love it. Eat, they eating. So, I mean they have product coming from Australia but we are manage to abel a locally grown so it gonna be at least cheaper than // imported dairy because of at least the logistic, transportation, everything in here. Ah, and the quality is better. You just have to produce the good quality comparable with a, with the things in here.  #01:24:02-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that's true.  #01:24:02-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And then know how to to go with public. You know, Aus-, pumkin Australia fantastic, they are very good in agriculture. There're organic grown carrots, ah are top nod. Yeah, they have these kind of techniques to grow it. Which needs local farmers to experiment and to try out, right. That#s the problem with // again, I don't know, with globalisation: You are not giving the chance for local producers to produce your own things. They just want to control the costs, right. Hey, hang on, you have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industry, let them participate in these things in here, let them grow, try to grow. The government encourage them to grow more things for the the things and try it out. And not just cheap ///. Whatever. And and forget about the constitutional costs, environment costs.  #01:25:13-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at's interesting.  #01:25:16-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Any other question?  #01:25:14-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HM?  #01:25:17-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Any other questions or?  #01:25:15-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hm, act-, I don't know how much time you have.  #01:25:22-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01:25:25-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s it 3.30?Actually, I always prepare </w:t>
      </w:r>
      <w:r>
        <w:rPr>
          <w:rFonts w:eastAsia="Arial" w:cs="Arial"/>
          <w:b/>
          <w:color w:val="00000A"/>
          <w:spacing w:val="0"/>
          <w:position w:val="0"/>
          <w:sz w:val="24"/>
          <w:sz w:val="24"/>
          <w:vertAlign w:val="baseline"/>
        </w:rPr>
        <w:t xml:space="preserve">Pause </w:t>
      </w:r>
      <w:r>
        <w:rPr>
          <w:rFonts w:eastAsia="Arial" w:cs="Arial"/>
          <w:color w:val="00000A"/>
          <w:spacing w:val="0"/>
          <w:position w:val="0"/>
          <w:sz w:val="24"/>
          <w:sz w:val="24"/>
          <w:vertAlign w:val="baseline"/>
        </w:rPr>
        <w:t xml:space="preserve">I always, I work with interviews [chuckling], but most of the time, I just, I mean it's still called indepth interview. So I have some leading questions in my mind. I always write them down... #01:25:53-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OK.  #01:25:54-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but it never happens that I all adk them.  #01:26:01-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ou should, you should I mean whiel you can. One time, you have to pop mind and to fit into your thesis.  #01:26:09-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For me it's actually interesting to just talk to people. I get more information from that, like it's more sharing, sharing a topic. than asking questions, I guess. It is more interesting for me.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01:26:25-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Sure, sure. I'm sure you know-, know-, knowledge after talking to different players and then you gain more insights from different perspectives.  #01:26:34-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a.Ya.  #01:26:36-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n the whole thing.  #01:26:39-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it's cool to have your perspective because right now, I have more GM perspective for example. It's cool to have ahm like a bigger scale of organic.  #01:26:49-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sure.  #01:26:47-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Which is... #01:26:53-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t's a big subject as I say, it's a very big subject. Very big subject.  #01:27:02-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looking for her written down questions] We talked about your motivation to start Adam's Organic?  #01:27:10-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my motivation?  #01:27:12-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what was your motivation?  #01:27:14-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Oh, before I do it.  #01:27:12-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your philosophy behind.  #01:27:20-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NUmber 1. Well when I first started, I was employed to do it.  #01:27:24-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h ok.  #01:27:24-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It's not company, ask us to set it up.  #01:27:24-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H ok. I didn't know that.  #01:27:31-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Ok, so so, because I'm a, I get different start-up in marketing and salesmen in here. Ah but you know after I started, I have to known more about the industries and whole things in here, is not the money that drives me anymore. It's the ability, as I mentioned to you to bring here the rural communities closer to urban things, that are drives me. That yeah, it's more  a peace /// mission right.  #01:28:16-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 have the question here where do you sell, but you already mentioned it, like you sell in supermarkets and in GM right? In farmers market for example? #01:28:27-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ANy opportunity they they they allowed me, to us to sell.  #01:28:32-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nd all over the country?  #01:28:34-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right now, mainly Bkk because all of our colleagues are in here. Ahm the the the things that you need to get aware, the hard deal with agricultural produce ahm is the distribution.  #01:28:52-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aya.  #01:28:52-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s the distribution. Because number 1, I cannot bring to the store room, I cannot put in the store room and wait for 3 or 4 weeks to sell it in here. And the harvest time is sure. They harvest it and suddenly you have 10 tons of, 10 tons of things inhere. You need to get rid of it asad, before it get rotten. So you need many channels, distribution channels to, to to distribute your products within 3 or 4 days in here. That's the hard bit //. And then suddenly when the harvest period, I mean let's say they finish harvesting, let's say corn, suddenly have nothing, right.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You harvest the corn and then, the, it takes another 2 months to grow whole things in here, suddenly, you have nothing, you know. How you can balance that, and that's the objoective. Whereas it, the consumer always wants the constant supply of quality food. That's always the tricky part.  #01:29:52-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Do you think the consumer understands that there is a gap where you can't buy corn. Do you think the consumer.. #01:29:59-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they do... #01:29:59-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re ok with that or?  #01:30:01-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a, they they do understand but they wouldn't have the... #01:30:06-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ey don't care.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01:30:06-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ou know how should I say, ahm ahm the aptient is limit. There's a limit of the patient. YOu know, 1 month, 2 months or so, and they still not have it, they kind of want to still go somewhere to find. Having said that is, if our product come back to market, they will love to buy, to come back. To get it. So the thigns is, from a business sense it's hard. I mean you have business, good business revenue and that's sth you don't have. And then you suddenly you have, or maybe some costumers are gone. Or some competitive have come into play in here and you have less. so how you gonna have, sustain your your costumer loyalty, or costumer thinks, we need to have constant supply and then also in here, as the Japanese speaker said, we cannot have green things every day, right. You need a varieyt of things for your consumers to eat, you know. They wants a salad, they want tomatoes, they want cucumber, tehy want all sort of things to here. YOu cannot just pro-, not just have single items products. So that makes farmers so difficult. Having abel to grow so many things at the same time. So thats why, it can only remain a small scale, right. Because we are not monocropping. As, as Joy say, ne, the IndianMan in here. You measure the the whole community, you have, you know, fruits, chicken eggs and all these things. They make the biodiversity in the play in here. he consumer will love it. They have, they provide all the things that we they can sell.  #01:32:04-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Hm. Do you process food?  #01:32:04-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NOt yet.  #01:32:04-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NOt yet.  #01:32:06-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 try to. We process a little bit. Only when there is a a except, but the things is, hard is, again.  #01:32:14-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ou need the machines, or.  #01:32:15-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Machines is, just buy. BUt we have enough volume to make it cost effective to process right. We process some watermelon juice. Watermelon juice. Yeah I sell quite well. It certain events, in events. Yeah That's easy, right. But let's say, we want to do tomato ketchup, well you need 10 tons, 20 tons, 30 tons. You going to make it work well to have the volume. But that's hard. So that, having said that is not impossible. SO tha that makes it so much better as againg go back to the whole community things in here. If we are not abel to rpocess ourself, there will be ktichen, small kitchen, small restaurant, and all things who are able to do it professionally. Right so you work with them, as a community. that's how the, the farmers markets are. You knwo the people "hey we've got so many tomatoes in here" right. You wanna process it? We will, we will split the revenue when we selled it. We need to put in your store, put in our store, you know. And then it's a friendship helping.  #01:33:28-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Do you already network with, I don't know, restaurants for example or hotels?  #01:33:35-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 mean we  have hotels costumers, we  have a lot of things in here. Ah, they because the issue for me is production. Is is worth, it's hard.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01:33:54-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OK, this [looking at the questions] yeah, how did you get involved in organic farming? That is one question. #01:34:04-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Oh, that's because I was brought in, I was brought into place of this employment opportunity.  #01:34:10-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But it was not that you were for it specifically?  #01:34:14-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No, they just recrute me.  #01:34:19-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How about the labeling? All your products are certified organic?  #01:34:25-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All products are  #01:34:25-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and they are internationally...? #01:34:30-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s.  #01:34:30-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So waht kind of label do you put? You have.... #01:34:34-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 put all 3. Because our farms are all 3, USDA; EU and Japan.  #01:34:40-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OK. But you don't put the national for TH?  #01:34:38-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 don't.  I mean our standards are far higher.  #01:34:48-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yeah, and costumers know it?  #01:34:48-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we are very proud to say that we are the only farm, the producer who have all 3 standards at the same time.  #01:35:00-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So, you pay 3 times?  #01:34:58-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Of course.  #01:35:02-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Laughing </w:t>
      </w:r>
      <w:r>
        <w:rPr>
          <w:rFonts w:eastAsia="Arial" w:cs="Arial"/>
          <w:color w:val="00000A"/>
          <w:spacing w:val="0"/>
          <w:position w:val="0"/>
          <w:sz w:val="24"/>
          <w:sz w:val="24"/>
          <w:vertAlign w:val="baseline"/>
        </w:rPr>
        <w:t xml:space="preserve"> #01:35:03-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hat's how how how our business are, you know.  #01:35:02-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01:35:04-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Ah,  #01:35:08-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lso exporting would be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production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01:35:11-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that doesn't mean, our story is very strong because again, the whole philosophy, the company philosophy of our chairman is, we don't treat the certification process as a hurdle. As a cost thing side. We use the guidelines as a training round for our staff to learn proper way of doing it. Right, so so so we consider this as a training course. So // you know obviously is very high quality I mean the whole things and once you will remark the people will like it. But more than that is all our staff are young staff, are properly trained internationally.  #01:36:04-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How many people are you in the offeice?  #01:36:07-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 are about 200.  #01:36:07-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200.  #01:36:09-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he whole company abotu 200, I would say on the organic side, we have about 60, 50, 60. Focussing on organic fresh produce. I would guess. On different farms, different stations.  #01:36:28-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a. Do you actually take wwoofers? Do you know wwoofing?  #01:36:33-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s, we do wwoofer.  #01:36:33-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ou do wwoofing! Because.  #01:36:35-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 are in the wwoofing.  #01:36:36-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becaseu I think, that's where, that's how I found a farm, I went to.. #01:36:41-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here are... #01:36:42-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ctually I do wwoofin all over the world.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And now, I remember that I saw your farm. #01:36:48-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we are a great supporter  of wwoof.  #01:36:52-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at's cool. Do you get some wwoofers? Because... #01:36:55-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we do. We always, yeah we have regular wwoofer coming to the different further nation. Whether they like it, it's different, whether they like you know it is, because the truth is you know, we are commercial farm, right. the things we do is very focus on the things. We don't have pigs, we don't have chickens, we don't have those thigns. Whereas you know, small farm they have a bunch of, would make it more enjoyable.  #01:37:30-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t's different, I mean... #01:37:32-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t's different.  #01:37:32-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 every wwoof experience is different, so I've never had the same, so...I should do that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01:37:41-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our wwoofers are helping with the packaging and package. They have breakfast because our local staff take sometimes them to their house for eating and you know.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01:37:53-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Well, actually, maybe that's even an opportunity to learn Thai.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01:37:55-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maybe, yeah, yeah. I mean if you not scared.  #01:38:02-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Laughing </w:t>
      </w:r>
      <w:r>
        <w:rPr>
          <w:rFonts w:eastAsia="Arial" w:cs="Arial"/>
          <w:color w:val="00000A"/>
          <w:spacing w:val="0"/>
          <w:position w:val="0"/>
          <w:sz w:val="24"/>
          <w:sz w:val="24"/>
          <w:vertAlign w:val="baseline"/>
        </w:rPr>
        <w:t xml:space="preserve">I don't know, the status of organic farming in TH, I think we talked about it a lot , so we can skip that. What is people's general attitude towards organic, ah ya, organic farming in TH? NOt the organic consumer itself, like in general the the attitude. When you talk to people about organic, how do they react?  #01:38:33-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obviously in general people say it's good. #01:38:36-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t's good.  #01:38:36-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everyone does.  #01:38:36-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ey are all aware of what organic is?  #01:38:37-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Ha?  #01:38:40-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ey are aware of owhat organic is?  They don't.. when they buy.  #01:38:43-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what, cause right now, the governemt are promoting it and all the things. The newspaper talk about this, many media are are are in in general athmosphere when people talk about organic is quite healthy, right, so they have good thing. But on the other hand, business people, you talk to business people things in here, they put negative sign in the organic. Because they say it's not gonna work. Because organic is not new. Has always been practised. It is so easy to make economical sense. Then it will be done ages ago, like one long, right, right. It's not very straight forward //.  #01:39:25-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And do you think there's a lot of media attention?  #01:39:30-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a. MAny media.  #01:39:34-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Newpaper, TV?  #01:39:37-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a, even they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the latest film talking about organic, you should see.  #01:39:44-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What?  #01:39:44-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he Thai film. #01:39:45-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 Really?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01:39:45-8#  #01:39:44-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No you should see that, it's fun film.  #01:39:48-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Which one is it?  #01:39:48-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t's called Phi Ma Prakanong.  #01:39:50-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Phi Ma Prakanong. #01:39:51-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it's  so funny. It's a it's a ghost film. Go with your friend. IT's ghost film, it's a comedy.  #01:40:00-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 ghost and a comedy?  #01:39:59-2#  #01:40:02-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and a comedy.  #01:40:02-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Ok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01:40:03-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ou know and then there's a few shots and phrases, very very funny. Very, talking about organic. I'm not gonna saying to you because if you gonna see it.  #01:40:16-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t's funny. #01:40:17-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t's funny yeah. If I say it then you'll lost the fun time. So. You go ahead and look, it's interestin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It's a ghost film.  #01:40:27-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t's still in the movies?  #01:40:26-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it's still on.  #01:40:31-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Hm?  #01:40:33-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t's still on. I think it hits the the highest box office for TH.  #01:40:35-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Really? #01:40:38-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giving a laugh], the highest box office since the the, 20 years or sth.  #01:40:42-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nd the subtitles are ok? Sometimes, they are ... #01:40:46-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 think there are some with ENglish subtitle. Yeah.  #01:40:50-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ere are?  #01:40:52-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here are.  #01:40:52-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Do you speak Thai?  #01:40:51-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NO, I don't speak Thai, because I was expecting the ENgslih subtitle. But they didn't have. But you know, it's movie. So, I can still roughly understand by... #01:41:01-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Oh, you did?  #01:40:59-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by movement. I know the story on my own.  #01:41:07-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nd they used the word organic?  #01:41:09-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incomprehensible </w:t>
      </w:r>
      <w:r>
        <w:rPr>
          <w:rFonts w:eastAsia="Arial" w:cs="Arial"/>
          <w:color w:val="00000A"/>
          <w:spacing w:val="0"/>
          <w:position w:val="0"/>
          <w:sz w:val="24"/>
          <w:sz w:val="24"/>
          <w:vertAlign w:val="baseline"/>
        </w:rPr>
        <w:t xml:space="preserve">you know, ask your local Thai class mate and go.  #01:41:20-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I should. I have a Thai friend, maybe she wants to go with me. #01:41:24-8# </w:t>
      </w:r>
    </w:p>
    <w:p>
      <w:pPr>
        <w:pStyle w:val="Standardtranscript"/>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sure. Before they stop. Phi Ma Phrakanong.  #01:41:36-3# </w:t>
      </w:r>
    </w:p>
    <w:p>
      <w:pPr>
        <w:pStyle w:val="Standardtranscript"/>
        <w:rPr>
          <w:rFonts w:eastAsia="Arial" w:cs="Arial"/>
          <w:b/>
          <w:b/>
          <w:color w:val="00000A"/>
          <w:spacing w:val="0"/>
          <w:position w:val="0"/>
          <w:sz w:val="24"/>
          <w:sz w:val="24"/>
          <w:vertAlign w:val="baseline"/>
        </w:rPr>
      </w:pPr>
      <w:r>
        <w:rPr/>
        <w:t xml:space="preserve">Interviewer: [writing it down / reading her notes] Yeah, we talked about everything. Maybe a statement on, because I was, I am always talking about the organic movement, then I was wonderin if we  actually can call it a movement. Because movement is maybe a political thing or spiritual thing or sth. What would you say. Can we call it a movement or? #01:42:04-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 if you're, this is interesting. I encouraged to read more about the, many literature, many books about this one in here. You know, talking about whether is gonna movement, whether is industry. Right. You know, for me, I say both way. It's both way. Right //. But the most important things are or might be for the next years is to encour-, to build up the industry. I'm more business focusing to here. You know, movement come and go, //. But the industry stays, that's how I see it. Industry stay in here. I, I will I will love to have the movement moving forwards and to build the industry. Because you need so many players, so many hearts interplaying. Actually I was talking to Rotary INternational and then... #01:42:57-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o?  #01:42:57-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Rotary International.  #01:42:59-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h ok. Ah, at the Peace School? #01:43:00-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the Rotaray, Rotary Club. Ahm, I had a presentation on that. If you look at it on the agricultural industry, you have postharvest, you have harvest, you have farmers, you know, you have infrastructure, logistics, technology. All these are industry players. YOu know, all the suppliers. If we gonna have the whole whole industry build up, every one benefit, I mean the whole things will come up. In here. And they are all for good /// cause. Right //, like it's just like the car industry if you look at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more specialised. Car industry is a industry. YOu know you have the formula one plays, the formula racer and all this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and all these things coming to play in-, in-, into the industry. Supplying a small plotin here. It makes a whole industry. Organic farming is the same thing. you need the compounds, you need the // solar panels, the technology, you know. All this, I mean bio-fertilizer, bio-pesticides, you know. All these have to be fit in into the industry. To make it sustainable. And then it's gonna be a new, new opportunity. This is opportunity in here. And hopefully, with that in place, the whole athmosphere, the whole thingsin here, even though people criticize us, right. "Why do you plastic?".  I mean you're natural, right. For wrapping, I mean there's costumers asking me. I can, I mean how I do use plastic? I wish I'd not using plastic but it's very difficult, I mean things are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but having said that, the whole industry can supply with recycable, bio-degradable plastic.  #01:44:51-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ere were some at the fair.  #01:44:50-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a, that's the alternative way of of doing it. Right. So, so when the industry comes into, come into play, the demand for all these things in here have a need, then the whole industry will be able support. I have problem good quality biodegradable plastic bag.  #01:45:09-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Mh, you're using?  #01:45:11-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Very hard!  #01:45:13-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s.  #01:45:15-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t's veryhard, I mean the technology right now for example, just for information, the plastic bag, you, there are biodegradable plastic bag. Bio-degradable plastic bag. Ok. But bio-degradable plastic blag do not have these, it's not permable. Not impermable. Right. BUt if you wanna keep the vegetable to be lasting longer ni the plastic bag which would mean more shelf life in here, we need permable, active bag. We call active bag.  #01:45:51-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ou need permable?  #01:45:52-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we need the act-, it's called active bag. That's compared to active bag. SO, so the /// the nitrogenocarbon things will be not damaged, when they will come up. BUt with those material right now, is not bio-degradable. // I wish, they have a products bio-degradable. Right, but if there's the market industry come into play, the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in here, I'm sure, the producer will be able to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excuse me [picks up a phone call] So, there is a big supporting industry infrastructure need to come into play and then when we got people for good, big course, good course in here. And what's the volume come in to play, you know all the same. And then the excessed products, the being on the, organic, organic word is, I don't look at this in organic industry. I'm more looking in the sustainable industry. RIght. SO, in the corn, the corn, if they have the processing, they will make bi-, bio-degradable spoon and all these things come into play from, other things., right. It can be used because you have the corn, right. Great big plants, you know. Rather than putting into, you can be turned in these kind of things.  #01:47:21-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Compost or.  #01:47:23-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Compost or compost or secondary product, right. In here, so and then used  by the industry in here. To put the whole things in here. RIght. So all these things will come into play. We have maybe the maybe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a bit. I mean it's fantastic in terms of allow the politic into, you can use solar pannels and then, yeah, I mean fantastic politics. Right now, in Asia, they still searching in this. There's no such a.. all power grid is controlled by the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We have, I know some one, I know some one who to look into this concept for energy. There's a, in Th there are 2 or 3 wholesale market. Right all the products come into this wholesale market before channeled to the here.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Everyday, wastage, food wastage. Almost 10 tons, everyday. You know, normally, they just put in a bin, put in the sewage or whatever, right.  #01:48:27-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Really? #01:48:29-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a! Right. I mean the market owners thought all the way "why don't you use these products and put it into a furnace and make the elecltricity. To use the by products and they make compost. So all these things come into play. Right, recycle whole things in here. Right, so this is again that no many people knows about this from which I believe is within the organic industry. Organic movement, sustainable industry movement. And there's a huge business opportunity, providers, there's no polotics, I don't know what should get in this area [?] So what, all these things come into play.  #01:49:03-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So it is part of a movement.  #01:49:08-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t is part of movement, I mean, I don't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the whole thing that I'm doing is, people just want organic, organic, organic, right. I don't, I mean I am more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into sustainable farming practices. Mean people talk about organic, sustainable farming, soil management, it's just label. And and general people, only what they knows about organic is is is healhty, they know the things. It's not true.  #01:49:33-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ere are different aspects, sure.  #01:49:35-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so so. I think the industry. At least for me, I mean, the rightest in when we talking about this sustainable farming is just a way to think for the whole industry. Sustainable lifestyle. SO,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there are other things come into play. Not only you grow the vegetable for eating. The mindset, whether is far, and all these things. A resort, a farm stay resort will pop up. Right, that's the industry, I am talking about here. NOt only the agricultural industry.  All these things come into play. Tourist industry, ecotourism. All this will pop up make it. Yeah, that is the movement we are talking about here, right. I mean that is the development of a whole movement we're talking about here. ANd and I don't talk about organic movement. I am talking about this sustainable living movement. For the wellbeing of human being. That's why is fantastic with the  School of Wellbeing., Fit this quite well. But this is just one part of the whole movement. Just eating clean healthy thing. right. But the movement, is is is... #01:50:43-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there's more behind.  #01:50:43-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more behind yeah.  #01:50:48-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because there are so many different actors and different ... #01:50:54-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Right and they are all within, the one who quite do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together because those are the costumer groups.  #01:51:02-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e? Sorry?  #01:51:03-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he costumer groups, the costumer segment that we are working with right now. Right, so people eat organic, generally, generally they like to have the farm stay, they like to go to kind of ah ///.. you know... #01:51:22-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ourism. #01:51:21-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ourism, Ecotourism, you know. They generate, ask for things like "why your things is not biodegradable", right. Or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All these things, they will not consumer things which is not sustainable, right. And then live more healthy life. They are go for everything natural, right. No chemical, no process and things. They buy something process and check whether is natural products, no chemical, no, no pesticides, no what, preservatives right. You know, all these things or whether there's NBDT or whether this gonna environment friendly, and all this come into play. That's the movement that are not, I'm refering. Growing five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01:52:07-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looking at her notes] We were, we were talking about this. Who are the actors in the movement? We just talked about this actually. What, Ok, there is kind of one point that is interesting for me: What kind of lifestyle is behind organic consumption? Or this is sustainable lifestyle. Because I was, one of research questions was if there are role models from for example western lifestyles or Japanese or whatever, or if it's more internal, like coming from the country itself. Or do you think there's stimuli from outside?  #01:52:53-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Sorry, try say it again. I didn't get it. #01:52:59-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 waswondering if there are role models in other countries, for example in western countries or Japan. For people over here to buy organic.  #01:53:08-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f I would think there are role models buying organic. #01:53:14-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For the entire movement, the lifestyle, if people adapt lifestyle from other contexts.  #01:53:15-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you think if you would find organic?  #01:53:25-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s, as part of the sustainable movement.  #01:53:25-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 would guess 90% of consumers buy organic is for their own health reason. They don't think about the environment actually, they donÄt think about lifestyle, they don't think here, they just, or maybe it's a trend even.  #01:53:37-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at's what I was wondering.  #01:53:41-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T is.  #01:53:44-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F they follow, the US trend or sth.  #01:53:45-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let me see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Ahm, wait. Nain Nuen Sam, we meet in the forum at the organic expo, there are a panel discussions about this. And then they invite Lemonfarm. Who in Bangkok seeks to be one the organic outlet things, they' re the foreigner. That chairman make a point which I found it very </w:t>
      </w:r>
      <w:r>
        <w:rPr>
          <w:rFonts w:eastAsia="Arial" w:cs="Arial"/>
          <w:b/>
          <w:color w:val="00000A"/>
          <w:spacing w:val="0"/>
          <w:position w:val="0"/>
          <w:sz w:val="24"/>
          <w:sz w:val="24"/>
          <w:vertAlign w:val="baseline"/>
        </w:rPr>
        <w:t xml:space="preserve">Pause </w:t>
      </w:r>
      <w:r>
        <w:rPr>
          <w:rFonts w:eastAsia="Arial" w:cs="Arial"/>
          <w:color w:val="00000A"/>
          <w:spacing w:val="0"/>
          <w:position w:val="0"/>
          <w:sz w:val="24"/>
          <w:sz w:val="24"/>
          <w:vertAlign w:val="baseline"/>
        </w:rPr>
        <w:t xml:space="preserve">very good. Things of retail </w:t>
      </w:r>
      <w:r>
        <w:rPr>
          <w:rFonts w:eastAsia="Arial" w:cs="Arial"/>
          <w:b/>
          <w:color w:val="00000A"/>
          <w:spacing w:val="0"/>
          <w:position w:val="0"/>
          <w:sz w:val="24"/>
          <w:sz w:val="24"/>
          <w:vertAlign w:val="baseline"/>
        </w:rPr>
        <w:t xml:space="preserve">Pause </w:t>
      </w:r>
      <w:r>
        <w:rPr>
          <w:rFonts w:eastAsia="Arial" w:cs="Arial"/>
          <w:color w:val="00000A"/>
          <w:spacing w:val="0"/>
          <w:position w:val="0"/>
          <w:sz w:val="24"/>
          <w:sz w:val="24"/>
          <w:vertAlign w:val="baseline"/>
        </w:rPr>
        <w:t xml:space="preserve">[showing a video with giant yellow rubber duck in Hongkong harbour on his smartphone] Have you seen this one.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in Hongkong harbour.  #01:54:39-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Oh.  #01:54:39-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you see this one. Maybe I give you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I show you [talking about the pictures] And this one, you see this one. </w:t>
      </w:r>
      <w:r>
        <w:rPr>
          <w:rFonts w:eastAsia="Arial" w:cs="Arial"/>
          <w:b/>
          <w:color w:val="00000A"/>
          <w:spacing w:val="0"/>
          <w:position w:val="0"/>
          <w:sz w:val="24"/>
          <w:sz w:val="24"/>
          <w:vertAlign w:val="baseline"/>
        </w:rPr>
        <w:t xml:space="preserve">Pause </w:t>
      </w:r>
      <w:r>
        <w:rPr>
          <w:rFonts w:eastAsia="Arial" w:cs="Arial"/>
          <w:color w:val="00000A"/>
          <w:spacing w:val="0"/>
          <w:position w:val="0"/>
          <w:sz w:val="24"/>
          <w:sz w:val="24"/>
          <w:vertAlign w:val="baseline"/>
        </w:rPr>
        <w:t xml:space="preserve"> #01:55:25-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Laughing </w:t>
      </w:r>
      <w:r>
        <w:rPr>
          <w:rFonts w:eastAsia="Arial" w:cs="Arial"/>
          <w:color w:val="00000A"/>
          <w:spacing w:val="0"/>
          <w:position w:val="0"/>
          <w:sz w:val="24"/>
          <w:sz w:val="24"/>
          <w:vertAlign w:val="baseline"/>
        </w:rPr>
        <w:t xml:space="preserve"> #01:55:28-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Ou know, in a harbour, Hongkong.  #01:55:29-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BUt why?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01:55:32-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But huge.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This the rubber duck movement.  #01:55:38-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 don't know anything about this movement.  #01:55:42-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Oh yeah you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01:55:42-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OK.  #01:55:47-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Hongkong. Hongkong is fun.  #01:55:55-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ve never been there. I should actually go there on day. Great.  #01:56:03-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 mean it's sth, you know. People when I sadi in TH, sometimes is you know, HOngkong many things of what they say, they do it. Here they are ahlalala. Many reasonnot doing it.  #01:56:20-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 think, my impression is that everything takes much time.  #01:56:27-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s /// #01:56:26-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t's about I don't know. People don't want to make plans, or to comit #01:56:36-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this is, I mean, it's very, I don't know. I mean // Hongkong people are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Here is a passive person. </w:t>
      </w:r>
      <w:r>
        <w:rPr>
          <w:rFonts w:eastAsia="Arial" w:cs="Arial"/>
          <w:b/>
          <w:color w:val="00000A"/>
          <w:spacing w:val="0"/>
          <w:position w:val="0"/>
          <w:sz w:val="24"/>
          <w:sz w:val="24"/>
          <w:vertAlign w:val="baseline"/>
        </w:rPr>
        <w:t xml:space="preserve">Pause </w:t>
      </w:r>
      <w:r>
        <w:rPr>
          <w:rFonts w:eastAsia="Arial" w:cs="Arial"/>
          <w:color w:val="00000A"/>
          <w:spacing w:val="0"/>
          <w:position w:val="0"/>
          <w:sz w:val="24"/>
          <w:sz w:val="24"/>
          <w:vertAlign w:val="baseline"/>
        </w:rPr>
        <w:t xml:space="preserve"> #01:56:58-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t's interesting how cultural, maybe political background influences decisions, this movements.  #01:57:19-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No, I didn't get it. [was looking for a speach of Lemonfarm on the symposium] #01:57:19-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e Leomnfarm lady?  #01:57:21-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yeah - She mentioned, she mentioned about sth, about this appealing for organic things in here is only few 4 or 5 items about Lemanfarm. Number 1 health reason, right, number 1, number 2 is love and care, love and care to find sth for you children and and. Number 3 is trendy, is trendy. What was the fourth?  #01:57:48-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Environment maybe?  #01:57:50-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NOt really.  #01:57:50-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Environment. #01:57:54-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people don't care, usually they are not. It's more trendy, for the own consumption, love and care. and  #01:57:59-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Which is... #01:58:00-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And then... #01:58:01-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sweet. #01:58:01-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t make the claim that the price has to be reasonable.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3 times as much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Have to be reasonable. So they make the comment on that. That is the general, general group of people. I would say 90, 95% are liek this. 5% of people you know, people like you know, advocate you know in, they have a lifestyle is yoga, they practice, they eat clean. YOu know of all these things coming a bit. Some are are sick people, you know, they have the cancer, they have all these things. Suddenly they turn it around. They have to  eat everything just to sustain their life. You know there is many group of reasoning eating it but the comment is people do not understadn until they got sick.Then it may be too late. You know. I mean, what you going to do?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So, that's just human being you know. They don't do things until the last minute. So, so the comments on this is, when you have the healthy, people are wise right. You have a mre, more focus on the preventive medicine than the and the cure medicine. You know there is a fire trap. There is a PhD doctor in Pharma promoting preventive medicine. He's very qualified to say that beacuse number 1 he is a professional medicine, a medical doctor, number 2 researcher, he said, he wrote a book, all the study he did for the last 30 years. From western medicine are not adequate, are not adequate. Because western medicine is pract-, is looking at the cure side, right. You have a cancer, you find a way to cure it. Not many  resource are put in the preventive. NOt many believe in ti anyway, why care, Imean why care when things are not happening. Right. But that side is more important. If things, you know but there's no, no standard. Right. People say yoga is good. Is it good? Maybe not really. But again its up to the individual. Health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in here. So does it, but I mean he managed to use all his knowledge about scientific proof, doesn't mean..If you have a preventive strategy in the health sidem then then all the sales are anyone makes in here are much more virbatn. You breathing, you breath in slowly and all these things are come into play. Which is scientifcly proven. Better. So again, I mean it starts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within the buying, buying of organic products, I see there's many different reason but 90% I would guess roughly, 70% is because is trendy. The one of the reasons why our restaurant are ordering  from us is because is trendy. They put it in the menu, is all organic fresh carrot. I mean, francly, I mean it's sell, it's sell. Not because they they they really care about the health, not really. They think it's trendy.  #02:01:38-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I think I agree [chuckling]. #02:01:37-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but is good, is ok, I mean this this is ok.  #02:01:41-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sure, it's one justification.  #02:01:44-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Right, that's why //, I keep telling people I mean althgouh I do marketing. Had I been here, 10 years ago to start in here, it not gonna work. Just the whole movemtn and the whole thinking of people in the whole market is not open up. I mean how you expecting you know some one 50 years, 60 years think about organic? It's only the younger generation. You know younger parents, younger farmers, most educated enough, or have this fair, disposable income, to do it right. Disposable income. Now, the thigns is in general, I mean you know, my grandparent they have a big family, they have 4, 5 children, or something has 6 children, right. Nowadays, the general familiy size is about 1,5. Ah 2, 1,5 spouts, children right. So, they have double income, so what else do they do? You you you buy for you your children. Right, have to be the best one. That'S quality. So they are able to afford all these high, high quality things. And then plus for the foodscales or the problems with the foodchains or things in here, So that makes the push. Right? So that's how everything ends up. Which is good, perfect. It's about time, how I see. It's about time. We do sth for the for the market. And I wish that a more younger generation people participate. Keep it going.  #02:03:21-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I think with all the different actors should work together. Especially academic level. I mean there is some research... #02:03:31-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 need more and more people join the industry. To become an industry. Not the movement. Movement is important for the industry, to join in the industry. You want produce more more products, ah ah for the industry, right.  #02:03:48-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I think the movement is important for the ideo-, ideology... #02:03:48-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deology, yeah.  #02:03:48-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but ahm... #02:03:49-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and the buying side, and yeah.  #02:03:51-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But then the, the real  action should come from yeah industry... #02:03:56-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a, and there is many many many knowhow need to increase, you know. You know, the things is, you come to the level of production, bio-pest, right. You are not putting in chemical pesticides. you are finding a way that certain pests would eat another pest, right.  #02:04:20-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Do you for example, do you apply organic, like what's it called, organic pesticides?  #02:04:21-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aya. We have to because we are certified. We are certified. We even put some insect into our... #02:04:33-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Good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mhm [murmuring] #02:04:33-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In Germany, in Europe, there are company doing it. Manufacturing are doing it, ya, the manufacturing. Or researching doing it right. We got to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it's very interesting. They have this pest eating up certain harmful // insects in here. They try to bring it in Asia. They try to bring it up. But the only problem, because their knowledge opened in Europe is so different from Asia. Because the climate, air everything different, right. So they fail and they cannot find a local partner to help them to do it. And then the most important thing is western market right. You say, nobody is using it. Right, have this market, there were more local players to help things in here, to do the institutional things in here. Which is adapted to the local things in here. So the things is coming to play now. That's why it's difficult, right. That'S why the whole organic industry needs to, there's, you cannot have one solution cross everywhere, that's what the speaker were always saying. There, in India for one country, different regions have different solution. Right. How you get to all know that? One cross the chemical company they have, they claim the one one cross for killing everything. Right but with sustainable farming, organic, no way.  #02:06:05-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need to adapt... #02:06:06-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ou have to adapt, so that's why you need more research, more local research and things into in coming here. And and which makes things more fantastic because all in, all the researcher, you ng researcher can look into this subject. I have a cousin in Australie, specialised in termites.  #02:06:27-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chuckling] #02:06:27-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 should, I know a french, french lady here that obsessed with researching on termites. So how I gonna turn myself, you know, you know? SO, it is, you know, they are alternative people, you know. They look into the organic thing you know, they find a way to they take years to find a species in here. To find a way. But again, we need research, need funding, need the whole things in here. We need, as I mentioning the things in here. People need be educated. Stop the GMO coming here. You don't need the GMO! DOn't need the GMO. We use the GMO? You know. All these are nonsense, you don't need, really need the /// chemical feritlizer.  #02:07:09-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Especially in Asia I mean.  #02:07:07-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a!  #02:07:10-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Land seems very fertile. In general, maybe not in the Northeast.  #02:07:16-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n Germany is it, do they have GMO thing right now? They banned it?  #02:07:21-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hm they are banned actually, ya.  #02:07:21-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hey are? #02:07:24-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But they are, there are some regulations. Let'S say, in research until a certain percentage is allowed. So, they are trying to sn... #02:07:35-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Find a way, sneak in?  #02:07:34-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sneak in, find a way actually. It's a threat. Because it's, it's coming from EU-level... #02:07:39-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Right.  #02:07:37-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at they loosen the regulation actually, a bit.  #02:07:44-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 just read the news that Hungary just burned the GMO field. I mean, they somehow mistacenly grown the seeds, they have to burn it down, by the government and then, and and, it's great. Ahm but the most important thing, the factor is is eudcation, right. And whether the civilian will send up the demonstration and say "we don't want this GMO thing". #02:08:07-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sometimes, it's really threatening because there were some regulations on water access, and now, there, there has been a decision on EU-level that water in Germany can be privatised.  #02:08:25-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Oh nice.  #02:08:26-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nd this is like, this is this is a very deep cut into the people'S right.  #02:08:34-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Of course! // #02:08:35-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aya. Yeah and this law just passed and they didn't talk about it, it hasn't been mentioned in the news. People knew about that from the internet somehow, on started some petitions, and they really find a way to to not inform the people.  #02:08:54-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f course! // yes #02:08:53-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at's really... #02:08:57-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s!  #02:08:57-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reatening.  #02:08:57-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A recent  case about EU finally putting a a temporary ban on pesticides killing the bees.  #02:09:06-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a! YA! #02:09:10-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t doesn't make sense to me. ENgland, UK are the one opposing it, right. Kill the bees using pesticides or whatever right. Isn't that crazy?  #02:09:20-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02:09:20-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he bees are so important for pollination right. Everybody knows. Why do you say "no" with all this ban. Because again, there's cooperations and all in here.  #02:09:30-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a, and people are very passive, I feel. Because they are, they are, they don't get informed. There's some except groups that inform themselves, like through internet, and start some small movement but there's no broader movement behind.  #02:09:46-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No, because the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I mean had I not been into the industry, I would not be too active and talking about it. Urban people are blindfolded by all these things #02:09:58-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s, they are.  #02:09:56-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hey they know, go to the supermarket in here, they do not know, understadn where the things come from, what's the impact with all these things, where the water in here. Well, if there's more education, you and go understand and go to the field and learn it you know. Bring your childrens to look at the bees, look at the bee, you know the honey, was here. And then suddenly you kill all the bees and you have no honey,. you know you don't have the honey, why do I harm the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right. So all these thigsn need educators to promote and not jsut focus on history and then and those are important.  #02:10:31-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 know, more action. My father, he is getting crazy because he keeps bees actually, in very small scale, I mean he has 2 bee hives, 2 or 3. But he is very unhappy with that actual situation.  #02:10:44-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s he? Yeah.  #02:10:43-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a.  #02:10:46-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a, I mean, I, I, I, that's why I was believe right, that urban people use alle tehcnologies, use Twitter, use Facebook you know, get the movementm get the things and make it into a play. Who know about the bees you know? You might know better because your father have the bees, you talk to your father... #02:11:06-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there has been a movie like...that... #02:11:09-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General people, and maybe old people, yeah. Don't know much... #02:11:12-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Honey - bee? Ah yeah there's a connection.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02:11:13-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Oh yeah, yeah that's right, we have the support. Where is it, right. And then, th ebill pass through, the bill just always pass through. And then, nobody knows. They will keep quiet - of course. They will not raise, make it round. Nobody wants to make that round. Or, they are wicked people, right.  #02:11:30-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Hm, they are. It's not good. My vision is to to , like in bigger cities to have one community garden in each neighbourhood, instead of a parc or sth, there shoudl be garden... #02:11:48-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Well... #02:11:48-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supported by the, by the local authorities.  #02:11:51-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hat's another subject, right. If is, you wnat to look into it to. Right now in Hongkong, the /// trend, there's a very trendy things is, use the rooftops to grow your vegetable, that's happening in Hongkong.  #02:12:05-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that's actually my subject.  #02:12:05-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Ah, they try hard in TH, TH is diffiucult to grow you know, you can't access everything. But isn't that nice? You know, in Munich in all the rooftops, you grow your own vegetables supplying to your own things in here. It's not certified organic, right. Is not... #02:12:24-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No, I mean... #02:12:24-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doesn't matter, exactly, so I'm not into thigns in here. IS education in things here and and it will protect the roof. YOu know, you're coming to the ecological buildings, right. Ecological building into play in here. Arichtects //, is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in looking into here you know. The rooftop is designed such a way that is facility gardening, right. NOt only the solar panels, also the gardening and then the water preserves in here and then channel the water you know water in the apartments.  #02:12:59-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you can play around with that.  #02:12:59-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Many, many. It saves a lot of money. I mean I was very impressed when I was in Francofrt at my friends' place, I was very impressed by the way that Germany, you know you have supporting the people that have the solar pannel on top and get the electricity.  #02:13:14-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Oh ya, there was some subisides for that, ya.  #02:13:18-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t may be superficial but is, people ... #02:13:22-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Has both sides, ya.  #02:13:22-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tickling and and and it helps the industry too, so which is good, I mean. The more of this and then the people would buy more organic. So, it's a whole movement, it's a whole movement. It's all interrelated.  #02:13:35-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a. DO you think in Bkk more urban farming would be possible?  #02:13:42-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ou know, people like... #02:13:42-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Rooftop farming and backyard gardens? #02:13:47-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No.  #02:13:47-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No?  #02:13:47-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Because Thai people don't, I mean Bkk people number 1 don't know how to farm. Number 2  are too lazy to farm.  #02:13:56-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oo lazy.  #02:13:56-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a.  #02:13:56-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And too busy.  #02:13:54-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a. Yaya. THey rather have the time in drinks and and and it's not easy to grow. It's hot.  #02:14:05-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t is.  #02:14:05-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It's hot. Cause usually, you need a lot of of of support to grow. And then, more thigns is, is cheaper to buy. Right. #02:14:17-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t's very cheap to buy, ya.  #02:14:17-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So there are no incentive to grow your own things. In a certain way. It's easier, cheaper to buy. And and another problem of urban farming is, family is subs-, familiy size is more. Right, I have friends in Hongkong doing it. They, even the 2 boxes of salad they, he grow, he can't finish it.  #02:14:43-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Laughing </w:t>
      </w:r>
      <w:r>
        <w:rPr>
          <w:rFonts w:eastAsia="Arial" w:cs="Arial"/>
          <w:color w:val="00000A"/>
          <w:spacing w:val="0"/>
          <w:position w:val="0"/>
          <w:sz w:val="24"/>
          <w:sz w:val="24"/>
          <w:vertAlign w:val="baseline"/>
        </w:rPr>
        <w:t xml:space="preserve"> #02:14:45-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How,only 2 boxes of salad, right.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You grow, you know you grow this amount, let's say 6 people. Will you be able to finish it? No way! The only...you may be eager to have 1 or 2. You have to give away. Right.  #02:14:56-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that's the point because, actually, it looks // little but eat very long on a plot like this. My parents have a garden and, they ahve flower beds as well. So ahm the actual vegetable producation doesn't look very good, very strong but they have tomatoes from I don't know, until December. They just keep it, iT#s os much, they keep it inside or freeze it or sth. So, they eat their own tomatoes for 9 months or sth.  #02:15:30-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Laughing </w:t>
      </w:r>
      <w:r>
        <w:rPr>
          <w:rFonts w:eastAsia="Arial" w:cs="Arial"/>
          <w:color w:val="00000A"/>
          <w:spacing w:val="0"/>
          <w:position w:val="0"/>
          <w:sz w:val="24"/>
          <w:sz w:val="24"/>
          <w:vertAlign w:val="baseline"/>
        </w:rPr>
        <w:t xml:space="preserve">Imagine you have, as a you eat tomatoes the rest of the 3, 4 weeks.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02:15:35-1#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Laughing </w:t>
      </w:r>
      <w:r>
        <w:rPr>
          <w:rFonts w:eastAsia="Arial" w:cs="Arial"/>
          <w:color w:val="00000A"/>
          <w:spacing w:val="0"/>
          <w:position w:val="0"/>
          <w:sz w:val="24"/>
          <w:sz w:val="24"/>
          <w:vertAlign w:val="baseline"/>
        </w:rPr>
        <w:t xml:space="preserve"> #02:15:39-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Stop grwoing edible.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02:15:39-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so they really have enough form a little plot.  #02:15:41-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Right, but the things is, that's how I see it, you know. That's why this movement is a community movement. Imagine your your parents' place, maybe is village in here. YOu grow some, you grow some and then you share it.  #02:15:55-9#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a.  #02:15:58-4#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Not for money, you know. I give you some tomato, I give you some salad. Or potaoe. SO happy //.  #02:16:02-7#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at's true.  #02:16:05-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Right I mean, I remember, let's say you have a fruit tree, right. And then there's suddenly harvest of so many apples and you can make some apple ciders and you give it to your neighbours. Isn't that lovely?  #02:16:18-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02:16:18-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Not for money.  #02:16:18-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e neighbour appreciates this.  #02:16:18-8#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and then maybe they take the apple and make an apple pie and give it back to you. Right.  #02:16:23-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t that's true.  #02:16:22-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So, is again, is a community thing. Which place people together and not ok, I grow it and I eat it. It's sharing but or is it I go supermarket and buy things. I just go shop and buy, I don't even know the neighbours, right. I don't even know the nieghbours. That is the herb-, the promis of an organisation. So, so I if there's a farming within the urban in here, you make people talk to each other more closly. You haven#t to throw everything, just give it to some of the friends. It may not be the neighbours, or distance friends, right. Even, even better. SO make more connection.  #02:17:05-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There's a community garden in Khlong Toei, in Khlong Toei district office. They have a balcony garden, they also  produce fertilizer. It's quite big. And the lady who is [chuckling] responsable, she is very into it. And I still don't know her motivation that she, they rented land, it uses to be a dump site or sth, and they are esatblishing an organic garden, a community garden.  #02:17:33-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Great! Great! YOu now in Hongkong... #02:17:36-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People should come together, It's a big place.  #02:17:39-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a, in Hongkong there are, you know, we have traditional ways of preserve vegetables, right. Whether dry them, sundry them. Right. So you have extra thigns, you sundry them. Sundried tomatoes, sundried all the thing are come into play. Yumyumyum, lovely. Right.  #02:17:57-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chuckling] #02:17:57-2#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And all these things are so enjoyable to play around. And I see, your parents have tomatoes and and and use, preserve, find a way to dry it up, and make it sundried tomatoes and make pizza. A long way, you know.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02:18:14-3#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chuckling] They freeze it because, I think the sun is not strong enough. </w:t>
      </w:r>
      <w:r>
        <w:rPr>
          <w:rFonts w:eastAsia="Arial" w:cs="Arial"/>
          <w:b/>
          <w:color w:val="00000A"/>
          <w:spacing w:val="0"/>
          <w:position w:val="0"/>
          <w:sz w:val="24"/>
          <w:sz w:val="24"/>
          <w:vertAlign w:val="baseline"/>
        </w:rPr>
        <w:t xml:space="preserve">Laughing </w:t>
      </w:r>
      <w:r>
        <w:rPr>
          <w:rFonts w:eastAsia="Arial" w:cs="Arial"/>
          <w:color w:val="00000A"/>
          <w:spacing w:val="0"/>
          <w:position w:val="0"/>
          <w:sz w:val="24"/>
          <w:sz w:val="24"/>
          <w:vertAlign w:val="baseline"/>
        </w:rPr>
        <w:t xml:space="preserve"> #02:18:17-0#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Ok, you get a machine to smoke them, you know. This is very enjoyable. Or you have a parties, a barbecue, you know. That's why, back to here, you know. These whole things is a community building. Organic is community, that's why, I believe, by promoting things, we  will more close to each other, respect for every human mankind. Not only whether you're good </w:t>
      </w:r>
      <w:r>
        <w:rPr>
          <w:rFonts w:eastAsia="Arial" w:cs="Arial"/>
          <w:b/>
          <w:color w:val="00000A"/>
          <w:spacing w:val="0"/>
          <w:position w:val="0"/>
          <w:sz w:val="24"/>
          <w:sz w:val="24"/>
          <w:vertAlign w:val="baseline"/>
        </w:rPr>
        <w:t xml:space="preserve">incomprehensible </w:t>
      </w:r>
      <w:r>
        <w:rPr>
          <w:rFonts w:eastAsia="Arial" w:cs="Arial"/>
          <w:color w:val="00000A"/>
          <w:spacing w:val="0"/>
          <w:position w:val="0"/>
          <w:sz w:val="24"/>
          <w:sz w:val="24"/>
          <w:vertAlign w:val="baseline"/>
        </w:rPr>
        <w:t xml:space="preserve">. Is more, is more than that.  #02:18:50-5#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Yeah.. #02:18:53-6# </w:t>
      </w:r>
    </w:p>
    <w:p>
      <w:pPr>
        <w:pStyle w:val="Standardtranscript"/>
        <w:rPr>
          <w:rFonts w:eastAsia="Arial" w:cs="Arial"/>
          <w:b/>
          <w:b/>
          <w:color w:val="00000A"/>
          <w:spacing w:val="0"/>
          <w:position w:val="0"/>
          <w:sz w:val="24"/>
          <w:sz w:val="24"/>
          <w:vertAlign w:val="baseline"/>
        </w:rPr>
      </w:pPr>
      <w:r>
        <w:rPr>
          <w:rFonts w:eastAsia="Arial" w:cs="Arial"/>
          <w:b/>
          <w:color w:val="00000A"/>
          <w:spacing w:val="0"/>
          <w:position w:val="0"/>
          <w:sz w:val="24"/>
          <w:sz w:val="24"/>
          <w:vertAlign w:val="baseline"/>
        </w:rPr>
        <w:t xml:space="preserve">Respondent: </w:t>
      </w:r>
      <w:r>
        <w:rPr>
          <w:rFonts w:eastAsia="Arial" w:cs="Arial"/>
          <w:color w:val="00000A"/>
          <w:spacing w:val="0"/>
          <w:position w:val="0"/>
          <w:sz w:val="24"/>
          <w:sz w:val="24"/>
          <w:vertAlign w:val="baseline"/>
        </w:rPr>
        <w:t xml:space="preserve">Yeah, shall we call it a day, it's a long job, a long talk. Wow.  #02:18:59-3# </w:t>
      </w:r>
    </w:p>
    <w:p>
      <w:pPr>
        <w:pStyle w:val="Standardtranscript"/>
        <w:rPr>
          <w:rFonts w:eastAsia="Arial" w:cs="Arial"/>
          <w:color w:val="00000A"/>
          <w:spacing w:val="0"/>
          <w:position w:val="0"/>
          <w:sz w:val="24"/>
          <w:sz w:val="24"/>
          <w:vertAlign w:val="baseline"/>
        </w:rPr>
      </w:pPr>
      <w:r>
        <w:rPr>
          <w:rFonts w:eastAsia="Arial" w:cs="Arial"/>
          <w:b/>
          <w:color w:val="00000A"/>
          <w:spacing w:val="0"/>
          <w:position w:val="0"/>
          <w:sz w:val="24"/>
          <w:sz w:val="24"/>
          <w:vertAlign w:val="baseline"/>
        </w:rPr>
        <w:t xml:space="preserve">Interviewer: </w:t>
      </w:r>
      <w:r>
        <w:rPr>
          <w:rFonts w:eastAsia="Arial" w:cs="Arial"/>
          <w:color w:val="00000A"/>
          <w:spacing w:val="0"/>
          <w:position w:val="0"/>
          <w:sz w:val="24"/>
          <w:sz w:val="24"/>
          <w:vertAlign w:val="baseline"/>
        </w:rPr>
        <w:t xml:space="preserve">I think we talked about [looking at the time recorded] almost 2 and a half hours. [chuckling] #02:19:01-5# </w:t>
      </w:r>
    </w:p>
    <w:p>
      <w:pPr>
        <w:pStyle w:val="Standardtranscript"/>
        <w:spacing w:lineRule="auto" w:line="276" w:before="0" w:after="198"/>
        <w:rPr/>
      </w:pPr>
      <w:r>
        <w:rPr>
          <w:rFonts w:eastAsia="Arial" w:cs="Arial"/>
          <w:color w:val="00000A"/>
          <w:spacing w:val="0"/>
          <w:position w:val="0"/>
          <w:sz w:val="24"/>
          <w:sz w:val="24"/>
          <w:vertAlign w:val="baseline"/>
        </w:rPr>
        <w:t xml:space="preserve"> </w:t>
      </w:r>
      <w:r>
        <w:rPr>
          <w:rFonts w:eastAsia="Arial" w:cs="Arial"/>
          <w:color w:val="00000A"/>
          <w:spacing w:val="0"/>
          <w:position w:val="0"/>
          <w:sz w:val="24"/>
          <w:sz w:val="24"/>
          <w:vertAlign w:val="baseline"/>
        </w:rPr>
        <w:t xml:space="preserve">End of the interview. </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transcript">
    <w:name w:val="standard transcript"/>
    <w:basedOn w:val="Normal"/>
    <w:qFormat/>
    <w:pPr>
      <w:spacing w:lineRule="auto" w:line="276" w:before="0" w:after="198"/>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