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Monospaced" w:cs="Arial"/>
          <w:sz w:val="24"/>
          <w:szCs w:val="24"/>
          <w:lang w:val="de-DE"/>
        </w:rPr>
      </w:pPr>
      <w:r>
        <w:rPr>
          <w:rFonts w:eastAsia="Monospaced" w:cs="Arial" w:ascii="Arial" w:hAnsi="Arial"/>
          <w:b/>
          <w:bCs/>
          <w:sz w:val="32"/>
          <w:szCs w:val="32"/>
          <w:lang w:val="de-DE"/>
        </w:rPr>
        <w:t>R-33</w:t>
      </w:r>
    </w:p>
    <w:p>
      <w:pPr>
        <w:pStyle w:val="Normal"/>
        <w:autoSpaceDE w:val="false"/>
        <w:spacing w:lineRule="auto" w:line="276" w:before="0" w:after="200"/>
        <w:rPr>
          <w:rFonts w:ascii="Arial" w:hAnsi="Arial" w:eastAsia="Monospaced" w:cs="Arial"/>
          <w:sz w:val="24"/>
          <w:szCs w:val="24"/>
          <w:lang w:val="de-DE"/>
        </w:rPr>
      </w:pPr>
      <w:r>
        <w:rPr>
          <w:rFonts w:eastAsia="Monospaced" w:cs="Arial" w:ascii="Arial" w:hAnsi="Arial"/>
          <w:sz w:val="24"/>
          <w:szCs w:val="24"/>
          <w:lang w:val="de-DE"/>
        </w:rPr>
        <w:t>21/11/2014</w:t>
      </w:r>
    </w:p>
    <w:p>
      <w:pPr>
        <w:pStyle w:val="Normal"/>
        <w:autoSpaceDE w:val="false"/>
        <w:spacing w:lineRule="auto" w:line="276" w:before="0" w:after="200"/>
        <w:rPr>
          <w:rFonts w:ascii="Arial" w:hAnsi="Arial" w:eastAsia="Monospaced" w:cs="Arial"/>
          <w:sz w:val="24"/>
          <w:szCs w:val="24"/>
          <w:lang w:val="de-DE"/>
        </w:rPr>
      </w:pPr>
      <w:r>
        <w:rPr>
          <w:rFonts w:eastAsia="Monospaced" w:cs="Arial" w:ascii="Arial" w:hAnsi="Arial"/>
          <w:sz w:val="24"/>
          <w:szCs w:val="24"/>
          <w:lang w:val="de-DE"/>
        </w:rPr>
      </w:r>
    </w:p>
    <w:p>
      <w:pPr>
        <w:pStyle w:val="Normal"/>
        <w:autoSpaceDE w:val="false"/>
        <w:spacing w:lineRule="auto" w:line="276" w:before="0" w:after="200"/>
        <w:rPr>
          <w:rFonts w:ascii="Arial" w:hAnsi="Arial" w:eastAsia="Monospaced" w:cs="Arial"/>
          <w:i/>
          <w:i/>
          <w:iCs/>
          <w:sz w:val="24"/>
          <w:szCs w:val="24"/>
          <w:lang w:val="de-DE"/>
        </w:rPr>
      </w:pPr>
      <w:r>
        <w:rPr>
          <w:rFonts w:eastAsia="Monospaced" w:cs="Arial" w:ascii="Arial" w:hAnsi="Arial"/>
          <w:i/>
          <w:iCs/>
          <w:sz w:val="24"/>
          <w:szCs w:val="24"/>
          <w:lang w:val="de-DE"/>
        </w:rPr>
        <w:t>abbreviations</w:t>
      </w:r>
      <w:r>
        <w:rPr>
          <w:rFonts w:eastAsia="Monospaced" w:cs="Arial" w:ascii="Arial" w:hAnsi="Arial"/>
          <w:sz w:val="24"/>
          <w:szCs w:val="24"/>
          <w:lang w:val="de-DE"/>
        </w:rPr>
        <w:t>: Bkk - Bangkok; TH - Thailand; OF - organic farming</w:t>
      </w:r>
    </w:p>
    <w:p>
      <w:pPr>
        <w:pStyle w:val="Normal"/>
        <w:autoSpaceDE w:val="false"/>
        <w:spacing w:lineRule="auto" w:line="276" w:before="0" w:after="200"/>
        <w:rPr>
          <w:rFonts w:ascii="Arial" w:hAnsi="Arial" w:eastAsia="Monospaced" w:cs="Arial"/>
          <w:sz w:val="24"/>
          <w:szCs w:val="24"/>
          <w:lang w:val="de-DE"/>
        </w:rPr>
      </w:pPr>
      <w:r>
        <w:rPr>
          <w:rFonts w:eastAsia="Monospaced" w:cs="Arial" w:ascii="Arial" w:hAnsi="Arial"/>
          <w:i/>
          <w:iCs/>
          <w:sz w:val="24"/>
          <w:szCs w:val="24"/>
          <w:lang w:val="de-DE"/>
        </w:rPr>
        <w:t>comments</w:t>
      </w:r>
      <w:r>
        <w:rPr>
          <w:rFonts w:eastAsia="Monospaced" w:cs="Arial" w:ascii="Arial" w:hAnsi="Arial"/>
          <w:sz w:val="24"/>
          <w:szCs w:val="24"/>
          <w:lang w:val="de-DE"/>
        </w:rPr>
        <w:t>: short interview but respondent answered all the questions.</w:t>
      </w:r>
    </w:p>
    <w:p>
      <w:pPr>
        <w:pStyle w:val="Normal"/>
        <w:autoSpaceDE w:val="false"/>
        <w:spacing w:lineRule="auto" w:line="276" w:before="0" w:after="200"/>
        <w:rPr>
          <w:rFonts w:ascii="Arial" w:hAnsi="Arial" w:eastAsia="Monospaced" w:cs="Arial"/>
          <w:sz w:val="24"/>
          <w:szCs w:val="24"/>
          <w:lang w:val="de-DE"/>
        </w:rPr>
      </w:pPr>
      <w:r>
        <w:rPr>
          <w:rFonts w:eastAsia="Monospaced" w:cs="Arial" w:ascii="Arial" w:hAnsi="Arial"/>
          <w:sz w:val="24"/>
          <w:szCs w:val="24"/>
          <w:lang w:val="de-DE"/>
        </w:rPr>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sz w:val="24"/>
          <w:szCs w:val="24"/>
          <w:lang w:val="de-DE"/>
        </w:rPr>
        <w:t xml:space="preserve">initial talking:  #00:00:06-1#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We just cook, we'll try and help.  #00:00:04-2#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cs="Arial" w:ascii="Arial" w:hAnsi="Arial"/>
          <w:lang w:val="de-DE"/>
        </w:rPr>
        <w:t xml:space="preserve">: Yeah but yeah different perspective, I guess, from from... #00:00:07-4#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cs="Arial" w:ascii="Arial" w:hAnsi="Arial"/>
          <w:lang w:val="de-DE"/>
        </w:rPr>
        <w:t xml:space="preserve">: So, there, I, the reason we opened for initially is because we saw a gap in the market. Ahm for a finding a Thai restaurant also incomprehensible like the bottom line really but the reason to incomprehensible, or the sort of mission statement when opening the restaurant was to, dual approach. So one was environmental and the other one was cultural. So from the cultural aspect, we really want to safeguard food heritage and Thai food heritage especially. Ahm and we make sure that the knowledge of Thai food isn't lost, by using old recipes, traditional techniques, and traditional ingredients. And so with the traditional ingredients that came back to the environment as well because we wanted to use as much organic stuff as possible because it is better. But we also want to a biodiversified amount of products as well because TH has an amazing biodiversity that really a lot of people don't know and use. Much restaurants, even Thai restaurants sadly will use cauliflower and carrot and broccoli still. Whereas there's all these local vegetables that are not cultivated on a large scale that are available and that are actually better for the environment because, because they grow them suited to the environment here. And they're cheaper because they take less </w:t>
      </w:r>
      <w:r>
        <w:rPr>
          <w:rFonts w:cs="Arial" w:ascii="Arial" w:hAnsi="Arial"/>
          <w:lang w:val="en-GB"/>
        </w:rPr>
        <w:t>maintenance</w:t>
      </w:r>
      <w:r>
        <w:rPr>
          <w:rFonts w:cs="Arial" w:ascii="Arial" w:hAnsi="Arial"/>
          <w:lang w:val="de-DE"/>
        </w:rPr>
        <w:t xml:space="preserve"> chuckling  and they taste better because they, they're ingredients that they had here for such al ong time and that's how the food is developped with those ingredients. So, it's not a supplement. Ahm and for us, we felt that OF is really important but we don't necessarily ask for organic certificates from our farmers because a lot of farmers don't have that. A lot of our farmers growing organically, using organic practices but you know, they're quite small scale so there is no need for them. They don't export, they don't need  a certificate that says that they're organic.  #00:01:59-0#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cs="Arial" w:ascii="Arial" w:hAnsi="Arial"/>
          <w:lang w:val="de-DE"/>
        </w:rPr>
        <w:t xml:space="preserve">: Yayaya. #00:02:01-7#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cs="Arial" w:ascii="Arial" w:hAnsi="Arial"/>
          <w:lang w:val="de-DE"/>
        </w:rPr>
        <w:t xml:space="preserve">: Ahm, and the more we sort of got into it and learned about it, the more we realized that sustainable farming isn't just about organics, it's also about the whole biodiversifying your land and make sure you use it differently, different times a year and we found that that was a very clever way to make, to lessen our footprint. Becuase restaurants are very wasteful. Really... #00:02:25-6#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cs="Arial" w:ascii="Arial" w:hAnsi="Arial"/>
          <w:lang w:val="de-DE"/>
        </w:rPr>
        <w:t xml:space="preserve">: wasteful?  #00:02:25-7#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cs="Arial" w:ascii="Arial" w:hAnsi="Arial"/>
          <w:lang w:val="de-DE"/>
        </w:rPr>
        <w:t xml:space="preserve">: Really wasteful. I mean you consider people coming, they order too much food, they don't eat it because they wanna save room for dessert. So, that all lead goes in the bin or to stuff meals or sth like that. Ahm so we really thought, we wanted to try, because we just moved, so with this restaurant we've tried to rethink how we run the restaurant a little bit and try to minimize our waste and our footprint totally as well. And we have a goal of being 0 carbon by 2018. Whether we will... #00:02:54-3#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cs="Arial" w:ascii="Arial" w:hAnsi="Arial"/>
        </w:rPr>
        <w:t xml:space="preserve">: Sorry.  #00:02:56-2#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cs="Arial" w:ascii="Arial" w:hAnsi="Arial"/>
        </w:rPr>
        <w:t xml:space="preserve">: 0 Carbon by 2018.  #00:02:54-3#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Oh.  #00:02:55-4#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So whether we achieve that or not, I don't know. chuckling  Far way, we pushing towards it. So we've done simple steps to begin with like we built the restaurant, we used all reclined wood and we also reused a lot of the materials from the old restaurant into this restaurant so we didn't buy new material. We do do composting with our waste.  #00:03:18-2#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Oh great, in this area?  #00:03:23-7#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Ya, it's right stuck in the corner, you might see the green bin, behind the banana trees. So there is 3 of them that we compost regularly. Ahm we've implemented a grew water system in the kitchen. So the grey water goes in to feed, to water the garden, but also to as a secondary for the toilets, for the customer toilets. And then in the future, we're looking in getting bio, bio-digestives  and stuff like that. Then we can actually get incomprehensible to do a lot more with our waste. We're also in the process of ahm how to say, developing a soap basicly, with our used cooking oil.  #00:03:57-4#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Ok ok.  #00:03:59-2#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So, we're getting our friends from Urban Tree to help us trying to work out the best way to do that.  #00:04:04-4#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Oh from Urban Tree.  #00:04:04-3#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Ya, Phi Di. So DI is helping us with that. Trying to work out, work out how to turn our waste products into soap that we can use in our restaurant.  #00:04:10-8#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Do you, I mean do you interact with many people in the network [indicating quotation marks]? #00:04:18-6#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Ya, definitely. Well, we have to because we're a restaurant in the city. chuckling  So, this is the space we have, we're not gonna incomprehensible of this, of any shape. When you're planning, use imagination, so  we have to work with our farmers, with our incomprehensible  and also with our local community. So, we work a lot with Phi Di , and Urban Tree, we work with the guys from Raitong Organics, Bryan and Toei, and Bryan is coming next week help to set up a bee.. #00:04:46-1#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A beehive?  #00:04:46-1#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We're gonna have a beehive here.  #00:04:48-3#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Really? Wow.  #00:04:48-5#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Yeah it will give us 15kg of honey a year. So, that's what, pretty much what we're using a year.  #00:04:54-5#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In this area?  #00:04:52-7#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Ya.  #00:04:55-5#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On this plot? Wow.  #00:04:55-5#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Ya. YO we do work with them closely. Ahm, we work with a group of farmers from different areas of TH. They bring out, it#s not quite contract farming because we don't tell what we want them to grow. They just grow and tell us what they've got and then we change the menu accordingly.  #00:05:14-0#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Ya, you adapt the menu.  #00:05:16-9#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Ya. So, seasonality is a big thing. We use like, people don't think seasonality is a thing in TH because it feels like there's only a really a few seasons... #00:05:25-5#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ya, but there is, ya.  #00:05:27-0#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but the food is seasonal and we try to make sure that this is told through our restaurant as well. So, we won't have mango sticky rice all year round. It will be only in March, in April when mangosteen is in season.  #00:05:39-8#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Makes sens, ya.  #00:05:40-2#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Ya. And then we're trying to work with small-scale farmers who are working with animals. Who have good animaly husbandry practices. So, they're raised and treated ethically and then obviously killed humanly. And that's incomprehensible  a bigger challenge than the vegetables. laughing  #00:05:58-7#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I guess. BUt you need. So, you work directly with the farmers or do you get vegetables from Raitong as well?  #00:06:07-7#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Ahm, Raitong grow a lot of Western veg, actually at the moment.  #00:06:15-6#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It's true, ya.  #00:06:13-7#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So, we don't use a lot of their vegetables. We use their rice, we've used their rice from almost day 1, their Gaba rice. It's a great prodcut.  #00:06:23-4#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Aha, I haven't tried.  #00:06:21-2#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It's a true, I love it, it's great. Ahm, so we use their rice, and occasionally, and their ginger beer that they started developing.  #00:06:30-7#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Oh ok.  #00:06:32-4#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laughing  #00:06:34-3#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I didn't know that.  #00:06:36-1#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But their vegetables for, stuff like that, we don't use so much cause it's mainly Western stuff but we do use them to try and source ingredients, like because obviously Toei being from Isan already. She's got good access to the farmers there, so she can help us find certain leaves and vegetables that we might find in the recipe. So then, she can actually help us locate, and so then  we use them like, in that way.  #00:07:03-1#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Interesting. So, ahm like what's your motivation to do that? Have you, have you grown up with that ideal of...? #00:07:10-0#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Well, I think... #00:07:14-0#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of sustainability, or?  #00:07:14-7#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the old, the more, when I first started cooking, I mean when we both first started cooking, we didn't start cooking because we wanted to be... #00:07:21-9#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In TH or?  #00:07:21-9#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In general. Like in abroad, abroad, ya. We didn't, I didn#t start cooking so I want to be sustainable and and incomprehensible so I like to eat and I like to cook and I love food. But the more I got into cooking, the more I realized that it makes sens to, as a cook ,to be working in that direction because the produce is better, it's fresher, it's trace-, it's tracable. And you can feel less guilty when you produce better food because you know that, ok you're still using an animal, you're still eating, you're still in the process of being wasteful and but, you're using the best possible stuff to be wasteful and in the best practice as well. So it sort of makes it a little bit less, a little bit easier I guess.  #00:08:06-3#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Aha, and how do people receive it?  #00:08:09-3#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Ah, some people come here because they know we care about it, other people just come here cuase they've heard about name and they got no idea that we're pushing through this. So chuckling  I mean it's a funny thing, restaurants. You open a restaurant thinking it will attract a certain clientele. But you can't choose your clients. SO, they come from all different incomprehensible of life, and for all, for many different reasons as well.  #00:08:35-2#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Do you, you think there are many people from, from this area or also from all over Bkk or TH?  #00:08:41-6#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Ahm, the, our Thai customers, probably amount of 40, 50 %. And the rest would expats and and tourists.  #00:08:49-0#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Oh really.  #00:08:52-5#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Especially these days, you've got the gastro tourists. That actually travel just to eat. So, chuckling so, we get quite a lot. And Asian tourists, we have a lot. Like people in Hongkong, Singapore, mainland China. Even now, in Indonesia where they're quite wealthy. They're starting to just come for weekends to Bkk to eat.  #00:09:13-3#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Really.  #00:09:13-3#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So ,they come here and they walking their trail for restaurants and fly home.  #00:09:16-1#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Oh really? #00:09:16-9#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Ya. I mean that's a nice life as well laughing  #00:09:16-4#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Interesting. Yeah, I didn't know that but yeah. Ok. Ahm, and I remember, /, the old, old location in Sukhumvit 26, right? And I also remember the first Farmers market over there. chuckling  #00:09:38-0#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Oh yeah that was...laughing  #00:09:36-1#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Ya, what do you think, how did it change within 1,5 years already?  #00:09:42-9#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Well.. #00:09:42-7#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That was like the first time I was here.  #00:09:42-8#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the FM movement per se has  just grown massively. In my opinion maybe to quickly and too fast.  #00:09:52-0#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Really?  #00:09:50-1#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Ya, I think that a lot of people who go to FMs or showcase there where's a FM aren't really farmers. chuckling  These days. There's a lot of cupcakes. And I'd say sort of housewifes playing it, producing sth. #00:10:10-0#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laughing  Ya.  #00:10:13-8#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And I've questioned the ideals of some of the FMs these days. Because when I walk through a FM and I see imported incomprehensible from France, it's not really a FM. Stuff like this. Sort of a bit contradictory. Ahm but then the whole, the point of the FM and the core of the organics and using local produce is still part of some of the FMs, I think that's a good thing. The reason we sort of stopped doing the FM is because it changed from what we wanted to sth that we didn't want. We still enjoyed doing it and we still feel that we chose good people to be involved with but all of the sudden, it just  turned into a lot of Westerners eslling westernised products, all being organic or whatever, but the reason why you open the market. I started the market because we wanted Thai products. Thai incomprehensible  and to support TH. And this was supporting TH because obviously, it's creating jobs for people in TH, but it wasn't supporting the people we thought, we wanted to support in the first place. So that's why we decided to close it.  #00:11:15-5#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So, you acutally initiated it? Or you invited Han and Ryo, or? How was it? They were involved last year?  #00:11:24-3#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Nono, they were, they were never involved in our FM.  #00:11:27-9#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Oh ok.  #00:11:29-2#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They, they ahm they.. #00:11:32-2#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I didn't know that.  #00:11:31-8#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came in a very good time because that's when we started deciding we want to close the market and they decided they want to open the market, so , a lot of our, a lot the vendors that we were working with. And "ah it's a perfect fit" and then it grew from there.  #00:11:45-0#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Ok I didn't know that. Are you going back sometimes? To the market? chuckling  #00:11:48-0#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I enjoy the FM, I mean, I love, I love focaccio and I love sausages. laughing It just disappoints me that there's not as much fresh produce, Thai, fresh Thai produce, but you know it's definitely serves a market here. And if people are eating healthier food with more, more conscious about what they're eating, then it's good. At the end of the day, it's still good.  #00:12:14-2#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Ya, that's it, like does it create more consciousness, more awareness? What do you think?  #00:12:14-9#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I think it does, in a way. TH is a funny place, it's very ahm fad driven, like people follow trends, a lot of, how to say it politely, a lot of sheep... #00:12:29-6#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Sorry?  #00:12:30-6#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A lot of sheep.  #00:12:28-6#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Ok chuckling  #00:12:32-7#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A lot of followers, like sth is cool and then all of a sudden, every one is doing. But I think in a way, that's also a good thing because eventually those shepp will be like "oh why are we doing it? Ah" and then they start thinking about, so they following does actually enlighten them a little and making them more conscious about what they're doing. laughing  #00:12:47-7#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laughing Ok. And what would you say, how, how consumers or your clients, can I say clients?  #00:12:58-8#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Yaya.  #00:12:58-8#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People who come to the restaurant, how did it change from last year to now e.g.? The level of consciousness e.g. or numberwise...? #00:13:12-1#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We've gotten busier. Ahm, I don't know why, I don't know what directly influence that the most. Because over the last few years, we've gotten more incomprehensible  has become more established and well-known anyways. So it's hard to define a certain thing that made us busier, ahm at the end of the day, it doesn't incomprehensible  to stay to their philosophy when the people come, because of the philosophy or not. It doesn't matter to us. Cause we are just on our way through to it. so, I think, for, for my point of view, I think we have achieved that so far, we haven't deviated from our core philosophy. So, I think that's why we're successful as well. Cause we are willing to compromise sometimes, it does allienate some people.  #00:13:55-6#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True.  #00:13:55-6#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BUt I think you know, there's another, the chef's  saying is "You wanna make an omelette, you oughta break some eggs".  #00:14:02-9#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Yeah chuckling  #00:14:04-1#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laughing  #00:14:06-7#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And what, you still have 5 minutes, 10 minutes?  #00:14:15-6#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Yaya.  #00:14:15-4#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Ok my research focus is on the movement, or actually the question can be called, or these organic activities that are going on in Bkk, can we call it a movement? Sth like a civil society movement. You were already about trends and Thai people following trends, is it for you more a trend or is it sth that  is about to grow, a movement?  #00:14:37-8#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Well, it's hard to says, is it a trend or is it a movement. I hope it's not a trend cause trends end. And this this movement, if it is that, then it's the only logical way forward in my mind, for not just Thai society, any society. people need to start focussing more locally than they do globally. And work, and start sustaining the systems that have sustained for 100s of thousands years that we've depleted so quickly in the last 200 years chuckling So if I mean even  less than incomprehensible it's just what needs to be done, I think. I think more people are waking up to the fact that this is what needs to be done. And even large cooperations and governments are starting to glue onto the fact that if they don't do sth no, they're not gonna have a market in the future. So it's better off that they're the ones  to change the market into this organic and sustainable world or whatever. Like yeah I think it's important that everyone thinks about how they consume and how they how to say, how they live their life. And I think food is a medium in TH that speaks to people more so than other cultures cause TH is so just food crazy.  #00:16:00-1#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Yeah that's true. chuckling  #00:15:58-5#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So if we can use food to awaking people's ideals, to make people see how detrimental we are to the rest of the society, and to the world, than yeah I think this movement should on, will continue, and grow and expand.  #00:16:14-0#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And do you personally feel part of organic movement or sth? I mean if I say organic, I also include I mean all these farmers who don't grow with certification.  #00:16:25-0#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Yaya, I definitely feel we're part of the community. Ahm, I also, half of the time, I feel we're preaching to the converted when we talk to people.  #00:16:33-9#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Pardon me?  #00:16:33-9#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Preaching to the converted. But because you find that the events that are held and take place, all these farmers networks, all the FMs even, after a while it's the same group of people always going to the events and these markets and these symposiums or whatever happens. It's always the same people going. And one of the very currents things, it always pops up in these discussions or group or whatever is that how we do make everybody else see this. Cause if we're all saying each other "well, like good work mate" [tapping his shoulder] you know, but it's not growing, or it's not growing quick enough, then that's the biggest challenge I think. And  #00:17:14-4#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Any solution? chuckling  #00:17:13-3#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get the Hi-sos involved.  #00:17:18-0# </w:t>
      </w:r>
    </w:p>
    <w:p>
      <w:pPr>
        <w:pStyle w:val="Normal"/>
        <w:autoSpaceDE w:val="false"/>
        <w:spacing w:lineRule="auto" w:line="276" w:before="0" w:after="200"/>
        <w:rPr>
          <w:rFonts w:ascii="Arial" w:hAnsi="Arial" w:eastAsia="Monospaced" w:cs="Arial"/>
          <w:b/>
          <w:b/>
          <w:bCs/>
          <w:sz w:val="24"/>
          <w:szCs w:val="24"/>
          <w:lang w:val="de-DE"/>
        </w:rPr>
      </w:pPr>
      <w:r>
        <w:rPr>
          <w:rFonts w:eastAsia="Monospaced" w:cs="Arial" w:ascii="Arial" w:hAnsi="Arial"/>
          <w:b/>
          <w:bCs/>
          <w:sz w:val="24"/>
          <w:szCs w:val="24"/>
          <w:lang w:val="de-DE"/>
        </w:rPr>
        <w:t>Interviewer</w:t>
      </w:r>
      <w:r>
        <w:rPr>
          <w:rFonts w:eastAsia="Monospaced" w:cs="Arial" w:ascii="Arial" w:hAnsi="Arial"/>
          <w:sz w:val="24"/>
          <w:szCs w:val="24"/>
          <w:lang w:val="de-DE"/>
        </w:rPr>
        <w:t xml:space="preserve">: The Hi-sos. #00:17:18-0# </w:t>
      </w:r>
    </w:p>
    <w:p>
      <w:pPr>
        <w:pStyle w:val="Normal"/>
        <w:autoSpaceDE w:val="false"/>
        <w:spacing w:lineRule="auto" w:line="276" w:before="0" w:after="200"/>
        <w:rPr>
          <w:rFonts w:ascii="Arial" w:hAnsi="Arial" w:eastAsia="Arial" w:cs="Arial"/>
          <w:b/>
          <w:b/>
          <w:bCs/>
          <w:sz w:val="24"/>
          <w:szCs w:val="24"/>
          <w:lang w:val="de-DE"/>
        </w:rPr>
      </w:pPr>
      <w:r>
        <w:rPr>
          <w:rFonts w:eastAsia="Monospaced" w:cs="Arial" w:ascii="Arial" w:hAnsi="Arial"/>
          <w:b/>
          <w:bCs/>
          <w:sz w:val="24"/>
          <w:szCs w:val="24"/>
          <w:lang w:val="de-DE"/>
        </w:rPr>
        <w:t>Respondent</w:t>
      </w:r>
      <w:r>
        <w:rPr>
          <w:rFonts w:eastAsia="Monospaced" w:cs="Arial" w:ascii="Arial" w:hAnsi="Arial"/>
          <w:sz w:val="24"/>
          <w:szCs w:val="24"/>
          <w:lang w:val="de-DE"/>
        </w:rPr>
        <w:t xml:space="preserve">: If the Hi-so start to see that there's a... whether it's cool or what-, for whatever reason, if they get involved then more people follow. laughing But the government, the system here need to change from  the gov-, from the governmental level as well. Policy making and stuff like that. It's all very economic driven at the moment. Very little of it is based on what's good. </w:t>
      </w:r>
      <w:r>
        <w:rPr>
          <w:rFonts w:eastAsia="Arial" w:cs="Arial" w:ascii="Arial" w:hAnsi="Arial"/>
          <w:b/>
          <w:bCs/>
          <w:sz w:val="24"/>
          <w:szCs w:val="24"/>
          <w:lang w:val="de-DE"/>
        </w:rPr>
        <w:t xml:space="preserve">laughing </w:t>
      </w:r>
      <w:r>
        <w:rPr>
          <w:rFonts w:eastAsia="Arial" w:cs="Arial" w:ascii="Arial" w:hAnsi="Arial"/>
          <w:b w:val="false"/>
          <w:bCs w:val="false"/>
          <w:sz w:val="24"/>
          <w:szCs w:val="24"/>
          <w:lang w:val="de-DE"/>
        </w:rPr>
        <w:t xml:space="preserve">And I think if the people start, like governments perhaps making decisions based on what is good as opposed to what's gonna fill their pockets, then it, the chnage will hapen a lot quicker.  #00:17:51-9#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Yaya. So ya right now, there's a lot of, a lot going on on grassroot level I guess.  #00:18:00-1#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w:t>
      </w:r>
      <w:r>
        <w:rPr>
          <w:rFonts w:eastAsia="Arial" w:cs="Arial" w:ascii="Arial" w:hAnsi="Arial"/>
          <w:b w:val="false"/>
          <w:bCs w:val="false"/>
          <w:sz w:val="24"/>
          <w:szCs w:val="24"/>
          <w:lang w:val="de-DE"/>
        </w:rPr>
        <w:t xml:space="preserve">Then the grassroots is great and many people will actually start  to affect the change from, in the mindset of other people, especially, /, governmental figures or NGOs or groups because they will isten to these smaller groups. Cause these smaller groups get bigger, they have more of a voice, and that's a good thing. But </w:t>
      </w:r>
      <w:r>
        <w:rPr>
          <w:rFonts w:eastAsia="Arial" w:cs="Arial" w:ascii="Arial" w:hAnsi="Arial"/>
          <w:b/>
          <w:bCs/>
          <w:sz w:val="24"/>
          <w:szCs w:val="24"/>
          <w:lang w:val="de-DE"/>
        </w:rPr>
        <w:t xml:space="preserve">chuckling </w:t>
      </w:r>
      <w:r>
        <w:rPr>
          <w:rFonts w:eastAsia="Arial" w:cs="Arial" w:ascii="Arial" w:hAnsi="Arial"/>
          <w:b w:val="false"/>
          <w:bCs w:val="false"/>
          <w:sz w:val="24"/>
          <w:szCs w:val="24"/>
          <w:lang w:val="de-DE"/>
        </w:rPr>
        <w:t xml:space="preserve">you know this is TH. The systems here is pretty chaotic at best. And I think.  #00:18:24-2#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At the moment </w:t>
      </w:r>
      <w:r>
        <w:rPr>
          <w:rFonts w:eastAsia="Arial" w:cs="Arial" w:ascii="Arial" w:hAnsi="Arial"/>
          <w:b/>
          <w:bCs/>
          <w:sz w:val="24"/>
          <w:szCs w:val="24"/>
          <w:lang w:val="de-DE"/>
        </w:rPr>
        <w:t xml:space="preserve">laughing </w:t>
      </w:r>
      <w:r>
        <w:rPr>
          <w:rFonts w:eastAsia="Arial" w:cs="Arial" w:ascii="Arial" w:hAnsi="Arial"/>
          <w:b w:val="false"/>
          <w:bCs w:val="false"/>
          <w:sz w:val="24"/>
          <w:szCs w:val="24"/>
          <w:lang w:val="de-DE"/>
        </w:rPr>
        <w:t xml:space="preserve"> #00:18:23-4#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laughing </w:t>
      </w:r>
      <w:r>
        <w:rPr>
          <w:rFonts w:eastAsia="Arial" w:cs="Arial" w:ascii="Arial" w:hAnsi="Arial"/>
          <w:b w:val="false"/>
          <w:bCs w:val="false"/>
          <w:sz w:val="24"/>
          <w:szCs w:val="24"/>
          <w:lang w:val="de-DE"/>
        </w:rPr>
        <w:t xml:space="preserve">Yeah, so I am it's sort of hard, just like how quickyl it will  change in the first sens. I think you find that more change is happening in places like Cnx, and rur-, rural areas as opposed to Bkk. Bkk seems to be a bit slower.  #00:18:41-7#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How come?  #00:18:40-0#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w:t>
      </w:r>
      <w:r>
        <w:rPr>
          <w:rFonts w:eastAsia="Arial" w:cs="Arial" w:ascii="Arial" w:hAnsi="Arial"/>
          <w:b w:val="false"/>
          <w:bCs w:val="false"/>
          <w:sz w:val="24"/>
          <w:szCs w:val="24"/>
          <w:lang w:val="de-DE"/>
        </w:rPr>
        <w:t xml:space="preserve">It's a big city, it's always gonna be harder to think environmentally when you're surrounded be tall buildings. </w:t>
      </w:r>
      <w:r>
        <w:rPr>
          <w:rFonts w:eastAsia="Arial" w:cs="Arial" w:ascii="Arial" w:hAnsi="Arial"/>
          <w:b/>
          <w:bCs/>
          <w:sz w:val="24"/>
          <w:szCs w:val="24"/>
          <w:lang w:val="de-DE"/>
        </w:rPr>
        <w:t xml:space="preserve">laughing </w:t>
      </w:r>
      <w:r>
        <w:rPr>
          <w:rFonts w:eastAsia="Arial" w:cs="Arial" w:ascii="Arial" w:hAnsi="Arial"/>
          <w:b w:val="false"/>
          <w:bCs w:val="false"/>
          <w:sz w:val="24"/>
          <w:szCs w:val="24"/>
          <w:lang w:val="de-DE"/>
        </w:rPr>
        <w:t xml:space="preserve"> #00:18:49-9#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Ya. That is actually also one of my questions: How, how how can people realize kind of sustainable lifestyles? I mean how, how sustainable can you be in y city like Bkk?  #00:19:03-5#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w:t>
      </w:r>
      <w:r>
        <w:rPr>
          <w:rFonts w:eastAsia="Arial" w:cs="Arial" w:ascii="Arial" w:hAnsi="Arial"/>
          <w:b w:val="false"/>
          <w:bCs w:val="false"/>
          <w:sz w:val="24"/>
          <w:szCs w:val="24"/>
          <w:lang w:val="de-DE"/>
        </w:rPr>
        <w:t xml:space="preserve">Ya but I mean people can make choices. They can, everyone can stop driving their cars around. But then, the government, if the government see, surprising the government is come into play. If the government's kind of hey, we ok we wanna reduce the amount of people dirving cars. Well, we all know they got a, a miassive kick-butt from Toyoto when they brought in that new car policy 1,5 years ago. So that wasn't great for the economy, ah for the environment and for the </w:t>
      </w:r>
      <w:r>
        <w:rPr>
          <w:rFonts w:eastAsia="Arial" w:cs="Arial" w:ascii="Arial" w:hAnsi="Arial"/>
          <w:b/>
          <w:bCs/>
          <w:sz w:val="24"/>
          <w:szCs w:val="24"/>
          <w:lang w:val="de-DE"/>
        </w:rPr>
        <w:t xml:space="preserve">chuckling </w:t>
      </w:r>
      <w:r>
        <w:rPr>
          <w:rFonts w:eastAsia="Arial" w:cs="Arial" w:ascii="Arial" w:hAnsi="Arial"/>
          <w:b w:val="false"/>
          <w:bCs w:val="false"/>
          <w:sz w:val="24"/>
          <w:szCs w:val="24"/>
          <w:lang w:val="de-DE"/>
        </w:rPr>
        <w:t xml:space="preserve"> sustainable movement. I mean state 1 if they wanna make money out  of it, introduce a congestion charge, /. MAke the public transport, </w:t>
      </w:r>
      <w:r>
        <w:rPr>
          <w:rFonts w:eastAsia="Arial" w:cs="Arial" w:ascii="Arial" w:hAnsi="Arial"/>
          <w:b/>
          <w:bCs/>
          <w:sz w:val="24"/>
          <w:szCs w:val="24"/>
          <w:lang w:val="de-DE"/>
        </w:rPr>
        <w:t xml:space="preserve">chuckling </w:t>
      </w:r>
      <w:r>
        <w:rPr>
          <w:rFonts w:eastAsia="Arial" w:cs="Arial" w:ascii="Arial" w:hAnsi="Arial"/>
          <w:b w:val="false"/>
          <w:bCs w:val="false"/>
          <w:sz w:val="24"/>
          <w:szCs w:val="24"/>
          <w:lang w:val="de-DE"/>
        </w:rPr>
        <w:t xml:space="preserve">transportation system more efficient and better. So that more people are willing to take public transport, less people taking their cars. Make it so expensive for people to drive a car. So, it's only a very fews that can afford it. I think that's one way. You can sort of force people into becoming more sustainable.  #00:19:54-1#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But like institution like the Health Foundation, they are already kind of involved in this health movement, right? Promoting healthy food and stuff but it doesn#t seem so much connected with the other ministries.  #00:20:10-5#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w:t>
      </w:r>
      <w:r>
        <w:rPr>
          <w:rFonts w:eastAsia="Arial" w:cs="Arial" w:ascii="Arial" w:hAnsi="Arial"/>
          <w:b w:val="false"/>
          <w:bCs w:val="false"/>
          <w:sz w:val="24"/>
          <w:szCs w:val="24"/>
          <w:lang w:val="de-DE"/>
        </w:rPr>
        <w:t xml:space="preserve">Ya, it's gonna be hard. I mean it's really difficult to promote healthy food here when you got food giants that are influencing the policies. </w:t>
      </w:r>
      <w:r>
        <w:rPr>
          <w:rFonts w:eastAsia="Arial" w:cs="Arial" w:ascii="Arial" w:hAnsi="Arial"/>
          <w:b/>
          <w:bCs/>
          <w:sz w:val="24"/>
          <w:szCs w:val="24"/>
          <w:lang w:val="de-DE"/>
        </w:rPr>
        <w:t xml:space="preserve">laughing </w:t>
      </w:r>
      <w:r>
        <w:rPr>
          <w:rFonts w:eastAsia="Arial" w:cs="Arial" w:ascii="Arial" w:hAnsi="Arial"/>
          <w:b w:val="false"/>
          <w:bCs w:val="false"/>
          <w:sz w:val="24"/>
          <w:szCs w:val="24"/>
          <w:lang w:val="de-DE"/>
        </w:rPr>
        <w:t xml:space="preserve">Not, not much different from what happened in America, a few years ago that's now a lot quicker to change. But yeah you got companies that control like 80% of the food network's with the, everybody uses. It's really hard to affect change.  #00:20:36-1#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Ya. I guess people are busy as well so they don't really have the time to think a lot about it.  #00:20:37-9#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w:t>
      </w:r>
      <w:r>
        <w:rPr>
          <w:rFonts w:eastAsia="Arial" w:cs="Arial" w:ascii="Arial" w:hAnsi="Arial"/>
          <w:b w:val="false"/>
          <w:bCs w:val="false"/>
          <w:sz w:val="24"/>
          <w:szCs w:val="24"/>
          <w:lang w:val="de-DE"/>
        </w:rPr>
        <w:t xml:space="preserve">Ya.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Unless they're already quite aware.  #00:20:42-9#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w:t>
      </w:r>
      <w:r>
        <w:rPr>
          <w:rFonts w:eastAsia="Arial" w:cs="Arial" w:ascii="Arial" w:hAnsi="Arial"/>
          <w:b w:val="false"/>
          <w:bCs w:val="false"/>
          <w:sz w:val="24"/>
          <w:szCs w:val="24"/>
          <w:lang w:val="de-DE"/>
        </w:rPr>
        <w:t xml:space="preserve">Yeah, true.  #00:20:48-8#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Interesting. So, how do you see the future? </w:t>
      </w:r>
      <w:r>
        <w:rPr>
          <w:rFonts w:eastAsia="Arial" w:cs="Arial" w:ascii="Arial" w:hAnsi="Arial"/>
          <w:b/>
          <w:bCs/>
          <w:sz w:val="24"/>
          <w:szCs w:val="24"/>
          <w:lang w:val="de-DE"/>
        </w:rPr>
        <w:t xml:space="preserve">laughing </w:t>
      </w:r>
      <w:r>
        <w:rPr>
          <w:rFonts w:eastAsia="Arial" w:cs="Arial" w:ascii="Arial" w:hAnsi="Arial"/>
          <w:b w:val="false"/>
          <w:bCs w:val="false"/>
          <w:sz w:val="24"/>
          <w:szCs w:val="24"/>
          <w:lang w:val="de-DE"/>
        </w:rPr>
        <w:t xml:space="preserve"> #00:20:54-3#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w:t>
      </w:r>
      <w:r>
        <w:rPr>
          <w:rFonts w:eastAsia="Arial" w:cs="Arial" w:ascii="Arial" w:hAnsi="Arial"/>
          <w:b w:val="false"/>
          <w:bCs w:val="false"/>
          <w:sz w:val="24"/>
          <w:szCs w:val="24"/>
          <w:lang w:val="de-DE"/>
        </w:rPr>
        <w:t xml:space="preserve">Well I think we'll just keep shipping away then, I think slowly, I think what's gonna happen is maybe this current generation not so much will change, but the next generation. They, they surely will gonna wake up and they've all this shit, we need to do sth here </w:t>
      </w:r>
      <w:r>
        <w:rPr>
          <w:rFonts w:eastAsia="Arial" w:cs="Arial" w:ascii="Arial" w:hAnsi="Arial"/>
          <w:b/>
          <w:bCs/>
          <w:sz w:val="24"/>
          <w:szCs w:val="24"/>
          <w:lang w:val="de-DE"/>
        </w:rPr>
        <w:t xml:space="preserve">chuckling </w:t>
      </w:r>
      <w:r>
        <w:rPr>
          <w:rFonts w:eastAsia="Arial" w:cs="Arial" w:ascii="Arial" w:hAnsi="Arial"/>
          <w:b w:val="false"/>
          <w:bCs w:val="false"/>
          <w:sz w:val="24"/>
          <w:szCs w:val="24"/>
          <w:lang w:val="de-DE"/>
        </w:rPr>
        <w:t xml:space="preserve">Cause they're the ones who gonna be affected the most. This generation is still like "oh, you know, we'll be dead". </w:t>
      </w:r>
      <w:r>
        <w:rPr>
          <w:rFonts w:eastAsia="Arial" w:cs="Arial" w:ascii="Arial" w:hAnsi="Arial"/>
          <w:b/>
          <w:bCs/>
          <w:sz w:val="24"/>
          <w:szCs w:val="24"/>
          <w:lang w:val="de-DE"/>
        </w:rPr>
        <w:t xml:space="preserve">chuckling </w:t>
      </w:r>
      <w:r>
        <w:rPr>
          <w:rFonts w:eastAsia="Arial" w:cs="Arial" w:ascii="Arial" w:hAnsi="Arial"/>
          <w:b w:val="false"/>
          <w:bCs w:val="false"/>
          <w:sz w:val="24"/>
          <w:szCs w:val="24"/>
          <w:lang w:val="de-DE"/>
        </w:rPr>
        <w:t xml:space="preserve">So it doesn't affect us.  #00:21:17-5#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Yeah I also think it, I think always in these movements, it takes one generation at least to become normal, just, for the younger generation.  #00:21:28-1#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w:t>
      </w:r>
      <w:r>
        <w:rPr>
          <w:rFonts w:eastAsia="Arial" w:cs="Arial" w:ascii="Arial" w:hAnsi="Arial"/>
          <w:b w:val="false"/>
          <w:bCs w:val="false"/>
          <w:sz w:val="24"/>
          <w:szCs w:val="24"/>
          <w:lang w:val="de-DE"/>
        </w:rPr>
        <w:t xml:space="preserve">Yeah. But the west-, a lot of western countries are way ahead in like </w:t>
      </w:r>
      <w:r>
        <w:rPr>
          <w:rFonts w:eastAsia="Arial" w:cs="Arial" w:ascii="Arial" w:hAnsi="Arial"/>
          <w:b/>
          <w:bCs/>
          <w:sz w:val="24"/>
          <w:szCs w:val="24"/>
          <w:lang w:val="de-DE"/>
        </w:rPr>
        <w:t xml:space="preserve">incomprehensible </w:t>
      </w:r>
      <w:r>
        <w:rPr>
          <w:rFonts w:eastAsia="Arial" w:cs="Arial" w:ascii="Arial" w:hAnsi="Arial"/>
          <w:b w:val="false"/>
          <w:bCs w:val="false"/>
          <w:sz w:val="24"/>
          <w:szCs w:val="24"/>
          <w:lang w:val="de-DE"/>
        </w:rPr>
        <w:t xml:space="preserve"> of what we are in Asia. I'd probably say like SEA. You 're from Germany?  #00:21:35-9#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Germany.  #00:21:34-1#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w:t>
      </w:r>
      <w:r>
        <w:rPr>
          <w:rFonts w:eastAsia="Arial" w:cs="Arial" w:ascii="Arial" w:hAnsi="Arial"/>
          <w:b w:val="false"/>
          <w:bCs w:val="false"/>
          <w:sz w:val="24"/>
          <w:szCs w:val="24"/>
          <w:lang w:val="de-DE"/>
        </w:rPr>
        <w:t xml:space="preserve">Germany is pretty forward as far as it environmental, isn't it?  #00:21:39-6#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Ahm yeah, there are many policies, especially for waste management. It's quite good and efficient. And I remember, that's actually one example, I grew up with that, so for me it's normal. But I remember for my parent's generation, they still had to learn it but for us it's normal already. So, it's kind of internalised. So, yeah that's maybe the generation that it needs to be internalised. But then for organic, we consume a lot but we don't grow a lot. We import a lot of organic food. So, there is potential </w:t>
      </w:r>
      <w:r>
        <w:rPr>
          <w:rFonts w:eastAsia="Arial" w:cs="Arial" w:ascii="Arial" w:hAnsi="Arial"/>
          <w:b/>
          <w:bCs/>
          <w:sz w:val="24"/>
          <w:szCs w:val="24"/>
          <w:lang w:val="de-DE"/>
        </w:rPr>
        <w:t xml:space="preserve">laughing </w:t>
      </w:r>
      <w:r>
        <w:rPr>
          <w:rFonts w:eastAsia="Arial" w:cs="Arial" w:ascii="Arial" w:hAnsi="Arial"/>
          <w:b w:val="false"/>
          <w:bCs w:val="false"/>
          <w:sz w:val="24"/>
          <w:szCs w:val="24"/>
          <w:lang w:val="de-DE"/>
        </w:rPr>
        <w:t xml:space="preserve"> #00:22:12-0#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laughing </w:t>
      </w:r>
      <w:r>
        <w:rPr>
          <w:rFonts w:eastAsia="Arial" w:cs="Arial" w:ascii="Arial" w:hAnsi="Arial"/>
          <w:b w:val="false"/>
          <w:bCs w:val="false"/>
          <w:sz w:val="24"/>
          <w:szCs w:val="24"/>
          <w:lang w:val="de-DE"/>
        </w:rPr>
        <w:t xml:space="preserve">It's a hard </w:t>
      </w:r>
      <w:r>
        <w:rPr>
          <w:rFonts w:eastAsia="Arial" w:cs="Arial" w:ascii="Arial" w:hAnsi="Arial"/>
          <w:b/>
          <w:bCs/>
          <w:sz w:val="24"/>
          <w:szCs w:val="24"/>
          <w:lang w:val="de-DE"/>
        </w:rPr>
        <w:t xml:space="preserve">incomprehensible </w:t>
      </w:r>
      <w:r>
        <w:rPr>
          <w:rFonts w:eastAsia="Arial" w:cs="Arial" w:ascii="Arial" w:hAnsi="Arial"/>
          <w:b w:val="false"/>
          <w:bCs w:val="false"/>
          <w:sz w:val="24"/>
          <w:szCs w:val="24"/>
          <w:lang w:val="de-DE"/>
        </w:rPr>
        <w:t xml:space="preserve">importing organic food.  #00:22:12-3#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Ya. </w:t>
      </w:r>
      <w:r>
        <w:rPr>
          <w:rFonts w:eastAsia="Arial" w:cs="Arial" w:ascii="Arial" w:hAnsi="Arial"/>
          <w:b/>
          <w:bCs/>
          <w:sz w:val="24"/>
          <w:szCs w:val="24"/>
          <w:lang w:val="de-DE"/>
        </w:rPr>
        <w:t xml:space="preserve">laughing </w:t>
      </w:r>
      <w:r>
        <w:rPr>
          <w:rFonts w:eastAsia="Arial" w:cs="Arial" w:ascii="Arial" w:hAnsi="Arial"/>
          <w:b w:val="false"/>
          <w:bCs w:val="false"/>
          <w:sz w:val="24"/>
          <w:szCs w:val="24"/>
          <w:lang w:val="de-DE"/>
        </w:rPr>
        <w:t xml:space="preserve"> #00:22:14-0#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w:t>
      </w:r>
      <w:r>
        <w:rPr>
          <w:rFonts w:eastAsia="Arial" w:cs="Arial" w:ascii="Arial" w:hAnsi="Arial"/>
          <w:b w:val="false"/>
          <w:bCs w:val="false"/>
          <w:sz w:val="24"/>
          <w:szCs w:val="24"/>
          <w:lang w:val="de-DE"/>
        </w:rPr>
        <w:t xml:space="preserve">...sort of an oxymoron in itself.  #00:22:13-8#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I know.  #00:22:17-0#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laughing </w:t>
      </w:r>
      <w:r>
        <w:rPr>
          <w:rFonts w:eastAsia="Arial" w:cs="Arial" w:ascii="Arial" w:hAnsi="Arial"/>
          <w:b w:val="false"/>
          <w:bCs w:val="false"/>
          <w:sz w:val="24"/>
          <w:szCs w:val="24"/>
          <w:lang w:val="de-DE"/>
        </w:rPr>
        <w:t xml:space="preserve">But they do it here. Everyone wants to eat western like produce and organic you know, fantastic wild </w:t>
      </w:r>
      <w:r>
        <w:rPr>
          <w:rFonts w:eastAsia="Arial" w:cs="Arial" w:ascii="Arial" w:hAnsi="Arial"/>
          <w:b/>
          <w:bCs/>
          <w:sz w:val="24"/>
          <w:szCs w:val="24"/>
          <w:lang w:val="de-DE"/>
        </w:rPr>
        <w:t xml:space="preserve">incomprehensible </w:t>
      </w:r>
      <w:r>
        <w:rPr>
          <w:rFonts w:eastAsia="Arial" w:cs="Arial" w:ascii="Arial" w:hAnsi="Arial"/>
          <w:b w:val="false"/>
          <w:bCs w:val="false"/>
          <w:sz w:val="24"/>
          <w:szCs w:val="24"/>
          <w:lang w:val="de-DE"/>
        </w:rPr>
        <w:t xml:space="preserve"> beef and all this stuff like that. And it's all imported.  #00:22:27-6#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How important are these, or influencial are these trends from, from Western countries or Japan e.g? Also for the organic movement?  #00:22:36-9#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w:t>
      </w:r>
      <w:r>
        <w:rPr>
          <w:rFonts w:eastAsia="Arial" w:cs="Arial" w:ascii="Arial" w:hAnsi="Arial"/>
          <w:b w:val="false"/>
          <w:bCs w:val="false"/>
          <w:sz w:val="24"/>
          <w:szCs w:val="24"/>
          <w:lang w:val="de-DE"/>
        </w:rPr>
        <w:t xml:space="preserve">Ah, I think they're influencial in the sens of they can, they inspire people to it different, like they see, people see what they're doing and they're like "why can't we do that here?" So I think that's, I think that's always really important. And these days, it's a lot easier to be inspired by what's happenign elsewhere because inofrmation travels so much quicker and it's so much easier, like the world's gotten a lot smaller. So it's a lot easier to see what's happening on the other side of the world, to be inspired by people on the other side of the world. And I mean, TH is changing a lot. There's a lot of, a lot more westerners will come here now to settle. And they wanna similar lifestyle or simlar ahm, they have similar thought processes to what they have back home, so they want to see the same things happening here.  #00:23:18-8#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Ya, YOu`re from?  #00:23:21-2#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w:t>
      </w:r>
      <w:r>
        <w:rPr>
          <w:rFonts w:eastAsia="Arial" w:cs="Arial" w:ascii="Arial" w:hAnsi="Arial"/>
          <w:b w:val="false"/>
          <w:bCs w:val="false"/>
          <w:sz w:val="24"/>
          <w:szCs w:val="24"/>
          <w:lang w:val="de-DE"/>
        </w:rPr>
        <w:t xml:space="preserve">Australia.  #00:23:21-2#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Australia.  #00:23:19-6#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w:t>
      </w:r>
      <w:r>
        <w:rPr>
          <w:rFonts w:eastAsia="Arial" w:cs="Arial" w:ascii="Arial" w:hAnsi="Arial"/>
          <w:b w:val="false"/>
          <w:bCs w:val="false"/>
          <w:sz w:val="24"/>
          <w:szCs w:val="24"/>
          <w:lang w:val="de-DE"/>
        </w:rPr>
        <w:t xml:space="preserve">Ya, I think that helps. A lot of Thais are, the Thais in general the education is getting better, I mean the education system here is still pretty bad. But the education level in general is getting better and the better the education gets, obviously the better this, it is for the sort fo the movement.  #00:23:39-6#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Mhm, and do you think, maybe last question, there are like 2, 2 different can I say streams? Like a Thai organic movement and a Western or like a...? #00:23:50-3#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w:t>
      </w:r>
      <w:r>
        <w:rPr>
          <w:rFonts w:eastAsia="Arial" w:cs="Arial" w:ascii="Arial" w:hAnsi="Arial"/>
          <w:b w:val="false"/>
          <w:bCs w:val="false"/>
          <w:sz w:val="24"/>
          <w:szCs w:val="24"/>
          <w:lang w:val="de-DE"/>
        </w:rPr>
        <w:t xml:space="preserve">sometimes it feels like that. It does feel like that sometimes but I don't know. I really don't know if there're 2 or just the 1. Cause it does feel like there's 2 sometimes and another times, it feels like hang on the Thais are ahead and doing it themselves as well, and doing a lot, a lot more than we could anyway. So, I don't know. I think time well tell for that one. </w:t>
      </w:r>
      <w:r>
        <w:rPr>
          <w:rFonts w:eastAsia="Arial" w:cs="Arial" w:ascii="Arial" w:hAnsi="Arial"/>
          <w:b/>
          <w:bCs/>
          <w:sz w:val="24"/>
          <w:szCs w:val="24"/>
          <w:lang w:val="de-DE"/>
        </w:rPr>
        <w:t xml:space="preserve">laughing </w:t>
      </w:r>
      <w:r>
        <w:rPr>
          <w:rFonts w:eastAsia="Arial" w:cs="Arial" w:ascii="Arial" w:hAnsi="Arial"/>
          <w:b w:val="false"/>
          <w:bCs w:val="false"/>
          <w:sz w:val="24"/>
          <w:szCs w:val="24"/>
          <w:lang w:val="de-DE"/>
        </w:rPr>
        <w:t xml:space="preserve"> #00:24:15-9#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Ok #00:24:18-6#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w:t>
      </w:r>
      <w:r>
        <w:rPr>
          <w:rFonts w:eastAsia="Arial" w:cs="Arial" w:ascii="Arial" w:hAnsi="Arial"/>
          <w:b w:val="false"/>
          <w:bCs w:val="false"/>
          <w:sz w:val="24"/>
          <w:szCs w:val="24"/>
          <w:lang w:val="de-DE"/>
        </w:rPr>
        <w:t xml:space="preserve">Cool.  #00:24:18-6#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Ya, cool! Thank you very much. Any comments?  #00:24:22-4# </w:t>
      </w:r>
    </w:p>
    <w:p>
      <w:pPr>
        <w:pStyle w:val="Normal"/>
        <w:autoSpaceDE w:val="false"/>
        <w:spacing w:lineRule="auto" w:line="276" w:before="0" w:after="200"/>
        <w:rPr>
          <w:rFonts w:ascii="Arial" w:hAnsi="Arial" w:eastAsia="Arial" w:cs="Arial"/>
          <w:b/>
          <w:b/>
          <w:bCs/>
          <w:sz w:val="24"/>
          <w:szCs w:val="24"/>
          <w:lang w:val="de-DE"/>
        </w:rPr>
      </w:pPr>
      <w:r>
        <w:rPr>
          <w:rFonts w:eastAsia="Arial" w:cs="Arial" w:ascii="Arial" w:hAnsi="Arial"/>
          <w:b/>
          <w:bCs/>
          <w:sz w:val="24"/>
          <w:szCs w:val="24"/>
          <w:lang w:val="de-DE"/>
        </w:rPr>
        <w:t xml:space="preserve">Respondent: </w:t>
      </w:r>
      <w:r>
        <w:rPr>
          <w:rFonts w:eastAsia="Arial" w:cs="Arial" w:ascii="Arial" w:hAnsi="Arial"/>
          <w:b w:val="false"/>
          <w:bCs w:val="false"/>
          <w:sz w:val="24"/>
          <w:szCs w:val="24"/>
          <w:lang w:val="de-DE"/>
        </w:rPr>
        <w:t xml:space="preserve">Nono, nothing at all. I'm sort of...So, you're writing a thesis?  #00:24:27-2# </w:t>
      </w:r>
    </w:p>
    <w:p>
      <w:pPr>
        <w:pStyle w:val="Normal"/>
        <w:autoSpaceDE w:val="false"/>
        <w:spacing w:lineRule="auto" w:line="276" w:before="0" w:after="200"/>
        <w:rPr>
          <w:rFonts w:ascii="Arial" w:hAnsi="Arial" w:eastAsia="Arial" w:cs="Arial"/>
          <w:b w:val="false"/>
          <w:b w:val="false"/>
          <w:bCs w:val="false"/>
          <w:sz w:val="24"/>
          <w:szCs w:val="24"/>
          <w:lang w:val="de-DE"/>
        </w:rPr>
      </w:pPr>
      <w:r>
        <w:rPr>
          <w:rFonts w:eastAsia="Arial" w:cs="Arial" w:ascii="Arial" w:hAnsi="Arial"/>
          <w:b/>
          <w:bCs/>
          <w:sz w:val="24"/>
          <w:szCs w:val="24"/>
          <w:lang w:val="de-DE"/>
        </w:rPr>
        <w:t xml:space="preserve">Interviewer: </w:t>
      </w:r>
      <w:r>
        <w:rPr>
          <w:rFonts w:eastAsia="Arial" w:cs="Arial" w:ascii="Arial" w:hAnsi="Arial"/>
          <w:b w:val="false"/>
          <w:bCs w:val="false"/>
          <w:sz w:val="24"/>
          <w:szCs w:val="24"/>
          <w:lang w:val="de-DE"/>
        </w:rPr>
        <w:t xml:space="preserve">Yaya. I'll turn that off.  #00:24:27-2# </w:t>
      </w:r>
    </w:p>
    <w:p>
      <w:pPr>
        <w:pStyle w:val="Normal"/>
        <w:autoSpaceDE w:val="false"/>
        <w:spacing w:lineRule="auto" w:line="276" w:before="0" w:after="200"/>
        <w:rPr>
          <w:rFonts w:ascii="Arial" w:hAnsi="Arial" w:eastAsia="Arial" w:cs="Arial"/>
          <w:b w:val="false"/>
          <w:b w:val="false"/>
          <w:bCs w:val="false"/>
          <w:sz w:val="24"/>
          <w:szCs w:val="24"/>
          <w:lang w:val="de-DE"/>
        </w:rPr>
      </w:pPr>
      <w:r>
        <w:rPr>
          <w:rFonts w:eastAsia="Arial" w:cs="Arial" w:ascii="Arial" w:hAnsi="Arial"/>
          <w:b w:val="false"/>
          <w:bCs w:val="false"/>
          <w:sz w:val="24"/>
          <w:szCs w:val="24"/>
          <w:lang w:val="de-DE"/>
        </w:rPr>
      </w:r>
    </w:p>
    <w:p>
      <w:pPr>
        <w:pStyle w:val="Normal"/>
        <w:autoSpaceDE w:val="false"/>
        <w:spacing w:lineRule="auto" w:line="276" w:before="0" w:after="200"/>
        <w:rPr>
          <w:rFonts w:ascii="Arial" w:hAnsi="Arial" w:eastAsia="Arial" w:cs="Arial"/>
          <w:b w:val="false"/>
          <w:b w:val="false"/>
          <w:bCs w:val="false"/>
          <w:i/>
          <w:i/>
          <w:iCs/>
          <w:sz w:val="24"/>
          <w:szCs w:val="24"/>
          <w:lang w:val="de-DE"/>
        </w:rPr>
      </w:pPr>
      <w:r>
        <w:rPr>
          <w:rFonts w:eastAsia="Arial" w:cs="Arial" w:ascii="Arial" w:hAnsi="Arial"/>
          <w:b w:val="false"/>
          <w:bCs w:val="false"/>
          <w:i/>
          <w:iCs/>
          <w:sz w:val="24"/>
          <w:szCs w:val="24"/>
          <w:lang w:val="de-DE"/>
        </w:rPr>
        <w:t>recording stopped, interview finished</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3:19:35Z</dcterms:created>
  <dc:creator/>
  <dc:description/>
  <dc:language>en-US</dc:language>
  <cp:lastModifiedBy/>
  <cp:revision>0</cp:revision>
  <dc:subject/>
  <dc:title/>
</cp:coreProperties>
</file>