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32</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29/10/2014</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KK - Khaokwan; Bkk - Bangkok; TH - Thailand; AA - alternative agriculture; SA - sustainable agriculture; OF - organic farming; OM - organic movement, AT - appropriate technology; BE - Buddhist Economy, SE - Sufficiency Economy; MO - microorganism</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comments: many personal aspects, how he came to OF and why this is the future. Long experience and one of the pioneers with Rosana and khun Witoon from Biothai. Khun Daicha doesn't answer some of the questions, or talking around the topic but not really hitting the point. On the other hand, many supplementary information. We can call him an activist.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Usually, I ask my interview partners first what they are do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So, maybe you can talk a little bit about the foundation, and objectives of the foundation and activities. And then, I ask for motivation, like why you do that. Because this is interesting for my, for my thesis. And then later, I go on like, discussing everything about organic movement. So maybe if you can first introduce the foundation a little bit.  #00:00: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been starting long ago. I'm graduate in animal husbandry. And when I graduate, I working with the Livestock Department, government officer, for 4 year. After that, I resign and running my own farm. Family farm.  #00:01: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 family has a farm?  #00:01: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the big land and we are, we are the Chinese, so we not separate, we have the business together, it's a family farm. Because we have a lot of land, we take the land back from the rice farmer. Because they rent our land. We take some, some back and change from the rice field to be the fish pond.  #00:01: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1: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raising the pigs on the, the pond. It's a mixed, mixed farm-  #00:01: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ixed farm.  #00:01: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have the the cattle. So this my work after I resign from the government. This is business but my mother, she don't agree. Even she cannot do nothing because she think that this the, the sin. When you raising the animal and send to some one to kill... #00:02: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02:1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she, she said this sin, is not good work. She asked me to to stop but I don't agree with h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So, she have another way. She asked me to be the monk. Because in Thai if you're the man, you you become the monk. Because we believe if you get a monk, your mother, your father go to heaven.  #00:02: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 didn't know that.  #00:02: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asked me to be the monk for her. But I said, we have many son, my elder son, two of them is go to monk already. So, you go heaven already. Don't, don't waiting for m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you already go to heaven. So I don't agree with her. Until she die. She have cancer, and she die. So, I'm very sorry because I don't do anything for her. Even she asked fo stop or for the monk. Do nothing. So when she die, she, I became the monk for me. To donate my monkhood for her. SO I select the best monastry in TH, in the deep South, very famous monk that very, very intelligent. I wait for one year before I can enter.  #00:03: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it's that popular.  #00:03: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plenty, you must waiting. I select... #00:03: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s the name of it?  #00:03: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uan MOkkh. #00:03: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uan Mokkh, ok.  #00:03: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an Mokkh. The Buddha people, you knwo?  #00:03: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ve heard of it.  #00:03: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at I, ah in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37 years ag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at I became the monk. So, I stayed there for 4 months and they changed my life and everything. Because when I became the monk, I eat only one meal. And sleep on the, the wood pillow, strong like this, very, and nobody help me. I have only 2, 2, 2 suit only, to to washing... #00:04: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wash every day, ya.  #00:04: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 and very small hut, and never sleep the daytime. And waking very early to pray. Everything is very strict but I very very happy compared to non monk. Because it's the very light. You have simple and light and no worry about anything. You free. You can live with the nature and really feel the nature. You have nothing to do with them. You just live with them. So, they changed all the perception of the life. I don't want to be this, want to be power, don't want to be famous. No! I want to be happy only. And the way that  my master told me that ah you better to select the work. If you don't became the monk, you can practice the buddhism by your work. You selct the work that no harm anybody, no harm yourself. The first principle of the, the work. The second, just help yourself and help the people the same time. That, that work is the best one. And the work must decrease your, what you call, your bad, bad thing.... #00:06: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 bad karma or...? #00:06: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a greedy, anger and ignorance. 3 cause of the suffering. You must any work that decrease these 3 thing, it's good one. NO selfish, you want to give or to help, not to take and competition at all. So, when I come back to my family, I still looking for the new job, the new work. 6 years before I found this, the NGO work. So I try for 5 years first, in the NE, with some organisation. After 5 years I found out that is very fit to me.  #00:07: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was AAN or...? #00:07: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AT. Appropriate technology association. That AAT, Appropriate Technology Association. For 5 years in the NE. So when I founf that is good for me, so, I found my own foundation.  #00:07: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7: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s 25 years ago.  #00:07: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KK is 25 years ago?  #00:07: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e first, we not call KK. We call the Technology for Rural an Ecological Enrichment. It's long but, accronym is the TREE, T-R-E-E.  #00:07: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at's it. Ah.  #00:07: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REE. SO the first 10 years, we use this name. After that, we change to be the foundation. Becuse foundation must register with the goverment. We must put the money, we must out everything, we must give the tax, everything. We wait until 10years, when we have strong enough, so we became the foundation. For 15 year already.  #00:08: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ou, you founded the TRE, TRI with the some friends, or..? #00:08: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in the same, same year that we found the TREE, our network found the AAN. The same, the same year. Alternative Agriculture Network.  #00:08: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was the same year.  #00:08: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same year. And I became the chairperson, until, the AAN.  #00:08: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you're also chairperson of AAN.  #00:08: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Until now, for for 25 year. But... #00:08: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mhm #00:08: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is one, we locate in my hometown here. We select to working with the majority, is a rice farmer. So we select to work...even I'm graduate in ... #00:09: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husbandry, mhm.. #00:09: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imal.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So, I must learn how to help them. So, it start by study their problem. They have a lot of debths. They are very poor healht and they are no hope in the future. Is very crisis. And we found that because the new technology, the Green Revolution, that they use about more than 20 year, bring them to this situation. Because they don't, they don't get any benefit from the Green Revolution. Even the high yield, they can grow 2 or 3 times per year, but the the input is a lot. They must buy everything. And the the rice that they can produce very cheap because it's plenty, it's no quality. Even the farmer themselves don't, don't eat their own rice.  #00:10: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n't eat their own rice.  #00:10: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t's not, not have a lot fof taste, and a lot of chemical, they know. So, they sell and buy the rice from the market to consume. So, it's it's more expensive. Because they sell in the cheap price and they buy in the high price. SO everything like that. you buy from the market, you're the last. It's very expensive. Like fertilizer, they send from Europe, they send from Japan or the Korea to Thailand. The plus the shipping or everything and put the profit 2, 1,2,3,4,5 before you buy from the farmer. So everything add to the farm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Very expensive. But when they sell in the beginning, it's cheap because everybody just increase until we epxort. The last ist the more expensive. So you buy in the higher price and sell in the lower pric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ANd you cannot stop use external input. So why there is no no no profit at all. Poorer and poorer and more debths. So, we found that because this technology is not appropriate. Because I working in appropriate, I found that "oh this not appropriate to the farmer" This technique is not appropraite. Because appropriate to me is a 1. is cheap, not expensive. You know this? The principle of the appropriate technology, written in the book of the E.F. Schuhmacher.  #00:12: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k yaya.  #00:12: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mall is beautiful. Small, it connect with the buddhist economic. So, I'm the buddhist, so I interest in AT. The principle is, AT is one, must be cheap, not expensive. So the Green Revolution is not... #00:12: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cheap.  #00:12: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xpensive, ya. The second, it's must be simple, not complicate. This technology of the GR is very complicate. The farmer cannot do anything. The ymust buy only. The third it's must be small. It's can handle by the farmer. But the big tractor or the sth that you have a big factory to make fertilizer, no. Not big. And at last, it's must, don't have the impact, the bad impact on ecology. Not like a chemical, destroy everything. Poison, and kill everyting. Poison and kill everything. So, all the principle not fit to the GR. laughing </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00:13: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0:13: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decide, decide to develop the new technology, to solve the problem of the farmer. With the principle of the AT.  #00:13: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o the buddhist economy, it's related to the AT concept.  #00:13: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Schuhmacher said the BE can solve the problem of the people in the world. Because you consume less and work more. And the surplus, we just giv to another. So, everybody can live together. We have enough for you. The, what you call. What you need but not you want, not absurdity. And more than that. You don't consume the material. This is go to your mind, your spirit. It's make you  happy. Higher level, not just consume the material. That's the low level of happiness. Not happiness, it's a pleisure. It's not last long... #00:14: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a pleisur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4: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Not last long, it's not real. So, this economic is a real slove the problem of the world. And it's a real, real happiness. But we found that the economic, BE cannot expand or cannot, cannot popular because they have no technology that support them. The new technology just support the market economy, not support the BE. So, you must develop the new kind of the technique that support the BE. So, they call, they found that the new technique is not fit the indigenious technique from the old. It's not fit, they fit in the principle but have no efficiency. Like our rice, the local rice, it's very good, it's very strong and good quality, but very low yield.  #00:15: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s it? Ok.  #00:15: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ou must develop the, the old technique to be appropriate. But inbetween, not old, not new. BUt inbetween. They call the intermediate, intermediate technology.  #00:15: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mediate, mhm.  #00:15: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T. So they are the intermediate technology association in, in regis-, in reg, this original, the name. Intermediate technology, not AT. But when this technique use in India, the Indian people said "Oh intermediate is not good for us", because intermediate mean is low qualit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6: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6: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for for the Indian people.  #00:16: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y?  #00:16: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use this for the low class material. So, they change to be appropriate.  #00:16: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6: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just the name.  #00:16: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just the name.  #00:16: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n in Great Britain, they still use the intermediate technology, but in  India and all over the world, they use the AT. So, we decide that, that we must develop the technique that follow the principle of the AT in the rice. And we test that  it can solve the problem of the GR. Like is no impact of the security of the health, second, the yield is much better than the old technique and the farmer can do everything by themselves, the external input is no cost, everything. We must develop. So, we try to study from the local practice. Some farmer is very, very clever. They have their own technique that can work. So, we, we observation and we test. From outside maybe from our friend movement. So after that, we test them, develop the new technique in 3 kind. The first is how to manage the rice pest, like the weed, the disease insect. Is ah one technique how to manage them. Not kill them.  #00:17: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echnically or...?  #00:17: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y practice. Because the problem is, the farmer, they destroy by the disease, the insect or the weed. They use the chemical. How we have another technique that can manage this without any dammage. In the first, you must do, you cannot do this, cou have no, no yiel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No production. So, the second, how to fertilize the soil without any chemical fertilizer that put enough or better, and cheap and local. Local input, local. Internal input.  #00:18: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animal....? #00:18: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anything... #00:18: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nure or...? #00:18: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that cheaper and more, more easier. For, the last is the how to develop the the rice seed to fit to the non-chemical system. This the last, difficult. Take time. But if you don't  work... #00:19: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akes time, ya.  #00:19: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orking for the seed, you cannot compete with the chemical. Because all the seed come from the government, from the market, it fit to the chemical. If you use for organic, it not ... #00:19:19-2#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doesn't work, ya.  #00:19: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a good yield. So, we do this 3 area. And we success. I think, we we have the student that have success only in the first 5 years. Recognized by the government is the best farmer in TH. For 19 year already, til now.  #00:19: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Some of your students?  #00:19: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n in SUpanburi, Mr. ah Chayaporn. It's famous, you can see in the Youtube. He's the millionnaire, millionaire.  #00:20: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20: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millionaire rice farmer. The first  millionaire rice farmer.  #00:20: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Because the... #00:20: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because he have a big yield. And very low expense. So he can save in the chemical, chemical price but got a lot of profit, but very low input... #00:20: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put yeah.  #00:20: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igh yield. When they sell maybe in the same price, he get more, more profit than people that have no profit. After maybe 15 year, he buy, buy the buy the land. A lot of land. So, now he became the millionaire. So this example that the the technique can change the life of the farmer. Not even touch the market system. Just change the farmer only. Because in the system, you must change everything. The marketing, everything that.... #00:21: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dapt, yeah.  #00:21: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n#t support the farmer. But this difficult. We change the farmer first by themselves, so it's more easy. We can proove that even only the farmer change, they can survive.  #00:21: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did you, you train farmers? So, first you did observations and testing and then, ... #00:21: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hen we work, we have the research farm over there. So we do everything here to proove that our technique is work or not. When we found that our technique is work, we test with some farmer. The farm-, farmer that prefer to work with us. And we guarantee that if you fail, I guanrantee to pay for you. You don't worry. Just test.  #00:22: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id you have, like a funding? Or...for the project?  #00:22: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we just, we just test only. Small field. Not so big, maybe 2 acre, 1 hectar or sth.  #00:22: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so big, ok.  #00:22: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ly to test. When it's work, so we promote to another farmer. Because we test already. And the farmer can tell that how to do this and what is a good side and a bad side, they can tell. Because the farmer can learn from each other better than they from you. So we use this in our farm, in the farmer farm. When success, another farmer, we show by the what you call? The real, the real success.  #00:22: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result.  #00:22: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just demonstration farm, no. We don't do that. We just implement farm, farmer farm. And can learn from each other, from...But we have the training here but we must bring to the farm of the farmer. To see the real farmer and the real field. Not just the powerpoint.  #00:23: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3: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is is very easy to to develop the technique. It's easy and success. But when you want to mulitply the good technique, the success in it, it's very difficult. Not succes.  #00:23: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en... #00:23: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e, 25 year, we live here. And we work for the farmer for 25 year. Not only one follow our technique, around one, no, no one.  #00:23: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one.  #00:23: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one. Never.  #00:23: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ere, who's following you? Because I guess, you have some followers?  #00:24: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armer who, who want to grow organic or to stop chemical but they don't know how. They come. But they  want to be organic or to be stop chemical. They must want to to be organic first, by themselves. We gonna change  their mind. We kind teach only the technique. So we cannot change the mind that they don't want to be organic, they don't stop chemical. So, we cannot do anything.  #00:24: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there is a lot of rice farming around, right?  #00:24: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ound everywhere.  #00:24: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most...ya, everywhere.  #00:24: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n, our success farmer, the millionaire, he showed his neighbour, his cousin, his friend because he live there for very long time. Everybody know them. Everybody accept that he very success. His 3 children, 2 girl and 1 boy, master degree, not bachelor, master degree. And he get the profit average at least 1 Million Baht per years.  #00:25: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a lot for a farmer.  #00:25: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got a lot of the award. Plenty. And famous, you can see on the youtube and the google. Everybody accept him but nobody follow his technique, even it's easy. They said like cannot stop using chemical. I cannot make up my mind. It's difficult. It's, it's more easy to change our religion than stop using chemical. Ya, sam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Because we have the research why they don't change, it's a very... #00:25: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ou did some research.  #00:25: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mplicated. Because when they have the decision making, they have the brain, like a hard, hard.... #00:26: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ard disc. #00:26: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rd what you call? Hardware.  #00:26: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ardware, ya.  #00:26: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ill have like a hardware in the computer. Yeah OK, it's normal, it's common. But the software that control, it put by the chemical fertilizer company. By the government, application, all chemical. So, the software said is chemical, only chemical. So they cannot stop chemical. Because they put this information all day by commercial advertising. Everywhere. So when they see everybody use the chemical, information come, they cannot stop. Only one way, we we try but noit success. Use the same, like me, use to decrease the smoking the cigarette in TH.  #00:26:5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eka campaign.  #00:26: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success. Because in TH compare to our neighbour, we are very less smoking compared to everywhere.  #00:27: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true.  #00:27: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we have 3 thing to do. The first, completly no commercial advertising, every-, you cannot see anything. In TH, no, forbidden. The second, the tax, the tax is very high. Getting higher and higher. So, it's very expensive. And if you not 18, you cannot buy, they cannot sell to you. And you cannot smoke here, you cannot smoke there, you cannot, oh. If you got to find the place to smoke... #00:27: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smoke.. #00:27: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e last, the tax, some tax put the fund... #00:27: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SoSoSo?  #00:27: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SoSo. Show in the tradition that if you heard that smoke some one, very bad guy, you must cut your tongue, you must put the air from this. It's very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27: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it's about harming others?  #00:27: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ou can see that the tradition by SoSoSo. If you smoke you cannot breathe, you can put the tube here [pointing at his throat], he cut the tongue.  #00:28: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okokok,ya.  #00:28: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n see. So horrible. So, very few people still smoking. Even you cannot stop smoking, you hiding, you very embarassed. Nobody like you. So, it's less. So, I  ask the government so "please do like a cigarette. You pay nothing, just stop commercial and you increase tax". Now, they have no tax at all when we import the chemical. No 0%.  #00:28: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Is there subisidy, do they like...?  #00:28: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 one government that come from the military, they, like this, they take the power. And the big company, they pay for them. And sit in the MoA.  #00:29: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w?  #00:29: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is, this see from the, the company stop taking tax... #00:29: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 all. Ok.  #00:29: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t's really bad.  #00:29: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 became worse.  #00:29: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bad. So, we ask the governmet that take the atx to increase the price, and after the put the tax like a SoSoS. So, they can use this one to show that organic is good. It's easy. And the chemical is expensive and you bankrupt, and very dangerous. How many people die from cancer every year. 60000, every year. And increase very rapid. Because we import more chemical, you are more cancer, the doctor know. We must this information to the all people. Because a lot everywhere is cancer. So, this this community when we live around here, last month, there are 6 people die.  #00:30:1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30:1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4 of them is cancer. Terrible.  #00:30: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from your community here?  #00:30: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30: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30: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armers around us, we know.  #00:30: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30: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ast month, there die 6 person. And 4 from cancer. SO, this.. #00:30: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they all... #00:30: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nformation don't spread, they keep secret.  #00:30: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think there is not much awareness of, of. .. #00:30: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00:30: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harmful effect of chemical.  #00:30: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they don't know. So, ... #00:30: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use, I I, sorry. I think for consumers... #00:30: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nsumers. #00:30: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 ...</w:t>
      </w:r>
      <w:r>
        <w:rPr>
          <w:rFonts w:eastAsia="Arial" w:cs="Arial" w:ascii="Arial" w:hAnsi="Arial"/>
          <w:b w:val="false"/>
          <w:bCs w:val="false"/>
          <w:sz w:val="24"/>
          <w:szCs w:val="24"/>
          <w:lang w:val="en-US"/>
        </w:rPr>
        <w:t>Consumers, maybe become more and more through the TV channel or sth?</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0:30: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y have no choice.  #00:30: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BUt for farmers?  #00:30:49-3#</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rything is the chemical. You know. MOre need from the consumer that supply from the farmer. Like a the export market. Now in the world market, you know that the organic product, they need, it increase 20% every year.  #00:31: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demand, ya.  #00:31: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fast. So, no supply.  #00:31: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supply, ya.  #00:31: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n TH, it's very funny. The MoC that want to more export, they promote organic for many years. Ya, in TH. But the MoA, they don't promote at all. They just promote chemical.  #00:31: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so it's opposition, ok.  #00:31: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It's a funn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1: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y should find a solution together.  #00:31: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farmer don't want to be the organic because they just listen to the commercial everyday. An dthey said "oh no it's impossible, only chemical, is very difficult". LIke us, we cannot change anybody here because they just listen to the commercial. Even they very poor and a lot of debth, they don't change. Even they see, the farmer is very rich, they cannot follow. It's very bad.  #00:32: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surprising for me. Because also, like there are some TV channels and newspaper that promote organic somehow, no?  #00:32: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very few.  #00:32: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few?  #00:32: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compared to the the direct sale and the local radio that many.  #00:32: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ya.  #00:32: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32: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ya, maybe there's a difference between the local... #00:32: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l day all night?  #00:32: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the rural area and... #00:32: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must control them.  #00:32: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32: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do everything. They need, so compared to Vietnam, Vietnam use less chemical because they control the commercial.  #00:32: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heard that.  #00:32: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promote less and less chemical by the government. It work, it's that I know. But in Vietnam, every farmer smoking cigarettes but not in TH. Because there's still commercial cigarette everywhere. So you can see that if friend of the commercial advertising. So they smoke a lot of cigarette but the Thai farmer don't smoke but use the chemical. They don't use chemical because the advertising. So, we ask at ... #00:33: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how it works, ya.  #00:33: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3 government to do this.  #00:33: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do already?  #00:33: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ithout pay anything. 3 government. And no government accept, even pass the public caring already. They pay a lot for public caring, but after that, they don't bring to the cabinet. No. Because the big company just lop it, stop. Everytime, 3 time.  #00:33: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say, the company like, they... #00:33: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33: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have people in the ministires?  #00:33: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Even now, they have  connection. You know like, like this cabinet. Ministry of Interieur, Mister Nowpong, he's, he's a big a now, he's a he what you call, out of the position because he more than 60.  #00:33: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ah retired.  #00:33: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tired. But he has big influence, he became the ministry of interieur. This, this man is the chairperson of the 7/11.  #00:34: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4: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7/11 belong to the CP.  #00:34: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4: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CP, the brand, ah the Chia tai, is the biggest sale of the fertilizer and chemical in TH. Chia tai. And the seed also, the seed. So, you can see connection.  #00:34: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nteresting ! #00:34: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f we offer this to control the chemical, how come? Because he's sitting in the cabinet. So there's no way. This is not election, they can have connection. So I think we cannot ask the government to do like a cigarette. You know why cigarette is success? Because the the doctor themselves, in the system, they want to push. Because they saw that "oh it's dangerous for the Thai people". They have no interest, they want to stop the problem. So they push... #00:35: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doctors, you say?  #00:35: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from inside, they have the group like the rural doctor, big group. #00:35: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5: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y just push from inside out, so it's success. But our, our push from outside in, it not success.  #00:35: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organic, you mean?  #00:35: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e control the chemical.  #00:35: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emical, ya.  #00:35: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 control the cigarette, they come from the inside, form the doctor themselves, from the Ministry of Health . #00:35: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rom the Ministry, OK.  #00:35: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suggest.  #00:35: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SoSoSo?  #00:35: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 the the MoA, they don't support us. So they're against us. So we to the government from outside but we not success. If the MoA advice the government that "oh you must d this", it's ok.  #00:36: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o... #00:36: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e doctor, they push from inside, to success.  #00:36: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s the chance for, for organic or for banning chemicals if...? #00:36: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Until the crisis, the real crisis that all chemical farmer bankrupt, so maybe that time, there's no way.  #00:36: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what about the rice pledging scandal, did it influence some people, some farmers?  #00:36: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00:36: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rice pledging, this scandal, with, like this year, in February.  #00:36: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the farmer  do nothing. They still asking the government to do like that. To buy in the high price, don't care for the world market. Just subsidy, like that. They don#t want to decrease the expense, or change anything. They want to support by the government. Because next year, we just open the AEC. You know. The rice from our neighbour, Vietnam, Cmabodia and Burma, just come, no limit and no tax. All the farmer will bankrupt. Because our cost of thr production is... #00:37:2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higher.  #00:37: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igher, maybe more than 4000 Baht per ton, compared to them.  #00:37: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of the labour?  #00:37: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 when they sell, they cannot compete with them.  #00:37: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at will be a prognosis for a crisis?  #00:37: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crisis. Like... #00:37: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next year.  #00:37: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we open, we have the FTA, Free Trade Area with China, 10 years ago. Now, you can see that the garlic in the market all come from China.  #00:38: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China, ya.  #00:38: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the garlic farmer is bankrupt. Already. Also, the orange.  #00:38: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orange, right.  #00:38: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l from China, no Thai orange at all. So why I, I making this technique [he is busy with separating orange seeds, referring to this] to bring back the orange because you cannot grow directly. We too hot and a lot of disease, you must use this kind of technique, to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So we can bring back the first, we bring back root stock, the second, you must stop any chemical because the chemical destroy the soil. When the soil is dead, the virus is spread. This we do 2 thing. We make this, and we develop the soil. We, we continue to do . Because the farmer can get less profit in the next, because there are competition from our neighbour. So the farmer must decrease the land for rice but maybe grow the fruit tree that maybe more better to, to get money, to have the profit.  #00:39: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ke have an extra crop?  #00:39: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ou not depend on only one crop. Not monocrop. You must diversify. This is a good one that we can grow in the small place and you can get more money than rice. Ya. #00:39: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else, what else can grow in this area? In Supanburi.  #00:39: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many, many fruit. You can see everything you can grow [walking away]... #00:39: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amarind, banana, coconut.  #00:39: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rything. Even bamboo. You know bamboo is very good, very easy to grow. you can use for the charcoal, many, consumption. You can grow everywhere. We have a lot of bamboo... #00:39: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t grows fast.  #00:39: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ny kind of bamboo. There are many choice but the farmer must know that you must decrease the area. The land for rice. And the rice will grow, must be more, more quality. Not just production. We must put on more quality, like a, the very delicious, very aroma, or the medicine. And organic. So, from this, you can raising the price, not just competing low price, but you increase quality and you can sell in the premium. But you must decrease the land. You cannot grow so much.  #00:40: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o make it easier, to deal with it.  #00:40: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versify. So , this the future, we will show the farmer and working with some farmer to show that this success, the same like rice.  #00:41: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do you think like this change is possible without like, there's bottom up  and top down, right?  #00:41: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e change must come from situation. NObody can exit. When we have the prices with AEC, who cannot adapt themselves - gone. The survivor must be change, like a natural selection, like a Darwin law. Same. New generation is coming. We have training every two months. NOt free, they must pay. And most of them is the new generation. Not the old one.  #00:41: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41: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the old generation, even free, they don't com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1: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41: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they know that they want to become the rice farmer.  #00:41: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re's more hope for the next generation?  #00:41: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even when I lecture in Taiwan, every year, 1 month every year. Most of them that come all new generation. Even in Taiwan.  #00:42: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how come this trend? Why?  #00:42: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00:42: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y, what do you think why, reason? #00:42: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know that ah, if you don't stop chemical, you have no market, second, your own health is not develop. You cannot increase the price, you cannot competition at all. And you cannot live with the nature. Most of them that want to became farmer, they don't expect that they will be rich or money, they want to live with the nature and free person. Like a freedom. Because they work in the big town, no free at all. And no nature. So this is the most new generation, they need, after working for many years with the IT that is a illusion, they need to face with the real nature and live with the real life. [saying sth in Thai to colleague] This is the new trend. I think is the new hope. #00:43: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s it... #00:43: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43: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s it related to to Bkk lifestyle somehow?  #00:43: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same big city all ... #00:43: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e city lifestyle?  #00:43: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ame. They live with the illusion. NOt the real. And after that, they have more stress and depression and suicide. Like in the Korea. Korea is very high  rate of suicide, because it's more more IT, more depression.  #00:43: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re's hope for.... #00:43: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more stress. So , I think they know the cost, so they want to go back to the nature. And from the nature, you can real happy. And now it's easy. YOu  just live with the nature and have the shelter, you have the food, you have medicine, you have the cloth enough, you can survive. If you have, if you need the extra money, you can work in your house by, you can sell by the ebay or sth, it's easy. Now you can live anywhere and can earn money.  #00:44: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at's true.  #00:44: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t's not possible in the past but now, it's OK. So why the new generation choose to be the farmer because they can earn money, not by the farming but another way. BUt they can live with the nature and free and security that you can find in the big city.  #00:44: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a new concept of lifestyle.  #00:44: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secure. And they have the community not just a isolation but individual, very lonely in the big city. YOu live together, you don't know, cause you don't talk together even in the condo that  you know nothing. Go and come, close yourself, look in the tablet or the cell phone. Don't talk even the friend nearby, you talk from some on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5: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that's true.  #00:45: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complicate.  #00:45: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It's more complicated, ya.  #00:45: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y learn, after, they learn that oh tit's not the good life, so they just go to the nature.  #00:45: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there many young people coming, like moving to this Supanburi e.g, to this region?  #00:45: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we... #00:45: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n you see some trend? #00:45: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our training, we have around 30 to 50 every 2 months.  #00:45: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ow.  #00:45: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come and stay for  3, 3 days.  #00:45:5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kk people?  #00:45: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st the big city.  #00:45: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Wow.  #00:45: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have 44 class already. More than 1000.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And continue. Every 2 months, they come, come come. Because they learn from the internet. They learn from the youtube that a lot of a story of KK foundation. Many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come and interview and put in the youtube. So, they learn, so they come.  #00:46: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did many like, what is the success? LIke many people already started farming?  #00:46: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new generation, the success not, not compared to the real farmer that you have the more land, you have the more income, no. Is more happy, more freedom, more secure.  #00:46: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se people, did they start to do farming?  #00:46: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depend. Some not yet. Some just working the routine but they connect with the friend and they just have the Facebook. They know, "oh how are you? What you do today?" Some is the start, so when some one start, the friend just come to visit, to learn. After that, they start, it's a natural, natural. Because until they ready, some have no no land at all. But they save the money to buy the land. Small land, enough. Because the land in TH is plenty, it's cheap.  #00:47: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plenty, ya, it's cheap.  #00:47: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t's cheap, not, not difficult to find the land. The good land that irrigation, have the road, electricity, everywhere.  #00:47: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is is very, like good location, ya.  #00:47: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ou can find this this type of land everywhere. So we lucky that we have enough land and water, and the traffic. And electricty is not difficult. So, you can save the money and buy the land. YOu know, the money that you buy the cars, enough to buy the land.  #00:47: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ou spend so much.  #00:47: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 don't buy the car, it's easy to everybody.  #00:48: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r, and traffic.  #00:48: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have no car, so I have land. I have no car. No, no no ... #00:48: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own car. Fuel?  #00:48: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cell phone, I have not.  #00:48: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goo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8: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us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I free. So this new generation I think, they think like me. They need the land and they need the nature. An dthey want the time back. Because we have limit time, 24 hours. If you lost them, you cannot buy the time. And you have about 80 years. In 80 years, you must use your time is a good investment.  #00:48: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know.  #00:48: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new generation, they know this have more value than money. And then fame and power is illusion. It's a common for the new age.  #00:48: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so what do you think about movememt? Is there movement starting or is it just a trend?  #00:49: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I think everything comes from the... #00:48: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people say.. #00:49: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mall individual. Just individual. And after, some small group, and after that became bigger because situation is, can decrease or increase it. Depend on situation. Schuhmacher said his daughter writing his auto-biography. Schuhmacher daughter, I read that. She said "my father compare his work like he go on the sea and the boat wrecken. He swim to the small island and stuck there. He want to go back to the mainland. What he can do? He bind the boat, after that, he stopped the food, he train to to use the boat." And he have the what you call, the flag to to take the wind.  #00:49: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a sail?  #00:49: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he can do is only that. Make the boat and stop the food, the water, and train to use the boat and only waiting for the wind. he cannot go anywhere without the wind So he can everything without the wind. But he must do everything, complete first. Because he don#t know where the wind, when the wind is come. He don't know.  #00:50: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 must be prepared?  #00:50: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he prepare first because if you waiting until the wind come, you prepare, it's not, not what you call?  #00:50: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fficient, or?  #00:50: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ecause the wind si come and stop , you don't know.  #00:50: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Reliable.  #00:50: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must prepare first, when the wind come, you say go, with the wind. So, I think we work for 30 years now, like that. Even the boat but the wind not come yet.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00:50: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NOt, not.  #00:50: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think the wind is coming.  #00:50: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wind is coming.  #00:51: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a AEC. AEC is the wind.  #00:51: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very soon.  #00:51: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crisis is the wind. So they cannot survive without this kind of the technique. I think like that, you cannot control everything. Even the government, /, don't help you, the widn will come. SOme da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Like the global warming. They come. So, you must change yourself, you cannot do like in the past. The global warming is real.  #00:51: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real.  #00:51: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ch and much more. You cannot burning the carbon, the gas, everything. The coal, no. If you do that, every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like in CHina and U.S. They don't sign the Kyoto Convention. They just burn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But in the future, you must use more renewable, /, energy.  #00:51: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newabel energy, yeah.  #00:51: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liek the sun, the wind, the termal under the ground, the waste, anything. You must use that. LIke the German now, they use more than 30% of the energy, for the alternative.  #00:52: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like on and off, yeah. SOmetimes more, sometimes less.  #00:52: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at trend. You cannot stop.  #00:52:1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you can also blame, because the technology is already developped but... #00:52: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y, you stop the nuclear plant already, in Germ.  #00:52: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o, because the government now, they, they kind of cancelled this law. So they went back to, we're still using nuclear power. Power station.  #00:52: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some day must stop.  #00:52: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hope so.  #00:52: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t's dangerous.  #00:52: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very dangerous.  #00:52: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waste is... #00:52: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waste is an unsolved problem.  #00:52: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to, how to control that problem? Nobody like that 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e trend I think, we have that technology that enough to use the alternative or the sustainable. Like a a nuclear that fusion, not fission, na. Fusion, like a hel-, like a hydorgene to be helium. Like the sun, it's very green. You must do that. Not aluminium to be radiation. YOu must fusion them.  #00:53: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Fusion itself.  #00:53: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the sun. You must that. I think they come not so long. Because if you let that go, is  amore, global warming more and more. Is everything is gone.  #00:53: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s already... #00:53: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ly 2 degrees are g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So,  I think this, the wind, the situation of the crisis is the wind. YOu must go to the right way. If you go wrong way, is more crisis. LIke now, you became more and more the heart attack, or the cancer. Is not because the germ. No, you do yourself. YOu do with your food, your environment, your temper. All make you sick. You must change your lifestyle. Not waiting for the doctor to cure you. No, no.  #00:54: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heal yourself, ya.  #00:54: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 I just learn that the real number of the survival from the cancer, if you go to chemotherapie, only 3%.  #00:54: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ly what?  #00:54:2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emotherapie, is chemo who will kill the cancer. This technique, only 3% survive.  #00:54: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  #00:54: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l the world. 97% is not work. This is a real research that they keep secret. No, no, not, no use at all. And very pain, very suffering for the chemotherapie. You lost your hair all, and the black skin and oh you vomitting, and oh! terrible. And very expensive. Million of Baht. Million of million, you must pay. And no hope, 3% only. And you know, I learn from the U.S that they fighting for the free, the legal of the marihuana.  #00:55: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0:55: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cure cancer. It's more better. The best is for the brain cancer. It's very best. But it's illeg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Why illegal? Because they cure cancer. Why does the [sceleton] make cancer? Cause cancer, why legal? You legal the cause of the cancer but the... #00:55: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not the healing, the ... #00:55: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medecine is illeg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It's funny.  #00:55: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ny paradoxes.  #00:55: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n the U.S now, at least 10 states it's legal. 10 states. And more and more. Cannot stop. Because they can proof that it's good.  #00:56: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yeah, in Switzerland, too. It's legal now for medical purpose.  #00:56: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in TH no. Not.  #00:56: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Germany no. NOt yet. Will maybe.  #00:56: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for me, if I got cancer, I will make my own medicine. I know how to, even illegal.... #00:56: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e prepare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6: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want to die. I must against the la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6: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56: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ground. Easy in the ground. Because, now you can grow the maybe not, indoor, everywhere. In the cupboard, in everywhere, under the ground. The technique, they develop for many, many year. When they illegal in the U.S. You have the book a lot. You grow everwhe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6: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grow alread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6: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t. I have no cancer. If I have cancer, I don't go to the hospit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6: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6: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must know how to survive.  #00:57: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live healthy then.  #00:56: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n't just follow the law. The law is, some law is very bad.  #00:57: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yeah.  #00:57: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 You must against them.  #00:57: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times, mhm. Interesting. Hm, about the movement, I wanted to know, bedcause you said this is coming from individuals, hm, do you think, OK so there are many individuals. In the field of organic.  #00:57: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the network, when we found the network, it's mean that you have your own individual everywhere and you jstu have the network. Networking.  #00:57: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they connected? What would you think? Like... #00:57: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nnect, like a me, I'm the chairperson. We connect, we have the office in the Bkk. And they cannot every part of TH.  #00:57: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met khun Supa as well.  #00:57: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that a,.. #00:57: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different?  #00:57: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undation, not the alternative network. The network is not foundation. They work together but they separate. And every member like us working what we expert. We working rice, some working with the group of a farmer, like a the empower... #00:58: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rainer? Empowerment, OK.  #00:58: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depend on the area. So, we have networking. And we push the same policy. Like a tomorrow, we pushing the Anti-GMO.  #00:58: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MO, ya.  #00:58: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morrow, the network, and the foundation. And the consumer group, connect #00:58: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re are also consumer groups who connect to who are in Khaokwan Foundation?  #00:58: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e working for a long time. Because the Thai NGO not big. So we know each other for a long time. Small.  #00:58: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are these consumer groups e.g that are concerned? And why are they concerned?  #00:58: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00:58: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MO, or organic?  #00:58: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armer group foundation, in Bkk.  #00:58: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con-, the ah this this is with Biothai, right?  #00:59: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00:59: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9: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the leader is the woman. Saree Omsungwang. She very close friend with Rosana. Now, both became the member of the.... #00:59: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oundation for Consumers.  #00:59: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National Reform Council.  #00:59: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uncil.  #00:59: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oth of them. The national reform, reform council. Both of select by the government, by the...both of , of the Saree and Rosana became the member of the reform council. National .  #00:59: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ey are also, they have their office near the Victory Monument, right?  #00:59: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So we support each other for a long time.  #00:59: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do you think, like, e.g. we have some organic farmers already, then we have ok foundation, NGOs working in organic, then we have the consumers.... #00:59: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are the... #00:59: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 have... #01:00: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oundation for the certificate organic product in TH.  #01:00: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ha.  #01:00: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m, I'm the the vice chairman of this foundation.  #01:00: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oundation of?  #01:00: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rough certificate...organic, organic agriculture. The foundation for certificate, organic.  #01:00: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But it's not A.C.T?  #01:00: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 ya. IÄm the vice chair.  #01:00: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00: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ounder. So, I know what the weak point and the strong point of the organic certificate.  #01:00: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e.g.?  #01:00: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export is ok. When you export, you must have the certificate, the the organic what you call, labelling, you can export and the consumer can buy you in the high price. But for the internal market, I don't support this because the farmer must pay. And they must follow the, many regulation that some is not necessary, difficult to follow. Not necessary at all. But they put because it's ah what  you call, global. YOu must use the same, same standard. But for the local is too much. It costs you a lot. SO, the consumer must pay more than necessary for the internal. So the internal, we don't use this what you call?  #01:01: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ertification system, ya.  #01:01: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1:01: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abelling.  #01:01: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bring the consumer and the farmer to know each other.  #01:01: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PGS or CSA.  #01:01: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e use like the Teikei, the Japanese... #01:01: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CSA.  #01:01: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support themselves and they have their own standard.  #01:01: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work with the CSA as well, with this....? #01:01: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e don't... #01:01:51-6#</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directly, but... #01:01:5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no time but we connect to many group that work with CSA.  #01:01: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1:01: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support this, not the certificate or the labelling in TH. But for the export OK. It's good for export but for internal market it's not fit.  #01:02: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01:02: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xcept the elite that don't want to connect with the farmer, they can buy from the market.  #01:02: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the supermarket.  #01:02: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in high price OK. But few. Most middle class is use the CSA, better. They visit the farm and support and know each other. Became the council became, it's a very good relation.  #01:02: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o that works. I mean many, many consumers do that?  #01:02: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1:02: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Because for me, it's difficult to see, like where do people buy organic and how do they buy it.  #01:02: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at's when you have the middle men. Like when you put your product in the chain store, they take your money, and the consumer must pay. Not necessary.  #01:02: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Mhm, not necessary, ya.  #01:02:56-0#</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even, you must pay for a foundation to labelling you. It's not necessary. And you must follow a lot of the regulation that necessary.  #01:03: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kes it complicated, yeah.  #01:03: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difficult to make. And make the product is more expensive, for the consumer.  #01:03: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re are many CSAs growing, like many of these... #01:03:2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growing but many group but just small. Because very few farmer just stop using chemical. the problem is the farmer themselves.  #01:03: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ah. That's the challenge.  #01:03: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Not not the consumer, the farmer themselves. Because the consumer need the no chemical.  #01:03: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01:03: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 problem is that I cannot stop use chemical. This is a problem. Because they brainwashing everyday. We want to stop brainwashing but the government said "nonono".  #01:03: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do you think like the consumer could have the power to change the farmer into organic? If... #01:03: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st be much more. #01:03:5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like if a consumer group says "</w:t>
        <w:tab/>
        <w:t xml:space="preserve">I want..." #01:03:5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need just small. Because most the consumer said "it's OK". Some chemical is never mind because we, we consume for many years, it's OK. We're used to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t is easy to find. Because organic is very difficult to find the product. They, like that, they cannot find in the department store or sth. So this kind of consumer a lot in TH: And they don't know what's really organic. They think that the hydroponic is organic. NOw, it's the same th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4: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s it already in their minds? Ya, do they ya do they understand, consciously?  #01:04: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they don't find out, they just listen to the advertising. Because in TH, the government, the new city, the community said  the hydroponic is a real non chemical. It's a fake. It's a lie. But they believe, so they buy in very high price, the hydroponic. They don't know it's very a lot of a chemical.  #01:05: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so the consumer is not very conscious about what they buy?  #01:05: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most of them, /, i snot go deep to the detail. They just what you call, easy. We have money, we can buy whatever is more convenient only. You don't care. If sth happen, we go to the doctor, have money. The things like that. The things that we have the what you call, the, the very high tech hospital.  #01:05: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very, ya.  #01:05: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is kind of consumer is a lot in TH now. They don't go deep that is good or not. They don't do, see the real in the global. You can check easily if hydorponic is good, check for another country,  you can see "oh is very bad". And the good one is aquaponic. Aquaponic.  #01:06: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is different. They mix it up?  #01:06: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1:06: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confuse.  #01:06: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n TH have no aquaponic. NObody promote. You raising the fish here, and pumping the fish to there. It's a really no chemical. But in TH no. Only hydroponic. Put the chemical in, only.  #01:06: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Direct in the water.  #01:06: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y they mix up.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6: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1:0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body told the truth, even the academic group, they just lie to the consumer because they support the chemical. The same, the same group. They don't tell the truth.  #01:06: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so consumers are not, how much time do you have btw?  #01:06: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OK.  #01:06: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lease tell me, just tell me when you need to .... #01:06: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waiting for the lunch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01:06: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06: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can have lunch here.  #01:06: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the consumer, in your eyes, are they part of a movement? Like, I mean movement.... #01:07: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t's complicate because... #01:07: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f you s-... #01:07: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st consumer get the information from the mass media.  #01:07: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07: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ss media control by the government, by the big company. They just control. So the consumer that can get the real, you must more deeper in the, in the internet or sth. Few. You cannot see on the television, no. YOu must go deep.  #01:07: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ut you yourself, do you feel part of a movement? Like sth, ya that follows an ideology. You already explained that the story with the boat, so you have you have an objective, you have an ideology behind.  #01:07: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my work is, have no what you call no focus on that. Because we focus on the technology of that. The what you call, ah we are the, the origin of the river, the production. And marketing is the middle, and consumer is the last. So, wefocus on the, the top, na, the origin of the problem, the production. How to grow, to produce the organic or the non chemical. That can help the farmer, help the consumer, help the environment, everything. The technique that fit this propost. So, it's a hrad work. It's a continue to work because when the situation change, when the global warming change, we must change the technique to fit them every the time. And we have to compete with the GMO, compete with the hybride, compete with the [tempo]. You compete them. So, we must work all the way. We just connect to another group to go together but we not work in that field. We just work our field. LIke a one part to fit together. W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for our part but we don't alone. We must put our part together with our friend.  #01:09: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09: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everybody responsable for their own part. That we move together. This is the what we make... #01:09: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t is, so but you you have like a common goal for sth in common.  #01:09: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for months, for a long time.  #01:09: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a collective action or sth.  #01:09: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with small group.  #01:09: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small group, yes.  #01:09: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waiting for the wind.  #01:09: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09: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hop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9: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good. That's a good statement.  #01:09: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now, the the problem is the farmer themselves, they not change. Even we have everything for them, they not change. They just brainwashing everyday.  #01:09: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even the demand, ya.  #01:09: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n they are no, nobody want to buy their product. This is for them. So it's cheap because nobody, even themselves not consume. Nobody want. They must sell in very cheap price outside to the poor country. Very bad. Even they have the the need for the high price and very good quality but they don#t produce for this market. Because they cannot stop chemical. But when the AEC come, everything destroy. They cannot survive like this. They will go out of the business.  #01:10: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curious about the situation in one year.  #01:10: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ey start ah, 31, 31 December next year.  #01:10: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xt year, OK.  #01:10: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ast, last day of the next year. It's funny. They will start in ah 2000... #01:10: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6.  #01:10: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4. #01:10: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4.  #01:10: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h 7, ah 15. 15. #01:10: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xt year.  #01:10: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xt year. At first, they agree that we start in the 1st January. After that, many countries said "I we not ready. /. We, we longer".  #01:11: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they move to the 31 st of last month?  #01:11: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y just declare all the world that we can country open our AEC in 2015. So they must keep... #01:11: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year.  #01:11: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015 but  move the first year to the last da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1: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That's funny.  #01:11: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a funny. So we have the 1 year. #01:11: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It's one year later.</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11: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 year.  #01:11: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1:11: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 So, we cannot stop them. It's coming. And everything is changed. We cannot imagine. They affect everything, even the politic. politic. LIke in Myanmar. They change a lot because to to to join the AEC, they must have electio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y change a lot.  #01:12: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lready.  #01:12: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want to join. If the ynot change election, they no no, they cannot join us. They must open to have the road inside.  #01:12: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rry [phone is ringing]. Ya, I just talked to a friend yesterday, she, she works for the Towards Organic Asia Network, you know the... #01:12: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e past, when we travel in, in Myanmar, you must go by the plane only. YOu cannot travel by land but now, they just OK.  #01:12: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yeah some borders, right.  #01:12: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you open, you must, you miust be like this. You cannot double standard. No. And you must resepct to the minority. Don't just kill them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y change a lot. So, in TH too. Anything that you cannot compete with our neighbour, you're gone. Like a garlic and the orange, the same.  #01:13: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orange, ya. I didn't know that.  #01:13: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no Thai orange anymore, for many year. They bankrupt and...the biggest company who grow ah orange in TH, now they to Laos.  #01:13: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aos, OK.  #01:13: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rent there, the land in Laos. Because it's cheaper and the low labour. Not, not 300Baht per day. So, they cannot grow in TH anymore, they moved. Because they used chemical. When they use chemical, only 5 year, the ymust move because the soil is dead. After that, the virus is a widespread, and they destroy your orange. This this very bad ah techinque, not sustainabel. Just 5 year, you must move. So, this company, they know. They don't buy. They lend the land from the farmer. The farmer don't know. After 5 year, they left and they give the the tree to the farmer. The farmer said "oh you are very kind". But no, because this is almost dead. ONe year later, it's all dead. So, they farmer must have a lot of the money to take off the tree... #01:14: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trees,ya.  #01:14: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clear the land. Because when you grow the orange ,they must dig, like a bun... #01:14: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 dam.  #01:14: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to to dept, to flooding. So, when you tunr back  the land, you must clear everything to the farmer that money. But they cheating the farmer that "oh I can clear for you but you can take the fruit form this for a long time, so I give you, you  can choice". The farmer said "oh please, please, not clear, I need the orchard". So after that, they gone. So, the farmer don't know, after 1 year, they must put a lot of money to clear themselves. Is...Nobody help the farmer to to protect the farmer. The government don't care. Let the big company cheat the farmer and everywhere. And destroy the land and gone. And pay little, little money to rent the land. After 5 year, the land is dead already, everywhere.  #01:15: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re are some networks working on that, right? Some groups.  #01:15: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not strong enough.  #01:15: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farmer empowerment? Not strong enough.  #01:15: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our group study the contract farming. Contract farming that very bad. So, we know that they have a lot of bias. Because the the community, they put all regulations themselves and let the farmer sign. The farmer don't know. NObody con-, look after them. After that ,they must follow all regulation. And get nothing. But we ask the government to look after it and make the good, what you call, regulation for them. And control the agreement. No. Because they are the big company, they control the government. Every, every group of government the same. They support every governmen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This big company, this is very dangerous.  #01:16: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01:16: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Monsanto. The same.  #01:16: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CP and... #01:16: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nsanto is U.S. the same. In TH is CP. IN U.S. is Monsanto.  #01:16: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buy at 7/11?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6: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CP control 7/11.  #01:16: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16: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everywhere. They control everywhere. But I think, the, everything must change some day becasue we are Buddhist. BUddhist. The principle... #01:17: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as... #01:17: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f Buddhist is the one everything change. Everything is the suffering and everything is nothing. Is the principle. So we we, it not last long. Sth that not follow the principle of the nature not last long. Because the Dhamma, the teaching of the Buddha is the law of the nature. Not, not, this the law nature. They said even have no Buddha, the Lord Nature exist. He just told only. The exit before. We just follow the law of nature. You can learn from yourself, study the nature, even don't know the law of nature.  #01:17: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that how organic relates to Buddhism?  #01:17: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ly for, for the Buddhism, you can adapt to any division. For us, we against that GMO because GMO not follow the law of the nature. The nature is the dog with the dog, mhm.  #01:18: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is... [phone is ringing again] #01:18: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you can talk.  #01:18: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will call back later. It's my school. I teach, I give German lessons sometimes. But I can call back.  #01:18: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principle of the law of nature. Rice, breading with ricde, na. The dog with the dog, the cotton with the cotton. But the GMO, they mix the BT with the cotton. It's not the nature.  #01:18: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what? The?  #01:18: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they take the gene form this specie, put another specie, is not the nature. Nature don#t do like this. You're against  the nature. SO it's not Buddhist.  #01:18: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kes sens, ya.  #01:18: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CHristian said, you play God. You not the God, you can not make the new life, you're against the God. So you, and Islam said it's no Halal. It's no nature. You cannot eat the GMO because it's not Halal. Halal means accept by the law of the Buddha, ah of the Islam.  #01:19: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incomprehensible </w:t>
      </w:r>
      <w:r>
        <w:rPr>
          <w:rFonts w:eastAsia="Arial" w:cs="Arial" w:ascii="Arial" w:hAnsi="Arial"/>
          <w:b w:val="false"/>
          <w:bCs w:val="false"/>
          <w:sz w:val="24"/>
          <w:szCs w:val="24"/>
          <w:lang w:val="en-US"/>
        </w:rPr>
        <w:t xml:space="preserve">Oh is it?  #01:19: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y cannot eat it. So against all the, all the.. #01:19: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l the laws, ya. All the moral laws.  #01:19: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ristian. So why we can't say, because in principle, we cannot accept them. Even is good, even is the no, not illegal. Principle is not accept. Like a nuclear. The fission. It's not the law of nature. The law of nature is ah atom, is... #01:19: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entire one, the whole, ya.  #01:19: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nnot cut. Atom mean cannot cut. Ah, is a not atom can cut. So, atom is a unique. You have the nuclear, you have the electron, neutron, proton. Is a complete balance. but you broke them until they broke down to become the radiation. It's against the law of nature. So, not accept. So the the what you call, the fission, the brokedown is not accept because it's against the law of nature. Fusion is OK:  #01:20: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 fission. Fusion is OK, aha.  #01:20: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ission is no. Because it's against the law of nature. YOu broke the atom, atom is not, not broken. YOu broke, broke the balance. After that, there are many costs because they gone out, it's balance anymore, became radiation, became the bad thing.  #01:20: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very interesting, very true point.  #01:20: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the law.if you against the law of nature, cannot accept. Even is good thing. Good propose - no. Is not the matter. Matter is, the principle is not against the law of nature. Because we come from the nature. We not against the founder of ourselves. You can call the nature is the God, the same. Because we come from the nature, right. We come form the God. We can ask, we can call the nature the God the same. For us, we have no God, we call the nature because we believe we come from the nature. We survive with because we follow the law of nature. We breather because  the nature let us get the oxigen. We breathe, we eat, we sleep. Everything is law of  nature. Tihs OK. But if you against, we don't know in the future what happen. If you do sth that not for the law of nature. We don't believe that is the last long. NOt sustainable.  #01:21: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O your motivation is , the motivation why you do all this, or you started the foundation is... #01:21: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we believe in the law of nature.  #01:21: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the law of nature.  #01:21: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believe in the life after death. Because we just, I believe that the body i like the material, we can broke down but our soul is continue. Is the energy continue. And the soul can up and down. Depend on the frequency. If very high frequency, is the higher. LIke a colour, like a rainbow. Violet is a very high frequency. The red is very low. So, the soul also. I read some book: The Journey of the Soul. You can read. The Journey of the Soul by Dr. Newton. Michael Newton. He  hypnotize the model, 3000 of the patient. About before you born. From this life, you die and you became the soul. And you born this life, he study inbetween, before you're born, what happen. And he he saw the process. He said... #01:23: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hone ringing again] I'm so sorry. They, I will just turn it off.  #01:23: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when you became the soul, we have the the colour.  #01:23:3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23: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epend on your frequency. If you're low frequency, you're the red. Or you orange, or you yellow, or green, or you blue, or you purple. This depend. So, he found that most of the soul is a lower side ,more than 60% very low vibration.  #01:24: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that means?  #01:24: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mean is a very young soul. Not learn a lot. So, it's more angry, more consume, more greedy.  #01:24: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violet or red?  #01:24: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red one is the very low frequency. Very young. Not learn so much, not develop so much. But the high frequeny is very few. It's mean that they have nothing to learn in this world. They just come to teach or to help the younger, the more young. They no need to come to this world, to learn anything. Because this learn like a school. Your soul choose to come to this world to learn sth. To train yourself more wiser. So, most of them is very young. So, not so clever. So, we have a lot of the problem bedcause most of the people is very young, young soul. Why they don't accept the organic. Because this, you must be more clever, to be the organic. Not like a chemical that you can brainwashing easil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So, why most of the farmer not come to organic. Because they are young. The soul is soul, not not, low frequency.  #01:25: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they cannot resis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5: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must learn in many lifetime.  #01:25: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25: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fore they can learn.  #01:25: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aspect, ya.  #01:25: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 there are some word that they call some one that clever and so calm and happy that old soul. You are of the old soul.  #01:25: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all soul. Oh.  #01:25: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ld... #01:25: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l.. #01:25: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born for long long time, you.  #01:25: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25: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ou're old, not young.  #01:25: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ld soul.  #01:25: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very old.  #01:25: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ld soul, Ok.  #01:25: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t's very high frequency. And above the, the problem. Because they saw that "oh", it's an illusion in this world. It just come to learn. After die, after dead we became the soul. And we bring only the knowledge, or the good or th bad with our soul. Not any material. Bringing out knowledge about the frequency. So, when you come to this world, you jmust learn how to develop your soul more frequency. Like help the people, do good to anybody, not help, kindness, everything makes your heart is more higher. This your, your mission. My master, Don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teach me like this. You know?  #01:26: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t the Suan Mokkh?  #01:26: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y you come to life in this world. I don't know, t o higher your soul. Make your soul more higher. It's your destiny, your mission. Make your soul more higher, by serving, the poor or the suffering. Not only the people, the animal, the world, the environment. You can serve them. And when you do like that, your soul is higher up. If you do harm to some one, your soul is down. You take sth from some one. You're down. If you give to them, you're high. This the principle. So, our duty is "help ourselves first, until we can help another". So, use our strength to help the other, if we can. But before you can help, you can help yourself first. Like when the, the ship sinking, you cannot help anybody if you cannot swim. You must swim firs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o help yourself first. After that, if you're more strong, you can help some one that cannot swim. This the principle. Now you must know everything in the world to, to your survival. To free yourself. After that, you know hwo to help another people that too, too weak. You don't know. If you can help yourself and help the other, the next life ,you are higher. every lifetime, you're higher. UNtil you have no need to develop anymore. You, you back to the nature or to unit with the God. The same. Your, finish your mission, you learn everything, develop yourself until reach the perfect. The last duty. But Buddhist believe that it take mayn lifetime. If you do wrong, you repeat again. The same lesson. Maybe 2 or 3 lifetime. Just same lesson, wait your time. If you pass this, you not best, you go up, up, up, up. Until don#t, not come back anymore. In TH, ah in BUddhist, we call Niravan. This the last.  #01:29: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tep,ya.  #01:29: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suffering at all. No problem  at all. No need to learn anymore. You're perfect.  #01:29: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1:29: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Unite with the nature. One with the nature. Nothing to do anymore.  #01:29: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nature is the  true... #01:29: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one mass is the is the everything one mass, like a singularity when the big bang come. It come from the singularity. The same. And after that, we just come back again. Like when you have the big bang, it's out, out, out. Until it stop and come back, ///. To be singularity again. Out again. This a circle. Until we come back, everything is one mass. And we have big bang, is separate. But just moment, come back again. This the nature. The physical  is like this, in soul the same. So, when we believe, we don't care about how long we live because all, we die. But not how long we live but how we liv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We have the good life or not. Not just long but it's quality of the life. Not just quantity. Maybe 1 or 2 years is OK if very good quality.  #01:30: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1:30: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 but 100 year but nothing, not... #01:30: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s a bit hard.  #01:30: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ood at al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Because everything must die. Is the fact. But the die is no matter. How to die is no matter, how to live is the matter.  #01:30: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Dieing is not a matter.  #01:30: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when you die, you born again. If you don't want to buy, die, you not born. If you're not born, you not di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You select to born, it's mean that, you know that one day you die. So, it's the principle. So, in BUddhist said, everyday you thinking about dead, remind you that one day, you dea, one day we dead. So you're not so greedy, so anger, everything must pass. So don't.... #01:31: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It's true...</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1: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n't attack to anything. Some one will die. So, you do today, this moment as best as you can. The present time is the real. The past is gone. Future not come. Only this moment is true. Make this moment best, the future look after themselves. This ah, the present is the best, so when you live with the present, you might have the mindfulness. Not just do sth but you mind go that way. BUt you do 3 things together, nono.  #01:32: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true.  #01:32: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e thing at that time. And focus on that thing. Every step. This is mindfulness. Is a practice, you must practice this because your mind is very, very fast. Like the,  the monkey.  #01:32: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2: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st train them, by meditation. You can train a little bit. Difficult! More difficult than you exercise or you play tennis or, more easy. But your mind is very fast.  #01:32: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xercise is distraction.  #01:32: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xhale, inhale, go to pray, come bac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2: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The monkey, yeah.  #01:32: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focus on this, you go there and come back again. Very fast. So if you not train, you mind bring you anything that you cannot control them. Like a greedy, like a anger. Like a ignorant. So you depression, you stressed because you cannot control your mind. You angry suddenly because you not train. YOu see sth... #01:33:1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you don't know why.  #01:33: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n this became your corrector [talking Thai to some colleague] He ask us to have lunch first.  #01:33: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33:25-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n we have lunch together.  #01:33:26-7#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sz w:val="24"/>
          <w:szCs w:val="24"/>
          <w:lang w:val="en-US"/>
        </w:rPr>
        <w:t xml:space="preserve"> </w:t>
      </w:r>
      <w:r>
        <w:rPr>
          <w:rFonts w:eastAsia="Arial" w:cs="Arial" w:ascii="Arial" w:hAnsi="Arial"/>
          <w:b w:val="false"/>
          <w:bCs w:val="false"/>
          <w:i/>
          <w:iCs/>
          <w:sz w:val="24"/>
          <w:szCs w:val="24"/>
          <w:lang w:val="en-US"/>
        </w:rPr>
        <w:t>first recording finished</w:t>
      </w:r>
      <w:r>
        <w:rPr>
          <w:rFonts w:eastAsia="Arial" w:cs="Arial" w:ascii="Arial" w:hAnsi="Arial"/>
          <w:b w:val="false"/>
          <w:bCs w:val="false"/>
          <w:i w:val="false"/>
          <w:iCs w:val="false"/>
          <w:sz w:val="24"/>
          <w:szCs w:val="24"/>
          <w:lang w:val="en-US"/>
        </w:rPr>
        <w:t xml:space="preserve"> #01:33:26-7#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to the rice. So, most of them grow rice. Very few vegetable.  #00:00:0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ere, here in Supanburi?  #00:00:0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is very flat land.  #00:00:1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00: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lat land is very, very clay. It's very sticky. It's very hard. So, when you grow vegetable,it's very what you call, wet. It's not not good for the root.  #00:00:2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no drainage.  #00:00:2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the vegetable. Very difficult. You must what you call, raised bed, bring.... #00:00: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aised bed, ya.  #00:00:3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raise and throw out, like we can see that. We, we do. Difficult! We, we make in the field.  #00:00:4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An I later have look around?  #00:00:4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When we grow, we grow, we must respect because when we put the water, they drain out. Not stuck.  #00:00:5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how do you fix it? With..? What do you do? Do you cover it? So the soil cannot flow? Slide or sth?  #00:01:0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f we have the straw.  #00:01:0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with the straw?  #00:01:0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cover. But if we had none, we don't cover. Except in the rainy season, is heavy rain. Now, we have no rain. Is maybe not cover is OK. But if you cover, it's better. You control the moisture and you control the weed. And not put, ah tkae to the sun, anything, is better. But difficult to find the organic rice straw. We must waiting until we harvest. We will have our rice straw that organic.  #00:01:4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that's a point, ya.  #00:01: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of it the poison, the chemical. So, why we don't put them.  #00:01:4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ou can't put on your... #00:01:4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we must waiting until we harvest our, our field.  #00:01:5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think, mayn organic farmers don't care about that. Where the straw comes from.  #00:01: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 it's not regulation that not allow them. But maybe they cheating.  #00:02:0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also about, ahm I was wondering, I visited 1 farm, they have a lot of chicken, many chicken, they say it's organic.... #00:02:0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ven the chicken, if you... #00:02:0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they feed with.... #00:02:1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chicken feeding with the GMO... #00:02:1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ish or... #00:02:1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y bean, it's not allow. But they don't inform that where comes from. That's the problem that if we follow the regulation, difficult to, to use organic in TH. Difficult.  #00:02:3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but do you think that in general, if the farmers know, do you they cheat? I mean do they or are they honest with declaration itself?  #00:02:3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 only. Now we try to use the community to control themselves.  #00:02:4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02:4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they live together. Not us.  #00:02: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Does it work better than third party regulation?  #00:02: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tter. Better. Ya. Because they not that do use anything, they know everybody. If we just go there for a while, we don't know.  #00:03:0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00:03:0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many detail. We don't know what come from this fertilizer.  #00:03:1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interviewed some consumers on Sunday, on the Farmers Market, the Bangkok Farmers Market...  #00:03:1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ry few the farmers market that organic. Most of them is the non organic.  #00:03: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n organic.  #00:03:2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said no chemical but non organic.  #00:03:2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some... #00:03:2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r the safety use... #00:03:2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afety, ya, they have both, ya.  #00:03:2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use but safety. Not really saf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3:3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n there was one consumer who asked me what can I trust more, the A.C.T. label or the Organic TH label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3:4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Organic TH is the, cannot export, you can see.  #00:03:4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A.C.T can, right?  #00:03:4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00:03: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ith IFOAM.  #00:03:4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ecause the A.C.T is a non government. Organic TH is our government. Governmen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their work is not efficienc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4:0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at's what I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 said, I would trust A.C.T more.  #00:04:0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trus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Cause the government officer, they just working routine. They don't want to work more. So, they just sign only. Sign. To make more, what you call, the work, you get more because you have more, more product. They just sign more and mor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They don't  care the quality. SO they cannot export. Just sell inside.  #00:04:3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So community, community regulation works better. Ya, I guess if people identify with what they do.  #00:04:4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we have the condition that if one, if we just, I didn't find that one of your group is fake, all the group is fak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4:5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ll the group.  #00:05: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ecause you support each other.  You, what, you guarantte each other. If we found that the one that you guarantee is fake, all the group is fake.  #00:05:1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that's a big, that's a pressure than.  #00:05:1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dcause, they must responsable, what what they approve. Because we let them, we honor them that "oh, I believe that you can approve yourself but when we find that is fake, all the group is fak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t's the way. If you don't do like this, if some one fake, they help each other, so it must be wrong policy. You must let them responsable.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Because when they approve themselves, they can get the credit. And they can sell in a high price. So, they must keep the, the the promise that you not fake. They consumer, they don't know. They believe you. And A.C.T believe you. YOu put the label because you say it's organic, na. If we found that someone is not organic, your group is not reliabl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We don't trust you anymore.  #00:06:1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f they it consicously anyway, if they really support organic, they, they should, usually they don#t want to cheat, no?  #00:06: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fficult to find the conscious farmer. Conscious farmer, they don't, never use because they must eat their own product. They must responsable for their own product to the consumer. If they cheating the consumer, it's mean that is not good, good person. Cheating some one is not the good Buddhist. Buddhist no lie. At least 5, 5 principle of the good BUddhist: 1 not kill, not steal, not adultry, not lie, not drink alcohol or the drug. Is the 5. Is the principle. If you broke anyone, you're not the good Buddhist.  #00:07: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at ahm the the King's concept of self-sufficiency. Ah economy.  #00:07: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come from the BUddhist Economic.  #00:07:2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  #00:07:1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e King, the King read this book, the "Small is Beautiful" and, and... #00:07:2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is was his inspiration?  #00:07: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he like so much the chapter of the Buddhist Economis. So he translating for himself to Thai. And after that, he developped the Buddhist Economic to be SE. #00:07:3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didn't know that.  #00:07:4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detail. Ya. The the the Buddhist principle. And this is the middle way. Not so high, not so low. So, the SE is is a middle way. Not too rich, not too poor. Is a what you call, enough and appropriate to yourself. So, not the same. Every being know how much is enough for everybody. SO, like you, if you have a lot of income, so your lifestyle maybe higher than the low income. It's appropriate to you. Not too high, not too low. Not just the same, no, depend on everybody situation. It depend on your view. Don't fix but this must have the reason to explain why I have this lifestyl. You must have the reason. Not just it's good for me. So, 3 principle is just appropriate to everybody. The second, the reason, they must have the reason. The third one you must have to immune system to protect you from the sth that they brainwashing you to bring you sth. YOu must have the immune system to stay on the first 2 principle. If first 2 principle have no immune, you have no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Even you know that the chemical is not good at all, but you have no immune system... #00:09: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resist.  #00:09:2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when they just advertising "oh you just all follow". Even you know that it#s not good for you. It make you poor. Like the farmer now. They know. They never get rich by the chemical but some one like our student is get rich, by stop using chemical.  #00:09: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 Chayan.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9:4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they have no immune  system. So even you know that's good but you cannot follow because they just brainwashing everyday. They must follow the the advertising. It mean it have no immune. They saw that Oh eveerybody use chemical. I cannot, the black sheep that no chemical. Everybody said you are alien. So, we have no immune for ourself. Even if not against the law, you can use, or not use chemical, it's OK, it's not against anybody. Don't make anybody trouble. But you must have your own protection or your immune. YOu cannot do anything different if you have no immune. In TH, difficult because they have no confidence.  #00:10:3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10:3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10:3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farmers?  #00:10:3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must follow the neighbour. They cannot have sth different. Bedcause they just "oh you are alien", even you do better. But you not, not the same. YOu must the same like your neighbour.  #00:10:5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so you're a little bit excluded from your community if you do that?  #00:10:5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can but you hvae no immune confident yourself.  #00:11: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11: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me. I have no mobile phone.  #00:11:0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kes you stronger.  #00:11:0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ny, mayn blame me "oh you 're very, very what you call safe. YOu don't want to pay money, you don't want anyone to contact you". Just blame me. It's OK. I don't care.  #00:11:2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its personal choice.  #00:11:2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have the immune, it's good for me. NObod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trouble by me. I have no car. Everybody have car. I have no car. They said "oh you don't pay anything". Because the car is not necessary for me.  #00:11:4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cause you can.... #00:11: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an use the bus, like you... #00:11:4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bus, yeah.  #00:11:4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come, I come by the van, the same. I come in Monday and go back in Friday to my family. It's OK for me. From the van, I go to the taxi to m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It's convenient for me. I can sleep,  I can read. I not drive, I not have the parking, I have ah it's not good for me. And the last, I just build the treehouse, na. I just live for 9 year.  #00:12:1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12:1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 want to live in the treehouse for many year but everybody will blame me that "oh you are very old but why you go to the top of the tre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2:2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12: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build for a long time but after that, OK I don't care, I built, and now I live for 9 year.  #00:12: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Very high?  #00:12: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ou can see. Ya. 10meter. Ya, over there. It's very comfortable there. It's very cool and </w:t>
      </w:r>
      <w:r>
        <w:rPr>
          <w:rFonts w:eastAsia="Arial" w:cs="Arial" w:ascii="Arial" w:hAnsi="Arial"/>
          <w:b/>
          <w:bCs/>
          <w:i w:val="false"/>
          <w:iCs w:val="false"/>
          <w:sz w:val="24"/>
          <w:szCs w:val="24"/>
          <w:lang w:val="en-US"/>
        </w:rPr>
        <w:t>incomprehensible</w:t>
      </w:r>
      <w:r>
        <w:rPr>
          <w:rFonts w:eastAsia="Arial" w:cs="Arial" w:ascii="Arial" w:hAnsi="Arial"/>
          <w:b w:val="false"/>
          <w:bCs w:val="false"/>
          <w:i w:val="false"/>
          <w:iCs w:val="false"/>
          <w:sz w:val="24"/>
          <w:szCs w:val="24"/>
          <w:lang w:val="en-US"/>
        </w:rPr>
        <w:t xml:space="preserve">. #00:12:4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mean... #00:12:5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when you walk up and down, you can excercise yourself, you no jogging, not waste your time.  #00:12:5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have a ladder, like a...?  #00:12:5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39 ladde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Is 10 meter.  #00:13:0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No lift, no lift?</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3: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no. 3 story of the building. Is the high. Ya. So everyday I go and back for 6 times. Bedcause I put the toilet down. Adn when you have the shower down. So, everyday I must go up, first to change my cloths and down to have the shower. I go to sleep 3 time. In the mornig, I come down to have shower and go back to change my cloths and work, free. Everyday 6 time go up, dap, dap.  #00:13:3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That's excercise.  #00:13: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have no need to excercise. And I can have the yoga and have the meditate.  #00:13:4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excellent!.  #00:13:4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ry, very quiet.  #00:13: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think it's a good spot in the tree.  #00:13:4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very good air.  #00:13:4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like to connect to trees as well.  #00:13: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usually in TH, nobody live in the tre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except me. Because they have no immune system. Everybody blame "you are crazy". You are the monke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But I live here 5 day and I live with my family 2 day in normal. LIke holiday.  #00:14: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Bkk?  #00:14:1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ear Bkk, not Bkk, outside Bkk. NOrmal 2 day, and special 5 da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Here, I live alone, so I can live on the top.  #00:1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00:14: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e people can do like, like me. MOst of them. But they're not confident to work, to live like me. Because they care about the word of the neighbour. Don't care. If you do nothing wrong, don't care. It's good for you, you can do yourself. But in your country is OK, most of the people do like this. But in TH no. They care a lot about the word from some one.  #00:14:5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didn't know that.  #00:15:0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very care. They have no confident at all. They must follow the community, everything.  #00:15:0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they, do they fear to be exclded?  #00:15: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exclude but just word. "Oh you are strange!" They just cannot do sth different. They cannot. Because they cannot resist the critisize or sth. critique. Everything must be Oh good, you are the same with us.  #00:15: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I didn't know. I thought it's like in Western countries, is more like that.  #00:15:4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in TH not like that. Is conservative. Very conservaite. Even they know but they don't, don't dare to do. Even good for them. LIke a chemical. It's very good but they cannot stop because most of the people, they use chemical. They cannot. Modern advertising. They just follow the majority. And some thing is very bad. Like a when most of the people have the debths. The debths is a common. If you have no debths, you have sth different. So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you see, even you free, you have the money, you have no debths, is very good. But when most of the people, 99% all the debths, you are not not normal. You have no debth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6:2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16:2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this in TH.  #00:16:3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the Chayapor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6: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So, in TH, nobody worry about the debth because everybody has the debths. It's common.  #00:16:4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itting inthe same boat.  #00:16:4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So we no worry. Everybody is the same. It's common. Some one have no debth, it's special, is common. Like me. I have no credit card. I never use in my life. I throw away if they send to me. The farmer everybody have 2 or 3,4, 5 card, the credit card. Because the can use the future money. Even they have no money now but they can use that. So, is the debths. They must the pay the interest. They don#t know that they use the future money and you must pay the interest. They don#t know. They think that every card is a credit that I have credit.  #00:17:2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t's a burden. #00:17:2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no credit at all, it's a debth.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So why they keep a lot of the credit card. So, they have a lot debth. Because they use the future money. Not the money that they have. YOu have no money but you use credit. You must pay back.  #00:17: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irtual money, ya.  #00:17:3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w I have no debth because I have no credit card. I never use more than my, my income, my salary. This the way that you you different from the other. But if you have no confident or no, no immune system, you cannot do like this. YOu must follow them, even is is not good for you. So, most of the Thai people like that. So why organic si difficult. Becuse you have no confident. Bedcause there are no organic  at all. So, nobody want to organic because everybody...only us that organic. But we are very few. Nobody follow us.  #00:18: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you're producing for sale as well? Or more for you?  #00:18:3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 this experiment.  #00:18:3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ly testing. Ya.  #00:18:3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xperiment. So, now we grow more than 200 of variety of rice, today, ah one season.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writing down sth] So, when we grow, we select only some for the next next season, for growing next season, the seed. Only 5% only, we keep. 95% we cooking when we ea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9: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directly.  #00:19: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enough only for consumption. But for sale, we buy from our student that... #00:19:2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nice, I will have a look later.  #00:19:1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we teach and we certify them .But not, not just pay for us. Every found that is really organic. We just buy themand sell to the consumer.  #00:19:3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do you do for the funding, e.g?  #00:19:3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m?  #00:19:4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do you do for funding, or for your own expenses?  #00:19:4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now it's difficult. In the past, we have the, like in German, we get from Bread for the World for many, many years. #00:19:5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19:5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ut they stop for a long time.  #00:20:0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20:0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move to more more poor , like Indochina.  #00:20: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there is a trend towards this, ya.  #00:20:0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after that, we get some from SoSoSo or sth. But many NGO, they ask from SoSoSo, so after that, we looking another source because we don't to compete to the more smaller. They difficult than us. So now, like we get the the fund from CSR, like a Redbull. The Redbull.  #00:20:3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20: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have the CRS. SO they give us like 1 Million. To keept the old variety of rice. Because we work in this. They said oh this very good, to preserve the old variety of rice. SO they support us to work, continue work.  #00:20:5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over, like... #00:20: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condition. #00:21: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 long run or just one time? #00:21:0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ear by year. But is the4 year already. Every year, they continue. LIke I sign this [referring to the paper that he just signed] for the Redbull.  #00:21:1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1:1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this year, they give us another 1million. And they invite me to be the,the waht you call the, the advisor to the CSR of the programme.  #00:21: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21: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o the programme is the foundation of the Redbull. They are the foundation. CSR is the foundation. To buy the organic rice from the farmer. Organic rice. of the farmer, to be lunch of the worker of the Redbull. There are many 1000 of the worker. In the lunch, the free, organic rice free for their own worker. This for only lunch. But if you need to to cooking for the breakfast  or the dinner, you can buy.  #00:22: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can buy, ya.  #00:22: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e in the what you call.? #00:22:1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oop, in the... #00:22: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no no profit at all. Like a how much they buy from the farmer, they sell to the.... #00:22:2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 retail or sth, ya.  #00:22:2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same, same price.  #00:22:2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tail price, ya.  #00:22:2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ame price. This the project that I became advisor. So, last month, we go to the NE to sign with 1 group of the farmer, organic group. So, the next, in NOvember, next week, I go again with the group to sign with the farmer in th N again with the Redbull.  #00:22:5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REdbull, ya.  #00:22:5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o, this one of the, promot-, promoting. And also, I became officer of another foundation.  #00:23:0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So man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3:0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the TV, the the TV producer. They 're promoting organic. So, the same. They open the farmer field school in every part.  #00:23:2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Ah!</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just come back last 4 day. I go to teach in the N, the farmer fiedl school from this foundation I became advisor and became the lecturer. ONe day. 1 day and 1 night, I lecture there. Now they're still teaching but some with my student became the teacher now.  #00:23:4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23:4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Just teach the new farmer. 5 day. This the still, until Saturday, in the N: This kind. And some, we get from the training. Not free. Like the the student, student that come to training. #00:24: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y pay, ya.  #00:24:0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3 day, we take 4000Baht per head. 3 day. They stay here and they eat and everything. Just pay 1 time and they got everything free. SO this another. NOt so much. But this year, we start to writing to get a fund from the Ministry of Environmnet.  #00:24: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really.  #00:24: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have the fund.  #00:24: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y also... #00:24: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must recrute first. We must be the member of the the fund first. And we pass already. Wehn you with the member, you can ask for the fund. Not the outsider. They recrute. SO we pass the recrute already. Became the member. When we became the member, we can ask for the fund. So this the new. Because we working for this for a long time. They recognize us. We pass the standard. And the... #00:25:0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MInistry of.... #00:25:0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cief of this fund, he come here and visit us and he talk with us and he said "OK, I promise that I suport you". Just asj for the fund, I can give you. So, he come here. SO we writing the project, for this fund. Because the head, they OK for us. They come here by themselves. By himself.  #00:25:3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Inistry of Environment,ya.  #00:25: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see everything. So if we get this fund, it's easy for us because the long run and the big, big fund. We can work easily.  #00:25:5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at is, the Ministry of Environment, do they engage in organci somehow?  #00:25:5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organic. Because the chemical destroy everything. IN our trend is a fit to that policy.  #00:26: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k. But they didn't, they haven't developped any policies so far?  #00:26:0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No they just have the fund.  #00:26:0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AH for the fund. I saw they organised liek an environmental day, some little fair...? #00:26:1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very project, they call that is the friend of the environment. Friend of the environment.  #00:26:2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AH friend of...</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6:2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technique is the friend of environment. They must pu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26:2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do they say in Thai?  #00:26:2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n puean, pen mid gab thammachard. Pen mid gab singwaenlom.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This the word that they must use in every project.  #00:26:4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en mid gab thammachard.  #00:26:4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n mid gab singwaenlom. The friend with nature, friend with environment. This a need. So, the policy is a... #00:26: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 soudsn ... #00:26:5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verything that is the friend with ecolog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the nature is ok. Because our activity is that trend. We don't destroy the soil, we improve the soil, we improve biodiversity, everything. This fit the the policy. But they know us for long time, by the YOutube, by the Google.  #00:27:2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Khaokwan... #00:27:2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when we apply so they come to talk with us. Special. I think this, because we work for  long time. And we hvae a lot of what you call, mass media. A lot of the success, the student. So this make us the  have credit. Like, I lecture in Taiwan every year, for 3 year. Every time more than 1 month. Go around, around, many places. SO, all my student in Taiwan is more than 1000. And some is success. So even in Taiwan you can see Youtube there. You can know KKF, they call KKF, Khaokwan Foundation.  #00:28: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KF #00:28: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w, now they product in the name of KKF. KKF technique. The farmer from themselves use our technique and sell their product in the name of KKF product. The consumer they "oh this is a real organic". Because our technique is very, very ecology.  #00:28:3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come, I was wondering how come that at that time, like 25 years ago, like khun Rosana and you and who was connected? Khun Supa or...?  #00:28:4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It like the same.... #00:28:4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was all about aroudn the same time, right?  #00:28:5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osana working with the herbal medicine. And I myself, I read the book, the One Stra Revolution, the Fukuoka.  #00:29: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was it, if Fukuoka like a pioneer for you?  #00:29:0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No at that time, I work and I like so much Fukuoka's book. And I advised some friend of the Rosana who have the publishing house that you can  translate and publishing this book, is very good. He read and he like it.  #00:29:2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hun Rosana?  #00:29:2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  #00:29: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at one.  #00:29: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friend of Rosana and friend of me. And he start to translate and but after that, he have no time, so he give this to Rosana. He love so much. He stop the work and use maybe 3 months to translate all. And sent back to me to approve, to collect or some technical term, and let me writing the foreword. Until now. And we work together. And this very, very popular. They printing more than 10 time. This very big influence to the. new genearation.  #00:30:0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Until now.  #00:30:0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is possible... ya...that is possible with the nature, with the technique. But the technique, Fukuoka, not work in TH. I proof. That  #00:30:1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ou said that,  #00:30: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too cold. For the temperate. If tropical, it not work. SO I developped the idea but the technique is different. It's no ploughing, the same. No weeding, the same. No compost. No everything. I do the same but... #00:30:3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compost?  #00:30:3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 no compost, free. I do nothing.  #00:30:3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just legumi-, you just cover, you have cover crop?  #00:30:3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ry easy, not cover. We use the water. I diffrerent from that that  use the cover. It's hard work and not, not not work so good in tropical. Our weed is more stronger. So we just let the straw in the fiel, na. Let, do nothing. Let the floor. After that, flooding the water to cover the straw. Put the Microorganism that we make ourselves, from the soil, from the the forest, 10 liter per rai. So, after that, we just use the small tractor, we have no no a buffalo anymore. But not plough. We use the what you call, roller. Just put the rice straw under the water. And let 7 day the MO fermenting the rice straw. After that, we just roller again, so the mud is coming. So you can transplant, like this. After that, do nothing because the rice straw became the compost. And they are the natural  earthworm. Digest again to be more better fertilizer. And in the same phase of the water, there are the azola. It's a fern. They cover, and fix nitrogen to be the fertilizer.  #00:32: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32: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so easy! We do nothing, like this. We can  it's all is very green and is beautiful. It's very easy work. Easy than you cover by the rice straw, i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hard work. And not work at all. Test already. YOu must take the principle only. No ploughing, no weeding, no compost, no insecticide. But you can adapt the technique to fit the principle. NOt take the technique that not fit to you. Bedcuase this is the tropical.  #00:32: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t's adapted. #00:32: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is how how we, how we follow only the principle is not work. We try many time, it's not work. Until we have our own technique. That more easy. And more efficiency than the same principle.  #00:33: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you were all like a group of friends at that time? #00:33:1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used to visit Fukuoka.  #00:33:2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  #00:33:2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Rosana used to stay with Fukuoka many months. Stay with him and learn from him. I just visit and I found that the ecology is not the same like in our country. So we cannot use that. We cannot use the seed, the rice seed from Fukuoka. He give me but it's not work at all.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3:4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Ya.  #00:33:4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cannot fit with the hot like or the insects like this. Ah the clover is not fit to us. And the clover cannot grow her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3:5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lover, ya.  #00:33:5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Cannot use anything. [dogs approaching] This female, this male. This real Thai dog, is, is like this. The real.  #00:34: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34: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very old, old. You know this Thai dog is the more than 10000 year.  #00:34:1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really.  #00:34:1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because in Australia, the wild dog is called the dingo.  #00:34:1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ngo, ya.  #00:34:2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ngo is the origin from here.  #00:34:2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34:2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rom, from the SEA, from this dog, the same.  #00:34:2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y look a bit the same.  #00:34:2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the origin of the dingo, from SEA. SO it's look like. They take the gene and they found that the same. So, the aborigine, they take the dog from SEA to Australia. And became the wild dog. Not the wild dog in the forest.  #00:34: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wolf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4:4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a domesticated dog.  #00:34:5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domesticated wild dog. The domesticated that becae wild, ya? #00:34:5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a rabbit. The rabbit in Australia they come form Europe.  #00:35: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35: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not the widl rabbi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The same.  #00:35: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there are not wild.  #00:35:0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same like a dog. SO, the origin of the dog is come from SEA. The same, older than dingo here. SO, we can raise them easiyl. Because they live with the people more than 10000year. We no need to teach them, they know, they know your temper, they know you everythign. They live for you a long long time. No need to train at all.  #00:35:3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autiful.  #00:35:3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born with the human for 10000 year. Like that dog, we never teach them, they know how to please you. # #00:35:4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5:4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Because ion Thai, if they are not good dog, they have no children because we don't, don't breed them. We keep only the good dog, for next generation only. So, it's select for long, long time.  #00:35:5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like the ric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6:0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easy. We not train them. So in TH, we no need to train them. If they're no good dog, they have no children.  #00:36:0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 They seems nice.  #00:36:1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dog, is a street dog.  #00:36: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36: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kk, you know. They catch from the street. This dog., And they put somewhere what you call? The farm, to keep. They don't kill, they keep them.  #00:36:2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sylum.  #00:36:3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let the people to to to... #00:36: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choose it.  #00:36: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take and raising. And if you don't like, you can turn back.  #00:36:3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36:3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ake for 4 year, it's very good dog. And the black also.  #00:36:4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is one here [pointing to one dog]? #00:36:4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this. This the new one. The other black.  #00:36:5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female, This one. That is eating.. #00:36:5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e, and yellow. Ya, that one. COme together, is good dog. Both. The real Thai dog. So, we kept.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If you need you can go and select. But 99% is mix already. Not real dog. Very difficult to find. Because TH, we bring many kind of dog together and they breed.  #00:37:2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re? In the streets?  #00:37:2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is I select from many 1000 we take 2. Maybe we go again to to se. Because every month, they take from Bkk more and more because a lot, they catching from the streets, in Bkk. Because the Bkk governor they have the moneybut they have no land. So they buy the land in another province... #00:37:5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o the government, they...? #00:37:5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build the building. Ya.  #00:37:5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37:5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y look after very good.  #00:38: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38: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Very good condition, very healthy.  #00:38: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00:38: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the building and the veterinarian, they control and very good sanitarity . I go many time. It's very good place. BUt there are no owner. When they live with they have the owner. They have more happy. Not in the cage. Even in the good is not free, they keep 100 of them in one cage. When they come here, they belong to this, they free, they happy. So the adapt a lot. Now, they have the owner already, they know. Na [talking to the dog] #00:38:5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uld you mind like showing me around for 5 minutes?  #00:38: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if you, no question.  #00:38:5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that's fine, I think. Would you like to draw?  #00:39: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  #00:39: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like to draw?  #00:39:03-4#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 draw? #00:39:03-4#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finish. End of interview</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51:15Z</dcterms:created>
  <dc:creator/>
  <dc:description/>
  <dc:language>en-US</dc:language>
  <cp:lastModifiedBy/>
  <cp:revision>0</cp:revision>
  <dc:subject/>
  <dc:title/>
</cp:coreProperties>
</file>