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34</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sz w:val="24"/>
          <w:szCs w:val="24"/>
          <w:lang w:val="en-US"/>
        </w:rPr>
        <w:t xml:space="preserve">25/11/2014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sz w:val="24"/>
          <w:szCs w:val="24"/>
          <w:lang w:val="en-US"/>
        </w:rPr>
        <w:t>Interviewer, Respondent, Participant</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i/>
          <w:iCs/>
          <w:sz w:val="24"/>
          <w:szCs w:val="24"/>
          <w:lang w:val="en-US"/>
        </w:rPr>
        <w:t>comments</w:t>
      </w:r>
      <w:r>
        <w:rPr>
          <w:rFonts w:eastAsia="Arial" w:cs="Arial" w:ascii="Arial" w:hAnsi="Arial"/>
          <w:b w:val="false"/>
          <w:bCs w:val="false"/>
          <w:sz w:val="24"/>
          <w:szCs w:val="24"/>
          <w:lang w:val="en-US"/>
        </w:rPr>
        <w:t>: insights about the work of Greenmarket network, coordination between consumer and producer. Intern student present and adding some questions</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abbreviations: Bkk - Bangkok; TH - Thailand; GMN - Greenmarket Network; GM - green market; OF - organic farming; AAN - alternative agriculture network; SNMM - Suan Nguen Mee Ma; MM - Mindful Market; CNX – Chiang Mai;</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i/>
          <w:iCs/>
          <w:sz w:val="24"/>
          <w:szCs w:val="24"/>
          <w:lang w:val="en-US"/>
        </w:rPr>
        <w:t>recording starts abruptly.</w:t>
      </w:r>
      <w:r>
        <w:rPr>
          <w:rFonts w:eastAsia="Arial" w:cs="Arial" w:ascii="Arial" w:hAnsi="Arial"/>
          <w:b w:val="false"/>
          <w:bCs w:val="false"/>
          <w:sz w:val="24"/>
          <w:szCs w:val="24"/>
          <w:lang w:val="en-US"/>
        </w:rPr>
        <w:t xml:space="preserve">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42a</w:t>
      </w:r>
      <w:r>
        <w:rPr>
          <w:rFonts w:eastAsia="Arial" w:cs="Arial" w:ascii="Arial" w:hAnsi="Arial"/>
          <w:b w:val="false"/>
          <w:bCs w:val="false"/>
          <w:sz w:val="24"/>
          <w:szCs w:val="24"/>
          <w:lang w:val="en-US"/>
        </w:rPr>
        <w:t xml:space="preserve">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od security, food safety. So, this is the way I participate in many activities that SNMM organise. Aha. Maybe 2, few years ago, na. That means also some activities organised from GMN. I was a consumer to shopping in the GM, in many places, and join the main activities they do. So, after that I be invite in mayn group of like a meeting, discussion, under the organic food, organic farming, PGS, participatorial... #00:00: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uarantee system.  #00:00:5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uarantee system right, to be a part of the consumer part, right. So and then, khun Hu and Wallapa, she is coming [seeing khun Wallapa arriving outsid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She asekd me to join.  #00:01:0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01:11-0#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wait a minute, I will help her. [going outside]  #00:01:1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val="false"/>
          <w:bCs w:val="false"/>
          <w:i/>
          <w:iCs/>
          <w:sz w:val="24"/>
          <w:szCs w:val="24"/>
          <w:lang w:val="en-US"/>
        </w:rPr>
        <w:t>recording paused</w:t>
      </w:r>
      <w:r>
        <w:rPr>
          <w:rFonts w:eastAsia="Arial" w:cs="Arial" w:ascii="Arial" w:hAnsi="Arial"/>
          <w:b w:val="false"/>
          <w:bCs w:val="false"/>
          <w:i w:val="false"/>
          <w:iCs w:val="false"/>
          <w:sz w:val="24"/>
          <w:szCs w:val="24"/>
          <w:lang w:val="en-US"/>
        </w:rPr>
        <w:t xml:space="preserve"> #00:01:1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last year, my focus was a little bit different, it was more on urban farming. And this year, like I decided to focus more on the movement yeah and this healthy consumer society, how does it work?  #00:01:3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khun Wallapa, she asked  me to join the project because this project is very important for, for SNMM Social Entreprise. We would like to move on for the marketing channel.  #00:01:4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the marketing channel, ya.  #00:01:4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rketing channel. It's like a alternative markets or, we so call this Mindful Market.  #00:01:5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ll sit here, it's dripping [changing her seat because AC is leaking] If you don't mind.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2:0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We so call MM.  #00:02:0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e MMs. #00:02:0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Ms, we, ou rproject will encourgae small-scale farmers.  #00:02:1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You work directly with them right?  #00:02:1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02:1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02:2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ur project have like a some department like this. [showing a brochure about the MM] To be a MM, we have a 3 part. 3 or 4 parts, na. This is the producer, that's mean farmer, organic farmer, right. Organic farmers that we work with. Is a we are encourage smal-scale farmer. Maybe they live near Bkk.  #00:02:5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ere are around Bkk usually, na? #00:02:5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00:02:5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02:5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kk suburb. Because you see, Bkk is very expand, the city or urban. Very, very fast.  #00:03:0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Extend, yaya.  #00:03:05-4#</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it's make some suburb area around Bkk becomes a village, becomes a condominiums, factory. And people, small-sclae farmer cannot. Cannot alive. They sold out the lands and do not do the farm. That's mean, Bkk people are in the, our country has no food, has no food producer around. That's a problem. We promote them to do organic farmers. And another one SE, social entreprise or green business. Aha. And this is the consumer. We have like a 3 parts, like this. Se or green business, we try to encourage the new graduate people to have their own little business. Just start business. Like a green catering, like a green shop, like this. CSA, you know.  #00:04:2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you do this CSA programme as well, right?  #00:04:20-2#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SA, CSA programme is one of the big green business in means. Isin the one of the part of the green business. Another one is the consumers. We promote the consumer to be green consumer. To concern how they consume product. This is green products.  #00:04:4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val="false"/>
          <w:bCs w:val="false"/>
          <w:i w:val="false"/>
          <w:iCs w:val="false"/>
          <w:sz w:val="24"/>
          <w:szCs w:val="24"/>
          <w:lang w:val="en-US"/>
        </w:rPr>
        <w:t>[</w:t>
      </w: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s joining] #00:04:4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ey Pauline.  #00:04:4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ey Pauline.  #00:04:4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like a so called MM, na. Is a improve or develop from the GMN because many years ago, we do the GMN, we try to set the GM in many, many hospital and many areas in Bkk.  #00:05:1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ow, how does this work at the moment, I was wondering.  #00:05:1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moment?  #00:05:1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re are still GMs?  #00:05:1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GMs, they have in the 2 hospitals.  #00:05:2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2 hospitals, ya.  #00:05:2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2 hospitals. Is a weekly, in 2 hospital. And another one is in the office building, maybe another 3 or 4 or 5... #00:05:3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still. OK.  #00:05:3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Bkk, in tha office area, in the downtown, in the highrise building. That's to promote is the channel for the urban people, na. To get the green consumer, green products, there.  #00:05:5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o you know where? Because I was interested.... #00:05:5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I have, I, maybe I will email to you, ya. In detail... #00:05:5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aybe a list or sth.That would be great.  #00:05:5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have man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is a maybe every Thursday in this hospital, the third Tuesday of the month in that building.... #00:06:0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anotehr one, OK.  #00:06:0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many detail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6:0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Thank you.  #00:06:1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after that, when the company get the project to do the GM in many areas in Bkk. And now we are try to develop that GM to be a MM. So the markets that not means the physical markets, you know. Vendors, the, many things. But maybe CSA is some kind of MMs. Or the RDC, DC na distribution centre. Is a centre to collect the products. And deliver to many shop.  #00:06:5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like a cooperative store?  #00:07:0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Because this,... #00:07:0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f you have any question, just say [talking to </w:t>
      </w:r>
      <w:r>
        <w:rPr>
          <w:rFonts w:eastAsia="Arial" w:cs="Arial" w:ascii="Arial" w:hAnsi="Arial"/>
          <w:b/>
          <w:bCs/>
          <w:i w:val="false"/>
          <w:iCs w:val="false"/>
          <w:sz w:val="24"/>
          <w:szCs w:val="24"/>
          <w:lang w:val="en-US"/>
        </w:rPr>
        <w:t>Participant</w:t>
      </w:r>
      <w:r>
        <w:rPr>
          <w:rFonts w:eastAsia="Arial" w:cs="Arial" w:ascii="Arial" w:hAnsi="Arial"/>
          <w:b w:val="false"/>
          <w:bCs w:val="false"/>
          <w:i w:val="false"/>
          <w:iCs w:val="false"/>
          <w:sz w:val="24"/>
          <w:szCs w:val="24"/>
          <w:lang w:val="en-US"/>
        </w:rPr>
        <w:t xml:space="preserve">] #00:07:0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is a gren business. That's I mean. And this part, na, for for Pauline, this part we focus... #00:07:1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Produce.  #00:07:1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n producers. That's mean organic farmers in suburban area, the small-scale farmer, family farmers.  #00:07:2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O you, do you actively farmers training?  #00:07:2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we have the.... #00:07:3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r do you have a team?  #00:07:3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we have the some specialist from others organisation. Maybe like a foundation, MOA foundation who support and encourage farming, many, very long time.  #00:07:5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Like Khaokwan, na.  #00:07:5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r Khaokwan, some, 20 years ago to promote OF. We have a join with to help our farmers in our network.  #00:08:1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on consumers side, what activities are these?  #00:08:1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consumer side, we have many activities to promote consumers to concern about the, to be  green consumer. Such as many activity, events, like the Greenfair, you see. We organise a fair and know, once a year to promote the consumer to come and to see and to learn about organic products. And meet directly for the green producers by themselves. Maybe have a dialogue or discussions, or meetings. #00:08:5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 must be a big  network, this, I remember the GM farmers came from the S, from the N, right?  #00:08:5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this is our network also.  #00:09:0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00:09:0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t the producer that we work with closely is the in the all.... #00:09:0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ll over TH.  #00:09:0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SUburb area.  #00:09:0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suburb area.  #00:09:1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ok.  #00:09:1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Nonthaburi.  #00:09:0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me of them to, we work with is a network in the remote area. N, S, NEern. And actually, GM we have in the SUrin. Surin or CHX, na. They also have their own GM in their community. To collect organic products, they organise their own market. EVen CSA. They also do in CNX. Have a group of CSA in the S, maybe Sanam CHaikhen, in the E to Bkk, also have many groups of CSA.  #00:10:0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How many people are working in the team?  #00:10:0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m?  #00:10:0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n total, how many people are workign Thai GM?  #00:10:1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the... #00:10:1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Here?  #00:10:1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eam?  #00:10:1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a.  #00:10:1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mayb 5, 5,5. 5 people.  #00:10:2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5 people, OK. I thought it was more.  #00:10:2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Ost of them is just new graduat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0:3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ok.  #00:10:3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I'm very new in this, in this job. You see. I just come from the green consumer.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0:3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interesting ya.  #00:10:4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is my passion.  #00:10:4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en is.. #00:10:4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 do this job. To promote and to maintain the safety fodd for myself.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0:5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ok that's very personal. But how, what was your motviaiton in the beginning, to become green consumer? For yourself?  #00:10:5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t the beginning, right?  #00:11:0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11:0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ybe, many years ago when I graduate from the university, I do the reporter, you see. News reporter. I go everywhere and to meet, and met some farmers, na. Their life is very hard, you know. And I learn that our food is very harmful from chemical. So, how to escape this? Is very hard for me. I cannot found the organic vegetable, organic products that the price is reasonable for me. But I have my salary maybe cannot afford. NA. Organic products all the time. MAybe just a some time. Not like Pauline, you are CSA member.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At that time, no CSA. Still have no CSA in in TH, na. SO the way is to go to the supermarket and to buy, sometime. SO this ismy intention to find the healthy food for myself. And then  try to find many, many things na. And if I have a chance to go to the GM, or anything. Oh I 'm very happy to find this, is very tz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I try to buy, buy, buy. Juts one SNMM organise GM or green activity, many activities, I would like to join. And used to be the participants in the many activities until few days, few years ago... #00:13:0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ew years ago. #00:13:00-2#  #00:12:5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khun Wallapa aksed me to join the work.  #00:13:0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ow did it change over the years?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I mean, do you find it much easier now? Ok, now you'r emore in the network but is it easier now for consumers?  #00:13:1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yes! Yes. It's very easy because...I'm very lucky, you see. Near my house, there's a green shop, na. There, there's a green shop, Pauline knows, Phi Noi. Phi Noi, HealthMe, Health Me.  #00:13:3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Health Me! On Ratburana.  #00:13:3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You know?  #00:13:3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  #00:13:3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Really! Phi Noi, Health Me, sister Noi. My house is very near her shop.  #00:13:4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ok nice.  #00:13:4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he has a food restaurant. So I go to the shop everyday to buy milk, bread and food. For me it's very easy, I think it's a wonderful life. I just wlak to her shop.  #00:14:0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14:0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very enjoy to join many activities like the organic urban farming.  #00:14:1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Urban farming.  #00:14:1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arm visits, och many things in few years ago. I very enjoy and funny.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4:1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That's good. And ahm, ya what, would, or maybe let's talk first about the consumer, this point again. Because I heard you also doing, like some school, you have school programmes, e.g. to promote healthy food in schools or to cater.. #00:14:4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schools?  #00:14:4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or schools or sth. Is this part of GM or?  #00:14:4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ybe is a part of consumer activities, to have a any activities on movement in school. Bedcause you see, for the school, children in school, is very hard to get the organic food, or healthy food. But, it depends on, is a policy of the education ministry to provide just a little budget for the children to buy food in the cheaper and cheaper. But organci food cannot competition in price.  #00:15:2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  #00:15:2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Mhm!</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very hard to do that. The one thing is that our team, the last year, previous team, go to the schools and have a workshop for the teachers to get know and concern for the oragnic food and farmers, and try to set like a little farm, organic little farm in the school. For for learn. For children study and is a like a demonstration farming in school. #00:15:5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the school area. Do you know how many schools participated?  #00:16:0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I will check, na I will check because it's... #00:16:0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r roughly... #00:16:0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previous team. Not not not more than 10.  #00:16:1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but 10 is... #00:16:1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maybe fews, mayb 2 or 3 or 4 schools. Because it's a, they call it like a pilote project to encourage the school and make the school to concern for the food, for children. Few months ago, we joined the mini-, the project is so - called the Thaikemsai, how to, how to say? Is a, is a Thai Health promotion organisation, na.  #00:16:5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SoSo.  #00:16:5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 have a project. SoSoSo. Ah. To have a project to promote or to help the school children have a healthy food. But, so I think it's very hard because this project require maybe 700 schools.  #00:17:1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o take part?  #00:17:1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yes, 700 school will have a proposal to submit. The proposal is about how you encourgae the children  school to have healthy food. Such as a the tastena, not too sweet, not too salty, or non chemical in the ingredients of the food, or many things. Or the cleanliness in cooking process  or many thing. But they talk very little about the organic ingredient. Organic vegetables or sth. Is a little part of this project. A little bit disappoin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8:0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 went to the, to SoSOSO, they have some demonstration, they had some exhibition like comparing calories e.g. for for a school meals, like saying prefer fruits to sweets or sth.  #00:18:2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wadays, it's . ya. #00:18:2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they had like some comparison but it's more the nutritional value. And yeah as you say not much about preparation or the ingredients.  #00:18:2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Nutrition in in school is very, I think it's be worried.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YOu see when you go  many school, maybe a lot in Bkk, you have in front of the school.... #00:18:4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French freie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8:4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aving food, French fries, the sweet drink. Colourful, very colourful.  #00:18:5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Very colourful, yeah.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18:5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ukchintot, you know, the fishball.  #00:18:5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ishball, ya.  #00:18:5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Ah! #00:18:5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ried in the oil.  #00:19:0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palm oil.  #00:19:0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oil but is a ... #00:19:0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ad oil.  #00:19:0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bad oil. And when the children after school oh they very hungry, hungry, na. They oh will try to eat. Maybe Mu ping you know.? Porc #00:19:1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Muping ya!</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uping.  #00:19:2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Gai yang.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9:2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Gai Yang, like.  #00:19:2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and how how are parents e.g. involved in this project? Or is it..? #00:19:3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aretns?  #00:19:3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parents... #00:19:3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the school.  #00:19:3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 just wonder I mean if you go to school and promote this, what impact does it have? LIke do children kind of internalise it, l mean  accept the idea and promote it to their paretns or are the paretns somehoiw involved?  #00:19:5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not to the parents. The project, the previous team jsut do it the schools and we are teacher, teachers in the school. But #00:20:0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Sneezing.  #00:20:0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less you.  #00:20:0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there are  other schools, na other school. Like alternative schools.  #00:20:1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he Waldorf.  #00:20:1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they have a, the parents has a many roles and very active for to be the green consumer. And very powerful. They collect themselves in a group of parents and order some products directly from farm to the school. We call "collective buying".   #00:20:4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ollective buying ya.  #00:20:3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is a happens in mayn schools in Bkk, na. Like Tosi school, you see. Tosi school, Rungarun... #00:20:5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Rungarun.  #00:20:5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Rungarun, Tosi, Panyothai is that alternative school.  #00:21:0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21:0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it's private school, and parents have the influence and have a power to collect themselves. And to urge the school that we need healthy food for our childrens.  #00:21:1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these parents are laready, like they are kind of aware already and very, conscious, I guess. And how does it work for other, for other schools, like for public schools? #00:21:3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ublic schools is very hard because it depends on the policy in the top down, you see. It depends on the budgets. Cannot do anythings. I think the maybe the only way to make it better is to promote the school have a farm, a little farm by itself and get the product in the kitch. Bu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should be a little products, na. They can produce by themselves, by childrens after school.  #00:22:1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And now, from the consuemr side, what are your projects? LIke do you focus on ah small-scale consumer, you try to focuy in one community and dicsuss with the consumers and so on? Or do some awareness campaign or how are you...?  #00:22:3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the many years now, we do the consumer promotion in the wide, wide in general consumer, in society by we organise  a greenfair or many events to draw the people to get to know and concern for these ideas. So nowadays, our society have the power of consumer. Just getting up. LIke having a many group of consumer. Like a CSA consumer group or Ginkhaonaisuan, it's mean the group of people who try to organise themselves, na. Weekly, they went to public garden and everyone cooking themselves to join the food together. But this group of people come from the, at the first time, the group of the people who plant they foods in the urban.  #00:23:4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like cityfarmers.  #00:23:4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ike cityfarmers. Ya, like cityfarmer group. And now they getting out just the use social media to get to know and organise the group. And nowadays they are getting out and meet together weekly to mayb not weekly, monthly. They cook  themselves and join the food.  #00:24:0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Picnic.  #00:24:02-4#</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picnic in the garden. It's very lovely.  #00:24:0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  #00:24:0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stead of the go to the restaurant in the shopping malls.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24:1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it outside.  #00:24:1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Getting the queue card and sitting, waiting, the waitress call you inside the restaurant. Food GR, MKR, everything get up, just pay money. BUt they cook themselves. From the plants vegetables, herbs anything they plant by themselves, in their,in their home.  #00:24:4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f you say that there are many consumer groups like getting stronger, du you think, how powerful do you think are these consumer groups? Because it's like a bottm up approach, right? Like consumers themselves they ask  for organic. How, how does it impact`How does it change?  #00:25:0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is a very, very powerful when the consumer getting up, they try to collect or organise themselves in a small group. Very small group. And directly, maybe like a collective buying, directly. But the my duty or the project try to collect maybe like a price list. Or the price list of products. Of organic products. And we have a channel like a website, Thai GMs or sth. But the consumer can reach the information. And can order, predorder, or, or do mayn activities. Like a buying directly. I think that this way is like, we call MMs, is directly between producer and consumer. Mhm.  #00:25:5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this works well? People accept it very, very? #00:26:0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gradually  I think. BUt we try to make this channel, this is a I think that this is a marketing channel to be stronger. Like this you see? [showing some paper with organisation structure] This is a channel, this is a producer, farmer. And this is a consumer. We have the many ways to link them directly. Like a CSA GMs. When they come to the GMs, they can get their produts directly form the farmers or producers. And have a realtion, na. I found that farmers very happy when they go to the GMs. They collect their prodcuts to the GM. And they mean, the consumer, their real kinds, and have a information exchange the  ideas.  #00:26:5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eems better, ya.  #00:26:5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And another is the collective buying. This a example of the parents in some schools, this way.  #00:27:0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Interviewer</w:t>
      </w:r>
      <w:r>
        <w:rPr>
          <w:rFonts w:eastAsia="Arial" w:cs="Arial" w:ascii="Arial" w:hAnsi="Arial"/>
          <w:b w:val="false"/>
          <w:bCs w:val="false"/>
          <w:i w:val="false"/>
          <w:iCs w:val="false"/>
          <w:sz w:val="24"/>
          <w:szCs w:val="24"/>
          <w:lang w:val="en-US"/>
        </w:rPr>
        <w:t xml:space="preserve"> / </w:t>
      </w: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a.  #00:27:0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is is Green Catering, this is a green business. Aha. Maybe a new graduate people have their own business, green business, they concern. They can do the green catering. Green shop. And this is green business also. And this is the way we just do for, this is a model of mindful markets, I think.  #00:27:3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you have funding from SoSoSo?  #00:27:3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SoSO, ya.  #00:27:3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 it like a yearly budget or? #00:27:4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27:4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How did this idea come up? LIke do you have any, are there any I don't know inspiration from other countries e.g. or?  #00:27:5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we have the exchange idea at the MMs forum, na.  #00:27:5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ya right.  #00:28:0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 On August, na. Last AUgust.  #00:28:0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a there was a Greenfair.  #00:28:0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In that forum, we have the many ideas from many other peoples from other countries. Such as a Laos, khun lungrut, na. They also do like a directly, like a GM, na. Khun Ajara that called, so called Good Markets. Sth like that, the same idea for our GM.  #00:28:2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Good market for all.  #00:28:2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Good markets, na.  #00:28:3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aya.  #00:28:3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s the same similar to of GMs. I think this is maybe the way that we find that is to [sighing], to escape the way is out from the capitalist, th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consumption, ah for the arai na, grey, the business, the global business, the.... #00:29:0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Ntermediaries and middle men and everything.  #00:29:0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no have middle men or do it, I , I can compare when I go to the supermarkets. Some supermarkets, to buy some vegetables, organic vegetables, the price is very high.  #00:29:2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Very high, ya. That's also a way to make it more cheaper, ah more cheap. And more accessible for everyone.  #00:29:3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0:29:3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What the consumers and? Because I wonder one thing: It's usually difficult to make consumers awareness e.g campaign on every kinds of consumers. how do you target thesconsumers? For instance for the Greenfair, in which channel are you trying to communicate about the events and... cause I guess it's difficult for instance to have poor people or, like to make really campaign with poor people and then also explain them that maybe it could a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for them buy organic. How do, this kind of issue.,.. #00:30:1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some consumer that is the focus group of us. Maybe like in the, when you  when we oragnise the GM in the hospital, there is a group of consumers somewhere around there or the relaitves of the patients who comes in hospital and find the markets. Oh that's very good. And this group of our consumer maybe to become the CSA, is a expand or to become from the just only general consumer come to the market to buy and go. But they try to be CSA, try to be a member, or sth. Or join some activities.  #00:31:1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but that's a good question, how to, how to ahm, how to make people involved, like all people, everyone involved, not only people who are already conscious about it, right? How to reach everyone with that. #00:31:2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I think the people who to be a consumer. maybe the group the most of is the people who was sick, or his family, theor family, some of their family have a health problem or sth they, they concern.  #00:31:5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that would be the main motivation for people? Health would be the main motivation for people?  #00:31:5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Mhm. I think pricing is a, is a... #00:32:0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rice?  #00:32:0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the price, the price of the products is the problems. But this is a reason that why we do the MM directly for consumers and producers.  #00:32:2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at do you personally think, how, like are people are getting more and more aware? General people in Bkk - are they getting more and more aware about ya health issues, about ya eating good food?  #00:32:4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not so many I think. In the general not so many. Just only, [sighing]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how can I say? Just only our staff, na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32:5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So you 5.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32:5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5 or maybe, Ok all around 5 or 10. Just only me na to eat organic food in the shop, you see?  #00:33:0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a. Oh really!  #00:33:0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all of them getting out and eat the conventional food.  #00:33:1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r staff?  #00:33:1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33:1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Yeah. So, not everyone gets the veggie box or sth, the CSA?  #00:33:1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Yes, yes. Mhm.  #00:33:2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 think it's a long process also. I mean, first, you need to understand what's the problem, then you need to think a bit, Oh maybe I can do it, or maybe I can also me eat organic food, and then you start to buy sth. It's really long process, I think.  #00:33:43-0#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t can take years.  #00:33:4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val="false"/>
          <w:bCs w:val="false"/>
          <w:i w:val="false"/>
          <w:iCs w:val="false"/>
          <w:sz w:val="24"/>
          <w:szCs w:val="24"/>
          <w:lang w:val="en-US"/>
        </w:rPr>
        <w:t xml:space="preserve"> </w:t>
      </w:r>
      <w:r>
        <w:rPr>
          <w:rFonts w:eastAsia="Arial" w:cs="Arial" w:ascii="Arial" w:hAnsi="Arial"/>
          <w:b w:val="false"/>
          <w:bCs w:val="false"/>
          <w:i w:val="false"/>
          <w:iCs w:val="false"/>
          <w:sz w:val="24"/>
          <w:szCs w:val="24"/>
          <w:lang w:val="en-US"/>
        </w:rPr>
        <w:t xml:space="preserve">#00:33:4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Yes.  #00:33:4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eah really. It depends on pepole sometimes. Some people one year, some people 10 year.  #00:33:5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the one contain is very good is that not good for your health. BUt organic food is good for the land, the environment, for ecology, for the farmer's life.... #00:34:0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For the society.  #00:34:0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for the society. For the world [stretching "world"].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34:0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Interviewer</w:t>
      </w:r>
      <w:r>
        <w:rPr>
          <w:rFonts w:eastAsia="Arial" w:cs="Arial" w:ascii="Arial" w:hAnsi="Arial"/>
          <w:b w:val="false"/>
          <w:bCs w:val="false"/>
          <w:i w:val="false"/>
          <w:iCs w:val="false"/>
          <w:sz w:val="24"/>
          <w:szCs w:val="24"/>
          <w:lang w:val="en-US"/>
        </w:rPr>
        <w:t xml:space="preserve"> / </w:t>
      </w:r>
      <w:r>
        <w:rPr>
          <w:rFonts w:eastAsia="Arial" w:cs="Arial" w:ascii="Arial" w:hAnsi="Arial"/>
          <w:b/>
          <w:bCs/>
          <w:i w:val="false"/>
          <w:iCs w:val="false"/>
          <w:sz w:val="24"/>
          <w:szCs w:val="24"/>
          <w:lang w:val="en-US"/>
        </w:rPr>
        <w:t xml:space="preserve">Participant:  laughing </w:t>
      </w:r>
      <w:r>
        <w:rPr>
          <w:rFonts w:eastAsia="Arial" w:cs="Arial" w:ascii="Arial" w:hAnsi="Arial"/>
          <w:b w:val="false"/>
          <w:bCs w:val="false"/>
          <w:i w:val="false"/>
          <w:iCs w:val="false"/>
          <w:sz w:val="24"/>
          <w:szCs w:val="24"/>
          <w:lang w:val="en-US"/>
        </w:rPr>
        <w:t xml:space="preserve"> #00:34:1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How can we deliver this message to the public. But I think finally, the pricing, na, pricing is very important.  #00:34:2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t is for a start. I think so.  #00:34:2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is, I mean Bkk is such a very urban space. So, I thought, it is quite hard, it is hard to connect to farmers of course. People are busy, people are tired in the evening, so you don't really want to think much about food maybe. But that would be one question of my research, like how is it possible to to live kind of a sustainable way of life in Bkk? How is it possible in Bkk? Because in a city like CNX it's easier, there's more farming around. What would you say? How is it possibl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35:0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we are for I said, Phi Noi, Sister Noi try to set the urban farming or some space behind her restaurant site. Do you have to go there?  #00:35:1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Yeah I have, I visited it yeah . #00:35:20-3#</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ou have been there already.  #00:35:2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ave you been there? [adressing to </w:t>
      </w:r>
      <w:r>
        <w:rPr>
          <w:rFonts w:eastAsia="Arial" w:cs="Arial" w:ascii="Arial" w:hAnsi="Arial"/>
          <w:b/>
          <w:bCs/>
          <w:i w:val="false"/>
          <w:iCs w:val="false"/>
          <w:sz w:val="24"/>
          <w:szCs w:val="24"/>
          <w:lang w:val="en-US"/>
        </w:rPr>
        <w:t>Participant</w:t>
      </w:r>
      <w:r>
        <w:rPr>
          <w:rFonts w:eastAsia="Arial" w:cs="Arial" w:ascii="Arial" w:hAnsi="Arial"/>
          <w:b w:val="false"/>
          <w:bCs w:val="false"/>
          <w:i w:val="false"/>
          <w:iCs w:val="false"/>
          <w:sz w:val="24"/>
          <w:szCs w:val="24"/>
          <w:lang w:val="en-US"/>
        </w:rPr>
        <w:t xml:space="preserve">] I will meet her soon maybe...if you want you can come. Sorry.  #00:35:2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have a farm, city farming aha. They, this is her job. Her job, her shop is in front. This is a road. And this, this in opposite... #00:35:4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ffice!.  #00:35:4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er shop is a building. Office building. Is a Thai Farmer banks paid office. Ah! 1000s of people there. And this is a farming, little farming, vegetables, the ideas of Phi Noi, to provide this to the office people. To have a chance to plant sth or to do farming in the after work or weekend. But it's fail. Mhm.  #00:36:2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 failed!? #00:36:2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ailed! No, cannot, cannot do! #00:36:2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36:2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00:36:3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I thought it was successful.  #00:36:3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chuckling </w:t>
      </w:r>
      <w:r>
        <w:rPr>
          <w:rFonts w:eastAsia="Arial" w:cs="Arial" w:ascii="Arial" w:hAnsi="Arial"/>
          <w:b w:val="false"/>
          <w:bCs w:val="false"/>
          <w:i w:val="false"/>
          <w:iCs w:val="false"/>
          <w:sz w:val="24"/>
          <w:szCs w:val="24"/>
          <w:lang w:val="en-US"/>
        </w:rPr>
        <w:t xml:space="preserve"> #00:36:3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chuckling </w:t>
      </w:r>
      <w:r>
        <w:rPr>
          <w:rFonts w:eastAsia="Arial" w:cs="Arial" w:ascii="Arial" w:hAnsi="Arial"/>
          <w:b w:val="false"/>
          <w:bCs w:val="false"/>
          <w:i w:val="false"/>
          <w:iCs w:val="false"/>
          <w:sz w:val="24"/>
          <w:szCs w:val="24"/>
          <w:lang w:val="en-US"/>
        </w:rPr>
        <w:t xml:space="preserve"> So, my house is very near. Near Phi Noi. I just walk when I have not come to work here. I just walk to Phi Noi shop, na. To buy some food, Pinto food, na. Ah Maybe to eat food...  #00:36:4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dy-to-eat food. ya.  #00:36:4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 go back home. And I have sometimes to garden, to do the garden. Just like water putting, tatata. meeting with some friends. We, I'm to be like a volunteer at some times in the evening, when the sunshine's go down, go to the garden. Oh very happy. But today, nowadays, we leave the office maybe 5 to 6 and go back hom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7 to 8, oh! is tired.  #00:37:2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Ya. ANd this area is like learning, learning centre, learning farming for other school in the, this area, also. And the CSA that Phi Noi do the CSA, you know?  #00:37:4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she does CSA, OK.  #00:37:4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she need, she do the CSA and has nearly 100members.  #00:37:5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that's a lot, ya.  #00:37:4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And which kind of products she provides?  #00:37:5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Vegetables... #00:37:5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Coming from her farm?  #00:37:5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ushrooms?  #00:37:5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nono! NOt not not in her farm but from  our network. Our farming network. From Sanam Chaiket, SAi Noi, LDC, so many, MOA, so many places.  #00:38:1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What is the first name?  #00:38:1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0:38:1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The first name of the person of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00:38:2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ealthme, Healthme SHop.  #00:38:2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Healthme.  #00:38:26-9#</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he has a nearly 100, mabye 95 to 98 members. Aha.  #00:38:3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38:3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 have the CSA member. And then, this kinf of member, this group of member is I think for the active green consumer, maybe half and half. And the one thing I would like to share is that the CSA member from Healthme, when you did not, when you could cook or you can, you could not accept the vegetables on that week, they can donate this box of the vegetables to the, to the, how to say? another orphan-, orphanage.  #00:39:2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rphanage.  #00:39:2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end the children, orphanage children centre, sth like this. Mm. But before, before this, at the beginning, the consumer have not understand very well about the CSA. When this week you cannot accept the box... #00:39:4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Vegetables.  #00:39:4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vegetable, next time, you see, next tmie you compensate by themself. But now, Phi Noi think that CSA not only for your health but is a, is a like a circle of food system, na. So is a help the society, the farmer, the society, the ecology or many things. So Phi Noi, who run this CSA tell the members that when you cannot get the box off, you can donate the another organisation or many things.  #00:40:3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people do that.  #00:40:3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Yes! #00:40:3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Because I never did this for the momen.  #00:40:3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00:40:3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Usually, when I, when I'm not here for a week for instance, I send an email or, but I never donate to some... #00:40:4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also do this? #00:40:4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But I don't know if it's from here my vegetable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I don't know where it come from.  #00:40:5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where you get the vegetable CSA Da Chang, na?  #00:40:5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t's called Jane.  #00:40:5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Jane, na. Phi Jane.  #00:40:5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Phi Jane, ya.  #00:40:5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t have you not in Bkk.  #00:41:0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in Supanburi. #00:41:0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upanburi ah. Supanburi.  #00:41:0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aya, it comes from Supanburi.  #00:41:0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 know.  #00:41:0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 know, I interviewed khun Payong.  #00:41:0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Khun Payong. /.  #00:41:1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her husband.  #00:41:1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Ah ok.  #00:41:1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ool.  #00:41:1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know her, I know him, na. Him and khun Payong and Phi Jane maybe more than 20 years when I was a students.  #00:41:2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00:41:2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And visits them . Dachang, na. And very admire.  #00:41:3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Good vegetables.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41:3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41:3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a! Really good vegetables.  #00:41:4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41:4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aulinem when you are not in Bkk, how do you do for your... #00:41:4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For the vegetables... #00:41:4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vegetables?  #00:41:4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 send an email to Jane and tell her I won't be here next week, so do what you want with my vegetables. But I don't know actually, maybe I should see with her. Because for me, I feel that she will sell it in another way. But maybe iut's difficult for her to manage with it. I don#t know, I should ask her.  #00:42:1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teresting. Ahm, questions maybe?  #00:42:2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 have one.  #00:42:2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you have a question?  #00:42:2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Nono, go first, go first! #00:42:2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I was... #00:42:2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ow long you stay in Bkk?  #00:42:2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more than a year already.  #00:42:2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ore than a year? Ah!And.. #00:42:3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m not in a hurr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42:3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until, until when?  #00:42:3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I go back in December.  #00:42:3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ecember.  #00:42:3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in a month. For CHristmas.  #00:42:3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ecember, ah. In the 18th December, we have, we have the press conference. That postponed from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20th, this, na last 20th to 15th December,  #00:42:5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15 or 18?  #00:42:5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8.  #00:42:5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At SOSoSo.  #00:42:5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43:0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ah!  #00:43:0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Sathorn area.  #00:42:5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f you're available.  #00:43:0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What, press conference on what? #00:43:0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 launch this project to join the, we will sign the memorandum of understanding, MoU to MOA. MOA will support us for the technique of OF.  #00:43:1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OK! From the MOA?  #00:43:2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OA. MOA will join.  #00:43:2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is is interesting. So, you get involved in governmetn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43:3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Ya, the government... #00:43:3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hard or?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43:3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ave a many, the military government now recently, he told that have a important for organic issue.  #00:43:4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y did?  #00:43:4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but just just announce only, I don't know?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Not sure.  #00:43:5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a.  #00:43:5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last Saturday, I met khun Witoon Liemchamroon, na.  #00:44:0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yaya!  #00:44:0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you know him?  #00:44:0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iothai, na?  #00:44:0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iothai. Biothait, khun Witoon.  #00:44:0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Greennet. Isn't Greennet?  #00:44:0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hat's another Vitoon.  #00:44:1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Ok.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44:1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Khun Witoon, /. He went to the college to lecture like a situation of OF is very hard for the people. But the college that he went to meet is a agriculture students. Most of them have, have, have theirown lands in their hometowns.  #00:44:4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they do?  #00:44:4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they not sure  to go back home and do the farm or not.  #00:44:5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he try to promote.  #00:44:5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but in the near future, farmers was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I think, na. Farmer is a group of people, is very important. But they produce food. [streching food] Food is very important, na.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45:1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For sure.  #00:45:1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uperstar or celebrety is nothing, na. Is nothing, na. But the society is very support this kind of people, you see. But nothing, they just look charming and then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45:3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had a question about, I told you like one of my research questions is about the movement. Liek can we call it movement? These I mean there are many different activities on individual level that are going on in Bkk, in the field of organic. BUt would you think it's, it is sth like a starting movement, civil society engagement like following like a higher objective, common goal or sth.? What is your impressiob about it? How strong can this movement be? How will it develop in the future?  #00:46:1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this movement maybe not go, not go very fast, or we can have the the effect maybe is very little in, it should have a long time to do because I think, I concner this issue maybe 20years. Just today, I just have this channel to get the organic products, organic food and to promote them to do the wellbeing life for the farmers. So, in the near future, I hope, especially young farmer would be grower. But nowadays, the farmers still have a middle, middle life.  #00:47:0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ahm?  #00:47:1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Get older, you see.  #00:47:1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ya.  #00:47:1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wadays the farmers maybe the  age about 40... #00:47:1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50... #00:47:1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 50 sth. BUt our hope is that the children would be the smart farmer, the organic farmer, have the technology, knowhow, and get to know how to manage the marketing for their products, and concern about doing the organic farmer. And this is a like a trend, not only in TH. I think this trend is is to be in other countries, also.  #00:47:5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aya.  #00:47:5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0:47:5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is it a trend or is it sth stronger, like a civil society? Let's say farmers, farmers engaging together with the consumers plus some little business or sth, they all come together and build sth, a movement that can change into a... #00:48:1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we we saw some example, it's ver interesting. Khun Ang Payorat, you see who join a young farmer, na.  #00:48:2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aya.  #00:48:2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 young farmer who join in MM from CNX, na. Ah He khun Ang Paya... #00:48:3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s it hard?  #00:48:3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a?  #00:48:3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s it hard? I think it's hard. He was a intern here, no? From CNX.  #00:48:4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nonono.  #00:48:4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He is not him.  #00:48:4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t that guy but the one who in the, who is in the forum... #00:48:4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Ah I see, ///.  #00:48:5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Ang na, he used to be a consumer, to come to our GMs, to see. And really inspiring. He come back home, ah to CNX. And his parents are farmer. But the old farmer, you see. Mayb 50 </w:t>
      </w:r>
      <w:r>
        <w:rPr>
          <w:rFonts w:eastAsia="Arial" w:cs="Arial" w:ascii="Arial" w:hAnsi="Arial"/>
          <w:b/>
          <w:bCs/>
          <w:i w:val="false"/>
          <w:iCs w:val="false"/>
          <w:sz w:val="24"/>
          <w:szCs w:val="24"/>
          <w:lang w:val="en-US"/>
        </w:rPr>
        <w:t>chuckling</w:t>
      </w:r>
      <w:r>
        <w:rPr>
          <w:rFonts w:eastAsia="Arial" w:cs="Arial" w:ascii="Arial" w:hAnsi="Arial"/>
          <w:b w:val="false"/>
          <w:bCs w:val="false"/>
          <w:i w:val="false"/>
          <w:iCs w:val="false"/>
          <w:sz w:val="24"/>
          <w:szCs w:val="24"/>
          <w:lang w:val="en-US"/>
        </w:rPr>
        <w:t xml:space="preserve">, 50 up of the age. Khun Ang maybe like a just only 20 sth.  #00:49:2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49:2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He come back home. He came back home and do his own farm. For, just only a little area. A small area, to demonstrate and try find the technology how to do the OF, gradually. And now, he do CSA from, by himself. Ah he grow the plants in CNX, and do. This is a good practice for young farmer in the generation, I think. The society. or media in the public should be spotlight some kinds of this kinds of young farmer.  #00:50:1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is this possible for Bkk area? Because, ya you say Bkk is expanding so rapidly, and then farmers around, they all sell their land. How is it possible to do, to create like a counter movemen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sth?  #00:50:3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On e situation is very interesting is urban people, na. Office people like us try to have a some areas around Bkk, to have a lands. And to be a farmer in the weekend farmer, you see?  #00:50:4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eekend farmer. #00:50:4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many, many people. Many young people do this.  #00:50:5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any young people ya.  #00:50:5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ike my friend Phi Gong, from Magic Eyes Foundation, you see.  #00:51:0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 know him, ya.  #00:51:0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gic Eyes.  #00:51:0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agic Eyes.  #00:51:0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gic Eyes is a... #00:51:0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Magic Eyes?  #00:51:0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Mhm.  #00:51:0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Magic Eyes. Is a very long time, maybe more than 20 years ago to campaign about the trash.  #00:51:2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Ah #00:51:2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Yatin kaya. Ah! #00:51:2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waste?  #00:51:2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Phi Gong is, he is my friend. He buy the the lands near Nakorn Nayok. Not very far from Bkk. Just only 1 hours drive to to that area. To grow the rice. Today, I am a collective buying rice from him.  #00:51:5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00:51:5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price is very cheap.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51:5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f you... #00:52:0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3 Kilos per 100Baht na.  #00:52:0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ya, that's cheap. Very good.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52:0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Very cheap. And I collect a group of my friends. To buy rice from him. This is a, this is a one things, I try to tell him that some of the Bkk people, or young people who concern about the food security, healthy food, they look for what, and do sth for themselves, for their families. Food security for their families, their friends.. #00:52:3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 it, is it only, Ok like the health aspect, but is it also like a lifestyle, like people, young people want to change their lifestyle? Like not their lifestyle, like their of living?  #00:52:5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That's a point.  #00:52:5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 that also a reason?  #00:52:5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That's the point, That's one point, na. Many, many years ago, how to say? One of actress, the famous actress... #00:53:0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53:0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khun Um. YOu know, you know that?  #00:53:0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think I've heard of her, ya.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53:0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KHun Um SIriyakorn, na. AH. Who is the actress, the famous actress. She do farming. she did farming.  #00:53:1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she she. ya.  #00:53:2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Supanburi, near Khaokwan. Ajarn Daicha...  #00:53:2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00:53:2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upervise her to do farming.  #00:53:2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He didn't tell me.  #00:53:2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And television shoot have a like a reality show in TV.  #00:53:3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Interviewer</w:t>
      </w:r>
      <w:r>
        <w:rPr>
          <w:rFonts w:eastAsia="Arial" w:cs="Arial" w:ascii="Arial" w:hAnsi="Arial"/>
          <w:b w:val="false"/>
          <w:bCs w:val="false"/>
          <w:i w:val="false"/>
          <w:iCs w:val="false"/>
          <w:sz w:val="24"/>
          <w:szCs w:val="24"/>
          <w:lang w:val="en-US"/>
        </w:rPr>
        <w:t xml:space="preserve"> / </w:t>
      </w: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Really?  #00:53:3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very popular. That is sparkling the new generation people: Ah! I would like to be a farmer.  #00:53:4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Trend, ya. That#s interesting, ya.  #00:53:5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And one singer, na. O P2wardship na, who in the forum of mindful markets also, he is a singer.  #00:54:0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a.  #00:54:0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e has a land in Bkk, LAdprao or sth.  #00:54:0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a.  #00:54:0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 have  a.... #00:54:0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Chicken, is it a chicken ya.  #00:54:1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 O  #00:54:1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 O.  #00:54:1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know him?  #00:54:1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54:1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00:54:1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he is a singer!  #00:54:1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singer, he is a singer.  #00:54:1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00:54:1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00:54:1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think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he was just too humble to tell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54:2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2wardship band. Ah!  #00:54:2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See he has man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54:2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ya.  #00:54:2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any talents, ya.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54:2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Many hobbie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54:2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he grow his plant and do...this is a maybe like a, like a new generation trend to be a farmers. Or like Prince, na. Prince, Prince, you know.  #00:54:4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Interviewer</w:t>
      </w:r>
      <w:r>
        <w:rPr>
          <w:rFonts w:eastAsia="Arial" w:cs="Arial" w:ascii="Arial" w:hAnsi="Arial"/>
          <w:b w:val="false"/>
          <w:bCs w:val="false"/>
          <w:i w:val="false"/>
          <w:iCs w:val="false"/>
          <w:sz w:val="24"/>
          <w:szCs w:val="24"/>
          <w:lang w:val="en-US"/>
        </w:rPr>
        <w:t xml:space="preserve"> / </w:t>
      </w: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 Ya.  #00:54:4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know Prince, na?  #00:54:4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Interviewer</w:t>
      </w:r>
      <w:r>
        <w:rPr>
          <w:rFonts w:eastAsia="Arial" w:cs="Arial" w:ascii="Arial" w:hAnsi="Arial"/>
          <w:b w:val="false"/>
          <w:bCs w:val="false"/>
          <w:i w:val="false"/>
          <w:iCs w:val="false"/>
          <w:sz w:val="24"/>
          <w:szCs w:val="24"/>
          <w:lang w:val="en-US"/>
        </w:rPr>
        <w:t xml:space="preserve"> / </w:t>
      </w: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Mhm.  #00:54:43-3#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Urban....# #00:54:43-3#  #00:54:43-3#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iCs/>
          <w:sz w:val="24"/>
          <w:szCs w:val="24"/>
          <w:lang w:val="en-US"/>
        </w:rPr>
        <w:t>recording stopped, batterie finished, next section follows:</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42b</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t's from the farmers and then consumers can come directly to the distribution centres?  #00:00:0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but ah not directly consumer. Not, not the end of consumer but the green business.  #00:00:1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Ok.  #00:00:1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we have a green shop, you do the green restaurant, you can find... #00:00:1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The products.  #00:00:2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the products here, from here.  #00:00:2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Distribution centre.  #00:00:2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istribution centre, not only vegetables or raw products, it's also the ingredients, the how to say, meat, fisheroes products or diary products or many things. I think this is a khun Wallapa's dream... #00:00:4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eah.  #00:00:4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ybe come true for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later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The the way that that we do today is to connect all producer, and make the standard for these producer in the network. Our network producer to be strong. Bef-,  #00:01:1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PGS and... #00:01:1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00:01:2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a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typical question, typical interview question: What are challenges or what are barriers at the momen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01:2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chuckling </w:t>
      </w:r>
      <w:r>
        <w:rPr>
          <w:rFonts w:eastAsia="Arial" w:cs="Arial" w:ascii="Arial" w:hAnsi="Arial"/>
          <w:b w:val="false"/>
          <w:bCs w:val="false"/>
          <w:i w:val="false"/>
          <w:iCs w:val="false"/>
          <w:sz w:val="24"/>
          <w:szCs w:val="24"/>
          <w:lang w:val="en-US"/>
        </w:rPr>
        <w:t xml:space="preserve">Ya.  #00:01:3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at makes it difficult? Or what makes it eas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Like the.. #00:01:3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ybe I think it's not very difficult or easy, na. Is inbetween of these movement. Because nowadays, the people concern and get to know th einformation. It's easier than ever. And social media, social issue, we talk a lot about food security. The hramful of conventional food or food from the big companies. Like this. The people concern but the challenge thing that we should do is how to connect... #00:02:2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connection, ya.  #00:02:2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roducer, consumer. Mhm. When the the consumer concern or get to know, they try to change. But how?  #00:02:3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ow? ya.  #00:02:3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But how? They know, but how?  #00:02:4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but people I mean people know GMN, right? So, they will contact you. They've heard of ti maybe. Let's say if people start to get concerned about healthy food, they know, oh there's a GMN, we can contact them ,we can exchange with them.  #00:02:5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0:02:5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they might help us to get access to to healthy food?  #00:03:0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it should be. Ah, I myself is a consumer before this.  #00:03:1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yaya, you know, ya.  #00:03:1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ry to search where? Where is the organic products, I can access. Where is it, GM? Where is the GM?  Or this hospital, dadada. Mhm.  #00:03:2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there more Thai people in this movement, right? More Thai people than expats.  #00:03:3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Ore Thai people?  #00:03:3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ore Thai than farang people, right? Because there is also I mean the Bkkfm is kind of a community as well but it's more expats, farang people but this is.... #00:03:4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i GM also... #00:03:4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have many Thai members, right?  #00:03:5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main, most of them are Thai. Not farang. But in Thai hospital or any office building, also for Thai. When you, do you ah would you like to going to any Thai GM?  #00:04:0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would like to see one. I went to, I saw one at Thammasat... #00:04:1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mmasat.  #00:04:1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University, like the Rangsit campus, there's a hospital. #00:04:2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00:04:2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 was a year ago.  #00:04:2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ave you go there?  #00:04:2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And at Regent House but Regent house was... #00:04:2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Regent House. /.  #00:04:3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n Ratchadamri.  #00:04:2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see. I will email to you, na. But  #00:04:3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 would be.... #00:04:3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schedule have not show up because from now oin, there has a many holidays,na. You see in December. I will check the staff and email to you where is the GM.  #00:04:4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f you can do that, that would be great.  #00:04:4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you should go to soem GMs in office, you will see the people, the consumer. The office consumer, to go to the market.  #00:05:0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 would be great, ya.  #00:04:5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ast, last week , I went to Park Venture. Park Venture is near Ploenchit. Ploenchit, na.  #00:05:1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Mhm! #00:05:1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itthayu road, Wireless road.  #00:05:1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Wittayu.  #00:05:1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the corner. And meet the people, office people there.  #00:05:2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re is one GM?  #00:05:2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there is a GM, But the schedule maybe change, I will check again.  #00:05:2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Ok. Very good.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Do you have any question? [adressing to Pauline] #00:05:3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 have one question. I look at your drawings.  #00:05:4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this is a... #00:05:4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three aspects.  #00:05:4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like three parts we doing with producer, farmers, SE green business. Maybe a CSA, green catering, DC, or some, Green shop. And this the consumer activities.  #00:06:0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Just to have an idea. Likw how many producers you are, you are in touch with? How many producers?  #00:06:1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roducer now is just 2, 2 areas, na. In this 2 areas, Sai Noi have a 1 group. Buengchamo at Nonthaburi is a group. But in this gropu, they ahve a little, they are separate in 2, maybe 7 or 10 families.  #00:06:4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OK.  #00:06:4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this is a small, small-scale farmer. There is their own family. This is our group. And now, we have the producer that in a like a entreprise farmer, you see. Has a, not, not farmer in tradition but the people who graduate from school or to be  a urban farming and going out from Bkk to have a land and to be a frmer, is a , have a knowledge, have technology, have marketing management farmers. Also in our network. Is a 3 or 4 groups of this entreprise. Can we call entreprise farming?  #00:07:3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 don't know how to call it.  #00:07:3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HOw to, how to, how to call? Is a not tradition farmer, is a new... #00:07:4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t's can call it in French like going back to the earth,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but..retour à la terre, , you know, like this movement, like people who are living in the cities... #00:07:5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going back...ya... #00:07:5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ow to say this group of farmer?  #00:08:0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00:08:0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New generation, I don#t know.  #00:08:0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 #00:08:0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laughing </w:t>
      </w:r>
      <w:r>
        <w:rPr>
          <w:rFonts w:eastAsia="Arial" w:cs="Arial" w:ascii="Arial" w:hAnsi="Arial"/>
          <w:b w:val="false"/>
          <w:bCs w:val="false"/>
          <w:i w:val="false"/>
          <w:iCs w:val="false"/>
          <w:sz w:val="24"/>
          <w:szCs w:val="24"/>
          <w:lang w:val="en-US"/>
        </w:rPr>
        <w:t xml:space="preserve"> #00:08:0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maybe.  #00:08:0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ctually there is a term, I just read an article but I forgot the nam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08:1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but this group of farmer we call entreprise, or new farmers. They didn't need any help, they can help themselves in the producer, production process, na. The technology, the marketing management. We just working with them like a networking to promote the group and to try to have another channel to expand the marketing together. But compare with the small-scale farmer, family farmer, traditional farmer, maybe they need some knowhow about OF. To change, how to change chemical farms to organic farm, that we have to provide the knowledge. That's why we join the hand with MOA, to help them.  #00:09:1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For instance... #00:09:1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at? SOrry.  #00:09:1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No go first.  #00:09:1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its was only, what exactly does MOA in that case?  #00:09:2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OA?  #00:09:2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a. What, how do they help in that case?  #00:09:2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OA go to the LDC Sai Noi. At Sai Noi, we have 3 families.  #00:09:3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I see.  #00:09:35-9#  #00:09:3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The new group. #00:09:3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raining farmer families. Aha but they transfer chemical farms to organic farm. 2 or 3 years, na.  #00:09:4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3 years ago ya.  #00:09:4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2 or 3 years. But the the production is not, is not stable. No, so MOA have a technician or the specialist to have the workshoip with them, .Tomorrow, MOA will take these 3 families to Lopburi, MOA agirculture sites to.... #00:10:1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really?  #00:10:1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 learns to do , to observe how to do the OF efficiency.  #00:10:2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And MOA is get to know Sai Noi community thanks to the GM? How did they get to...?  #00:10:2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Ya. Since the GM. Before, before I join this the work. But few months ago, MOA visit Sai Noi by themselves and have a workshop.  #00:10:5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Is it a lady who does that? I've met some one from MOA.  #00:10:5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OA lady?  #00:10:5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what's what's their name? Do the... #00:11:0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lady! MOA has a man, khun Suchan and khun Prasit. Khun Prasit is a specialist. And tomorrow, these farmers, Pachu will go to another province to learn the OF from MOA.  #00:11:2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didn#t know they have such a like a section on organic training.  #00:11:2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a.  #00:11:2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0:11:3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And now, in which process are you, like the GM? Do you want to extend the group of producers for instance, you are working with? Or the group of consumers? Or first you want to have a good, I don't know, work first in depth with the first group and then see after for the extension?  #00:11:5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my idea, I would like work in deep. I think that I just cannot expand because now they is have many problems about the small farmer, have their own problems, especially the standard for OF. We setting the standard together, PGS. That's the work. And the one thing is how to connect directly to the consumer. This is the channel of the marketing. Marketing will sur-, will make the farmer survive. But when you have organic products but you cannot find the market, that's it.  #00:12:4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00:12:5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And from the consumer side, how many consumers for the Thai GM?  #00:12:5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annot, cannot, cannot tell.  #00:12:5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eah because  you have hospital and some... and for instance jsut for the CSA?  #00:13:0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Just for the CSA maybe 100 people is a group of CSA.  #00:13:1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But then you have consumer from the hospital and some... #00:13:1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consumer in may areas.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00:13:2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For instance, I discussed with Phi Noi... #00:13:2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hi Noi?  #00:13:2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She just arrived here. Phi Noi.  #00:13:3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hi Noi? / Phi Noi. Phi Noei! Phi Noei!, right?  #00:13:3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laughing </w:t>
      </w:r>
      <w:r>
        <w:rPr>
          <w:rFonts w:eastAsia="Arial" w:cs="Arial" w:ascii="Arial" w:hAnsi="Arial"/>
          <w:b w:val="false"/>
          <w:bCs w:val="false"/>
          <w:i w:val="false"/>
          <w:iCs w:val="false"/>
          <w:sz w:val="24"/>
          <w:szCs w:val="24"/>
          <w:lang w:val="en-US"/>
        </w:rPr>
        <w:t xml:space="preserve">I didn't know how to say. How did you say?  #00:13:4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hi Noei. Just which who you mention?  #00:13:4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Just, the one who is working here on green catering.  #00:13:5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Green catering!  #00:13:5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a.  #00:13:5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aah! Noei. Noei! #00:13:5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ei.  #00:13:5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ei she is now focussing on green catering btu I think that is not maybe not so powerful because green catering is  a little, small business, na from group of people like a 3 to 5, aha. Green catering providers business.  #00:14:2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 it here, the green catering or is it somewhere else?  #00:14:2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nono. Is a outside. Is another people who would like to have their own business.  #00:14:3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Young people?  #00:14:34-4#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young people, Young graduate people have, to organise...our project, last year, our staff promote them to be green catering. Green catering that mean that you are set the catering and use the ingredients, use the.... #00:14:55-4#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 xml:space="preserve">recording stopped, continue with 42c </w:t>
      </w:r>
    </w:p>
    <w:p>
      <w:pPr>
        <w:pStyle w:val="Normal"/>
        <w:autoSpaceDE w:val="false"/>
        <w:spacing w:lineRule="auto" w:line="276" w:before="0" w:after="200"/>
        <w:rPr/>
      </w:pPr>
      <w:r>
        <w:rPr/>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42c</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s our website, the GM Bkk is under construct very long tim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0:0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but these things tkae time na.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0:1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Yes! #00:00:1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 tried to visit it but I think it must be in Thai.  #00:00:1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it should be in English also?  #00:00:1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 think it's ok if it' s in Thai.  #00:00:1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I think it's in .. #00:00:2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Thai, that's good?  #00:00:1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n Thai. It's good just in Thai.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00:2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00:00:2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well yeah that's...yeah depends on who you want to reach.  #00:00:3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a.  #00:00:3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think it's good to have it mainly in THai. Maybe... #00:00:3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But I think there are already some other CSA which are in English, no. Like happy...is it sth like that?  #00:00:4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like Raitong Organic.  #00:00:4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ayaya. There, if expat or people who don't speak Thai want to buy some products they can find other channels. When it#s not the same idea. I mean... #00:00:5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same idea, yaya.  #00:00:5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 don#t know.  #00:01:0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r do it in English, so it becomes all on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1:0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Mhm.  #00:01:0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And then you don#t have enough products to ... #00:01:0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ybe, maybe have a bilingual in the, in the website, na. Is better, I think. But it depends on team how to do i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1:1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Or maybe some, let the contact information, so you can email some one if you want further information. Maybe not translate everything but then some... #00:01:3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eah. Just, or just like information to come here for instance.  #00:01:3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01:3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Green shops and... #00:01:3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have to setting the people who manage the website but before this, we just outside people to do.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But it's not... to be... #00:01:4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do you have now?  #00:01:5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Not...mhm.  #00:01:5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good.  #00:01:5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Cause ya, for instance, I remember in France, we have many CSAs like this. But some CSAs in Paris for instance, they need to have a waiting list of like 100 people who wants to be in. And that's the problem sometimes that you are victim of your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talents, you know.  #00:02:1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Phi Noi, na who do CSA in Healthme. And now, when people, consumer apply for her CSA members, she have to, interview.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She has to interview a lot, you see.  #00:02:2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SO people.... #00:02:3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because it's need the conscious and understanding so much,it#s not as like when you to be a member but it should get some problems. They complain about the vegetables, many things, many problems. So, Phi Noi has to call and talk, ///.  #00:02:5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These guys.  #00:02:5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have a period to learn each other, maybe once week to... #00:03:0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probation period.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03:0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robatian period, that's right.  #00:03:1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ow.  #00:03:1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That's quite interesting.  #00:03:1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Thai people, it's just start. It just start.  #00:03:1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new.  #00:03:1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new... #00:03:1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y're confused. Sometimes there are problems  about quality of the vegetables? Because you said... #00:03:2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Quality maybe sometimes... #00:03:2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ecause you said, they have questions about the quality.  #00:03:3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The quality is not, is not the big problem. But maybe some  consumer call and request: I don#t want this, I don't want dfadadad. #00:03:4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I see.  #00:03:4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Phi Noi try to serve, serve needs to the consumer. So Pauline is her member. Pauline can request what I don't want. Like this: I don't eat this kind of vegetables... #00:04:0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So, consumers can do this?  #00:04:0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0:04:1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They can... #00:04:1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hi Noi... #00:04:1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Accept.  #00:04:1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hi Noi also serve needs like this. But it's different from Danchang, na, Phi Jane, chai mai? Phi Jane.  #00:04:2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hey just... #00:04:2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Like no choice.  #00:04:2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end whatever they have.  #00:04:2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a, always the same for all consumers. I just know that Wallapa told her that "oh you have a farang, maybe give her carrot and...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4:3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Farang eat carrot.  #00:04:3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 #00:04:3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Because she she will like". But now, I have like, no like many Thai traditional one.  #00:04:4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ave you got any any traditional vegetable, or local, local.  #00:04:4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Actually, I don't have carrot. I have only Thai traditional vegetables. It's really good.  #00:04:5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Interviewer</w:t>
      </w:r>
      <w:r>
        <w:rPr>
          <w:rFonts w:eastAsia="Arial" w:cs="Arial" w:ascii="Arial" w:hAnsi="Arial"/>
          <w:b w:val="false"/>
          <w:bCs w:val="false"/>
          <w:i w:val="false"/>
          <w:iCs w:val="false"/>
          <w:sz w:val="24"/>
          <w:szCs w:val="24"/>
          <w:lang w:val="en-US"/>
        </w:rPr>
        <w:t xml:space="preserve"> / </w:t>
      </w:r>
      <w:r>
        <w:rPr>
          <w:rFonts w:eastAsia="Arial" w:cs="Arial" w:ascii="Arial" w:hAnsi="Arial"/>
          <w:b/>
          <w:bCs/>
          <w:i w:val="false"/>
          <w:iCs w:val="false"/>
          <w:sz w:val="24"/>
          <w:szCs w:val="24"/>
          <w:lang w:val="en-US"/>
        </w:rPr>
        <w:t xml:space="preserve">Respondent: chuckling </w:t>
      </w:r>
      <w:r>
        <w:rPr>
          <w:rFonts w:eastAsia="Arial" w:cs="Arial" w:ascii="Arial" w:hAnsi="Arial"/>
          <w:b w:val="false"/>
          <w:bCs w:val="false"/>
          <w:i w:val="false"/>
          <w:iCs w:val="false"/>
          <w:sz w:val="24"/>
          <w:szCs w:val="24"/>
          <w:lang w:val="en-US"/>
        </w:rPr>
        <w:t xml:space="preserve"> #00:04:5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NOw, I learn to cook it... #00:04:5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like to eat. And this is a the important process. Process, Phi Noi also have a like a love letters, a littler love letters to telling that this kind of herbs can cook like this. This, this, this. Ah, in the box.  #00:05:1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s very cute, ya.  #00:05:1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Because you also need to learn, some people need to learn how to cook. Some Thai traditional... #00:05:2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last, last days, na when I met khun Witoon Biothai, I got the information about the harmful of chemical in vegetables, like a fold chart, like. Oh I see. And I post this in the Facebook and post in the CSA of Phi Noi, na. Ah Phi NOi tell me that will send this information to their, to her consumers.. #00:05:5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Lients, ya. Mhm.  #00:05:5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her members.  #00:05:5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 think they just rec-, they also developped a testing, like a huge testing kit, testing some things. And I think now, they just published the report, I think.  #00:06:1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Yeah I remember this paper.  #00:06:1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teresting. Mhm. Oh yeah I hope it... #00:06:2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00:06:2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Interviewer:</w:t>
      </w:r>
      <w:r>
        <w:rPr>
          <w:rFonts w:eastAsia="Arial" w:cs="Arial" w:ascii="Arial" w:hAnsi="Arial"/>
          <w:b w:val="false"/>
          <w:bCs w:val="false"/>
          <w:i w:val="false"/>
          <w:iCs w:val="false"/>
          <w:sz w:val="24"/>
          <w:szCs w:val="24"/>
          <w:lang w:val="en-US"/>
        </w:rPr>
        <w:t xml:space="preserve">...has a futur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6:2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y useful for you or not?  #00:06:2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s interesting. Really interesting.  #00:06:2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cause it's hard to understand who is connected to who and who is doing what. And ya, it's GM seems to have activities everywher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06:3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n that day, na. The 18th, I will organise a group of producer, a group os SE, a group of consumer.  #00:06:5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They all come to the SoSoSo?  #00:06:5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I will organise them to come to the event. To get the medias or the people know this is the person.  #00:07:0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Activists.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07:0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 this public?  #00:07:0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if you're available you can, you can...is a public.  #00:07:1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 wou ldlike to. It's a Thursday, I think.  #00:07:1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10am. 10am.  #00:07:2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t SOSoSo.  #00:07:2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ere are you at that time? [adressing to </w:t>
      </w:r>
      <w:r>
        <w:rPr>
          <w:rFonts w:eastAsia="Arial" w:cs="Arial" w:ascii="Arial" w:hAnsi="Arial"/>
          <w:b/>
          <w:bCs/>
          <w:i w:val="false"/>
          <w:iCs w:val="false"/>
          <w:sz w:val="24"/>
          <w:szCs w:val="24"/>
          <w:lang w:val="en-US"/>
        </w:rPr>
        <w:t>Participant</w:t>
      </w:r>
      <w:r>
        <w:rPr>
          <w:rFonts w:eastAsia="Arial" w:cs="Arial" w:ascii="Arial" w:hAnsi="Arial"/>
          <w:b w:val="false"/>
          <w:bCs w:val="false"/>
          <w:i w:val="false"/>
          <w:iCs w:val="false"/>
          <w:sz w:val="24"/>
          <w:szCs w:val="24"/>
          <w:lang w:val="en-US"/>
        </w:rPr>
        <w:t xml:space="preserve">] #00:07:2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Participant:  </w:t>
      </w:r>
      <w:r>
        <w:rPr>
          <w:rFonts w:eastAsia="Arial" w:cs="Arial" w:ascii="Arial" w:hAnsi="Arial"/>
          <w:b w:val="false"/>
          <w:bCs w:val="false"/>
          <w:i w:val="false"/>
          <w:iCs w:val="false"/>
          <w:sz w:val="24"/>
          <w:szCs w:val="24"/>
          <w:lang w:val="en-US"/>
        </w:rPr>
        <w:t xml:space="preserve">I think I will be aroudn here. I think I will come, I will try to come.  #00:07:2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that's good.  #00:07:34-2#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Interviewer: incomprehensible </w:t>
      </w:r>
      <w:r>
        <w:rPr>
          <w:rFonts w:eastAsia="Arial" w:cs="Arial" w:ascii="Arial" w:hAnsi="Arial"/>
          <w:b w:val="false"/>
          <w:bCs w:val="false"/>
          <w:i w:val="false"/>
          <w:iCs w:val="false"/>
          <w:sz w:val="24"/>
          <w:szCs w:val="24"/>
          <w:lang w:val="en-US"/>
        </w:rPr>
        <w:t xml:space="preserve"> ...5 days.  #00:07:34-4#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recording stopped, interview finished ( all 3 part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0:48:48Z</dcterms:created>
  <dc:creator/>
  <dc:description/>
  <dc:language>en-US</dc:language>
  <cp:lastModifiedBy/>
  <cp:revision>0</cp:revision>
  <dc:subject/>
  <dc:title/>
</cp:coreProperties>
</file>