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rPr>
          <w:rFonts w:ascii="Arial" w:hAnsi="Arial" w:eastAsia="Arial" w:cs="Arial"/>
          <w:sz w:val="24"/>
          <w:szCs w:val="24"/>
          <w:lang w:val="en-US"/>
        </w:rPr>
      </w:pPr>
      <w:r>
        <w:rPr>
          <w:rFonts w:eastAsia="Arial" w:cs="Arial" w:ascii="Arial" w:hAnsi="Arial"/>
          <w:b/>
          <w:bCs/>
          <w:sz w:val="30"/>
          <w:szCs w:val="30"/>
          <w:lang w:val="en-US"/>
        </w:rPr>
        <w:t>R-14</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sz w:val="24"/>
          <w:szCs w:val="24"/>
          <w:lang w:val="en-US"/>
        </w:rPr>
        <w:t>21/04/2014 around noon at noodle shop, eating while interviewing, background noice through people passing by</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Interviewer, Respondent</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just the date, 21 of April, right. At Tung Lung. Tung Lung, right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If you can share first your experience with organic or natural farming in TH.  #00:00:2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k, so I myself, I've been interesting in organic farming in, or in organic everything, organic food, organic cotton, organic stuff, organic ya for 20 plus years, 25 or sth.years. SO, and before I came to TH and even before I became vegetarian. And, so when I first came to TH, I was already interested in farming but hadn't any more then just, you know very brief, superficial experience with gardening. And when I visited the Santi Asok group, when I was here for like five or  six month, I guess and I met a lady at the temple, at the temple in CHX, and she told me about this guy named Masunobu Fukuoka. Japanese, yeah. So he is still my hero, anyway. After we talked, I found a book by, I found his book "One Straw Revolution" in the CHX library, CHX University library, and I sat there for like seven hours and I read that book, almost finished it that day, and I'll, I, I loved that everything. I loved it all.  #00:01:5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y is it special?  #00:01:5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hy is it special for me?  #00:01:5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mean, I haven't read but I read parts of it, so he is not actually talking about organic, but natural farming, right?  #00:02:0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lso organic. But also organic, yeah. Cause he's got those four principles, of like do not do these things... #00:02:1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Ploughing or... #00:02:1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ploughing and use of synthetic chemical, synthetic anything whether it is fertilizer or insecticides, pesticides, whatever, so don't use these things. But he does say, there are certain times when he would use like machine oil.  #00:02:2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m, machine oil! #00:02:3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achine oil to kill certain insects which are like, which he, he would try to kill or repell insects but it didn't work, so he says "last resort: machine oil". </w:t>
        <w:tab/>
        <w:t xml:space="preserve"> #00:02:5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02:5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so ya, very very rare instances did he use chemical. Ya, and is machine oil really a - anyways, it's not organic, right? So, ya, this was still my favorite book and he is still a hero of mine.  #00:03:1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id he, did he isnpire many Thai farmers? #00:03:2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at the time, it's seems like there was a quite a lot of interest, at that time, when he was alive and he came here to TH, one time or more, I don't know, not many time though, I think, it doesn't seem that he had a big influence, or a very long lasting influence, for sure, but there is a guy who, he lives is Buriram... #00:03:4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ere?  #00:03:4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riram Province in Isan. And he still got, if he's still alive, I don#t know, but he started a centre, anyway, he he was a rice faermer at the time and he used Fukuoka's principles, ideas to, in his rice paddies. So, he was alternating rice with mung beans, and it seems to me one other crop that I don't remember, but for sure these two. Rice and mung beans in alternation. And he says he became successful with it. And he wrote a small book or didn't write actually a book. [ordered food arrives, Respondent speaking in Thai to the owner]  #00:04:3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aybe, maybe I stop and we eat first? #00:04:3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no, I am happy to you know, if you don't mind then I am happy to just munch away, talk away.  #00:04:4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no, sure. Enjoy.  #00:04:4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So, he became successful he says with this [talking to the owner] and then, at least one time [</w:t>
      </w:r>
      <w:r>
        <w:rPr>
          <w:rFonts w:eastAsia="Arial" w:cs="Arial" w:ascii="Arial" w:hAnsi="Arial"/>
          <w:b/>
          <w:bCs/>
          <w:sz w:val="24"/>
          <w:szCs w:val="24"/>
          <w:lang w:val="en-US"/>
        </w:rPr>
        <w:t>Interviewer</w:t>
      </w:r>
      <w:r>
        <w:rPr>
          <w:rFonts w:eastAsia="Arial" w:cs="Arial" w:ascii="Arial" w:hAnsi="Arial"/>
          <w:b w:val="false"/>
          <w:bCs w:val="false"/>
          <w:sz w:val="24"/>
          <w:szCs w:val="24"/>
          <w:lang w:val="en-US"/>
        </w:rPr>
        <w:t xml:space="preserve"> asking him if he wanted water, </w:t>
      </w: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answering]. So at least one time [</w:t>
      </w: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commenting again on the water], so at least one time, he went upon the stage at an Asoke gathering, Asok festival, retreat, Santi Asok retreat and people asked him questions and he explained everything, and then that interviewed it, I say "interview" - I don't know if it's really called an "interview", but anyway when he got up on the stage, at least this one time, this was all recorded of course because Asok records everything, and then, ti became a book. A small book. Where he explains how he did it. And he answers questions from I guess the audiance also but I'm not sure who is asking the questions, I don't remember. But, anyway, this guys' name is Khamdeuang Pasee. [owner speaking sth in Thai, </w:t>
      </w: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swering]  #00:06:2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Khmdeu... #00:06:2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Khamdeuang. D-e-u-a-n-g, d-e-u-a-n-g, Khamdeuang Pasee, Pasee. Ok, and then, so, yea, apparently, he became successful with this, this rotation. And I don't know how long after he became successful that he started teaching. And he opened a centre. So I have seen his you knopw, a couple of videos on Youtube, so he's, if he is still alive, he is an old man and he might not be doing this anymore, I don't know.  #00:07:1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all this is in Burisam? #00:07:1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san. All this is in what?  #00:07:1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risam?  #00:07:1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Puud Isan.  #00:07:1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00:07:1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ay again.  #00:07:2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ere is it exactly? #00:07:2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n Buriram Province, yeah. And that's in Isan.  #00:07:2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urmuring sth.]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Ok, Buriram.  #00:07:3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riram,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Ok I get it.  #00:07:4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an...but it#s not Yasothorn, right? Because I've been told that there's another, like a pioneer region for organic what is apparently, do you know khun Rosana? The senator, Bkk senator, she translated One Straw Revolution to Thai.  #00:08:0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h really?  #00:08:0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she, apparently met up with him somewhere in the NE... #00:08:0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Fukuoka?  #00:08:0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actually, she learned with him.  #00:08:0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he was here in TH, ya.  #00:08:1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so but maybe that's another region, in Yasothorn. #00:08:1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ame region. Isan.  #00:08:1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t's Isan.  #00:08:1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E, right. I don't know... #00:08:2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province. #00:08:2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mean I know the province but I don't know the, this ladies name, I never paid attention to the translator.  #00:08:3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ou read in Thai or in English?  #00:08:3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English.  #00:08:4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rry, I was.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 #00:08:4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I really don't know if if this Fukuoka style natural agriculture is being practiced by anybody anywhere in TH. So, my understanding is that Fukuoka, in his later years, he sort of loosened up on his I guess ideology, and he was saying "look, it all really depends on a person's circumstances". Whether you not use any chemicals, some chemicals, do some tilling and all these different things, he says, it really depends and I don't know like if he would do sort of boil everything done into one easy sentence, I don't know what he would say. But ya, apparently, he loosened up on his strict, he was pretty, pretty strict and tightened and closed for some years, it seems. So, who knows, if you go by a looser definition, than there might still be some people doing some sort of  Fukuoka way, and yeah, and this guy Pasee, Khamdeuang Pasee might be doing sth, or maybe some people are doing sth as a sort of students of his.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So, at an Asok temple, in Nakhon Pathum province, the temple is called Pathum Asok.  #00:10:3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10:3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 know, you've heard of it, sth?  #00:10:3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0:10:2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OK. So, you've been there?  #00:10:3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 I've not.  #00:10:3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K. So, I used to live there, I lived there for two years and I had already learned about Asok, I mean I had already learned about Fukuoka, already read the book years before, and, so I  already long been interested. And somebody at Pathum Asok told me that they had done his kind of farming, successfully, some years before that, before I was there. But they said, there were two majos problems that, for those two reasons, they stopped doing his kind of farming. One, they said, that the yields you were getting, that they were getting weren't as high as they wanted. They said, it's good, it's fine for a vegetables, I'm talking about. I don't think, they were doing it with fruits or anything else.  #00:11:2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ruit is difficult, right?  #00:11:3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FUkuoka, so far as I know, he only did, certainly, he only emphasized Tangerines. He may have done other fruits as well but I don't know. BUt on his hillside, he was doing a lot of tangerines. SO Asok, what I'm thinking that they did at Pathum Asok, was only vegetables that they were successful with and the reason why they gave it up this lady told me is one, the yields that they were getting were not as high as they wanted because they were feeding hundredes of people. And they were saying that if you're only feeding a few people, a family, a household then those yields were fine. So the othe reason was that picking wasn#t very convenient. #00:12:2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Pick? #00:12:2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if you wanted to pick... #00:12:3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00:12:3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hatever kind of vegetable, you had to walk here and walk there and look all around but it's so much more convenient and simple and quick, easy, clean and convenient to have all of your morning glory here, all of your whatever here and, in an area, in its own vegetable bed. So, when you want this, you know where to go, just get it. SO for these two reasons I was told, they stopped doing it. They stopped doing the FUkuoka way.  #00:13:0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did they go back to conventional agriculture?  #00:13:0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Conventional, organic, ya.  #00:13:0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rganic?  #00:13:1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00:13:1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Like not using chemicals?  #00:13:0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no synthetic chemical at all, none at all.  #00:13:1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but they just, they didn't use this, this rotation system, the proper...? #00:13:2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this is common in I think organic agriculture to use rotation. They still, they might. I imagine some people do, I imagine, some people don't. One way that they would use if they don#t want to, so you know the Korean Natural Farming Association?  #00:13:4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00:13:4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 heard of IMOs?  #00:13:4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0:13:4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K, so KNFA, Korean Natural Farming Association, ahm, this guy from Korea, he came to TH, he came and he taught the Asok people, some years ago using his what he calls IMOs, indigenous microorganisms.  #00:14:1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indigenous.  #00:14:1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ndigenous.  #00:14:1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that's a keyword. So, microorganisms.. #00:14:1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So, he taught people how to use these and how to make them and how to use them, these differentk ind of preparations. And, so, this is now very big with the Asok group and it's also very big in TH.  #00:14:3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Ok, so that's because this influence of this Korean farmer.  #00:14:3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could be but you know, when I was living in Udon Thani province, when I first came to TH, before I decided to live with the Asok group, I had already been here for nine months as an university student.  #00:14:5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14:5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n 1998 and 1999, I think.  #00:15:0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 Udon Thani?  #00:14:5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In CHX.  #00:15:0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in CHX, OK.  #00:15:0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And then, so I went home, I went back home to the United States and then came to TH deciding that I was gonna live here. But I didn't know where to live. I had all these different options, people say "hey come farm with me, I'll give you land" or "I can give you land" or whatever. And all these different offers, so I talked with an Asok friend and she said "look, there is an Asok member in Udon Thani province", also in Isan. He'll go and teach me all his stuff, teach me everything he knows. So I went to his home, stayed with his and his whole family for like two months and a month or two and he was using these liquid fermentations, whether he was not doing the fermentation just as the Korean Natural Farming Association teaches or not, I don't really know. But he was telling me that this is an indigenous Thai knowledge.  #00:16:1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I see. #00:16:1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e was telling me that this didn't come from this Korean guy. But, I don't think I've ever heard anyone else say that and I'm sceptical. So I don't, I don't know where this stuff comes from, who knows, it might have existed in TH for along time, maybe in different preparation, ya. Maybe they have been fermenting stuff for a long time but certainly not the way, the Koreans were doing it. That seems possible to me.  #00:16:4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ould people do that, farmers do that in America? No. And different type of fermentation? #00:16:5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in the United States, in the United States, after I learned about this, these IMOs, I did start internet searching. For sth like a, I didn't know, at one, I didn't know internet very well, internet was kind of in its infancy, wasn't very well established in the late 90s. And I didn't really know how to search internet for information about these liquid fermentations. But I did look for information and the closest thing that I could find in the United States was compost tea.  #00:17:4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ompost tea?  #00:17:4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Compost, you know the word compost, ya. Compost tea. And this is a fermentation but you know like you put stuff into a teabag, ya? And then you dunk it in water and you let that ferment.  #00:18:0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 Ok, like in a big amount?  #00:18:0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r I guess you could do it in a small amount depending on how muhc your own scale is. I don't really know.  #00:18:1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with my parents e.g., they have a garden, and what they do, the cut the net-, is it nettle? The the green weed, or this weed that kind of itches when you touch it. It's a nettle, right?  #00:18:2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tinging nettle. So have I heard, I've never seen it.  #00:18:2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so you have that a lot in Germany, in the woods or in the gardens, and my parents, they let it settle in water, infuse, and becomes a fermented, obviously smelling liquid and they, you have to mix it with water, otherwise it's too strong, and then they apply it to the plants. But I guess, it's not like IMO, right?  #00:18:5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in the sense that they, in the sens that they are both fermented, they would be the same. BUt one thing about the IMO is that you add sugar in the fermentation process. So, some people will use brown sugar... #00:19:1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and molasse.  #00:19:1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me people would use molasses, other people look for alternatives which are more expensive, say sugar cane juice or sth. Sth sweet that the bacteria can feed on. So, some people have told me that that there's a chemical in molasses which is really bad for the soil. Because it creates a sort of a, I hate to use the word hard pan, but it creates a hard layer in the surface of the soil because of this chemical which is a by-product of the sugar making process. So this is supposively  in high concentrations in molasses. So my question is how good is it for people to be taking molasses, maybe not, I don't know, //. Maybe some kinds of molasses, I really don't know but still, molasses is a very common thing to use in these fermentations. One reason is cause it's so cheap. So Asok people, sometimes, you know some Asok people will use liqu-, ahm molasses, sometimes they use sugar. And why one person would use one or these other, I don't know.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So, ya. We were talking about the... #00:20:5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Korean.. #00:21:0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m Korean Natural Farming Association, cause this guy, he's still alive I guess, I always forget his name, there's a book in English. I think his name Hang Kyo Cho. Han, h-a-n Kyo, k-y-o Cho, c-h-o.  #00:21:2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h-o, ya.  #00:21:2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I think that's his name.  #00:21:2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0:21:2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Dr. Han Kyo Cho. Is that k-y-o? #00:21:3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K-y-, oh sorry, ya.  #00:21:4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he came here and visited the Asok group and he taught them all this stuff.  #00:21:4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there a similar thing in Korea? Similar to Santi Asok?  #00:21:5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other group? Is there other..?  #00:21:5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a group.  #00:21:5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n that ... #00:21:5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r community farming, or.  #00:22:0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So, there're lots of groups which, ya there's like communities and they stress organic farming. And natural agriculture, natural farming, is apparently sort of the word "organic" and that word is so widely used that it doesn't really have such specific meaning. #00:22:29-1#</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 Korean or in Thai?  #00:22:3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n Thai also, and in English also. I don't know about Korean language but.  #00:22:3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in Thai it would be "insee"?  #00:22:3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that, I mean "insee", "insee" translates as organic but the word "natural agriculture" "kaset thammachard"... #00:22:5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so this is, ah ok.  #00:22:5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this also has such a wide like when you get into the appl-, the application , the practices, specific ways that people are doing it, is such a wide range that in my mind, the word doesn't have much meaning.  #00:23:0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the Aosk people, they, do they have a, a specific concept they stick to.  #00:23:2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00:23:2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r does each community have their own, its own practices?  #00:23:3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00:23:3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they do?  #00:23:3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s not like "this is the Asok style of farming and everybody everywhere pretty much follows this style". Ya.  #00:23:3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s not like that, ya.  #00:23:3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Just organic.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Ya. So, the Asok, like a, I feel like I haven't finished, like exhausted this subject of the fermentations. I can't think of anything else to say right now. There is sth on my mind that I do want to say but if there's sth else that you would like to talk about like the, I just put that on record right now, in case we don't talk about it, then, like why Asok people do organic farming in the first place.  #00:24:3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0:24:3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if there's sth else you want to talk about then ya.  #00:24:3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at's no, that's, it would have been my next question, like actually what is their motivation, why do they do it. Ya, how come, where is the origin, long time ago, or just recently? Is it a recent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idea or sth.  #00:24:5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based in Buddhist teachings, or at least, yeah I think...So Asok teaching is quite controversial here in TH. Asok Buddhist teaching, there are a lot of people who'd say "that's not Buddhism". But the motivating, the inspiration behind the reasons for Asok agriculture, organic agriculture, basing that in Buddhism, I don't think many people would argue or disagree. So, there is this basic Buddhist teaching that says "Don't do harm, do no harm". So if you're using any kind of -icides, insecticides, germicides, fungicides, whatever pesticides, any kind of -icides, then you're  killing. And your intention is to kill. You know that you're killing. So, you don't do these things.  #00:26:0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so that's the background.  #00:26:0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And a lot of people would say, a lot of people, Thais and foreigners say that this first Buddhist precept, you know these five precepts in Buddhism? #00:26:2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m yes.  #00:26:2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the first says "don't kill".  #00:26:2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on't kill... #00:26:2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re are five. There are eight actually in but anyway. There are lost more than that even but whatever. Ahm, juzst this first one "don't kill", a lot of people will that his is actually doesn#t include only not killing but includes not doing any harm. So if you're killing, you#re doing harm or even if you're  spraying this stuff, you're still doing harm. To a life. Make a life of an insect, of a rodent, of a whatever animal, you#re making that more difficult for that life. Including humans. So if you believe, if it's true that ya, an accumulation of chemicals, synthetic chemicals in human body makes for disease or just a more difficult life, then you are harming that human. So, this, in this way also. And if it's true that an accumulation of these chemicals in the environment is harming the environment, then another reason for not using these things. So, they, my understanding of the Asok motivation, inspiration is in not doing harm.  #00:27:5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it has the, this spiritual background.  #00:28:0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Right. // #00:28:0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0:28:0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and also, you know in the effect,say look at the people who are producing these, these chemical fertilizers, chemical fert-, all sorts of chem-, non organic  things, if they're producing these things in ways that are unsafe for themselves, and for people and for the environment in factories nearby then it's also hraming, maybe killing. So, to extracts yourself from all of that, from that whole aspect of life, extracting yourself as much as possible without hating it, without being upset and angry about but just saying you're, this is not awesome, this is not good.  #00:28:5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that's very interestin because I kind of want to investigate the question if, like of different motivations, I don't want to do a comparison to Europe or Western countries but I want to kind of see the different motivation, in TH, for people. For farmers to become organic and for consumers to buy organic. So, ya, this would be one answer, I guess.  #00:29:2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So, there's a finnish lady, from Finland in TH... #00:29:3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read her book.  #00:29:3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ay it again.  #00:29:3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read her book.  #00:29:3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ok.  #00:29:3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bout Santi Asok.  #00:29:3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ddhism with open eyes"?  #00:29:3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m, just a small book, just insights to, into Santi Asok.  #00:29:3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he wrote that, he? MAybe she is mentioned in the book but I don't think she wrote it. Maybe extracts from her because she did a PhD thesis about the group. And, anyway, there's a part in the book where she says that she is comparing these two, no, she's talking about of the Asok farm, temples, she says, their yields are much lower, ah, much lower than another Asok temple, because the the people around this other, one of these Asok temples, the farmers, the Chao Ban, teh non Asok farmers near this Asok temple, they have no qualms about using rod-,  #00:30:2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y have what?  #00:30:2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qualms, no problems with, no hesitation. #00:30:2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30:3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use pesticides, I think it was rodenticides, like they kill mice and whatever other rodents... #00:30:3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ow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I didn't know about that.  #00:30:3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cause mice would go eat the rice plants, the young rice plants. So, they are using -icides, rodenticides, they are using some killers on ther farms. And that has an effect on the Asok farm because then there are fewer mice and whatever, ya mice in the area, so then the Asok yields for the rice are higher than this other temple where there are not a lot of other farmers around. So, the Asok farm that doesn't have all the other farmers around, their yields are lower cause more mice, birds maybe, other animals are going in and eating up their crops. Whereas this one Asok temple where the farmers in the nearby area are killing, the Asok temple's yields are higher.  #00:31:3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her thesis was on that?  #00:31:4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m. Just on the Asok group as a whole. There was a big political controversy and religious controversy.  #00:31:4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a.  #00:31:5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m, in the late 80s I guess.  #00:31:5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bout? This case?  #00:31:5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bout this Asok group was taken to court, was a six year long court case, so this Finnish lady, she did her research on the group with this as a focus. Like why this is happening?  #00:32:1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see. Did you meet her?  #00:32:2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he is probably still here in TH. Ya, teaching at Stamford International University, I think, somewhere in th South. Stamford, you know? #00:32:3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I've heard of that. Interesting. So,... #00:32:4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er name is Marleeja, sth like that.  #00:32:4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a, ya. She has two names, right, attached.  #00:32:5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Right, she's got a hyphen.  #00:32:5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elström and sth.  #00:32:5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don't remember either.  #00:33:0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thought she was Swedish though.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So, could you tell what's the like relationship between human and nature, human and environment for Santi Asok people. And could we deduce from that a general attitude of Thai people towards environment and nature? I'm trying to find out what's the, what is behind this concept of nature and human in, in Southeast Asian countries, especially TH, of course.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Because I guess it's a different approach than in Western countries which also plays a role in organic farming. </w:t>
      </w:r>
      <w:r>
        <w:rPr>
          <w:rFonts w:eastAsia="Arial" w:cs="Arial" w:ascii="Arial" w:hAnsi="Arial"/>
          <w:b/>
          <w:bCs/>
          <w:sz w:val="24"/>
          <w:szCs w:val="24"/>
          <w:lang w:val="en-US"/>
        </w:rPr>
        <w:t xml:space="preserve">Pause incomprehensible </w:t>
      </w:r>
      <w:r>
        <w:rPr>
          <w:rFonts w:eastAsia="Arial" w:cs="Arial" w:ascii="Arial" w:hAnsi="Arial"/>
          <w:b w:val="false"/>
          <w:bCs w:val="false"/>
          <w:sz w:val="24"/>
          <w:szCs w:val="24"/>
          <w:lang w:val="en-US"/>
        </w:rPr>
        <w:t xml:space="preserve"> #00:34:05-4#</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think this is a topic that I probably didn't talk and of a lot about with Asok people but it seems to me there were like mentions of an attitude similar to that there would, like be related to this, regarding this. And so, I'm really going of of memory here and not very certain, not very solidly certain that what I'm saying, what I'm going to say is would be supported by a lot of Asok people.  #00:34:4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Ya, but it's your insights, so.. #00:34:44-7#</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ya. They would prob-, they - a lot of Thai people would prob-, a lot of Asok people would probably say sth like "we are part of nature, we cannot extract ourselves from nature". Ya. Subject to the laws of nature </w:t>
      </w:r>
      <w:r>
        <w:rPr>
          <w:rFonts w:eastAsia="Arial" w:cs="Arial" w:ascii="Arial" w:hAnsi="Arial"/>
          <w:b/>
          <w:bCs/>
          <w:sz w:val="24"/>
          <w:szCs w:val="24"/>
          <w:lang w:val="en-US"/>
        </w:rPr>
        <w:t>Pause</w:t>
      </w:r>
      <w:r>
        <w:rPr>
          <w:rFonts w:eastAsia="Arial" w:cs="Arial" w:ascii="Arial" w:hAnsi="Arial"/>
          <w:b w:val="false"/>
          <w:bCs w:val="false"/>
          <w:sz w:val="24"/>
          <w:szCs w:val="24"/>
          <w:lang w:val="en-US"/>
        </w:rPr>
        <w:t xml:space="preserve"> "Yet, we are separate, we think we're different, better and all this". So, there is a word, a phrase that Asok people often use in their teachings regarding Buddhist practice and that is to be, to go beyond nat-, to be higher than nature. To go higher than nature, ath like this. And when I first came to live with this group, I really rejected this term, this idea, this feeling really. But as I came to understand ["have some of these", referring to some food on the table], as I came to understand the practice better, and if you eant, dig into the bananas, as I understand the practice better, I came to understand that it really has a lot to do with ahm, so not nature as we, as trees and rocks and birds and all this, not going beyong and better and above all this. But the idea of, so swimming downstream, cause if we're all just following our conditioning, the most basic, the most coarse, unrefined conditioning, then we are not living up to our full potential, so these sort of this is what Asok people mean when they say "going beyond, above nature".  #00:37:0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nature in the sens sth, subjected and... #00:37:1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kind of bad.  #00:37:1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rmal or simple or sth. Ordinary.  #00:37:1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Ya. So, in the sens we are ya, so e.g. I like to stop, I wanna eat this Padthai, I like it, just don't think about, don't consider, don't ponder, don't contemplate, don't reflect, just "damdjai, damdjai". Like following your heart. But following your heart, in English, this has a really good meaning.  #00:37:4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hesitating] #00:37:5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in Thai, this doesn't always have such a good meaning. At least, in the Asok group, they would often say "damdjai, damdjai" meaning #00:38:0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like be tempted, or?  #00:38:0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hatever you wanna know. And this has kind of a pejorativ ... #00:38:1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connotation?  #00:38:1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uance, connotation. Meaning, ya, just following your wins.  #00:38:2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our?  #00:38:2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r wins. Desires, swinging around like a monkey. So, now, I don't wanna to stray to far from agriculture.  #00:38:3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 but it's interesting, definitely. It's part of the concept.  #00:38:3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ut so this gives you, ya like a background, a foundation to why Asok people are doing the life that they do, including the farming. So, Asok people consider, there's this teaching, ya. So, when I say, they consider, often times it means there is a teaching. So, they often do consider this because they agree with or believe in, they have some faith in, some believe in these teachings. And of these teachings is that agriculture to be a farmer is like the number two good way to live your life.  #00:39:2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is it, ok! #00:39:2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 best way to live your life is as a ordained person, so a monk.  #00:39:3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 monk, ya.  #00:39:3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Second, like best way to make merit, you know this term "make merit".  #00:39:4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erit, ya ya.  #00:39:4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to make merit within the Asok like frame of mind, ya. The number two good way is to be a farmer.  #00:39:5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this is interesting! Because, for my research, I'm also wondering about the appreciation that a farmer gets in in like the profession of a farmer in TH, like compared to Germany. Is it that bad? Because in Germany, I always feel very, I feel pity for farmers because they're doing, they are working a lot, they are havgin a hard life and they are not earning, making the merit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So they are not at all appreciated, like the profession as a farmer. So that makes me very sad, and I wonder how it is in TH.  #00:40:3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outside of the Asok group ya. It's not a very respectable way of life. A lot of young people avoid, will not go into farming. They wanna work in an office, or  #00:40:5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C. #00:40:5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Aircon, sabai, sabai. Or they wanna be a mechanic of some sort, they wanna do a trade, they wanna do sth which is not this grind of working in the fields. So, ya, it doesn't have a very good reputation you might say, in Thai society in general so far as I understand. And, government seems to be, and I haven't followed this closely but it has been sth that I have been reading in the news headlines for months, is ... #00:41:3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recently?  #00:41:4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past couple of months, I'm still reading this. Thai farmers, they sold their rice to the government.  #00:41:4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yayaya.  #00:41:4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it looks like a lot of these people still haven't got their money. I don't know if any of these rice farmers have got their money. So, why or why you know, when I was in university in 1999, 1998, I take a course... #00:42:1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 agriculture.  #00:42:1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On Japan. And, the lecturer came to class one day and he said that sth like maybe the number one, number two most respectable occupations in ancinet Japan, some 100s of years  ago or who know, just when, he said, one of the most respectable ahm occupations was farming. And that's because these were the people who supplied the food that everybody needs. And I think why don't, why, it's a stupid question, why don't but it's sort of unfortunate [</w:t>
      </w:r>
      <w:r>
        <w:rPr>
          <w:rFonts w:eastAsia="Arial" w:cs="Arial" w:ascii="Arial" w:hAnsi="Arial"/>
          <w:b/>
          <w:bCs/>
          <w:sz w:val="24"/>
          <w:szCs w:val="24"/>
          <w:lang w:val="en-US"/>
        </w:rPr>
        <w:t>Interviewer</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Laughing</w:t>
      </w:r>
      <w:r>
        <w:rPr>
          <w:rFonts w:eastAsia="Arial" w:cs="Arial" w:ascii="Arial" w:hAnsi="Arial"/>
          <w:b w:val="false"/>
          <w:bCs w:val="false"/>
          <w:sz w:val="24"/>
          <w:szCs w:val="24"/>
          <w:lang w:val="en-US"/>
        </w:rPr>
        <w:t xml:space="preserve">] mai dai that it's not that way here in TH and even most of the world. So far as I see, most of the world. Ya, they're shit on, they're stepped on, ground into the dirt and yet, we all depend on these people.  #00:43:1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that's it. People are not aware of that.  #00:43:2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there's a incr-, there's a trend towards mechanisation, large-sclae farming which includes non-organic practices, right. So, permaculture, you know about permaculture?  #00:43:4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a little bit but I went to Neil's farm.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But I didn't follow the, oh ya, you went to the permaculture class, right? Because you were teaching. But... #00:43:5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wasn't teaching but I was... #00:43:5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you were assisting? #00:43:5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m sort of assisting. A little bit, but.  #00:44:0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 missed that. I came after that, a week after. Yeah, I read a little bit about it.  #00:44:1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k, So, this does have a little presence here in TH.  #00:44:1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Pardon? #00:44:1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is does have  a little presence here in TH.  #00:44:1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ou're asking me?  #00:44:1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Permaculture.</w:t>
      </w:r>
      <w:r>
        <w:rPr>
          <w:rFonts w:eastAsia="Arial" w:cs="Arial" w:ascii="Arial" w:hAnsi="Arial"/>
          <w:b/>
          <w:bCs/>
          <w:sz w:val="24"/>
          <w:szCs w:val="24"/>
          <w:lang w:val="en-US"/>
        </w:rPr>
        <w:t xml:space="preserve"> </w:t>
      </w:r>
      <w:r>
        <w:rPr>
          <w:rFonts w:eastAsia="Arial" w:cs="Arial" w:ascii="Arial" w:hAnsi="Arial"/>
          <w:b w:val="false"/>
          <w:bCs w:val="false"/>
          <w:sz w:val="24"/>
          <w:szCs w:val="24"/>
          <w:lang w:val="en-US"/>
        </w:rPr>
        <w:t xml:space="preserve">It does. I'm saying it does have a small, there's a lady in Bangkok, speaks really good French, a Thai woman, she translated some stuff by Bill Mollison on permaculture into Thai,ya. Speaks wonderful and English and wonderful French. Neil and I went to visit her last year, maybe early this year, no, last year some time. Still alive, still, she's old. Maybe she is even dead now, I don't know. But if you're interested, I could call her and see if she will entertain you. Very nice lady.  #00:45:0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would be a pleasure.  #00:45:0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Let me write this down.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 #00:45:1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o you have her phone?  #00:45:2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didn't bring my notebook. If you've got, if you can make a note somewhere where you'll see that you can remind me. Cause I could easily forget. Her name Ajarn Aporn. Aporn. She's been an Asok member for a long long time, 30 plus years, 40 or so. And I guess sort of a pioneer in agri-, in organic agriculture. So I don't know how much she has done herself actually. She was involved in forest restauration, like restoring forests somehow, I don't know how.  #00:46:1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ow, I could even speak French with her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Yeah, I will definitely remind you.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So, permaculture does play a role?  #00:46:3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iny, tiny.  #00:46:3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the concept comes from... #00:46:3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ustralia.  #00:46:3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ustralia. And Bill Mollison is its pioneer?  #00:46:4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ill Mollison and... #00:46:4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 lady?  #00:46:4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 man. Bill Holgrem. Holgrem. H-o-l-g-r-e-m. Neil is a big a fan of his.  #00:47:0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I think I've heard Neil talking about him. I should visit his farm.   #00:47:0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here is his farm? In Australia, I guess? #00:47:0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no, Neil's farm.  #00:47:0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h Neil. Ya.  #00:47:1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s been a year already.  #00:47:2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lready a year.  #00:47:2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went back there in June. #00:47:2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as it been - ok.  #00:47:2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think it was one week after he opened his school.  #00:47:3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h ok. He told me a few days ago, he's 18 students now.  #00:47:4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18? wow. Used to be 5 last year. He started with 5. That's good. So... #00:48:0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I don't know, sort of a minor point is, I know a guy here in the South who sells some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humus. He says it comes from SIberia. And he says, the soils here in TH are so degraded that you really need this humus to make the soil fertile and rich and everything.  #00:48:3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Everywhere or pretty much everywhere?  #00:48:3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e says in TH, so he doesn#t know the whole country, I think he really only knows this small area. He says, it has been destroyed by chemicals. And a lot of Asok people would tell you the same thing. Chemicals, ploughing.  #00:48:5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Ploughing.  #00:48:5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lthough there's still a lot of Asok people ploughing, some people agree that it's not such a good idea.  #00:49:0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natural farming not uses ploughing at all, ploughing, or just like on the surface.  #00:49:1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is is one thing where this word natural agriculture doesn't really apply. Because natural agriculture according to Fukuoka, there's absolutely no tilling. And even, I think, he means disturbing the soil structure. SO distrubing the soils, the surface of the soil, I think he would say "don't do that unless it's really necessary" or minimize it as much as you can but there are people that are doing it say Asok group, doing natural agriculture and they say just because, so so they are creative with their organic agriculture, with, you know, just not using chemicals. SO destroying the land, the soil structure, doing all sorts of things which Fukuoka would say "don't do that".  #00:50:0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a, and how do you loosen the soil? How do you make it less compact?  #00:50:1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ow to loosen it? #00:50:2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0:50:2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is is sth which I'm going to right now. I mean, I'm sort of struggeling with this idea right now. Just yesterday or the day before, I was digging the soil, breaking up the soil and I was thinking about what a lady had told me. A Thai woman who goes to, who goes to Stream Garden sometimes, and she was saying to put leaves on the soil, put this IMO stuff, one of these liquid fermentations on the soil, at regular intervals and that will loosen up the soil enough that you can then just put seeds on the ground, keep them covered, keep them watered and you can plant that way. So, I thin also, this Han Kyo Cho, this Korean Natural Farming Association, I think he was saying the same thing. Don't do that. And I read in his book and he says after a year, he took a one meter wrought, metal wrought and he put it on the ground and without like ramming it into the ground, it went down one meter deep. So, I don't know how long the wrought, the metal bar was but he says this thing went one meter deep. Just because of these soil enriching loosening practices that he was doing. But that takes some planning and you can say patience as well. Because if you're not patient, you just break up the soil, plant sth.  #00:52:2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that's what usually happens with organic farming, right?  #00:52:2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don't think so.  #00:52:2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mean, they  do plough? #00:52:2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h, so yeah. Ploughing, all sort of ways of breaking up the soil structure. So there are some positive things about breaking up the soil structure, ya. Whatever we are doing there on the surface, you know you can put this  into the soil surf-, into the, below the surface and enrich the soil that way. But if, so Fukuoka said that doing that brings weed seeds to the surface.  #00:53:0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eed seeds.  #00:53:0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ed seeds and then you get this explosion of weeds that then you need to do sth about. YOu need to then stop those somehow.  #00:53:1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it's not that there are nutrients who are deep in the soill, no need to be brought up?  #00:53:2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There might be some nutrients deep, deep down, which are not in the top soil but for the most part, the top soil is the richest part of the soil structure, soil layers, right. So, you look at, everything has pros and cons, positives and negatives, right. Good and bad. But I guess, if you weigh everything, the good and bad, pros and cons, maybe in most instances, maybe in most cases, is more bad to disturb the soil structure whereas if you be patient, plan ahead, that's good in a lot of ways, plan ahead, a lot of good things about that.  #00:54:3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akes it harder for farmers to convert, maybe. Makes it harder for people who want to convert farmers to .... #00:54:4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Right.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 #00:54:5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the Santi Asok, you tell me anytime, you need to leave, right?  #00:55:0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guess it's only 1.30. I gotta.  #00:55:1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1.30, is ok? You just tell me anytime you ... #00:55:1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maybe 2 o clock will go . Cause you can check in in your room at 2, ya.  #00:55:2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that's cool, have a shower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55:2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Laughing </w:t>
      </w:r>
      <w:r>
        <w:rPr>
          <w:rFonts w:eastAsia="Arial" w:cs="Arial" w:ascii="Arial" w:hAnsi="Arial"/>
          <w:b w:val="false"/>
          <w:bCs w:val="false"/>
          <w:sz w:val="24"/>
          <w:szCs w:val="24"/>
          <w:lang w:val="en-US"/>
        </w:rPr>
        <w:t xml:space="preserve"> #00:55:2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ould be useful. So the Santi Asok is a pioneer? </w:t>
      </w:r>
      <w:r>
        <w:rPr>
          <w:rFonts w:eastAsia="Arial" w:cs="Arial" w:ascii="Arial" w:hAnsi="Arial"/>
          <w:b/>
          <w:bCs/>
          <w:sz w:val="24"/>
          <w:szCs w:val="24"/>
          <w:lang w:val="en-US"/>
        </w:rPr>
        <w:t xml:space="preserve"> </w:t>
      </w:r>
      <w:r>
        <w:rPr>
          <w:rFonts w:eastAsia="Arial" w:cs="Arial" w:ascii="Arial" w:hAnsi="Arial"/>
          <w:b w:val="false"/>
          <w:bCs w:val="false"/>
          <w:sz w:val="24"/>
          <w:szCs w:val="24"/>
          <w:lang w:val="en-US"/>
        </w:rPr>
        <w:t xml:space="preserve">Yes or no?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55:3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I have asked about this and I have been told that yes.  #00:55:4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Ou have asked Asok members?  #00:55:4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Whether Asok was one of the pioneers of organic agriculture here in TH and I'm told yes. So in the beginning, the group started like in 70, the early 1970s. It's been around for more than 40 years now. And at the beginning, apparently they were using conventional agricultural practices and I don#t know where, how, like the very beginning, lik who got what information whether it was information or it was some direct experience, I don't know. But, they saaw the harm in in conventional practices and then there is became a teaching that these things were not consisting with Buddhism. BUddhist practice, you got to stop. So, however they got involved in agr-, organic, I don't know. BUt that's where it all began. Because it's not consistent with Buddhist practice of not harming, not killing. And, the Asok group has a lead monk, a head monk, you now this word Boddhisattwa?  #00:57:20-9#</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0:57:2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he calls himself a Bhoddisattwa. He says that he's a complete, he's an enlightened person, a fully enlightened person and he's got no more of his based desires, no more illusion of a of a seperate self, of a me, ya. He's got no more ego. So, he says this about himself and probably most Asok people believe it.  #00:57:5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0:58:0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Aybe some see that it's true but this is kind of a deep area to get into. But anyways, so he calls himself Boddisattwa. And these Boddhisattwas, these enlightened people can see things, can no sens realize, understand things that the majority of us never ever, never ever do, never ever realize. So most of these teachings that are sort of group wide come from him. So, I don't know if he's the first one to push organic agriculture or not, I have a felling that there is another monk who has been really big in the organiuc movement in the group. But I'm not sure where it all came from. But there's this one monk who was in Kanchanburi province for some time, some years and that farm in Kanchanaburi province was supposively like fabulously successful, became a centre and 100s of people would go and take courses there and learn of these different things. So he was there and then, so for years [owner comes, says sth in Thai] and then it was determined that he's too heavily, too directly involved in agriculture and this is inconsistent with Buddhist teachings. So, he is not there at the farm anymore, he's doing I don't know what, probably nothing to do, literaly nothing to do with agriculture these days. So, he was really, really instrumental in pushing organic farming in TH, in the group as well as in TH. Like he had a radio station which really like pushed organic farming.  #01:00:2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it would...sorry.  #01:00:2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he would help farmers with in whatever way he could, through his radio station or even visiting and on ething that the group was doing for years was training farmers on like 4 days and 5 nights at various places in TH, various temples, Aosk temples an Asok communities. So, Asok has 9 temples and 20 or whatever communities around the country where there are people living full time at these communities with no temple. SO no monks living there permanently. So at the temples and communities, for several years, which I'm sure has all stopped by now. There were conducting 4day-5night trainings for farmers, farmers who were in debt to the  Bank of Agriculture and Cooperatives BAAC, the name of this bank. Bank of Agriculture and Cooperatives.  #01:01:3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o... #01:01:3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B-a-a-c. #01:01:3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a-a-c.  #01:01:3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that's the name of a bank. So, this bank is where farmers could go get loans [background noise]. They get tale out loans. And so many farmers became in debt, like 100000 Baht and more, millions, maybe I don't know the extend. So, some years ago, the government asked the Asok group to do these trainings. So they did. Like all over the country.  #01:02:0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uccessfully?  #01:02:0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for several years, so this is one thing that there was a programme of follower to see if these farmers were still doing these practices, not only farming practices but so, e.g giving up smoking, drinking, gambling which are part of Asok Buddhist teaching ot not smoke, not drink, not gamble, not indulge in these addictive su-, addictive things. So, there was also some incentive to these farmers to give up all these stuff and to give up these say bad way and implement these good ways. Good ways of life, good ways of farming. There was some incentive. And that incentive was, one of those incentives was, that if they would give these vices like smoking, drinking, gambling, whatever.  #01:03:1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Vices.  #01:03:1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Vices. V-i-c-e-, vice. If they would give up these vices, then they could have, and if they would do organic agriculture then they could sell their products, their produce, fruits, vegetables and ya at Asok temples. SO, like once or twice a week, or everyday, I think in Bkk, there are markets where Asok farmers, not Asok farmers, sorry. Farmers who had been to this training they have given up on these vices, they are doing organic practices, they could bring their produce and sell them at the Asok temples. At these little markets once or twice a week.  #01:04:0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there are two of that I know.  #01:04:1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k. Ok.  #01:04:1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Like one temple and then near Chatuchak. You know this, restaurant? The Chamluang restaurant?  #01:04:1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no. Do they also have vegetables over there, at that place?  #01:04:2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n Saturday, there is a farmer coming that doesn't belong to Santi Asok but is maybe one of the followers because somehow, they belong together but it's no </w:t>
      </w:r>
      <w:r>
        <w:rPr>
          <w:rFonts w:eastAsia="Arial" w:cs="Arial" w:ascii="Arial" w:hAnsi="Arial"/>
          <w:b/>
          <w:bCs/>
          <w:sz w:val="24"/>
          <w:szCs w:val="24"/>
          <w:lang w:val="en-US"/>
        </w:rPr>
        <w:t>incomprehensible</w:t>
      </w:r>
      <w:r>
        <w:rPr>
          <w:rFonts w:eastAsia="Arial" w:cs="Arial" w:ascii="Arial" w:hAnsi="Arial"/>
          <w:b w:val="false"/>
          <w:bCs w:val="false"/>
          <w:sz w:val="24"/>
          <w:szCs w:val="24"/>
          <w:lang w:val="en-US"/>
        </w:rPr>
        <w:t xml:space="preserve">. But there's always a farmer, like a Santi Asok member who sells vegetable.  #01:04:4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K.  #01:04:4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you buy a voucher and then for the voucher, you get vegetable. They usually have mushrooms basicly, sometimes some seedlings, ya. And great organic food. Ah vegetarian food, sorry.  #01:05:0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ya, now after the training, there was followers to a certain period, certain intervals. So, I think one month was the first follower and then, I don't know 6 months or 3 months or whatever, I don't know. They would follow up 2, 3 times, I donÄt know how often and then, if the farmer had questions, problems, whatever they wanted to consult qith the Asok group, they could.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So this is sth the group did for several years. While I was there and then also after I left. So I saw a lot of that. I didn't participate very much but I saw a lot of it. Sometimes went to these follower trip to see how the farmers where getting along. So a lot, most of them did not. I was told like 10% of the farmers that had been  to the training gave up on the vices and implementing the organic stuff and some people would do the organic farming but they wouldn't give up on the vices and stuff. Other people, I suppose were the opposite. They gave up on the vices but they wouldn't do the organic farming.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1:06:2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1:06:2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ho knows. Some, most people, I'm sure didn't do either.  #01:06:3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but it had some influence you would say?  #01:06:3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dding] Ya. Small influence but still some influence. Ahm, and aside form those things, they would teach other ways of of saving money and being more self-sufficient. So, making your own  liquid fermentation for washing cloths, washing your hair and all this stuff. Household uses. Then all sorts of things. They would encourage vegetarianism, they would encourage herbs instead of western medicines... #01:07:0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like herbal medicine or sth? #01:07:0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Right. Right. So.  #01:07:1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the herbs, the medicine that they sell in their shops, does it come from their communities? #01:07:1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me of it does because all Asok communities, I say that pretty confidently, all the Asok communities have some kind of emphasis on farming.  #01:07:2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a.  #01:07:2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hether it's a little or a lot, all of them do some.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Where I was living, in Udon province, the most recently, for two years, Ubon province, there was a farm that they just started uo. So I was there at the beginning, there were three of us there, at the very beginning. And it was like, about 30 rai, about 30 rai of land which what - 10acres or sth? Little more I think than 10 acres. I don't know how many hectars, sorry.  #01:08:1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 but acre is ok.  #01:08:1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K. So, ahm, that was to be the, the fruit producing area, as well as some vegetables.  #01:08:2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In Ubon?  #01:08:33-3#</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n Ubon, ya. So, they planted like lots of papayas, we planted lots of papayas and bananas and guavas and other fruits. Ya, for long term fruit production as well as some vegetables. But vegetables were concentrated more at the temple. But because the temple flooded almost every year... #01:09:0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 Ubon?  #01:09:0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n Ubon. Floods almost every year.  #01:09:0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re's a river?  #01:09:0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River real close by. The Moon River. Actually it is, but abuts, it's adjacent to the temple. SO, there is a big farm, right next to the river, which when the river floods, the farm. And have to move out of that area.  #01:09:3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y use it for rice?  #01:09:3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t rice but fruits and vegetables. I wonder if they could. Maybe it floods too much, they can't, I don't know.  #01:09:4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m sure they considered it.  #01:09:4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m sure they considered, ya.  #01:09:5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Laughing </w:t>
      </w:r>
      <w:r>
        <w:rPr>
          <w:rFonts w:eastAsia="Arial" w:cs="Arial" w:ascii="Arial" w:hAnsi="Arial"/>
          <w:b w:val="false"/>
          <w:bCs w:val="false"/>
          <w:sz w:val="24"/>
          <w:szCs w:val="24"/>
          <w:lang w:val="en-US"/>
        </w:rPr>
        <w:t xml:space="preserve"> #01:09:4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at particular temple has like 700 rai of land, the enitre of the temple is about 700 rai and some 100s, I don#t know how many 100s of rai is, there's a fight between villagers and the temple. So, that's been going on for years and years and years. Don't know if it's, they were stuff about it, they were fighting about it when I was there. Who knows what it's like now.  #01:10:3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the villagers claimed, like they claimed the land.  #01:10:4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apparently had been there before the Asok group blocked the land, but the Asok group had a deed, had a title, had the proper paper work but I guess the villagers weren't respecting that. They said "we've been here for so many years". SO they were still, the villagers were still farming the land, Asok people didn't do anything on the land. AHm, so. Part of it has to do with the Red Shirt-Yellow Shirt fight. Those people, the villagers are generally Red Shirts whereas Asok people are generally Yellow.  #01:11:2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see. How long did you stay with the?  #01:11:3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For two years, well two years in Ubon. IN total, six years.  #01:11:3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1:11:3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wo years in CHX, two years in Nakhon Pathum, two years in Ubon. So at the temple in Nakhon Pathum, and in Ubon, maybe other places, I don't know but for sure those two places, they're major fertilizer producing factories plants.  #01:12:0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nearby?  #01:12:0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ll, on the, on the in the temple. Operated by the Asok people and also with the higher people from outside. Higher villagers because the operation is bigger than the temple personal can handle. So they hire people, they come from the outside.  #01:12:2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it's fertilizer?  #01:12:2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Fertilizer.  #01:12:2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rganic fertilizer.  #01:12:2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dding] #01:12:3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y sell it everywhere?  #01:12:3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Pretty widely, //. Apparently, it's very good stuff, they put all sorts of good stuff into it. Ahm ,so the farm that I waqs lkiving at, we would get as much of this stuff as we wanted. And there's this other stuff is called, I call it chared, you know "to char" sth is to not burn it into ash but to char. So you take rice husks and you char them, and it's not like ash, ya, ash, it's just. But it's still relatively heavy and you can't see very much that it's rice husk but sometimes, you can still see the rice husk.  #01:13:1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think I know.  #01:13:2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ave you seen it? It's black, pitch dark black, ya. So, Asok, that Asok temple in Ubon has  a rice mill. And I think that's where we get the chared rice husks from.  #01:13:3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eil has it on his farm.  #01:13:3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h, really! #01:13:4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think so. Yeah. Because he calls it rice husk or sth, rice cusk-, rice husk ash... #01:13:4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sh, Ok.  #01:13:4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you can still see the shell, the peel, ya, the husk, ya the husk. I remember the dog Maxi sitting in the husk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1:13:5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Laughing </w:t>
      </w:r>
      <w:r>
        <w:rPr>
          <w:rFonts w:eastAsia="Arial" w:cs="Arial" w:ascii="Arial" w:hAnsi="Arial"/>
          <w:b w:val="false"/>
          <w:bCs w:val="false"/>
          <w:sz w:val="24"/>
          <w:szCs w:val="24"/>
          <w:lang w:val="en-US"/>
        </w:rPr>
        <w:t xml:space="preserve">Maxi.  #01:14:0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lack all over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1:14:0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Laughing </w:t>
      </w:r>
      <w:r>
        <w:rPr>
          <w:rFonts w:eastAsia="Arial" w:cs="Arial" w:ascii="Arial" w:hAnsi="Arial"/>
          <w:b w:val="false"/>
          <w:bCs w:val="false"/>
          <w:sz w:val="24"/>
          <w:szCs w:val="24"/>
          <w:lang w:val="en-US"/>
        </w:rPr>
        <w:t xml:space="preserve">So. This stuff is also, they say it'S terrific for the soil and you can't use, you cannot use too much. I mean it's just like, you can pile stuff on. Just tons of it and it's not going to be bad for the soil. I guess unless the soil is already decent because this stuff is highly alcaline. So if the soil is mostly acidic, so I guess you're OK with just pouring the stuff on.  #01:14:3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what about clay soil?  #01:14:4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clay soil, I think it really depends on the composition of the clay, of the soil, I'm not sure. Ahm, so this is one thing, we had tons of access to this stuff too. So, to improve the soil at this farm where I was living, it wasn't really, it was time consuming, labour intensive, very few people working this big piece of land which is sort of typical with the group. Ya, big plants, few people to do the work and... #01:15:1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for free, right? Volunteer. #01:15:1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ya, nobody makes a wage from the group. Ahm but ya, you can really improve the soil in a relatively short period of time.  #01:15:2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SO you think, they will go on with that, right? Because they've been quite successful. #01:15:3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successful, ya.  #01:15:3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r at least self-sufficient?  #01:15:3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Even self-sufficient. So, in this short term that I was there for two years - no not self-sufficient. Most of the food that was going into the kitchen was from the market.  #01:15:5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01:15:5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but there was this, I really disagree in hindsight, I I came to strongly disagree and really get upset, like dissatisfied with this group in this sens, in this way, for this reason, ah every year in TH, in Octobre, there is this Vegetarian Festival, 10 days, right.  #01:16:2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yayaya. I always missed it. </w:t>
        <w:tab/>
        <w:t xml:space="preserve"> #01:16:1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okok. So, Asok is always doing a lot work at these things. And, this one year, there was the plan that all of the, what is it, all of the, I forget, as much produce as possible would come from the farm where I was living,  #01:16:4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s much?  #01:16:4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s much produce... #01:16:5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Produce, ah.  #01:16:5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s possible would come from the farm where I was living. So, instead of putting all this irrigation first, ya. Digging all the the trenches to lay the pipe in and just setting up a really good working irrigation system to minimize the amoutn of physical, exhausting labour that people have to do. Instead of doing that, they said "we want as much produce as possible to come this year". So, the three of us were working our arses off to water these trees and plants the three of us. And at the time, I didn't, // I don#t think I even  knew why we were watering all this stuff and why we didn't have an irrigation system in.  #01:17:4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that's hard if you don#t know the purpose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1:17:4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didn#t really think much about it. "This is just what we are doing". I didn' really like it very much but I didn't think about it much. I didn't have a sens of an alternative. But then afterwards, one other couple came, one guy, who was just smart, he was just smart with everything. Smart with everything. He was telling me "this is ridiculous, should have put in the irrigation system first, so that all you do just makes your life easier".  #01:18:2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ya.  #01:18:2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I thought man oh man. So I asked this, one of the people that I was starting with. I said "why did it go like this?" He says because they wanted as much produce to come from the farm as possible to go this Vegetarian Festival. So that we would buy as little as possible for this Vegetarian Festival. And I, so on the one hand it makes sens, on the other hand I said, "forget it, just wait another year". So, another thing about planing, ya, was... so one thing that the group decided that I would do, in my absence, I wasn't at the meeting that day, but in my absence, they decided that I would plant this plant which is like sweet potatoe. Ahm, and they would pick the shoots, the tender young leaves and then use them for fry, stir fry and whatever. And, so I planted a whole ton of this stuff and it was doing well, it was really doing well. By the time the Vegetarian Festival came around, could have gotten loads of the shoots of this... #01:19:4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rom the shoots, OK.  #01:19:4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from my, ya, place. But instead, they got donations of vegetables from other places which they hadn't planned on, hadn't anticipated. They didn't know it would come. So, they said, "look Troy, we need this much from you everyday. So, how much you gonna plant, how much wide of an area, how..." whatever, you know, we don't know. But let's figure this much area, so plant it. Ah, and then I did and everybody said "wow beautiful, //" but they weren't coming to pick it. They were going to pick from another place which wasn't as nearly as like like rich, the plants weren't as nearly as healthy and strong and big and beautiful. Ahm, so I felt really... #01:20:4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Upset.  #01:20:4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you know. Some people said look, we spent all this time and money and effort and we're not using it. So some people got really pushed out of shape, ya. And I didn't, I don't normally get pushed out of shape about things like this, but it's just that come on, you know, it didn't make sens to me.  #01:21:0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 Cause it's a lot of work.  #01:21:0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is is crazy. I would have much rather planted other stuff and the plants that I was growing were in much better shape than the plants that they had actually gone to pick. Which were on the farm, minutes apart.. #01:21:2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ok! #01:21:2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Inutes away from each other. So, ya. One thing that I say, look you know, OK. You cannot plant for donations. You don#t know that people are gonna give you this and that until it happens. So, anyways, especially the thing about the irrigation, putting down the pipes after all of this hard work had been done and then after, there was a lot of stuff growing, it's much harder to make a good irrgation system. If you gonna plough everything anyway, do it all then. Just make it all really, really good at the beginning. #01:22:2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usually, they don't use irrigation system?  #01:22:2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y... #01:22:2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y do.  #01:22:2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guess, they do. I don't really know other places and so, farms, so was gonna be a really major farm. I'd be interested in go back and see what it's like now.  #01:22:3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t Nakhon?  #01:22:3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t Ubon. I left there in Septembre last year.  #01:22:4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so that is the last place that you went.  #01:22:4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ay again. #01:22:4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Interviewer</w:t>
      </w:r>
      <w:r>
        <w:rPr>
          <w:rFonts w:eastAsia="Arial" w:cs="Arial" w:ascii="Arial" w:hAnsi="Arial"/>
          <w:b w:val="false"/>
          <w:bCs w:val="false"/>
          <w:sz w:val="24"/>
          <w:szCs w:val="24"/>
          <w:lang w:val="en-US"/>
        </w:rPr>
        <w:t>/</w:t>
      </w: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at was the last place... #01:22:4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was, ya. So, I'm sure it's much much more green, lush. I'm sure it's much more productive these days. But you know, one thing about the Asok group is people come, people go.  #01:23:0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is it like that?  #01:23:06-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Very much, //.  #01:23:0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 lot of fluctuation.  #01:23:0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01:23:0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they have like steady members who who stay with them. #01:23:1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teady, yeah. But you know, sometimes, these people leave too. Like the core members, sometimes they leave too.  #01:23:2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or what reasons?  #01:23:2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ll sorts.  #01:23:2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ll sorts ya.  #01:23:2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a lot of people...it's kind of a hard life.  #01:23:2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ure I guess.  #01:23:3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a lot of people for whatever reasons, various reasons leave. A lot of people come back, come and go, //. If they can't take it anymore, leave for 2 or 3 years, come back.  #01:23:4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must be intense also.  #01:23:4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01:23:4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 #01:23:5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we could go.  #01:24:0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1:24:0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you have anything more you would like to know about, talk about? #01:24:0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m, well maybe shortly like your, as you have been living in TH for some years, your impression of the organic movement, if we can call it a movement. So, for me, movement is sth if people follow a sub-, not subordinate, the a higher ideology, maybe cultural, religious, political, social reasons, whatever. Well because I'm trying to find out if we can put the organic movement in TH in the context of New Social MOvements. #01:24:4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ew Social Movements? #01:24:4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ew Noc-, New Social Movements, right, So rather following ideological objectives than political e.g.  #01:24:5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I think that... #01:24:5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r cultural, culturally... #01:25:0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following an ideology. There are a lot of people that practice organic because.... #01:25:1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a, not only Santi Asok, na.  #01:25:1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h yeah but because of I think many of the same reason that say Americans follow, do, practice, support organic farming. I think many of the same reasons.  #01:25:3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at are?  #01:25:3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environmental, look "we are killing the earth" say. Ahm, also what, like family household finances can't afford that way of life anymore. "I'm going broke with all these chemical inputs that I'm buying".  #01:25:5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from a farmer's side?  #01:26:0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and so this is two, and for health. Personal health. So these are 3 big reasons that I know of why a lot of people support organic. And I think these are the same reasons that I hear about in the United States. The one that I don't hear so much about, either in the United States or here in TH, is this Buddhist-based motivation, not harming. But for sure, this is also you know, to a smaller extend existent in other countries.  #01:26:4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hen I see like people, when I went to TH, before I went to TH, people asked me "Is there any organic farming in TH". I said "yes there is a little bit". And then they said "oh, that must be motivated, or there must be role models in western countries or Japan or sth". But it, that wasn#t my impression. So, I usually ask, I wonder is this ideology, does it come from TH, like is it an intrinsic motivation or does it come from role models outside of TH? Because, my impression, no maybe first your opinion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1:27:2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hat's your impression?  #01:27:2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y impression that there is this internatl motivation which is basicly maybe spiritually motivated. I don't know how you perceive it.  #01:27:3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here do you get this impression?  #01:27:3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Interviewer: </w:t>
      </w:r>
      <w:r>
        <w:rPr>
          <w:rFonts w:eastAsia="Arial" w:cs="Arial" w:ascii="Arial" w:hAnsi="Arial"/>
          <w:b w:val="false"/>
          <w:bCs w:val="false"/>
          <w:sz w:val="24"/>
          <w:szCs w:val="24"/>
          <w:lang w:val="en-US"/>
        </w:rPr>
        <w:t xml:space="preserve">Well, like because, when I, before I came here, I didn#t know about this group e.g Santi Asok. Or, I didn#t know at all about this nature-environment-human relationship in TH. But coming here, I felt it's not, it's not only a trendy thing to consume organic or to grow organic. It's not this, it is a bit of like lifestyle and yeah ok "we have  enough money", middle classes, in Bkk e.g. "We have enough money to afford it, so we buy it, we want to be healthy". This kind of lifestyle also comes from from within the society itself, I think. That was my impression when I first came here. Of course, a little bit of this ah, ya maybe westernized image of healthy lifestyle and all this... #01:28:3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where would this idea of organic is better come from ? I mean if it's an intrinsic, homegrown idea, were would this idea come from that it's better? I mean from what idea do, like do you get the impression that people see the dammaging effects? Completely outside the news from other countries that are that are, either indirectly coming from other countries, I mean just that they see the the benefits of organic, the dangers, risks, problems with conventional agriculture. I mean where do you get the impression that it's local, homegrown?  #01:29:13-2#  #01:29:1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mean, it is both I think. From farmer's side is more internal, like homegrown, from consumer's side maybe more external. But still, I mean there are studies about the detrimentral effects of chemical inputs during the Green Revolution and all this. SO there are studies about it. But it's more health focussed than environmental focussed, I would say. So and then you have institution like SoSoSo, the Thai Health Promotion FOundation. They do a lot of promotion on that. And OK, there has been some measures at least on policy level, like in theory from the Ministry of Agriculture.  #01:30:0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the King is s big supporter apparently.  #01:30:0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And the King, sorry, yaya. With the Selfsufficiency Economy which is a big point as well, I think. A strong point.  #01:30:11-5#</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For a lot of people but apparently not so much for the government, right? #01:30:1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right. Yayaya.  #01:30:2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at least, the governemtn supports, at least in tone and they do seem to have some programmes but my impression is that the general trust of government, subsidies and government  support is for conventional, no-organic.  #01:30:4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that's true. Well, I think, I think, every expert that I interviewed so far - I didn#t interview any farmers because my Thai level is still too low and I didn't start working with a translator - so experts are maybe some institutions wh work on it or organic business people, so they all mention the King and the King's Pro-, the Royal Projects e.g. As part of this ideology.  #01:31:2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m, so there is a guy here in the South in Hat Yai city, he runs a, or he works at an organisation called Greennet.  #01:31:3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Greennet, OK. #01:31:36-3#</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and he speaks English.  #01:31:3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because I know the coordinator, khun Vitoon.  #01:31:4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okok.  #01:31:4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that's him?  #01:31:4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dding] #01:31:4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he is here in the South? Ah ok. Because I saw his off-, I went to his office in Bkk.  #01:31:4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a. Ok, so maybe he is not based here but I know he comes, I think he comes. So but you know, I was just thinking, maybe he's not a farmer either. MAybe he's got knowledge but he is not farmer.  #01:32:0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f it's khun Vitoon, he has, like he is a farmer </w:t>
      </w:r>
      <w:r>
        <w:rPr>
          <w:rFonts w:eastAsia="Arial" w:cs="Arial" w:ascii="Arial" w:hAnsi="Arial"/>
          <w:b/>
          <w:bCs/>
          <w:sz w:val="24"/>
          <w:szCs w:val="24"/>
          <w:lang w:val="en-US"/>
        </w:rPr>
        <w:t xml:space="preserve">Pause </w:t>
      </w:r>
      <w:r>
        <w:rPr>
          <w:rFonts w:eastAsia="Arial" w:cs="Arial" w:ascii="Arial" w:hAnsi="Arial"/>
          <w:b w:val="false"/>
          <w:bCs w:val="false"/>
          <w:sz w:val="24"/>
          <w:szCs w:val="24"/>
          <w:lang w:val="en-US"/>
        </w:rPr>
        <w:t xml:space="preserve">, he has an agricultural background but he is not a real farmer. Later he studies business and now, he focusses on ... #01:32:2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re interested in talking with a farmer, I'd be happy to translate. There's only one person that I can think of that is, that has, I would say has a lot of experience with farming. He works at, at Stream Garden and then, I don't know about these people, I bought the bag of vegetables where I said I believe it#s organic [referring to a vendor at the local market], I actually don#t know that they grow it themselves. So, I'M trying to think of a farmer who knows English.  #01:32:5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Chuckling </w:t>
      </w:r>
      <w:r>
        <w:rPr>
          <w:rFonts w:eastAsia="Arial" w:cs="Arial" w:ascii="Arial" w:hAnsi="Arial"/>
          <w:b w:val="false"/>
          <w:bCs w:val="false"/>
          <w:sz w:val="24"/>
          <w:szCs w:val="24"/>
          <w:lang w:val="en-US"/>
        </w:rPr>
        <w:t xml:space="preserve"> #01:33:0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Ave you talked to Chun Chandai in CHX?  #01:33:0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  #01:33:0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Punpun, at Punpun organisation.  #01:33:0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Punpun, no but I will visit them. Ya.  #01:33:0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K.  #01:33:1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said... #01:33:1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he is a farmer, a Thai farmer.  #01:33:1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 wrote to I think it's his wife, right? A lady from the U.S. , Peggy?  #01:33:2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Peggy.  #01:33:20-0#</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Peggy, yaya. So, and I said, because I will go North in June I think. And I want to visit them.  #01:33:2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HOw long are you gonna be in the country?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1:33:2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Until December.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1:33:3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Right on, right on.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1:33:3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want, I aim at 40 more interviews. So 60 in total.  #01:33:4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n of a gun, very cool! #01:33:4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Laughing </w:t>
      </w:r>
      <w:r>
        <w:rPr>
          <w:rFonts w:eastAsia="Arial" w:cs="Arial" w:ascii="Arial" w:hAnsi="Arial"/>
          <w:b w:val="false"/>
          <w:bCs w:val="false"/>
          <w:sz w:val="24"/>
          <w:szCs w:val="24"/>
          <w:lang w:val="en-US"/>
        </w:rPr>
        <w:t xml:space="preserve"> #01:33:4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how are you funding this? You're working at the side from here or you go back to Germany and work or where you work, how are you doign this?  #01:33:5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that#s why I went back last summer, to work a little bit and I actually applied for scholarships but it didn#t work out. So but then, my supervisor, she has a project going on in Myanmar, so I worked, November, December, I went to Myanmar to work in this project. And it's ahm it's research assistance for Cologne University, my home university, so I earned quite a bit of money and I could, Yeah I live on my savings now. And.... #01:34:2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01:34:2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on't laugh at me but I'm teaching English to a French lady in Bkk.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Just for the pocket money.  #01:34:3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Laughing </w:t>
      </w:r>
      <w:r>
        <w:rPr>
          <w:rFonts w:eastAsia="Arial" w:cs="Arial" w:ascii="Arial" w:hAnsi="Arial"/>
          <w:b w:val="false"/>
          <w:bCs w:val="false"/>
          <w:sz w:val="24"/>
          <w:szCs w:val="24"/>
          <w:lang w:val="en-US"/>
        </w:rPr>
        <w:t xml:space="preserve">Is her name Aporn by chance?  #01:34:3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Oh. No. She is, her husband works for the Embassy.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1:34:4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k. No, your English is fabulous. // #01:34:5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Laughing </w:t>
      </w:r>
      <w:r>
        <w:rPr>
          <w:rFonts w:eastAsia="Arial" w:cs="Arial" w:ascii="Arial" w:hAnsi="Arial"/>
          <w:b w:val="false"/>
          <w:bCs w:val="false"/>
          <w:sz w:val="24"/>
          <w:szCs w:val="24"/>
          <w:lang w:val="en-US"/>
        </w:rPr>
        <w:t xml:space="preserve"> #01:34:5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ve met kind of a lot of Europeans who ya, their English blows me away. Wow.  #01:34:5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m not satisfied, it's OK, it's decent English.  #01:34:5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M satisfied.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YOu can get around the world with this English.  #01:35:0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s allright, better than my Thai.  #01:35:1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ould you like a banana, or two or three or four. #01:35:18-6# </w:t>
      </w:r>
    </w:p>
    <w:p>
      <w:pPr>
        <w:pStyle w:val="Normal"/>
        <w:autoSpaceDE w:val="false"/>
        <w:spacing w:lineRule="auto" w:line="276" w:before="0" w:after="200"/>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will stop that.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Thank you so far!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4:12:56Z</dcterms:created>
  <dc:creator/>
  <dc:description/>
  <dc:language>en-US</dc:language>
  <cp:lastModifiedBy/>
  <cp:revision>0</cp:revision>
  <dc:subject/>
  <dc:title/>
</cp:coreProperties>
</file>