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rPr>
          <w:rFonts w:ascii="Arial" w:hAnsi="Arial" w:eastAsia="Arial" w:cs="Arial"/>
          <w:sz w:val="24"/>
          <w:szCs w:val="24"/>
          <w:shd w:fill="auto" w:val="clear"/>
          <w:lang w:val="en-US"/>
        </w:rPr>
      </w:pPr>
      <w:r>
        <w:rPr>
          <w:rFonts w:eastAsia="Arial" w:cs="Arial" w:ascii="Arial" w:hAnsi="Arial"/>
          <w:b/>
          <w:bCs/>
          <w:sz w:val="32"/>
          <w:szCs w:val="32"/>
          <w:shd w:fill="auto" w:val="clear"/>
          <w:lang w:val="en-US"/>
        </w:rPr>
        <w:t>R-10</w:t>
      </w:r>
    </w:p>
    <w:p>
      <w:pPr>
        <w:pStyle w:val="Normal"/>
        <w:autoSpaceDE w:val="false"/>
        <w:spacing w:lineRule="auto" w:line="276" w:before="0" w:after="200"/>
        <w:rPr>
          <w:rFonts w:ascii="Arial" w:hAnsi="Arial" w:eastAsia="Arial" w:cs="Arial"/>
          <w:sz w:val="24"/>
          <w:szCs w:val="24"/>
          <w:shd w:fill="auto" w:val="clear"/>
          <w:lang w:val="en-US"/>
        </w:rPr>
      </w:pPr>
      <w:r>
        <w:rPr>
          <w:rFonts w:eastAsia="Arial" w:cs="Arial" w:ascii="Arial" w:hAnsi="Arial"/>
          <w:sz w:val="24"/>
          <w:szCs w:val="24"/>
          <w:shd w:fill="auto" w:val="clear"/>
          <w:lang w:val="en-US"/>
        </w:rPr>
        <w:t>30/05/2013</w:t>
      </w:r>
    </w:p>
    <w:p>
      <w:pPr>
        <w:pStyle w:val="Normal"/>
        <w:autoSpaceDE w:val="false"/>
        <w:spacing w:lineRule="auto" w:line="276" w:before="0" w:after="200"/>
        <w:rPr>
          <w:rFonts w:ascii="Arial" w:hAnsi="Arial" w:eastAsia="Arial" w:cs="Arial"/>
          <w:sz w:val="24"/>
          <w:szCs w:val="24"/>
          <w:shd w:fill="auto" w:val="clear"/>
          <w:lang w:val="en-US"/>
        </w:rPr>
      </w:pPr>
      <w:r>
        <w:rPr>
          <w:rFonts w:eastAsia="Arial" w:cs="Arial" w:ascii="Arial" w:hAnsi="Arial"/>
          <w:sz w:val="24"/>
          <w:szCs w:val="24"/>
          <w:shd w:fill="auto" w:val="clear"/>
          <w:lang w:val="en-US"/>
        </w:rPr>
        <w:t>Respondent, Interviewer</w:t>
      </w:r>
    </w:p>
    <w:p>
      <w:pPr>
        <w:pStyle w:val="Normal"/>
        <w:autoSpaceDE w:val="false"/>
        <w:spacing w:lineRule="auto" w:line="276" w:before="0" w:after="200"/>
        <w:rPr>
          <w:rFonts w:ascii="Arial" w:hAnsi="Arial" w:eastAsia="Arial" w:cs="Arial"/>
          <w:sz w:val="24"/>
          <w:szCs w:val="24"/>
          <w:shd w:fill="auto" w:val="clear"/>
          <w:lang w:val="en-US"/>
        </w:rPr>
      </w:pPr>
      <w:r>
        <w:rPr>
          <w:rFonts w:eastAsia="Arial" w:cs="Arial" w:ascii="Arial" w:hAnsi="Arial"/>
          <w:sz w:val="24"/>
          <w:szCs w:val="24"/>
          <w:shd w:fill="auto" w:val="clear"/>
          <w:lang w:val="en-US"/>
        </w:rPr>
        <w:t xml:space="preserve">Interview mainly in German </w:t>
      </w:r>
    </w:p>
    <w:p>
      <w:pPr>
        <w:pStyle w:val="Normal"/>
        <w:autoSpaceDE w:val="false"/>
        <w:spacing w:lineRule="auto" w:line="276" w:before="0" w:after="200"/>
        <w:rPr>
          <w:rFonts w:ascii="Arial" w:hAnsi="Arial" w:eastAsia="Arial" w:cs="Arial"/>
          <w:sz w:val="24"/>
          <w:szCs w:val="24"/>
          <w:shd w:fill="auto" w:val="clear"/>
          <w:lang w:val="en-US"/>
        </w:rPr>
      </w:pPr>
      <w:r>
        <w:rPr>
          <w:rFonts w:eastAsia="Arial" w:cs="Arial" w:ascii="Arial" w:hAnsi="Arial"/>
          <w:sz w:val="24"/>
          <w:szCs w:val="24"/>
          <w:shd w:fill="auto" w:val="clear"/>
          <w:lang w:val="en-US"/>
        </w:rPr>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Ich habe einen Freund, der ist mit Thai Frau verheiratet, und die beiden, die kommen zurück nach Thailand, jedes Jahr. Ende des Jahr. Und ich versuche, zu üben.  #00:00:24-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klappt gut! </w:t>
      </w:r>
      <w:r>
        <w:rPr>
          <w:rFonts w:eastAsia="Arial" w:cs="Arial" w:ascii="Arial" w:hAnsi="Arial"/>
          <w:b/>
          <w:bCs/>
          <w:sz w:val="24"/>
          <w:szCs w:val="24"/>
          <w:shd w:fill="auto" w:val="clear"/>
          <w:lang w:val="en-US"/>
        </w:rPr>
        <w:t xml:space="preserve">Laughing </w:t>
      </w:r>
      <w:r>
        <w:rPr>
          <w:rFonts w:eastAsia="Arial" w:cs="Arial" w:ascii="Arial" w:hAnsi="Arial"/>
          <w:b w:val="false"/>
          <w:bCs w:val="false"/>
          <w:sz w:val="24"/>
          <w:szCs w:val="24"/>
          <w:shd w:fill="auto" w:val="clear"/>
          <w:lang w:val="en-US"/>
        </w:rPr>
        <w:t xml:space="preserve"> #00:00:24-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ja. Eigentlich,es ist hier geschrieben, wer ist OAIN. Ja, wer ist OAIN. Es ist eine "executing agency". Ne, under strategy innovation programme of NIA. NIA, kennen Sie das?  #00:00:43-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00:00:44-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National Innovation Agency, es ist eine public organisation, wer arbeitet um die business Sektor zu promo-, promo-, #00:01:00-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Äh promovieren. </w:t>
      </w:r>
      <w:r>
        <w:rPr>
          <w:rFonts w:eastAsia="Arial" w:cs="Arial" w:ascii="Arial" w:hAnsi="Arial"/>
          <w:b/>
          <w:bCs/>
          <w:sz w:val="24"/>
          <w:szCs w:val="24"/>
          <w:shd w:fill="auto" w:val="clear"/>
          <w:lang w:val="en-US"/>
        </w:rPr>
        <w:t xml:space="preserve">Laughing </w:t>
      </w:r>
      <w:r>
        <w:rPr>
          <w:rFonts w:eastAsia="Arial" w:cs="Arial" w:ascii="Arial" w:hAnsi="Arial"/>
          <w:b w:val="false"/>
          <w:bCs w:val="false"/>
          <w:sz w:val="24"/>
          <w:szCs w:val="24"/>
          <w:shd w:fill="auto" w:val="clear"/>
          <w:lang w:val="en-US"/>
        </w:rPr>
        <w:t xml:space="preserve"> #00:01:03-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Promoten? #00:01:05-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Ähm, fördern.  #00:01:05-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Fordern?  #00:01:07-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Fördern, aha. Das heißt, wir als Netzwerk, bedeuted, dass wir nicht nur eine, eine Gruppe, sonder wir unsere Komittee, wir haben zur Zeit 13 Komittee, 13 Personen, aber permanent staff is only 5. #00:01:27-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5, ja OK.  #00:01:27-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Nur 5 ja, nur 5, aber die anderen 8, die kommen von anderen Organisationen. Von, For instance, wie heißt das?  #00:01:36-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Zum Beispiel.  #00:01:36-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Zum Beispiel, ja, von Uni, andere Uni, ja kommt von verschiedene Stadt, Städte, von andere Uni, von Nordthailand, von Südthailand, von Nordostthailand und von Zentral. Und noch von andere agency, zum Beispiel khun Nartrudee ist auch unsere Komittee.  #00:02:00-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chso, OK. Und wie viele Leute, sorry?  #00:02:00-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13, 13 Komittee.  #00:02:03-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13 verschiedene Komittee?  #00:02:04-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ja.  #00:02:06-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13 Leute in diesem KOmittee?  #00:02:03-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ja und verschiedene Fächer, ja. Zum Bespiel khun Nartrudee ist über standard certification system. Sie kann Information über certification system für die Privatsektor erzählen.  #00:02:22-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jajaja.  #00:02:26-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Und wir haben Ausgabe zu fördern die private Sektor zu unterstützen. Ja und unterstützen bedeuted finanziell unterstützen.  #00:02:39-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OK.  #00:02:42-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Und wir haben verschiedene Menü für, für, wie sagt man, support mechanism? Ja, ja #00:02:55-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UNterstützung... #00:02:58-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Unterstützung, Programm.  #00:02:59-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ja, sowas. </w:t>
      </w:r>
      <w:r>
        <w:rPr>
          <w:rFonts w:eastAsia="Arial" w:cs="Arial" w:ascii="Arial" w:hAnsi="Arial"/>
          <w:b/>
          <w:bCs/>
          <w:sz w:val="24"/>
          <w:szCs w:val="24"/>
          <w:shd w:fill="auto" w:val="clear"/>
          <w:lang w:val="en-US"/>
        </w:rPr>
        <w:t xml:space="preserve">Laughing </w:t>
      </w:r>
      <w:r>
        <w:rPr>
          <w:rFonts w:eastAsia="Arial" w:cs="Arial" w:ascii="Arial" w:hAnsi="Arial"/>
          <w:b w:val="false"/>
          <w:bCs w:val="false"/>
          <w:sz w:val="24"/>
          <w:szCs w:val="24"/>
          <w:shd w:fill="auto" w:val="clear"/>
          <w:lang w:val="en-US"/>
        </w:rPr>
        <w:t xml:space="preserve"> #00:02:59-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zum Beispiel, wir haben verschiedenen Unterstützung Programm. ZUm Beispiel hier "good innovation, 0 interest scheme", die erste bedeuted, wenn sie eine gute Innovation haben, ja zum Beispiel bedeuted neuer Prozess, neue Produkte oder neuer Service. Es könnte sein, egal 1 oder 2 oder3 scheme, sie können die erste Menü fragen. Und unter diesem Menü, sie bekommen höchstens 5 Millionen Baht. Als Zinsen, als Zinsen, nicht nur für total project. Bedeuted, sie können 5 Millionen Baht als Zinsen um die, wie sagt man auf deutsch?  #00:03:54-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ufbauen oder?  #00:03:53-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ja, die Projekt kann jetzt zum Beispiel 80 Millionen, und sie bekommen 5 Millionen umsonst.  #00:04:02-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OK, also ein...ja, weiß gar nicht, wie man auf deutsch sagt.. </w:t>
      </w:r>
      <w:r>
        <w:rPr>
          <w:rFonts w:eastAsia="Arial" w:cs="Arial" w:ascii="Arial" w:hAnsi="Arial"/>
          <w:b/>
          <w:bCs/>
          <w:sz w:val="24"/>
          <w:szCs w:val="24"/>
          <w:shd w:fill="auto" w:val="clear"/>
          <w:lang w:val="en-US"/>
        </w:rPr>
        <w:t xml:space="preserve">Laughing </w:t>
      </w:r>
      <w:r>
        <w:rPr>
          <w:rFonts w:eastAsia="Arial" w:cs="Arial" w:ascii="Arial" w:hAnsi="Arial"/>
          <w:b w:val="false"/>
          <w:bCs w:val="false"/>
          <w:sz w:val="24"/>
          <w:szCs w:val="24"/>
          <w:shd w:fill="auto" w:val="clear"/>
          <w:lang w:val="en-US"/>
        </w:rPr>
        <w:t xml:space="preserve"> #00:04:19-3#</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Ich weiß gar nicht, wie kann man das erzählen, zum Beispiel sie haben gut, gute Innovation, sehr sehr gut zum Beispiel neue Prozess für diese Produkte, ja, hier es ist eine gute bsp. [shows an a brochure] Diese Firma, ja,  #00:04:32-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organic shrimp, ja.  #00:04:32-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shrimp, ne. DIese Firma kann shrimp produzieren und die exportieren nach EU, ja. Hat schon certification by Ecocert oder vielleicht BioArgicert, ich bin nicht sicher, ja. Und sie haben schon regelmäßig order von EU. Und auf einmal, die kennen schon Markt so gut, den EU Markt so gut und sie, sie, die Firam ist gesichert, dass wenn die Firma selbst produzieren die shrimp Futter.  #00:05:14-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Futter, ja. Ah OK OK.  #00:05:12-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Ah ja, und sie investieren um die Futter.  #00:05:19-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h OK, also die 5 Millionen sind kein Kredit? SInd... #00:05:23-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Zinsen für Kredit. Das heißt, wenn sie Kredit von irgendwelche Bank nehmen möchten, sie können für 5 Millionen Baht für Zinsen umsonst bekommen. Wir werden die Zinsen unterstützen, das heißt, sie können mehr als sie wollen, aber bekommen, aber es ist abhängig von die company und die Bank, welche Zinsen soll die company bezahlen muss. Ne. Je nachdem. Und das ist die höchste Menü, das wir provide, ja. #00:06:04-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nbieten.  #00:06:04-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Anmieten?  #00:06:04-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Oder bereitstellen, anbieten.  #00:06:06-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Anbieten, ja. Aha. Und die nächste ist Technology Capitalisation Scheme. Es ist eine genauso die selbe Menge mit 5 Millionen Baht, aber es ist für ein kleiner Projekt, zum Beispiel wenn sie ein like a pilot plant aufbauen möchten, und es ist ganz ganz neu, aber noch klein, nicht ein extra Produktionsbusiness, production business. Sie möchten nur pilot plant aufbauen und sie bekommen eine total project zum Beispiel mit 7 Millionen Baht. Aber die können nur höchstens 7 und 25, 77 </w:t>
      </w:r>
      <w:r>
        <w:rPr>
          <w:rFonts w:eastAsia="Arial" w:cs="Arial" w:ascii="Arial" w:hAnsi="Arial"/>
          <w:b/>
          <w:bCs/>
          <w:sz w:val="24"/>
          <w:szCs w:val="24"/>
          <w:shd w:fill="auto" w:val="clear"/>
          <w:lang w:val="en-US"/>
        </w:rPr>
        <w:t xml:space="preserve">Laughing </w:t>
      </w:r>
      <w:r>
        <w:rPr>
          <w:rFonts w:eastAsia="Arial" w:cs="Arial" w:ascii="Arial" w:hAnsi="Arial"/>
          <w:b w:val="false"/>
          <w:bCs w:val="false"/>
          <w:sz w:val="24"/>
          <w:szCs w:val="24"/>
          <w:shd w:fill="auto" w:val="clear"/>
          <w:lang w:val="en-US"/>
        </w:rPr>
        <w:t xml:space="preserve"> #00:07:01-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75?  #00:07:01-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75, ah ja, von total KOsten von der Projekt bekommen, aber nicht mehr als 5 Millionen Baht.  #00:07:10-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Ok Ok.  #00:07:14-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Das heißt die Innovation hier ist kleiner denn diese. Ja und es ist, ja diese Projekt. Obwohl diese Innovation ist erste Mal in der Welt, ne. Es ist eine Technology, ah und die company kann die rote Farbe, jadie rote Farbe von Schalen ja, die Mangosteen, die hat Schale. Und in Schale entsteht, enthält, enthält Antioxidant Substanz, aber in in diese pulp enthält keine Antioxidant. #00:07:55-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h! #00:07:55-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Aber  die company hat die Technologie zu, wie sagt man, zu bringen, zu bringen die Antioxidant.... #00:08:04-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übertragen.  #00:08:02-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übertragen zu pulp.  #00:08:08-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h, sodass sie rot wird?  #00:08:07-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Sie brauchen nix um die Schale zu benutzen. Wenn Sie Mangosteen Saft produzieren, normalerweise, man muss man muss die Schale auch zum Teil als ingredient... #00:08:24-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h, wegen der Farbe! #00:08:24-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der Farbe. Und Antioxidants inside der Schale, aber zur Zeit braucht man nicht mehr. UNd die company, die hat die Technologie um diese Inhaltsstoffe zu... #00:08:42-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Zu...in die Frucht zu befördern. </w:t>
      </w:r>
      <w:r>
        <w:rPr>
          <w:rFonts w:eastAsia="Arial" w:cs="Arial" w:ascii="Arial" w:hAnsi="Arial"/>
          <w:b/>
          <w:bCs/>
          <w:sz w:val="24"/>
          <w:szCs w:val="24"/>
          <w:shd w:fill="auto" w:val="clear"/>
          <w:lang w:val="en-US"/>
        </w:rPr>
        <w:t xml:space="preserve">Laughing </w:t>
      </w:r>
      <w:r>
        <w:rPr>
          <w:rFonts w:eastAsia="Arial" w:cs="Arial" w:ascii="Arial" w:hAnsi="Arial"/>
          <w:b w:val="false"/>
          <w:bCs w:val="false"/>
          <w:sz w:val="24"/>
          <w:szCs w:val="24"/>
          <w:shd w:fill="auto" w:val="clear"/>
          <w:lang w:val="en-US"/>
        </w:rPr>
        <w:t xml:space="preserve"> #00:08:40-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ja zum Beispiel. Ungefähr das, ja. Und es nur eine kleine Projekt. Ja, und dann die company hat nur für vielleicht nicht ganz Millionen Baht gefordert, nur das. Und wir empfehlen, die company mit diesem Menü zu bekommen. Und die letzte scheme ist für eine cluster. zum Beispiel eine community in andere Stadt, oder wie like CSA, ja. CSA kann auch als eine Gruppe und, wie sagt man, like a, man muss, like bei der Stadt immatrikuliert, registriert... #00:09:32-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registriert. #00:09:34-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registriert, jajaja.  #00:09:36-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Gemeldet.  #00:09:36-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Gemeldet, ja. Und dann... #00:09:41-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chso, bei der Stadt.  #00:09:41-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und dann kann diese community oder cluster kann auch 5 Millionen Baht auch fragen.  #00:09:43-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Interviewer:</w:t>
      </w:r>
      <w:r>
        <w:rPr>
          <w:rFonts w:eastAsia="Arial" w:cs="Arial" w:ascii="Arial" w:hAnsi="Arial"/>
          <w:b w:val="false"/>
          <w:bCs w:val="false"/>
          <w:sz w:val="24"/>
          <w:szCs w:val="24"/>
          <w:shd w:fill="auto" w:val="clear"/>
          <w:lang w:val="en-US"/>
        </w:rPr>
        <w:t xml:space="preserve"> zum Beispiel ein CSA project, Projekt.  #00:09:48-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aber diese community muss auch innovation auch haben, ja.  #00:09:55-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h, Ok. Und das entscheiden Sie dann?  #00:09:56-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dh, ja, es ist nicht einfach, ne um die Technologie zu halten, zu haben und auch noch organische produzieren, jaja. Zwei, zwei schemes, zwei issues.  #00:10:15-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mhm. Zwei schemes.  #00:10:13-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Aber trotzdem, ne letztes Jahr, wir haben schon, äh unsere Netzwerk kann schon 180 Millionen Baht als Investment in Thailand.  #00:10:31-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Seit? Seit wann?  #00:10:34-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Seit, seit der Projekt begann, mit seit Juli.  #00:10:41-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Letztes Jahr?  #00:10:41-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uli, letztes Jahr.  #00:10:42-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Wow.  #00:10:44-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Small Projekte aber mit 180 Millionen Baht für Investment im Land. Das heißt, wir können langsam die organische Business induce, ne, können langsam, wie sagt man?  #00:11:03-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Starten oder ja.  #00:11:01-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Das ist unsere Hauptjob. Aber andere Job ist wir haben auch die Aufgabe, zu unterstützen unsere Netzwerk. Andere Netzwerk, nicht nur OAIN. zum Beispiel wenn Sie kennen schon Wallapa, ne?  #00:11:23-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Khun Wallapa, ja.  #00:11:24-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Khun Wallapa und Hans, ne. Wenn sie irgendwelche Seminar oder Forum organisieren möchten, sie können auch nach mir nach unsere Finanzierung, Unterstützung fragen.  #00:11:35-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h Ok.  #00:11:37-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und wir können auch bei unsere budget, a grant providing. Ja, aber nicht so viel. zum Beispiel letzte Mal bei PGS Forum, ich hab, ich kann nur 200000Baht für die geben. Nicht mehr als 200000Baht.  #00:12:00-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1000 jaja.  #00:11:59-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per Mal. Ja, das ist unsere Ausgabe. Unterstützt andere Netzwerk zu promot, promot organische oder organic movement, ne. Und wir nehmen in andere Aktivitäten, wir nehmen in anderen Teil. Wir werden in and-, in alle Aktivitäten Teil nehmen, das ist unsere Aufgabe.  #00:12:32-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lso verschiedene, verschiedene Aktivitäten, verschiedene Zielgruppen.  #00:12:36-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aha. Aber je nach den Gruppen, wir müssen erst dikutieren, was für diese Aktivität, ja. Wenn es in unserer scheme ist, dann können wir auch Finanzierung. Unterstützen. #00:12:56-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Und woher, woher. Woher kommt das Geld [giggling] #00:12:57-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Geld vom National Innovation Agency.  #00:13:01-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Ok Ok.  #00:13:00-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Aha.  #00:13:03-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Komplett?  #00:13:03-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ich bekomme 55 Millionen Baht pro Jahr.  #00:13:08-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Budget.  #00:13:08-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als Budget. Und wir benutzen nur 5 Millionen Baht für, für office.  #00:13:19-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h ok.  #00:13:20-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die 50 Millionen Baht ist für private Sektor, wer dieser unter  dieser verschiedener scheme fragen.  #00:13:28-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Und NIA bekommt das Geld von?  #00:13:28-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Von government.  #00:13:35-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ch stimmt, stimmt.  #00:13:35-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Wie gesagt, das ist eine, wir sind executing agency unter Strategy Innovation Programme. Ja, das heißt, organic agriculture ist Strategy Innovation Programme. Es ist ein Plattform von OAIN. Eigentlich ich hab schon presentation, maybe auf Englisch, ich bin nicht sicher. Ich kann Sie auch später schicken.  #00:14:04-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Gerne, ja.  #00:14:04-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Vielleicht können Sie schon sehen, NIA hat drei versxchiedene Plattform und eine Strategie. Natioanl Strategy Programme. Und eine von National Strategy Programme ist organic agriculture. #00:14:24-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h ok. Das hat gar nichts mit dem Agrarministerium zu tun, nein?  #00:14:27-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Ne, das ist Ministry of Science and Technology und... #00:14:31-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h Ok.  #00:14:31-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ja, wir sind nicht von, nicht unter  Ministry of Agriculture. Die Ministry of Agriculture hat kein Geld für andere Organisation. Überhaupt nicht. Die machen nur für sich selbst und ja, die wie sagt man.. #00:14:54-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Ähm, für sich selbst?  #00:14:54-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nur für sich selbst und eigentlich in Phase 1 von organischer, wie sagt man, Strategy, national strategy, organic, National Organic Strategy in Phase 1, ne. Die government hat 4800 ungefähr, ne Millionen Baht für organic agriculture investiert. 4800 Million Baht.  #00:15:25-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OK.  #00:15:27-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Und NIA hat, ich weiß doch nicht, wieviel, aber arai hat die NIA uns zu geben. Und wir sind die, die, wir sind nur eine Agency wer organische agriculture fordern.  #00:15:52-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Es gibt nur eine?  #00:15:50-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Nur eine von Ministry of Science und Technology.  #00:15:56-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Science, ok.  #00:15:58-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Nur eine, und das ist OAIN.  #00:15:59-2#  #00:15:59-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OK, also sehr wichtig. </w:t>
      </w:r>
      <w:r>
        <w:rPr>
          <w:rFonts w:eastAsia="Arial" w:cs="Arial" w:ascii="Arial" w:hAnsi="Arial"/>
          <w:b/>
          <w:bCs/>
          <w:sz w:val="24"/>
          <w:szCs w:val="24"/>
          <w:shd w:fill="auto" w:val="clear"/>
          <w:lang w:val="en-US"/>
        </w:rPr>
        <w:t xml:space="preserve">Laughing </w:t>
      </w:r>
      <w:r>
        <w:rPr>
          <w:rFonts w:eastAsia="Arial" w:cs="Arial" w:ascii="Arial" w:hAnsi="Arial"/>
          <w:b w:val="false"/>
          <w:bCs w:val="false"/>
          <w:sz w:val="24"/>
          <w:szCs w:val="24"/>
          <w:shd w:fill="auto" w:val="clear"/>
          <w:lang w:val="en-US"/>
        </w:rPr>
        <w:t xml:space="preserve">Ja.  #00:16:05-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Deswegen, viele Leute, die die expect, ja.... #00:16:09-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sie erwarten.  #00:16:07-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erwarten auf unsere Aktivität sehr. Weil wir Geld haben und weil wir nur die erste, die mit anderen Netzwerken arbeiten möchten. DIe andere zum Beispiel, kennen Sie schon die National Organic Strategy in Phase 1?  #00:16:29-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Kenne ich nicht, ne.  #00:16:34-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Wir haben 4 strategy um die organische Landbau zu promovieren, ne?  #00:16:41-9# [goes to Computer in order to start a presentation on National Organic Strategy, voice is lower] #00:16:39-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00:16:43-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Promovieren ist das?  #00:16:44-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fördern.  #00:16:44-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Promote.  #00:16:47-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Beides ja, </w:t>
      </w:r>
      <w:r>
        <w:rPr>
          <w:rFonts w:eastAsia="Arial" w:cs="Arial" w:ascii="Arial" w:hAnsi="Arial"/>
          <w:b/>
          <w:bCs/>
          <w:sz w:val="24"/>
          <w:szCs w:val="24"/>
          <w:shd w:fill="auto" w:val="clear"/>
          <w:lang w:val="en-US"/>
        </w:rPr>
        <w:t xml:space="preserve">Laughing </w:t>
      </w:r>
      <w:r>
        <w:rPr>
          <w:rFonts w:eastAsia="Arial" w:cs="Arial" w:ascii="Arial" w:hAnsi="Arial"/>
          <w:b w:val="false"/>
          <w:bCs w:val="false"/>
          <w:sz w:val="24"/>
          <w:szCs w:val="24"/>
          <w:shd w:fill="auto" w:val="clear"/>
          <w:lang w:val="en-US"/>
        </w:rPr>
        <w:t xml:space="preserve"> #00:16:47-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zu fordern.  #00:16:52-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Das kenne ich gar nicht.  #00:16:57-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Vielleicht finde ich es auch nicht auf Englisch. [murmuring] Vielleicht auf Englisch haben.  #00:17:09-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Kennen viele Leute das? Denn es hat bisher niemand, niemand erwähnt, diese National Organic Strategy.  #00:17:12-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No, no es ist public. Eigentlich, es ist public policy ja. Es ist national policy und wie sagt man die involved, ja die involved. Ja hier, das ist die Plattform von National Innovation Agency, ja. [shows internet page on the computer] Ist Bio business sector design solutions and ecoindustry and, und hier strategy innovation programme von NIA is bio-plastic industry and organic agriculture business. Und wir sind von dieser Projekt. Wir können die einzigen, die das macht. Hier: vielleicht nur auf Thai. Es ist von letzte 4 Jahre, letzte 5 Jahre. Sind, seit seit Thaksin prime minister. Er ist die erste, wer diese Strategy schreibt, geschrieben hat ja. Und die erste Strategy ist hier: Die knowledge and innovation management. Und die zweite strategy, das ist von, für die Strategy of Ministry of Science and Technology und das ist die zweite Strategie ist development of organic agriculture in wie sagt man, in the local wisdom way, ne.  #00:18:43-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jaja, traditional.  #00:18:45-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Not, nicht besonders ja. Das ist nur zum Bogen, einen Bogen machen. Das ist für Agrar-, Ministry of Agriculture. Und dritte strategy ist für Ministry of Commerce. Ja. Es its eine project für enhancement of potential of organic business. And zweite Strategy ist management für die movement, ne. Und ich weiß, wer ist verantwortlich für diese. Aber es ist ungefähr integration. Und das ist 5-Jahre-Plan mit ja, mit 4872 Million Baht. Das ist erste Phase. Und es ist beendet. Aber wir benutzen zur Zeit die Budget von letztes Jahr.  #00:19:46-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h, von letztem Jahr?  #00:19:44-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Ja. Weil, dieses Jahr, es gibt kein Geld für organic.  #00:19:51-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Gar nicht?  #00:19:53-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Noch nicht, weil die zweite Phase ist noch nicht fertig geschrieben und die neue.  #00:19:56-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Ist aber sicher, dass das kommt.  #00:20:03-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ja es ist schon geschrieben, aber nur kein Geld unterstützt. Nur Plan, aber noch nicht, kein Geld, ne. Kein Geld im Moment, ne und hier, das ist die Menü, das wir vergeben, das wir geben. Ja, 0 interest, technology, capitalisation, und es ist innovation custom. Und früher, at the beginning, ach... #00:20:36-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m Anfang.  #00:20:34-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Am Anfang, ja, es gibt noch andere Menü, ne. Heißt innovation coupon. Es ist ein Zusammenarbeit zwischen NIA und Federal Trade Association. Ja. und Ministry of Science. Und allocate budget from government zum business sector. Direct-, wie sagt man directly?  #00:21:02-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Direkt. [approving noise] #00:21:02-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direkt ja. Das ist die detail von Menü, ja. UNd das ist die Beispiel, das wir schon unterstützt.. #00:21:14-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h ok.  #00:21:14-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das ist verschiedene. hier zum Beispiel, Honig, ja.  #00:21:19-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00:21:21-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Honig, medical Honig.  #00:21:24-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DAs heißt?  #00:21:25-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Mit Antioxidant, mit high, mit höher Antioxidant Substanz. Medical Honig für, wenn Sie zum Beispiel eine Mund mit Bakterien Infection, ja und diese Honig kann Ihren Mund heilen, ja. #00:21:42-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Ok, also dieser Honig ist nicht... #00:21:48-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Nicht normaler.... #00:21:48-3# </w:t>
      </w:r>
    </w:p>
    <w:p>
      <w:pPr>
        <w:pStyle w:val="Normal"/>
        <w:autoSpaceDE w:val="false"/>
        <w:spacing w:lineRule="auto" w:line="276" w:before="0" w:after="200"/>
        <w:rPr>
          <w:rFonts w:ascii="Arial" w:hAnsi="Arial" w:eastAsia="Arial" w:cs="Arial"/>
          <w:b w:val="false"/>
          <w:b w:val="false"/>
          <w:bCs w:val="false"/>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Nicht zum Verzehr, nicht zum Essen.  #00:21:46-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val="false"/>
          <w:bCs w:val="false"/>
          <w:sz w:val="24"/>
          <w:szCs w:val="24"/>
          <w:shd w:fill="auto" w:val="clear"/>
          <w:lang w:val="en-US"/>
        </w:rPr>
        <w:t xml:space="preserve">Respondent: ..Honig, ne, ne. Das ist für medical. Und organic asparagus mit high Vitamin C und sehr knusprig.  #00:21:58-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OK [surprised] Der Spargel?  #00:22:01-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Wir können...der Spargel ja. Wir können prüfen, ja. das ist, wenn wir Spargel mit organischer System pflanzen, wir können high Vitamin C und sehr knusprig Spargel bekommen.  #00:22:15-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Ok, also es gibt Studien über den Vitamin C-Gehalt?  #00:22:18-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00:22:21-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h OK. Wo wird der angebaut, der Spargel?  #00:22:21-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In Petchaburi Provinz. Hupkrapong. Hupkrapong, es ist ein King, Royal Project. #00:22:29-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h OK.  #00:22:32-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Und es ist andere, es heißt Ku.  #00:22:37-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Ku, ja.  #00:22:37-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Ku, mit sehr hoch congegated linoloid acid in, in Fleisch, ja Fleisch, wenn wir füttern mit Gras, mit organischem Gras, ja.  #00:22:49-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h!  #00:22:52-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wir können prüfen. Es ist nur manchmal, es ist gemischt, es enthält schon in der Natur, aber wir könnten schon, wir sollen nur messen. Ana-, analy, analy-,  #00:23:04-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nalysieren?  #00:23:04-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Analysieren ja. Und  sie werden schon irgendetwas finden. Es ist höher als normale System. JA, genauso wie mit milk.  #00:23:12-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OK, und das sind private, private Unternehmen, die das, die das... #00:23:19-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ja. Alle, alle Gelder #00:23:23-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Prevent, ah ok.  #00:23:26-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alle business Sektor muss privaten, aber es konnte als community, als registrierte community sein. Ja. Das ist organic solution for for alle. Das ist mein Projekt. Ich arbeite mit Neem Extrakte. #00:23:47-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ch ja stimmt, das haben Sie gesagt.  #00:23:44-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ich promoviert in Gießen jaja. Und der, ja das ist Neem Shampoo. Und es ist mit anderen Pflanzen-Inhaltsstoffe und so. Das ist alles Insektizide in dem Markt. Und das ist Dünger, Dünger, für Nitrogen-Dünger. Wie sagt man Nitrogen?  #00:24:15-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Ähm, Stickstoff.  #00:24:16-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Stickstoff. Ja. Und das ist Phosphate. [klicking further in the presentation all the time] #00:24:23-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h ok. Bio-Dünger.  #00:24:24-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Bio-Dünger, aber höher Phosphat, höher Stickstoff als andere //. Wie zum Beispiel hier, das ist eine wie Ketchup, aber es enthält mit diese Früchte und es kann äh es wird, Lycopin, höher Lycopin enthalten. #00:24:54-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h Ok, ja.  #00:24:54-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Weil  die Tomaten enthält nicht so viel, nicht so viel Lycopin. Aber wenn wir diese Früchte als Saft mischen, es enthält high Lycopin. Nicht so, nicht so high, aber, es gibt... #00:25:13-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Nicht so?  #00:25:11-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Nicht so hoch. Es gibt nur differenciation von alte und neue. Wenn sie es erzählen können, es könnte als innovation nehmen.  #00:25:28-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OK </w:t>
      </w:r>
      <w:r>
        <w:rPr>
          <w:rFonts w:eastAsia="Arial" w:cs="Arial" w:ascii="Arial" w:hAnsi="Arial"/>
          <w:b/>
          <w:bCs/>
          <w:sz w:val="24"/>
          <w:szCs w:val="24"/>
          <w:shd w:fill="auto" w:val="clear"/>
          <w:lang w:val="en-US"/>
        </w:rPr>
        <w:t xml:space="preserve">Laughing </w:t>
      </w:r>
      <w:r>
        <w:rPr>
          <w:rFonts w:eastAsia="Arial" w:cs="Arial" w:ascii="Arial" w:hAnsi="Arial"/>
          <w:b w:val="false"/>
          <w:bCs w:val="false"/>
          <w:sz w:val="24"/>
          <w:szCs w:val="24"/>
          <w:shd w:fill="auto" w:val="clear"/>
          <w:lang w:val="en-US"/>
        </w:rPr>
        <w:t xml:space="preserve"> #00:25:28-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Nicht so schwer als, für Privatsektor. Es ist organisch, organische cotton.  #00:25:33-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Cotton, ok. Aus Thailand? #00:25:38-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Aus Thailand ja. Cotton and hemp, hemp, ja.  #00:25:47-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lso, alle Projekte beziehen sich auf Thailand? Alle arbeiten in Thailand?  #00:25:44-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ja, nur in Thailand. Ja. Das ist ja promotion for... #00:25:51-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Sonst gibt es ja keine Förderung.  #00:25:52-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das ist Eco resort, Eco social resort in Südthailand. Und es ist von Greennet.  #00:26:04-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Von Greennet?  #00:26:04-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VOn Greennet, ja. Kennen Sie Greennet?  #00:26:02-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ja.  #00:26:07-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von khun Vitoon und khun Nartrudee. Ja, das ist eine Prototyp für green shop. Das ganze System für arrangiert, und ja, das ganze System.  #00:26:23-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lso, die Idee des green shops? #00:26:28-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ja Fair Trade green shop aufbauen, sie muss, protocoll office. Das ist ein Menü medical spa. So ist das, das ist hier viele, das ist die erste Phase. Ja und und </w:t>
      </w:r>
      <w:r>
        <w:rPr>
          <w:rFonts w:eastAsia="Arial" w:cs="Arial" w:ascii="Arial" w:hAnsi="Arial"/>
          <w:b/>
          <w:bCs/>
          <w:sz w:val="24"/>
          <w:szCs w:val="24"/>
          <w:shd w:fill="auto" w:val="clear"/>
          <w:lang w:val="en-US"/>
        </w:rPr>
        <w:t xml:space="preserve">Pause </w:t>
      </w:r>
      <w:r>
        <w:rPr>
          <w:rFonts w:eastAsia="Arial" w:cs="Arial" w:ascii="Arial" w:hAnsi="Arial"/>
          <w:b w:val="false"/>
          <w:bCs w:val="false"/>
          <w:sz w:val="24"/>
          <w:szCs w:val="24"/>
          <w:shd w:fill="auto" w:val="clear"/>
          <w:lang w:val="en-US"/>
        </w:rPr>
        <w:t xml:space="preserve">Und ja, in erste Phase von Strategic Plan, die Strategie ist bisschen geändert.  #00:27:20-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Das ist jetzt der Zweite? #00:27:20-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Das ist Zweite, ja. Ja. Und es ist noch nicht ganz, und es ist die commodity, das Sie in Thailand, in Myanmar finden können. Ja.  #00:27:46-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Interessant, war das eine Statistik [referring to one of the folders of the slide]  #00:27:53-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Statistik mit organischem Land und share in in letzte drei Jahre. Das ist äh Daten... #00:28:03-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Generell von ganz Thailand?  #00:28:01-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ganz Thailand. Das ist ganz Thailand. Und das ist eine Information von von IFOAM.  #00:28:11-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ch von IFOAM, OK.  #00:28:08-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Sie können auch in IFOAM finden und select nur, nur Asien, um zu vergleichen. Wer ist die höchste zum Beispiel?  #00:28:24-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India.  #00:28:22-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Indien zum Beispiel hat höchsten area für organischen Land, ja. Und share in share in market is also.  #00:28:40-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Oh, ganz schön wenig.  #00:28:40-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Thailand ist sehr wenig. Und selbst nur, nur 51Millionen Euro. Laso, ne hat viele Producer... #00:28:50-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stimmt.  #00:28:48-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aber keine Statistik. Sehr schade, ja. Indonesien. Aber Thailand hat viel, viel zu viele Producer.  #00:29:05-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Hat viele, aha.  #00:29:05-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Viel. Viele im Vergleiche mit ja die selbe, dieselbe Größe von Area, ne Indonesia.  #00:29:14-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Stimmt.  #00:29:17-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Hat viele Producer.  #00:29:17-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Woran liegt das?  #00:29:18-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00:29:20-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In Thailand viel small scale?  #00:29:23-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nicht orga-, nicht gut organisieren, ja. Sie können machen, was sie wollen und sie können machen ihre business. Das ist typisch Thai, aha. und es ist Problem in Thailand, ja. zum Beispiel, ich arbeite mit, ich, mein Fokus ist ah zu finden, gap finde.  #00:29:46-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Die Lücke.  #00:29:44-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die Lücke finden, wer oder wo soll ich investieren soll? Als Direktor von von Forschung und auch äh von von Projektnetzwerk. zum Beispiel die agenda base approach, die wir investieren soll, sollen. Und es auch eine education area. Vielleicht,es ist eine gute Chance für community, wer vielleicht best practice ist oder good practice ist. Und es ist our Fokus in dieses Jahr. Community initiatives. Jaja, so.  #00:30:36-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Hm </w:t>
      </w:r>
      <w:r>
        <w:rPr>
          <w:rFonts w:eastAsia="Arial" w:cs="Arial" w:ascii="Arial" w:hAnsi="Arial"/>
          <w:b/>
          <w:bCs/>
          <w:sz w:val="24"/>
          <w:szCs w:val="24"/>
          <w:shd w:fill="auto" w:val="clear"/>
          <w:lang w:val="en-US"/>
        </w:rPr>
        <w:t xml:space="preserve">Laughing </w:t>
      </w:r>
      <w:r>
        <w:rPr>
          <w:rFonts w:eastAsia="Arial" w:cs="Arial" w:ascii="Arial" w:hAnsi="Arial"/>
          <w:b w:val="false"/>
          <w:bCs w:val="false"/>
          <w:sz w:val="24"/>
          <w:szCs w:val="24"/>
          <w:shd w:fill="auto" w:val="clear"/>
          <w:lang w:val="en-US"/>
        </w:rPr>
        <w:t xml:space="preserve">OK, interessant. Woran liegt es, dass es so viele farmer gibt, aber keine, aber nicht so viele produce, Produktion?  #00:30:45-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Eigentlich, die farmer, die, die ist schon producer, ja aber ich denke, von die national strategy in Phase 1, in Phase 1, ja, sie sie können schon sehen in zweite Strategy, es ist eine strategy zu Promotion, zu promotion die organische way als die traditional way. Und es ist wie, wie sagt man, wie distribute?  #00:31:24-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verteilen.  #00:31:25-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Verteilen, ja, ja. Der Konzept in dem Land und es kann ja, induce, induce the farmer und ... #00:31:39-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Äh anleiten.  #00:31:37-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Anleiten ja, und weil, kennen Sie contract farmer? Es ist der Fehler of the contract farmer.  #00:31:50-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Ja.  #00:31:50-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Viele farmer hatten Fehler vom contract Fehler, und es ist der erste Grund. Und es ist unfair trade zwischen business sector and farmer. Und deswegen, verwechseln die Bauer zu organische.  #00:32:08-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Sie wechseln?  #00:32:08-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sie wechseln, weil es ist andere, alternativ way und es ist unterstützt bei der government, bei der Regierung, ja. Wenn die Regierung unterstützt, die Bauern, die werden schon arbeiten... #00:32:25-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umstellen?  #00:32:23-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umstellen, ja. das ist auch... #00:32:30-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Sie nehmen das ernst?  #00:32:30-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Es ist noch, noch es ist genauso, die Leute, die immer fragen nach Unterstützung, nicht auf ihrer selbst, auf ihre Beine stehen, ja. Das ist noch Problem in Thailand, und deswegen bekommen sie, bekommen wir auch diese Projekt unterstützen diese Privatsektor.  #00:32:51-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lso, heißt das dann, SIe unterstützen NGOs, die mit den farmern arbeiten zum Beispiel, oder wie läuft die Unterstützung?  #00:32:57-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NGO kann... #00:33:00-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Oder wie sieht die aus? Oder finanzielle Unterstützung, ja.  #00:33:02-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NGO zum Beispiel als Suan Ngan Mee Ma, khun Wallapa, die ist auch NGO, ne. Wenn sie unterstützt irgendwelche activity, Aktivitäten und möchten auch eine business gründen, und sie kann auch mit mir reden, welche business model ist das? Ja, und wir müssen auch nach innovation finden. Wenn wir innovation in dem Prozess finden können, sie bekommen auch Unterstützung, ne. Wenn nicht, wir können nicht Geld geben. Ja, so ist die Punkt. Es muss organisch, organische Produktion sein, und es muss innovation haben, zwei.. #00:33:52-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zwei Faktoren. #00:33:52-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zwei Faktoren. Es ist nicht einfach, aber es nicht schwer.  #00:33:59-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Laughing </w:t>
      </w:r>
      <w:r>
        <w:rPr>
          <w:rFonts w:eastAsia="Arial" w:cs="Arial" w:ascii="Arial" w:hAnsi="Arial"/>
          <w:b w:val="false"/>
          <w:bCs w:val="false"/>
          <w:sz w:val="24"/>
          <w:szCs w:val="24"/>
          <w:shd w:fill="auto" w:val="clear"/>
          <w:lang w:val="en-US"/>
        </w:rPr>
        <w:t xml:space="preserve"> #00:33:59-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Wenn wir unterstützen möchten, wir müssen irgendwas finden, helfen, ja. Deswegen, wir können bis jetzt 20 org-, 20 business zu unterstützen, ja mehr als 20.  #00:34:16-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Das ist gut.  #00:34:19-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hier zum Beispiel, diese Produkt ist von community, das ist die alte package. [gets a product from a shelf]. Ja, die neue package ist hier. [talks in Thai to her colleagues] Hier, das ist die alte package, first generation. Und das ist die letzte generation.  #00:34:53-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Oh, schön. Wow.  #00:34:53-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Das ist von community in Samut Songkhran. Ist coconut group. Ja und die meisten MItglied ist alte Leute. DIe meisten sind über 60 Jahre alt, die die wie sagt man harvesting, harvesting?  #00:35:10-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ernten?  #00:35:09-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Ernten, die ernte Kokosnusssaft, nicht von Kokosnussfrüchte... #00:35:20-9#</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Ne? Sondern?  #00:35:20-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sondern von flower. Von Blüte.  #00:35:22-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h, Nektar.  #00:35:22-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Nektar. Das ist Kokosnussnektar, ja. Und normalerweise, wir werden ah boil... #00:35:34-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boil. Kochen, ja.  #00:35:31-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KOchen bis es äh,  #00:35:38-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bis es zäh wird?  #00:35:37-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solid ja, solid. aber diese company hat die Technik um die von die harte Nektar zu Karamell.  #00:35:52-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H okok. Also wird das eher... #00:35:54-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Und es könnte als sweetener für coffee benutzen.  #00:35:56-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h, ok.  #00:36:00-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Und es ist eine Projekt, die wir unterstützen.  #00:36:02-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GUt! #00:36:00-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das ist.... #00:36:06-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sieht schön aus.  #00:36:06-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community. Community Produkt. Ja. Nicht business. Nicht extra business, aber community based. Und es  ist genauso wie in Chiang Mai, wir probieren, we try, we try, wir probieren zu unterstützen eine Gruppe in Lamphun und in Chiang Mai, wo diese community, die sammelt die seed.  #00:36:36-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Samen.  #00:36:38-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Samen, ja aber nicht normale Samen sondern unsere traditional Samen, indigenious Samen, ja. Und wir versuchen, zu unterstützen.  #00:36:51-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h, aber nicht Pun Pun?  #00:36:50-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Pun Pun?  #00:36:55-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Pun Pun.  #00:36:56-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Ist Gruppe in Mai Tha. Kennen SIe in Mai Tha? Junge Leute, die sammelt Samen von verschiedene lokal und produzieren die Samen. Nicht chinese kale, nicht cabbage, aber unsere indigenious Land. SO ist das.  #00:37:23-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Chinese.  #00:37:27-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Nicht Chinese Samen, wir essen nur Chinese Samen zur Zeit. Cabbage, Chinese kale, what else? So many. Oder hier, das ist ein ganz kleine company mit lipstick.  #00:37:40-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ich sehe.  #00:37:41-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Das ist Bio-lipstick, organic lipstick. Mit rice bran oil. Ja rice bran.  #00:37:50-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h ok. Haben Sie den schon probiert?  #00:37:50-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00:37:51-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Ist gut?  #00:37:52-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gut.  #00:37:52-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Wo kann man den kaufen?  #00:37:53-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Ah, ich weiß nicht, zur Zeit, es gibt nur... #00:37:56-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Im Internet?  #00:37:56-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Nee, es gibt nur besondere wie sagt man, wo man Medizin kaufen kann.  #00:38:06-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h health store? Also... #00:38:07-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Wie heißt auf deutsch?  Apotheke, ja.  #00:38:14-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potheke oder Reformhaus, ja.  #00:38:13-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ja. Und die letzte, die auch von rice bran oil. Und diese company benutzt rice bran oil und äh geben manche Substanzen und macht eine Lotion für, für zu putzen.  #00:38:35-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h, das Auto! #00:38:35-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AUto, für Auto. Rice car wax, ja.  #00:38:39-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Das ist gut, das müsste man in Deutschland kriegen.  #00:38:40-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Das ist die hat schon, die erste und die letzte, die hat schon ein Patent. Ja, Patent.  #00:38:50-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Hier? Ah ok. #00:38:48-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Und es mein idea zu patent die Technologie, ja und es so, aber das ist nur ein Patent. Wir möchten mehr Geld von Investment bekommen., nicht nur Patent. Aber je nachdem, die bekommen schon für Patent... #00:39:06-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schon für das Patent, ja.  #00:39:04-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und von Patent, sie können als innovation reklamieren.  #00:39:11-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ja. Jaja. #00:39:16-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so ist das. DIese company auch, hat auch Patent die Technik von, von  #00:39:23-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Karamellisieren.  #00:39:21-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ja, kristall-, cristallisation technique.  #00:39:27-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Ha ok.  #00:39:30-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Von Blumen zur Karamell. SO ist, sind unsere Aufgabe, mhm. Und unsere drei Manager, die haben Ausgabe, mit business sector zu diskutieren, ob sie Interesse haben um äh ihre Geld in organic business investieren möchten. UNd heute, die... #00:39:56-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chso.... #00:39:56-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die Dik, die war mit eine medicin company dikutieren und induce ne, laden die zu organic business ein.  #00:40:09-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Mhm. Und diese company produziert schon organic oder?  #00:40:14-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Ne, noch nicht.  #00:40:15-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oder, also sie versuchen... #00:40:14-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versuchen... #00:40:17-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zu überzeugen.  #00:40:17-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zu überzeugen ja.  #00:40:15-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konvertieren, convert.  #00:40:20-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ja, aber manche hat schon am Anfang Interesse in organic industry zu investieren, zu investieren. Aber manche, wir müssen nur überzeugen, verezugen, ja... #00:40:36-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Überzeugen, ja.  #00:40:38-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überzeugen, ja. SO ist das, unsere Aufgabe. Viel zu viel zu tun. </w:t>
      </w:r>
      <w:r>
        <w:rPr>
          <w:rFonts w:eastAsia="Arial" w:cs="Arial" w:ascii="Arial" w:hAnsi="Arial"/>
          <w:b/>
          <w:bCs/>
          <w:sz w:val="24"/>
          <w:szCs w:val="24"/>
          <w:shd w:fill="auto" w:val="clear"/>
          <w:lang w:val="en-US"/>
        </w:rPr>
        <w:t xml:space="preserve">Laughing </w:t>
      </w:r>
      <w:r>
        <w:rPr>
          <w:rFonts w:eastAsia="Arial" w:cs="Arial" w:ascii="Arial" w:hAnsi="Arial"/>
          <w:b w:val="false"/>
          <w:bCs w:val="false"/>
          <w:sz w:val="24"/>
          <w:szCs w:val="24"/>
          <w:shd w:fill="auto" w:val="clear"/>
          <w:lang w:val="en-US"/>
        </w:rPr>
        <w:t xml:space="preserve"> #00:40:42-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also, man muss ja kreativ sein, man muss ständig, also man muss immer schauen, dass man companies und denkt, ah vielleicht sind die bereit, organic zu werden. Man muss ja immer gucken, wer auf dem Markt ist.  #00:41:01-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ja. Aber Sie werden überraschen, unsere Website ist, ist hoch, wie sagt man, unsere Website ist viel geöffnet. Das heißt.  #00:41:16-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chso, also sie wird oft besucht.  #00:41:14-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oft besucht, und... #00:41:19-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Die Website ist gut. Ja.  #00:41:19-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die Website erklärt alle, alle Sachen, die wir geben können und wir sind bereit, ne, wenn Sie nur telefonieren unsere Manager einen von drei, die werden mit Ihnen irgendwo finden und erzählen, was wir, wie sagt man, geben können.  #00:41:41-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Was Ihre Angebote sind, ja, anbieten, ja. Und research, also habt ihr auch Forschungsprojekte? Also, da ihr hier an der Uni seid, führt ihr auch selbst Forschungsprojekte durch?  #00:41:58-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ja. Wir haben Faculty of Agricultural Technology, aber nicht hier. Sondern in Rangsit.  #00:42:09-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h ja, OK.  #00:42:09-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In Future Park. In der Nähe von Future Park in Rangsit. Die Faculty ist da. die Fakultät ist da. Und in der Fakultät, es gibt bis bis jetzt ne, ich denke, in diese Fisco budget ist nur drei Projekte, es gibt nicht viel Projekte übver organische Landbau in Thailand, weil es  ist sehr schwer in der Meinung von researcher.  #00:42:36-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00:42:38-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Ich weiß, wieso sagt man das, aber ich finde, es ist falsch, ne.  #00:42:42-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ja, denn.  #00:42:46-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Ich weiß nicht, warum es ist falsch verstanden. Schon lang, ne. Ich bin am Anfang auch so, ne. "Das ist oh, so kompliziert mit Standard, besonders mit IFOAM. " und sehr, sehr.... #00:43:00-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Für Export.  #00:43:00-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für Export, aber der National Strategy Plan zur Zeit, es ist klar erklärt, dass 70% von organische Produkte ist für für domestic consumption. Ja. Diese Jahr is clear, ist klar. Ja, ist klar geworden. Ist bisher... #00:43:22-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ja.  #00:43:22-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und das heißt alle Richtungen von research, von der Forschung muss für organische Agriculture supportieren.  #00:43:31-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ja. Unterstützen, ja.  #00:43:31-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Ich hoffe, ich hoffe. Und für meine Institut selbst, ich auch allocate ja, budget für die faculty.  #00:43:41-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OK. Achso, also unterstützt.  #00:43:48-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Mehr als Millionen Baht, ja. Nur letztes Jahr, ja. Aber es ist nicht einfach für die For-, für die Wissenschaftler. Wer keine Ahnung keine über organische Landbau haben, ja so ist das.  #00:43:58-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also ich war auch überrascht. Ich dachte, es gibt mehr Forschungsprojekte, die in verschiedenen Regionen in Thailand über organic nachforschen, oder, ja... #00:44:12-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ordentliche Forschung. #00:44:12-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Technologie zum Beispiel oder DÜnger, oder was Wachstums-, Wachstumsbedingungen angeht, oder.  #00:44:18-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Eigentlich gibt scho, aber nur für für für like, traditional. #00:44:29-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h traditional farming.  #00:44:29-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ja, es gibt viel für traditional farming... #00:44:34-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h, aber nicht.... #00:44:34-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und organische, ja. As I told you, organic farming ist uralt farming. Das bedeuted man nur ja, in Thailand. Und standarisation ist sehr hoch und ein Teil ist uralt, Technology und andere Teil ist sehr hoch und es gibt keine in de middle.  #00:44:57-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nichts dazwischen.  #00:44:57-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komisch. Ich weiß ja nicht, wieso, wieso verstehen die Leute nicht so richtig.  #00:45:01-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Mhm. Also, SIe meinen, es gibt einmal die hochtechnologisierte Landwirtschaft... #00:45:07-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für Export.   #00:45:09-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für Export.  #00:45:09-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aber für  domestic consumption ist alt Technology oder no technology.  #00:45:20-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also ein, ein ein Limit irgendwie, ne. restrained, ne.  #00:45:23-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Ich denke, weil Sie können schon erinnern, die zweite Strategy ist to promote the organic agriculture in traditional way. Ja, es ist die promotion to this direction. It's a problem, and in stratgey, phase 2, na, we change already. Ja, es dieselbe wie Neem. Neem benutzten in Thailand. Am Anfang, es gab ein NGO von Deutschland, die heißt Gabi Stoll, vielleicht kennen Sie schon. Gabi Stoll ist bekannt in Thailand.  #00:46:01-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Eine Frau?  #00:46:04-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Eine Frau, die hat auch in Gießen promoviert. Nach, nach ihrer Job hier in Thailand. Gabi hat in Thailand sehr lang gearbeitet, und die, die sie hat mit viele Bauern diskutieren um, hat die Training für die Bauern um die Neemblätter zu extrahieren, anstatt der Samen, damit es einfach zu verstehen und einfach zu, zu... #00:46:37-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Zu imitieren?  #00:46:37-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ja.  #00:46:37-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nzuwenden.  #00:46:35-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anzuwenden, aber die Extratechnology ist zu benutzen die Samen, immer SAmen, nicht die Blätter. Und wenn die Extratechnology ist gefunden, und es ist nicht einfach zu zu wechseln, ja. Von Blättern zu Samen.  #00:46:57-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OK, aber... #00:47:00-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Aber trotzdem, Neem ist bekannt in Thailand zur Zeit und wenn ich von Deutschland zurückgekommen udn dann habe ich die Training für die Bauern und ic muss noch viele Sache ändern, ja. Und äh, ich hab eine Projekt für die businiess sector, die Techonlogy transfereiene und alle, die Leute, die kennen schon, dass man Neemsamen benutzen, nicht nur Blätter.  #00:47:34-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Nicht nur Blätter, OK.  #00:47:35-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aber als Promotionsbase es ist ok, ja. ALle Leute, die kennen schon Neem-Wirkung.  #00:47:42-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Mhm, als Insektizid?  #00:47:49-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Als INsektizid, ja.  #00:47:49-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Und funktioniert auch gut? #00:47:49-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00:47:52-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In der Anwendung, ja.  #00:47:50-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GUt gut und es eine Haupt-, äh Hauptplayer für organische Landbau in Thailand, als Insektizid. Aber sie können auch andere Pflanzen benutzen. Es gibt viele verschiedene Pflanzen in Thailand, die benutzen kann. Ja.  #00:48:14-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Interessant. Jaja, also Forschung, ja. Und Sie sagen, ich fragte mich, Sie sagten ja, die Hoch-, die technologisierte organische Landwirtschaft für den Export, und Sie sagten ja, es ist schwer, diese Standards zu halten. Die Zertifizierung. Wie wichtig finden Sie Zertifizierung denn? zum Beispiel für... #00:48:43-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Wenn Sie exportieren.  #00:48:43-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Für den Export schon. Und für den nationalen Markt?  #00:48:49-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Ne, es ist nicht wichtig.  #00:48:49-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NIcht so? #00:48:52-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Und das ist der Grund, dass wir PGS, CSA in Form of PGS promote.  #00:49:00-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ja, unterstützen.  #00:49:04-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Wir brauchen keine ZErtifikation von IFOAM oder andere ausländische brand, ne. UNd ich denke, zur Zeit verstehen schon die Leute, wie die, ich meine, allgemein Leute, die interessieren an organische Landbau, zur Zeit, die wissen schon. Aber früher, die denken, es muss nur IFOAM certificate bekommen. Und es ist eine wie bottle neck für promotion. Ja, aber ja, wie gesagt, ne in zweite Phase von National STrategy, wir teilen, wir verteilen in zwei Sektor. Erster Sektor für domestic consumption mit 70% Produktion, und 30% ist für exportieren.  #00:49:54-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Für Export, ja.  #00:49:54-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Für Export, und sie können auch Ecocert, IFOAM, egal, irgendwelche Zertifizierung, sie können auch wählen, wie sie wollen. Aber für domestic, wir versuchen eine community support agriculture als Modell zu gründen, damit wir balanced, ne, zwischen producer und Konsumer.  #00:50:22-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Und Konsumer, ja. Und sie glauben, für den Konsumenten ist es nicht so wichtig, dass ein ein Label auf der Packung ist, oder?  #00:50:32-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Es ist abhängig von power of consmuption. zum Beispiel, wenn ich äh manche  Produkte, wir wissen schon, das ist nicht von Thaiand produziert. JA, es muss von Ausland. Wenn ich exotische Produkte vom Ausland kaufen möchte, dann muss ich nach irgendwelche certification gucken. Aber wenn ich zum Beispiel nur Salat vom Markt, nicht, die organische zertifiziert ist, dann egal welche. Aber ich muss auch trust von certification haben. Ja. Und es ist die Phase, die wir zusammen in unserem Netzwerk mit Chomchuan, mit khun Wallapa, mit äh wer else? Supa, Jai Mueam, ja. City Farm, wir wir gründen zusammen. Und nächstes MOnat, ich denke, wir werden über PGS the movement in Thailand. #00:51:30-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Oh. Interessant.  #00:51:30-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wir werden in Suan Sampran in Nakhon Pathum zusammensitzen und vielleicht.  #00:51:37-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Suan Sampran? Ah mit... #00:51:38-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in Nakhon Pathum.  #00:51:39-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khun Arrut. Ah, I went, ich war dort.  Ich habe ihn getroffen, jaja.  #00:51:40-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Aha ja.  #00:51:46-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h Sampran, ah not... #00:51:46-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Wir werden... #00:51:50-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The Rose Garden?  #00:51:49-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Rose Garden, wir werden da treffen und reden über unsere movement, wer wird was machen? Und die methodology ist, wir werden organic to university bringen. Ja. Ich schreibe schon eine proposal über a sharing prospect from university and community as a model von PGS. Weil, nur diese Uni gibt 26000 Studenten, und 3000 staff. Das heißt, fast... #00:52:34-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Interviewer</w:t>
      </w:r>
      <w:r>
        <w:rPr>
          <w:rFonts w:eastAsia="Arial" w:cs="Arial" w:ascii="Arial" w:hAnsi="Arial"/>
          <w:b w:val="false"/>
          <w:bCs w:val="false"/>
          <w:sz w:val="24"/>
          <w:szCs w:val="24"/>
          <w:shd w:fill="auto" w:val="clear"/>
          <w:lang w:val="en-US"/>
        </w:rPr>
        <w:t xml:space="preserve"> / </w:t>
      </w: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Fast 30000.  #00:52:34-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Es ist einfach, wenn sie organische corner in irgendwelche corner,  #00:52:42-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einrichten... #00:52:42-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Zu gründen, einrichten. Und ja, und bringen die Leute hier. Und wir  werden ungefähr 10 Uni wählen und als Modell für verschiedene Teile von Thailand. Ja das ist idea.  #00:53:00-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OK.  #00:53:01-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Aber es ist komisch wieso, die NGO die werden nicht zusammenarbeiten?  #00:53:05-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Wieso?  #00:53:04-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Es ist typisch.  #00:53:06-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Warum? </w:t>
      </w:r>
      <w:r>
        <w:rPr>
          <w:rFonts w:eastAsia="Arial" w:cs="Arial" w:ascii="Arial" w:hAnsi="Arial"/>
          <w:b/>
          <w:bCs/>
          <w:sz w:val="24"/>
          <w:szCs w:val="24"/>
          <w:shd w:fill="auto" w:val="clear"/>
          <w:lang w:val="en-US"/>
        </w:rPr>
        <w:t xml:space="preserve">Laughing </w:t>
      </w:r>
      <w:r>
        <w:rPr>
          <w:rFonts w:eastAsia="Arial" w:cs="Arial" w:ascii="Arial" w:hAnsi="Arial"/>
          <w:b w:val="false"/>
          <w:bCs w:val="false"/>
          <w:sz w:val="24"/>
          <w:szCs w:val="24"/>
          <w:shd w:fill="auto" w:val="clear"/>
          <w:lang w:val="en-US"/>
        </w:rPr>
        <w:t xml:space="preserve"> #00:53:06-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ich weiß nicht, es ist, ich finde, es ist eine schwersten Teil von meiner Ausgabe zu zu alle zu bringen... #00:53:19-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zusammenzubringen. #00:53:19-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in einen Raum.  #00:53:21-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Warum ist das so? Also, ich habe mich das ja auch gewundert, also ich treffe ja verschiedene NGOs, also verschiedene Akteure einfach, die mit urban farming oder organci farming zu tun haben. Aber es ist, also viele kennen sich untereinander gar nicht, wo ich mich wundere, wer wer am gleichen Thema arbeitet in einer Stadt, muss sich doch irgendwie kennen.  #00:53:39-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ich wunder auch. ich versuche viele Leute zu zusammenarbeiten, ja.  #00:53:47-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mhm.  #00:53:51-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Keine AHnung.  #00:53:51-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Ich würde gerne, also im Rahmen meiner Arbeit, so eine kleine, ein mapping, eine kleine Karte erstellen, wo alle AKtuere auftreten in Bangkok und Umgebung.  #00:54:00-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Achso ja.  #00:54:03-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Wo das Netzwerk so ein bisschen dargestellt wird.  #00:54:05-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Eigentlich, wir haben viele Netzwerke zur Zeit und eine große Gruppe ist mit Wallapa, khun Wallapa, ja. SIe hat, sie hat verschiedene Projekte unter andere Namen, ja. TOA, TOwards Organic Asia, School of Wellbeing, Green Markt, Green Market, ja.  #00:54:31-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Greenshop ja.  #00:54:29-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und alle, die arbeiten zusammen unter SUan Nguen Mee Ma holding. Mhm und ich bin auch ein Netzwerk von verschiedene Uni ja, und OAIN ist ein Netzwerk von Asia Today. Asia Today ist auch Netzwerk für question and answer for for Asia, ja. Und Chomchuan ist main organizer for Asia Today. Ja, Mr Chomchuan. #00:54:59-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h ja, er hat mir erzählt, ja.  #00:54:57-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and Asia Today enthält OAIN, Maejo University, Suan Nguen Mee Ma, ISAAC. Eigentlich ist, wir sind die al-, ein Netzwerk, aber wir haben verschiedene Name in, in verschiedene Movement. Es ist mit agriculture policy and wellbeing. Ja. Es ist fast ein Thema, aber wir, wir, ja wir, wenn, wenn jemand sehen, dann die denken, sie wird denken, oh verschiedene Netzwerk, aber es ist diesselbe.  #00:55:43-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das stimmt.  #00:55:49-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Asia Today ist für Maejo Unterstützung. Ja, weil Maejo ist organische Uni.  #00:55:56-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Campus, ja. Ja, er hat mir davon erzählt, ich habe ihn getroffen in Chiang Mai. Genau. Und, ja, warum glauben Sie, dass Forschung wichtig sein könnte um um organischen Landbau zu fördern?  #00:56:17-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Wir müssen Grundursache und Grund finden für innovation zu zu zu äh wissen Sie, science und technology ist ist die Antwort, ist das ANtwort für innovation, ja. Und wenn wir keine Forschung für Projekt haben, wir können keinen Grund oder Ursache für innovation finden, ja. Das heißt, wir müssen schon forschen, ja. zum Beispiel knusprig, was ist knusprig, ne. Es muss analysieren mit irgendwelche Mittel. Nicht nur knusprig, sie werden sagen, es ist knusprig, für Sie, aber nicht für mich. Undes, das heißt, die Forschung kann das antworten. DAs ist die Grund. Ich denke, der Fahrer, der denkt....[talks in Thai to her colleagues] Er denkt, er wird auf Ihnen warten, ne.  #00:57:25-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Oh! Oh, sorry.  #00:57:24-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Ist ok. Ich hab vergessen, ihm zu sagen </w:t>
      </w:r>
      <w:r>
        <w:rPr>
          <w:rFonts w:eastAsia="Arial" w:cs="Arial" w:ascii="Arial" w:hAnsi="Arial"/>
          <w:b/>
          <w:bCs/>
          <w:sz w:val="24"/>
          <w:szCs w:val="24"/>
          <w:shd w:fill="auto" w:val="clear"/>
          <w:lang w:val="en-US"/>
        </w:rPr>
        <w:t xml:space="preserve">Laughing </w:t>
      </w:r>
      <w:r>
        <w:rPr>
          <w:rFonts w:eastAsia="Arial" w:cs="Arial" w:ascii="Arial" w:hAnsi="Arial"/>
          <w:b w:val="false"/>
          <w:bCs w:val="false"/>
          <w:sz w:val="24"/>
          <w:szCs w:val="24"/>
          <w:shd w:fill="auto" w:val="clear"/>
          <w:lang w:val="en-US"/>
        </w:rPr>
        <w:t xml:space="preserve"> #00:57:36-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ich denke auch, die Forschung kann eben Beweise [accentuation on Beweise and indicating quotation marks] quasi liefern, ne. Es muss ja auch, die konventionelle Landwirtschaft hat ja auch eine Lobby, und die stellt ja Fragen, warum soll organic besser sein? Und Forschung kann ja dann durch Studien überzeugen.  #00:57:54-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Kann prüfen [in the sens of to proof]. Prüfen, überzeugen, zum Beispiel mit SPargel. Sie können sehen, organische Spargel enthält high, höher Vitamin C and knusprig... #00:58:12-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knackig. [grinning] #00:58:12-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knusprig.  #00:58:10-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knusprig, ja.  #00:58:10-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mehr als Normale. Und was ist knusprig, ja? Wir haben schon eine universal test, wer man, ja pushed, pushed ja.  #00:58:23-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drückt.  #00:58:23-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and you can mesure the rupture point.  #00:58:26-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h, the rupture point, ok.  #00:58:26-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Wie wie in food analysis. Ist derselbe. Und die Forschung, es ist sehr wichtig in der Zeit, wenn man organische Landbaut.. #00:58:42-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betreibt.  #00:58:42-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ja, für für allgmeine Leute erzählen. zum Beispiel hier, das ist, es ist mit Technologie und Forschung unterstützt. Bevor sie diese Produkte bekommt, ne, sie muss zu andere Labor gehen, ja. Sie müssen gehen und mess-, analysieren, was ist Unterschied zwischen Blutersaft und dieser Saft. Bevor sie das prüfen, jaja. Deswegen, die Forschung ist jetzt sehr wichtig. Und Maejo Uni und unsere Uni, wir sind nur zwei Uni, die Interesse an organischem Landbau haben, ja. Und investieren. Maejo hat schon, ich denke, khun khun PAwin, kennen Sie ihn, er ist ein vice president und der hat geasgt, er hat schon mehr als 3 Millionen für organische Landbau investiert. mhm. Nur in diesem Jahr, nur in dieses Jhar.  #01:00:01-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h. OK. An seiner Uni?  #01:00:03-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An seiner Uni.  #01:00:03-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ja.  #01:00:03-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In Maejo. Ja, direkt an organischer Landbau.  #01:00:08-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Mhm, also in Test-, Testfelder... #01:00:12-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viel Test und Labor... #01:00:13-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Labor... #01:00:13-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und neue Produkte und neue Technologie finden und verschiedene Ziel, Zielen, ja.  #01:00:24-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ich glaube, das wird ein großes Projekt, ne?  #01:00:25-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ich hoffe. Ich versucher schon, damit viele financial grant oder funding zu diskutieren, aber, naja, wenn die Regierung, die government hat keinen extra Rahmen von von organischer Landbau oder organische Produkte. Also wird, werden dieselbe Ausgaben weitermachen. Ja. Ja, zum Beispiel, wenn NIA nicht, nicht für mich, für mich, wie sagt man angeben, werde ich auch nicht nachfragen. Ich werde nur khun Wallapa unterstützen.  #01:01:06-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ah Ok, ja.  #01:01:06-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Bei teilnehmen ihre Aktivität und nur das, ne. Nicht als Netzwerk leader und macht so und so. Werde ich auch nicht machen, weil wir brauchen Finanzierung. Ja, es kostet, das heißt, wenn die Regierung keinen Extrarahmen für Fisco-Budget für für diese propose, dann wird niemand das machen. Und das ist eine bottleneck für Thailand zur Zeit, weil die granting agency, die hat keine INteresse an organische Landbau. Obwohl es ist eine National Strategy Programme. Aber Sie wissen schon, die Politik in Thailand. Wenn es über Thaksin ist, es ist schwer. Ja manche hat protestiert, aber zur Zeit, ich bin schon zufrieden, weil die yellow Leute, die ASTV, die sprechen schon über organische Life, organic life. Es ist, ich denke, es wird besser sein.  #01:02:11-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stimmt. Jaja.  #01:02:12-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Es wird besser sein. Und Sie können von Expo sehen, von Natural Expo sehen. Dieses Jahr gab viele BEsucher, viel zu viele BEsucher.  #01:02:24-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01:02:24-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Vergleiche mit letztes Jahr.  #01:02:26-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01:02:28-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Letztes Jahr nicht so viel wie diesjahr.  #01:02:30-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ja, Privatbesucher oder auch mehr ANbieter?  #01:02:34-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Beides. Mehr producer, mehr Besucher und viele Fragen und, zum Beispiel unsere Netzwerk, wir haben viele, viele business sector, oder Beginner im business sector. Wir haben viel gefragt und wir haben viel zu tun.  #01:02:51-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h, Sie haben viel Anfragen. #01:02:52-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ZUr Zeit, wir haben Interesse,</w:t>
      </w:r>
      <w:r>
        <w:rPr>
          <w:rFonts w:eastAsia="Arial" w:cs="Arial" w:ascii="Arial" w:hAnsi="Arial"/>
          <w:b/>
          <w:bCs/>
          <w:sz w:val="24"/>
          <w:szCs w:val="24"/>
          <w:shd w:fill="auto" w:val="clear"/>
          <w:lang w:val="en-US"/>
        </w:rPr>
        <w:t xml:space="preserve"> </w:t>
      </w:r>
      <w:r>
        <w:rPr>
          <w:rFonts w:eastAsia="Arial" w:cs="Arial" w:ascii="Arial" w:hAnsi="Arial"/>
          <w:b w:val="false"/>
          <w:bCs w:val="false"/>
          <w:sz w:val="24"/>
          <w:szCs w:val="24"/>
          <w:shd w:fill="auto" w:val="clear"/>
          <w:lang w:val="en-US"/>
        </w:rPr>
        <w:t xml:space="preserve">10 company, die INteresse haben  </w:t>
      </w:r>
      <w:r>
        <w:rPr>
          <w:rFonts w:eastAsia="Arial" w:cs="Arial" w:ascii="Arial" w:hAnsi="Arial"/>
          <w:b/>
          <w:bCs/>
          <w:sz w:val="24"/>
          <w:szCs w:val="24"/>
          <w:shd w:fill="auto" w:val="clear"/>
          <w:lang w:val="en-US"/>
        </w:rPr>
        <w:t xml:space="preserve">Laughing </w:t>
      </w:r>
      <w:r>
        <w:rPr>
          <w:rFonts w:eastAsia="Arial" w:cs="Arial" w:ascii="Arial" w:hAnsi="Arial"/>
          <w:b w:val="false"/>
          <w:bCs w:val="false"/>
          <w:sz w:val="24"/>
          <w:szCs w:val="24"/>
          <w:shd w:fill="auto" w:val="clear"/>
          <w:lang w:val="en-US"/>
        </w:rPr>
        <w:t xml:space="preserve"> #01:02:56-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Wow, ja.  #01:02:59-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aber ich sehe nur positive future. ASTV, Santi Asok, one monk... #01:03:12-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ber, SAnti Asok zum Beispiel machen.... #01:03:13-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the government.  #01:03:13-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die, unterstützen die sehr aktiv, also machen sie Werbung, oder sie bauen halt einfach organic an. Gibt es?  #01:03:27-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Die Leute da?  #01:03:27-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Mhm.  #01:03:27-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die habens für sich selbst, für ernähren. Aber die haben schon Werbung in TV ja.... #01:03:37-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h, ASTV  ist ist ein TV Sender, oder?  #01:03:44-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es ist eine TV Sender, ja.  #01:03:45-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Sendung? Ein Show?  #01:03:46-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TV Sendung.  #01:03:50-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Kann man die im INternet sehen?  #01:03:49-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Eigentlich ja. ASTV online. Der leader, ne. UNd es ist eigentlich politi-, politische leader, ja. Die diskutieren über organic. Es ist eine gute Produkte, gute Produktion für das Land und ja. Und ich denke, alle, die nehmen das, die akzeptieren das. Und ich finde, es gitb noch eine, eine Lücke für für Promotion in Thailand. zum Beispiel, es gibt kein public policy ja, zu  unterstützen oder zu Promotion organic agriculture. Obwohl wir haben schon strategy plan, ja für 4 Jahre, nächste 4 Jahre, aber es gibt keine wie sagt man, subsidy, subsidy für organic agriculture. Vergleich mit Japan, mit Tibet, mit Vietnam. Kennen Sie Vietnam und Japan, ja? Organische farmer in Japan, ja, die bekommen äh 20000Yen per Hektar umsonst, ja. Das ist Unterstützung oder subsidy für organic farmer. DAs ist die erste subsidy.  #01:05:16-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Subventionierung.  #01:05:14-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Subven-,  #01:05:18-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Subventionierung.  #01:05:16-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Subventionierung.  #01:05:24-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genau. </w:t>
      </w:r>
      <w:r>
        <w:rPr>
          <w:rFonts w:eastAsia="Arial" w:cs="Arial" w:ascii="Arial" w:hAnsi="Arial"/>
          <w:b/>
          <w:bCs/>
          <w:sz w:val="24"/>
          <w:szCs w:val="24"/>
          <w:shd w:fill="auto" w:val="clear"/>
          <w:lang w:val="en-US"/>
        </w:rPr>
        <w:t xml:space="preserve">Laughing </w:t>
      </w:r>
      <w:r>
        <w:rPr>
          <w:rFonts w:eastAsia="Arial" w:cs="Arial" w:ascii="Arial" w:hAnsi="Arial"/>
          <w:b w:val="false"/>
          <w:bCs w:val="false"/>
          <w:sz w:val="24"/>
          <w:szCs w:val="24"/>
          <w:shd w:fill="auto" w:val="clear"/>
          <w:lang w:val="en-US"/>
        </w:rPr>
        <w:t xml:space="preserve"> #01:05:22-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Subventionierung, subsidy, ja. Ok. Und in Vietnam, die Regierung hat announcement für public äh für drei Reduzierung. Die Reduce ist Samen, Hybrid-, hybrid seed reduction. And zweite ist chemical fertilizer reduction. The third pesticide, chemical pesticide reduction. Und wer, wer wird organische Landbau aufbauen, die werden schon fertilizer, insecticide und andere UNterstützung bekommen. Aber in Thailand, ... #01:06:06-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In Thailand noch nicht.  #01:06:06-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Kein.</w:t>
      </w:r>
      <w:r>
        <w:rPr>
          <w:rFonts w:eastAsia="Arial" w:cs="Arial" w:ascii="Arial" w:hAnsi="Arial"/>
          <w:b/>
          <w:bCs/>
          <w:sz w:val="24"/>
          <w:szCs w:val="24"/>
          <w:shd w:fill="auto" w:val="clear"/>
          <w:lang w:val="en-US"/>
        </w:rPr>
        <w:t xml:space="preserve"> </w:t>
      </w:r>
      <w:r>
        <w:rPr>
          <w:rFonts w:eastAsia="Arial" w:cs="Arial" w:ascii="Arial" w:hAnsi="Arial"/>
          <w:b w:val="false"/>
          <w:bCs w:val="false"/>
          <w:sz w:val="24"/>
          <w:szCs w:val="24"/>
          <w:shd w:fill="auto" w:val="clear"/>
          <w:lang w:val="en-US"/>
        </w:rPr>
        <w:t xml:space="preserve">Ja, Vergleiche mit Palm, oil palm, ja. Oil plam, rubber, die bekommen schon Subventionierung. </w:t>
      </w:r>
      <w:r>
        <w:rPr>
          <w:rFonts w:eastAsia="Arial" w:cs="Arial" w:ascii="Arial" w:hAnsi="Arial"/>
          <w:b/>
          <w:bCs/>
          <w:sz w:val="24"/>
          <w:szCs w:val="24"/>
          <w:shd w:fill="auto" w:val="clear"/>
          <w:lang w:val="en-US"/>
        </w:rPr>
        <w:t xml:space="preserve">Laughing </w:t>
      </w:r>
      <w:r>
        <w:rPr>
          <w:rFonts w:eastAsia="Arial" w:cs="Arial" w:ascii="Arial" w:hAnsi="Arial"/>
          <w:b w:val="false"/>
          <w:bCs w:val="false"/>
          <w:sz w:val="24"/>
          <w:szCs w:val="24"/>
          <w:shd w:fill="auto" w:val="clear"/>
          <w:lang w:val="en-US"/>
        </w:rPr>
        <w:t xml:space="preserve"> #01:06:15-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Laughing </w:t>
      </w:r>
      <w:r>
        <w:rPr>
          <w:rFonts w:eastAsia="Arial" w:cs="Arial" w:ascii="Arial" w:hAnsi="Arial"/>
          <w:b w:val="false"/>
          <w:bCs w:val="false"/>
          <w:sz w:val="24"/>
          <w:szCs w:val="24"/>
          <w:shd w:fill="auto" w:val="clear"/>
          <w:lang w:val="en-US"/>
        </w:rPr>
        <w:t xml:space="preserve"> #01:06:17-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aber organic farmer für domestic consumption keine, keine.  #01:06:22-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Gar keine, ja.  #01:06:22-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Aber für Export. Wir bekommen. Wieso? Wieso nicht für uns selbst? Wieso nur für Export Produkte. Ja, so ist das. Und wer... #01:06:31-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Warum noch nicht?  #01:06:32-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planen bis Ende dies year, des Jahres. Wir werden ein common statement to the Regierung geben. Ja, wir werden schon.  #01:06:43-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h OK. OAIN?  #01:06:43-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mit andere Netzwerk, mit Asia Today.  #01:06:48-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Wow, also ne Anfrage.  #01:06:54-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die werden schon eine Konferenz in Dezember in Maejo UNiversity organisieren und werden Minister, Prime Minister Yingluck lecture geben über die policy für organic agriculture für, für Thailand udn Asia. Ja, ungefähr das. Und wir werden die common statement zu die Regierung geben.  #01:07:21-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GUt! #01:07:21-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01:07:21-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GUt, gut! #01:07:21-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Das die zweite movement, ja. Erste movement ist mit PGS als domestic consumption ah  #01:07:29-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model. #01:07:31-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model. Und die zweite ist common statement für public policy für Unterstützung, organic Unterstützung und what else? Ja, das ist zwei movement in dieses Jahr. And urbanisation mit City Farm ist langsam verbreitet.  #01:07:51-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01:07:49-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Mhm, ja mhm. Viele Leute, besondern die alte Leute, die zur Pension geht, gehen, die die akzeptieren sehr einfach mit City Farm. Ich denke, nächste Woche oder übernächste Woche wird schon eine Training für City Farm.  #01:08:15-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h! Ah OK.  #01:08:13-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Wird schon geben, ja.  #01:08:17-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Wo?  #01:08:16-0#</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In Suan Mok. Kennen Sie Suan Mok, Bangkok?  #01:08:24-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H, Suan Rot fai?  #01:08:24-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Ah, Nähe von Chatuchak. Es ist ein buddh-,  #01:08:29-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h ok. BIA center?  #01:08:29-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ja, ja.  #01:08:33-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h OK. Vielleicht... #01:08:31-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Nächste Woche oder übernächste Woche, ja.  #01:08:34-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Ok, mhm. Suan Mok. Ja, da bin ich manchmal.  #01:08:43-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es ist guter Projekt. Ja.  #01:08:45-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also urban, City Farming hat Zukunft?  #01:08:53-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ich denke schon. Weil wir zur Zeit, wir wissen schon, dass unsere, wie sagt man vegetable.... #01:09:07-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objectives?  #01:09:07-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vegetable.  #01:09:06-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Gemüse? [smiling] Obst und Gemüse #01:09:11-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Gemüse ist schon, Obst und Gemüse ist schon kontaminiert mit Pestizid, ja und Fleisch und Hühner, Fleisch sind nichts gesund. Ja, langsam lernen wir schon, ne. Obwohl wir wir die neue Generation, die essen viel, ne. Und Sie können sehen, es gibt viele viele dritte, dritte Gender in Thailand, kennen Sie schon?  #01:09:40-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ja.  #01:09:44-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Viel und die Ursache für dritte Gender vielleicht kommt von Hormon, von Hühnerfleisch oder porc, wer weiß. Es wird... #01:09:59-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h OK. GIbt es schon Studien dazu?  #01:09:57-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ja, es gibt schon über Hühner und und die, wie sagt man, die Anfang von... #01:10:06-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Pubertät.  #01:10:06-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Pubertät.  #01:10:11-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Frühpubertät.  #01:10:08-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jaja.  #01:10:11-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h, durch das Hühnchenfleisch.  #01:10:09-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Neue Generation ist schnell zur Pubertät.  #01:10:18-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10 Jahre! #01:10:18-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mit 8 Jahre, sehr früh. Das heißt, die können nicht so groß und ja, what else? Ja, meisten Kinder, die hat Probleme mit Hormon gland, ja. Die Tyroid... #01:10:34-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tyroid, ja Schilddrüse.  #01:10:35-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es gibt viele, viele phenomena, die wir denken, gerade denken. Es muss eine Forschung geben.  #01:10:51-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lso, ich frage mich immer, was bewegt den Städter, also wer in Bangkok wohnt, warum möchte, warum möchte man selbst gärtnern? Was ist die Motivation? Ist das... #01:11:08-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Selbst gärtnern?  #01:11:06-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ist das vielleicht um nicht abhängig zu sein von diesen kontaminierten Produkten.  #01:11:17-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Mhm. auch, aber mindestens, man kann shcon sicher sein, dass, dass. Mindestens, das ist ein gut für, gute Sache, die wir für sich selbst machen. Das ist, es ist wie fashion. zum Beispiel wenn Sie eine Kaffee, eine Tasse Kaffee vom Starbuck ja, es ist wie fashion. #01:11:45-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wie fashion [giggling] #01:11:45-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Und andere Seite, es ist auch für für Gesundheit, ja. Beide. Ja, es muss beide sein. Es könnte nicht nur nur für Gesundheit, weil abhängig von Kontaminierung, wo manchmal kann man nicht vermeiden. Und besonders, wenn wir nicht soviel Zeit haben, aber wenn wir denken, wenn ich Probleme mit Gesundheit, ich werde alternativ way wählen. Automatisch, das ist almost, es ist fast automatisch in Thailand, in Bangkok, in großer Stadt, ja. zum Beispiel ich ich trink, tränk.... #01:12:27-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trinke.  #01:12:27-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trinke nur Tee, nicht Kaffee, weil ich weiß, Kaffee wird ein Essig in mein Magen.  #01:12:35-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sauer.  #01:12:34-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sauer, in mein Magen aufbaut ja. Und dann es ist besser zu wählen den Tee, green Tee, red Tee und andere Tee, ja und. Mindestens, wir lernen von der Werbung, von der Magazines. Ja, langsam, wir lernen schon ja.  #01:13:01-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und ist denn da auch viel Medien, wie sagt man, media attention zu dem Thema Gesundheit?  #01:13:10-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Oh viel! zum Beispiel wenn Sie TV anfangen, am Morgen, Sie werden schon... #01:13:17-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Wie in Deutschland, ja.  #01:13:19-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Nur, nur mit Gesundheit, ja. Nur mit Gesundheit Thema. Ja.  #01:13:23-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In Deutschland auch ja. Meine Oma, meine Großmutter hat immer immer mal geschaut, sie ging so gerne in die Apotheke, Medikamente kaufen, oder kleine Sachen kaufen, sie war immer ganz interessiert, ja. Und in jeder Zeitung... #01:13:40-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die Werbung spielt auch große ROlle für unsere Leben Tätigkeit, ja.  #01:13:45-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Und ähm , das Thema organic, erscheint oft im Fernsehen zum Beispiel, oder in den Zeitungen, oder noch nicht?  #01:13:58-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Es ist lustig, wissen Sie, die nächste Lakorn, kennen Sie Lakorn?  #01:14:04-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Nein.  #01:14:04-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Es ist eine, wie wie eine Programm mit Star, Superstar Lakorn #01:14:10-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Laughing </w:t>
      </w:r>
      <w:r>
        <w:rPr>
          <w:rFonts w:eastAsia="Arial" w:cs="Arial" w:ascii="Arial" w:hAnsi="Arial"/>
          <w:b w:val="false"/>
          <w:bCs w:val="false"/>
          <w:sz w:val="24"/>
          <w:szCs w:val="24"/>
          <w:shd w:fill="auto" w:val="clear"/>
          <w:lang w:val="en-US"/>
        </w:rPr>
        <w:t xml:space="preserve">Ok.  #01:14:12-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wie Theater, ja, aber in TV, Lakorn in TV. Die nächste neue Lakorn wird der Akteur die Hauptaktor, die werden organische farmer. Die neue Lakorn, es ist lustig. Ich habe gestern gehört. </w:t>
      </w:r>
      <w:r>
        <w:rPr>
          <w:rFonts w:eastAsia="Arial" w:cs="Arial" w:ascii="Arial" w:hAnsi="Arial"/>
          <w:b/>
          <w:bCs/>
          <w:sz w:val="24"/>
          <w:szCs w:val="24"/>
          <w:shd w:fill="auto" w:val="clear"/>
          <w:lang w:val="en-US"/>
        </w:rPr>
        <w:t xml:space="preserve">Laughing </w:t>
      </w:r>
      <w:r>
        <w:rPr>
          <w:rFonts w:eastAsia="Arial" w:cs="Arial" w:ascii="Arial" w:hAnsi="Arial"/>
          <w:b w:val="false"/>
          <w:bCs w:val="false"/>
          <w:sz w:val="24"/>
          <w:szCs w:val="24"/>
          <w:shd w:fill="auto" w:val="clear"/>
          <w:lang w:val="en-US"/>
        </w:rPr>
        <w:t xml:space="preserve">Ja, das ist die... #01:14:32-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Das würde ich ja gerne sehen.  #01:14:32-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Ich weiß nicht, auf welche TV, 3. 3 oder 7. TV 3 oder 7, ich bin nicht sicher. Ja. Beide, die Hauptakteur wird organische Bauern sein. Lustig. Vielleicht, es ist langsam geändert, es ist langsam geändert. Ja, ich hab nur positiv Zukunft ne, über organische Landbau in Thailand, weil die Leute, die kennen schon und die möchten schon auf ihre eigene Beine stehen. Nicht mehr abhängig von andere Produkte. Das ist lifestyle ist geändert ja.  #01:15:20-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Lifestyle. Ja also wo, worin liegen die Gründe? Also... #01:15:26-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mindestens über die Gesundheit.  #01:15:26-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Gesundheit ja.  #01:15:29-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Wenn Sie Chance zu wählen haben, Sie werden die beste für sich selbst wählen.  #01:15:33-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01:15:36-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Das heißt, wenn es gut ist, ne alle Leute, die werden  denken, oh wie wieviel ist Zucker hier, oh wenn es zuviel ist, werde ich auch, ja  #01:15:49-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krank.  Nicht nehmen. #01:15:48-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lassen. Nicht mehr.  #01:15:51-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Lassen jaja. Sein lassen.  #01:15:51-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Auch der Joghurt oder drinking Joghurt, ne. Früher, in in mein Alter, wenn ich jung war, ich kann nicht soviel wählen. Aber zur Zeit, wir haben viele Produkte zu wahlen. DAs ist die Punkt, ja. Wenn Sie verschiedene Produkte zu wählen haben, Sie werden das wählen, das ist normal .  #01:16:15-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Das stimmt, denn überall ist viel ZUcker drin, ne? AUch in gesunden Produkten wie Joghurt.  #01:16:25-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Aber wir essen noch nicht die Ingredients, aber nur die Performance. Und nur Hauptingredient- Nicht als alle. Man-, ich hab, ich hab die Leute, die Tahi Frau in Deutschalnd, die graben eine bottle und dann oh wieviel Carotiny? Sie lesen alle </w:t>
      </w:r>
      <w:r>
        <w:rPr>
          <w:rFonts w:eastAsia="Arial" w:cs="Arial" w:ascii="Arial" w:hAnsi="Arial"/>
          <w:b/>
          <w:bCs/>
          <w:sz w:val="24"/>
          <w:szCs w:val="24"/>
          <w:shd w:fill="auto" w:val="clear"/>
          <w:lang w:val="en-US"/>
        </w:rPr>
        <w:t xml:space="preserve">Laughing </w:t>
      </w:r>
      <w:r>
        <w:rPr>
          <w:rFonts w:eastAsia="Arial" w:cs="Arial" w:ascii="Arial" w:hAnsi="Arial"/>
          <w:b w:val="false"/>
          <w:bCs w:val="false"/>
          <w:sz w:val="24"/>
          <w:szCs w:val="24"/>
          <w:shd w:fill="auto" w:val="clear"/>
          <w:lang w:val="en-US"/>
        </w:rPr>
        <w:t xml:space="preserve">, aber ich werde nur die Hauptingredien lesen. Aber sie liest, sie guckt alle, sie ist, sie ist  von Deutschland... #01:16:59-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beeinflusst. </w:t>
      </w:r>
      <w:r>
        <w:rPr>
          <w:rFonts w:eastAsia="Arial" w:cs="Arial" w:ascii="Arial" w:hAnsi="Arial"/>
          <w:b/>
          <w:bCs/>
          <w:sz w:val="24"/>
          <w:szCs w:val="24"/>
          <w:shd w:fill="auto" w:val="clear"/>
          <w:lang w:val="en-US"/>
        </w:rPr>
        <w:t xml:space="preserve">Laughing </w:t>
      </w:r>
      <w:r>
        <w:rPr>
          <w:rFonts w:eastAsia="Arial" w:cs="Arial" w:ascii="Arial" w:hAnsi="Arial"/>
          <w:b w:val="false"/>
          <w:bCs w:val="false"/>
          <w:sz w:val="24"/>
          <w:szCs w:val="24"/>
          <w:shd w:fill="auto" w:val="clear"/>
          <w:lang w:val="en-US"/>
        </w:rPr>
        <w:t xml:space="preserve"> #01:16:59-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beeinflusst schon </w:t>
      </w:r>
      <w:r>
        <w:rPr>
          <w:rFonts w:eastAsia="Arial" w:cs="Arial" w:ascii="Arial" w:hAnsi="Arial"/>
          <w:b/>
          <w:bCs/>
          <w:sz w:val="24"/>
          <w:szCs w:val="24"/>
          <w:shd w:fill="auto" w:val="clear"/>
          <w:lang w:val="en-US"/>
        </w:rPr>
        <w:t xml:space="preserve">Laughing </w:t>
      </w:r>
      <w:r>
        <w:rPr>
          <w:rFonts w:eastAsia="Arial" w:cs="Arial" w:ascii="Arial" w:hAnsi="Arial"/>
          <w:b w:val="false"/>
          <w:bCs w:val="false"/>
          <w:sz w:val="24"/>
          <w:szCs w:val="24"/>
          <w:shd w:fill="auto" w:val="clear"/>
          <w:lang w:val="en-US"/>
        </w:rPr>
        <w:t xml:space="preserve">. Ja, so ist Unterschied.  #01:17:06-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chso, also man achtet hier gar nicht so drauf, man liest nur den Hauptbestandteil. Aha, interessant.  #01:17:11-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NUr Hauptbestandteil, ja.  #01:17:14-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OK. Ja, Ja. Aber so, meinen Sie, es gibt zum Beispiel Einflüsse aus westlichen lifestyle? Oder kommt diese Bio-Bewegung, die organische Bewegung, kommt die eher aus dem Land selbst? Also, es gibt ja immer Einflüsse von außen und Einflüsse von internal motivation or sth.  #01:17:44-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Ich denke, es ist nicht westliche Lifestyle.  #01:17:48-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Ist nicht?  #01:17:46-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Ne. aber.... #01:17:51-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ich... #01:17:51-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von Bewegung, es könnte sein, ne. Weil die NGO in Thailand in dieser Gruppe, die haben schon viele Aktivitäten, die Leute zu edukieren, educate... #01:18:02-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erziehen.  #01:18:00-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Erziehen ja, mhm. Es kann beeinflusst, kann beeinflussen.  #01:18:12-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Thailändische NGOs?  #01:18:10-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zum Beispiel die City Farm Leute, khun Wallapa, also ja, wer else? Senator, Rosana, sie ist auch Modell für für Thai Lifestyle. Und abhängig von Western ja. Mhm. Und naja, wir benutzen sie für viele Aktivitäten. Sie kann beeinflusst viele Leute in Bangkok.  #01:18:41-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chso ja, wichtige Person. Über sie muss ich was schreiben in meiner Arbeit. #01:18:48-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ja. Sie sollen auch mit khun Rosana auch verabreden.  #01:18:55-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Meinen SIe, es ist möglich, sie zu treffen?  #01:19:01-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vielleicht kann auch andere Meinung sie geben. Sie ist auch äh, aktiv mit NGO, mit viele Meinungen.  #01:19:11-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Das wäre super, wie finde ich sie, also? Im INternet, Adresse, oder?  #01:19:19-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Eigentlich, ich habe schon ihre Mobil. Ich hab mit ihr gearbeitet in Foundation mhm.  #01:19:25-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ha.  #01:19:29-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aber Sie müssen vielleicht ich weiß nicht, die, weil sie hat nur private Nummer.  #01:19:40-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ja, die ist... #01:19:38-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Keine Ahnung, Sie können auch contact.  #01:19:41-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Email oder?  #01:19:39-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contact, mit Thai HOlistic Foundation ja. Thai Holistic, Thai Holistic Foundation. Thai Holistic Health Foundation.  #01:20:00-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Und sie ist dort Mitglied?  #01:20:02-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sie ist committee von Thai Holistic Health Foundation.  #01:20:03-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h, also kann ich... #01:20:04-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Äh, Sie können auch per Email... #01:20:06-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nschreiben?  #01:20:06-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anschreiben und fragen nach ihre Email, ist besser, ja.  #01:20:14-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das ist nicht so direkt.  #01:20:14-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Ich hab nur sehr private.... #01:20:14-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Nein, nein, nein </w:t>
      </w:r>
      <w:r>
        <w:rPr>
          <w:rFonts w:eastAsia="Arial" w:cs="Arial" w:ascii="Arial" w:hAnsi="Arial"/>
          <w:b/>
          <w:bCs/>
          <w:sz w:val="24"/>
          <w:szCs w:val="24"/>
          <w:shd w:fill="auto" w:val="clear"/>
          <w:lang w:val="en-US"/>
        </w:rPr>
        <w:t xml:space="preserve">Laughing </w:t>
      </w:r>
      <w:r>
        <w:rPr>
          <w:rFonts w:eastAsia="Arial" w:cs="Arial" w:ascii="Arial" w:hAnsi="Arial"/>
          <w:b w:val="false"/>
          <w:bCs w:val="false"/>
          <w:sz w:val="24"/>
          <w:szCs w:val="24"/>
          <w:shd w:fill="auto" w:val="clear"/>
          <w:lang w:val="en-US"/>
        </w:rPr>
        <w:t xml:space="preserve"> #01:20:14-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Telefonnummer. Und sie wird verzweifelt... </w:t>
      </w:r>
      <w:r>
        <w:rPr>
          <w:rFonts w:eastAsia="Arial" w:cs="Arial" w:ascii="Arial" w:hAnsi="Arial"/>
          <w:b/>
          <w:bCs/>
          <w:sz w:val="24"/>
          <w:szCs w:val="24"/>
          <w:shd w:fill="auto" w:val="clear"/>
          <w:lang w:val="en-US"/>
        </w:rPr>
        <w:t xml:space="preserve">Laughing </w:t>
      </w:r>
      <w:r>
        <w:rPr>
          <w:rFonts w:eastAsia="Arial" w:cs="Arial" w:ascii="Arial" w:hAnsi="Arial"/>
          <w:b w:val="false"/>
          <w:bCs w:val="false"/>
          <w:sz w:val="24"/>
          <w:szCs w:val="24"/>
          <w:shd w:fill="auto" w:val="clear"/>
          <w:lang w:val="en-US"/>
        </w:rPr>
        <w:t xml:space="preserve"> Wer ist das ist?  #01:20:18-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Judith...</w:t>
      </w:r>
      <w:r>
        <w:rPr>
          <w:rFonts w:eastAsia="Arial" w:cs="Arial" w:ascii="Arial" w:hAnsi="Arial"/>
          <w:b/>
          <w:bCs/>
          <w:sz w:val="24"/>
          <w:szCs w:val="24"/>
          <w:shd w:fill="auto" w:val="clear"/>
          <w:lang w:val="en-US"/>
        </w:rPr>
        <w:t xml:space="preserve">Laughing </w:t>
      </w:r>
      <w:r>
        <w:rPr>
          <w:rFonts w:eastAsia="Arial" w:cs="Arial" w:ascii="Arial" w:hAnsi="Arial"/>
          <w:b w:val="false"/>
          <w:bCs w:val="false"/>
          <w:sz w:val="24"/>
          <w:szCs w:val="24"/>
          <w:shd w:fill="auto" w:val="clear"/>
          <w:lang w:val="en-US"/>
        </w:rPr>
        <w:t xml:space="preserve"> Ja, das ist gut. das ist gut.  #01:20:27-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Wir haben, wir haben sie sehr oft eingeladen um unsere, mit unsere Seminar um ihre Meinung zu, zu... #01:20:38-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zu teilen, ja.  #01:20:38-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Respondent: ...</w:t>
      </w:r>
      <w:r>
        <w:rPr>
          <w:rFonts w:eastAsia="Arial" w:cs="Arial" w:ascii="Arial" w:hAnsi="Arial"/>
          <w:b w:val="false"/>
          <w:bCs w:val="false"/>
          <w:sz w:val="24"/>
          <w:szCs w:val="24"/>
          <w:shd w:fill="auto" w:val="clear"/>
          <w:lang w:val="en-US"/>
        </w:rPr>
        <w:t xml:space="preserve">zu geben ja. Und sie ist, sie war schon sehr aktiv, NGO in der letzte früher, 10 Jahre, ja. Sie hat in Medizin Bereich gearbeitet.  #01:21:04-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OK, aja.  #01:21:04-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Thai traditional medicine. Ja und es mit organischer Grund gebunden.  #01:21:15-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mit, durch traditional, ja.  Ja, das also, ich, als ich hier her kam fragte ich mich nämlich, das war wie so eine Forschungsfrage, inwieweit diese Bio-Bewegung in Thailand westliche Einflüsse hat. Aber ich finde eigentlich gar nicht so viel. #01:21:42-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Nicht so viel. #01:21:42-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Eigentlich finde ich, dass, eben ganz viele Leute sprechen von traditioneller Landwritschaft und eher dieser Idee, zurückzugehen. Und dass organische Landwirtschaft eben ein altes Phänomen ist, ein traditionelles. Und wenige Leute sprechen davon, dass sie westlichen Lifestyle imitieren oder sowas. Organische Landbau ist nicht alternativ way, aber es ist ein survive way.  #01:22:10-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Wie meinen Sie das?  #01:22:15-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survive way.  #01:22:15-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OK, Und warum nict alternativ?  #01:22:13-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Nicht alternativ. Alternativ mean, Sie können auch als eine für sie nehmen, aber survive ist, sie muss, sie muss nur in dieser way wählen.  #01:22:30-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h, es gibt nur eine.  #01:22:30-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Nur eine, es ist nur eine, die für das Land helfen können. Weil, zur Zeit, wir benutzen Hybrid seed von Ausland, fast 100%, wir benutzen chemische Dünger von Ausland 100%. Nicht fast, 100% #01:22:54-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lles importiert?  #01:22:54-8# </w:t>
      </w:r>
    </w:p>
    <w:p>
      <w:pPr>
        <w:pStyle w:val="Normal"/>
        <w:autoSpaceDE w:val="false"/>
        <w:spacing w:lineRule="auto" w:line="276" w:before="0" w:after="200"/>
        <w:rPr>
          <w:rFonts w:ascii="Arial" w:hAnsi="Arial" w:eastAsia="Arial" w:cs="Arial"/>
          <w:b w:val="false"/>
          <w:b w:val="false"/>
          <w:bCs w:val="false"/>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Wir benutzen Inesektizide von Ausland 100%, und wer können wir profitieren von organischer system. Ja, wir können keine Geld von agriculture profitieren, wenn wir noch Hybird seed vom Ausland... #01:23:13-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val="false"/>
          <w:bCs w:val="false"/>
          <w:sz w:val="24"/>
          <w:szCs w:val="24"/>
          <w:shd w:fill="auto" w:val="clear"/>
          <w:lang w:val="en-US"/>
        </w:rPr>
        <w:t xml:space="preserve"> </w:t>
      </w: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importieren, kaufen, ja.  #01:23:12-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Ja, alle werden wir importieren, nur unsere Label ist nicht importiert. Aber wer ist benefit von agriculture.  #01:23:25-3#</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nicht Thailand.  #01:23:25-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Und es ist nur die survival way, ich sage immer, es ist nur, die einzige Weg, Zweck zu surviven. Nur das, ja! Es ist klar, ne. Es ist klar.  #01:23:40-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Unabhängigkeit.  #01:23:40-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unabhängig von von Ex-, von importiert. Und wenn die Regierung nicht für uns unterstützen die Bevölkerung, die Leute, die werden schon etwas dagegen kämpfen, ich bin sicher. Weil wir, es ist für uns zuviel, ne mit chemical kontaminieren, mit Hormon kontaminieren, mit residue, mit schmutziger Luft, ja. Viele, viele schlechte Athmosphere für uns. Und sie können auch in großer Stadt wie Chiang Mai sehen, es gibt mindestens 17 Punkte, die man organische Produkte kaufen können. #01:24:30-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gut! #01:24:30-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aber in Bangkok hat niemand die die  #01:24:34-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die Möglichkeit.  #01:24:34-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die Möglichkeit, weil wir haben keine producer. Ja, wir haben keine producer in der Nähe. Und das heißt mit PGS MOdell, vielleicht können wir schon etwas für gut Tatsache machen. Ja,ja, so ist das.  #01:24:55-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Denn Suan Sampran, khun Arrut, ne, der der Besitzer von Sampran Riverside, er wird doch auch gerade... #01:25:05-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Er hat schon. #01:25:05-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von NIA unterstützt.  #01:25:07-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Jaja! Von uns.  #01:25:07-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Genau. Ah über euch! #01:25:10-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w:t>
      </w:r>
      <w:r>
        <w:rPr>
          <w:rFonts w:eastAsia="Arial" w:cs="Arial" w:ascii="Arial" w:hAnsi="Arial"/>
          <w:b/>
          <w:bCs/>
          <w:sz w:val="24"/>
          <w:szCs w:val="24"/>
          <w:shd w:fill="auto" w:val="clear"/>
          <w:lang w:val="en-US"/>
        </w:rPr>
        <w:t xml:space="preserve">Laughing </w:t>
      </w:r>
      <w:r>
        <w:rPr>
          <w:rFonts w:eastAsia="Arial" w:cs="Arial" w:ascii="Arial" w:hAnsi="Arial"/>
          <w:b w:val="false"/>
          <w:bCs w:val="false"/>
          <w:sz w:val="24"/>
          <w:szCs w:val="24"/>
          <w:shd w:fill="auto" w:val="clear"/>
          <w:lang w:val="en-US"/>
        </w:rPr>
        <w:t xml:space="preserve"> #01:25:13-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h OK, ich war nämlich dort und er hat mir erzählt, das war ein Tag, wo alle farmer eingeladen wurden in das HOtel, ins Auditorium und ähm, das war eine Zeremonie zur Einweihung des Projekts. Denn er will irgendwie 300 oder 500 farmer konvertieren in der Gegend, zu Bio.  #01:25:33-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Es muss jemand, der als leader anfangen, ja. Und sammeln die Leute, einladen, laden die Leute ein und organisieren, ja. Und es ein große Job für ihn, ja. Und das ist der, der Punkt. Es ist ein schwerer Punkt um was zu machen, um was zu machen. Ja, so ist das.  #01:26:01-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lso, ich glaube wirklich, das ist ein gutes Projekt, wenn... #01:26:04-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eigentlich, es gibt nicht nur Suan Sampran, es gibt viele, viele große Company, die Interesse, die Interesse an organischen Landbau haben. Ja.  #01:26:13-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vor allem um Bangkok herum wäre es sinnvoll, denn gerade in Bangkok in die Nachfrage so hoch. #01:26:21-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eigentlich in der Nähe von diesem Gebiet, es gibt eine hospital, ja, eine Krankenhaus ja, in Pathum Thani, in Thammasat Uni.  #01:26:31-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Thammasat, ja das kenne ich.  #01:26:31-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jaja. Es gibt schon zweite Orten, wo man organische, aber nicht ganz, ne, green Produkte kaufen können.  #01:26:41-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ja. Ah green, ja.  #01:26:40-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Es gibt schon, aber wir denken gerade, dass wir nicht nur allgemeine Produkte, greene Produkte verkaufen sollen, sondern wir müssen als Flagship, als organic Produkte ja in Uni, in Thammasat Uni, in Rajamangala Uni, in Chula, in Kasetsart Uni, ja. 4 Universität in Bangkok. Or in der Nähe. Wir müssen unsere, wie pilot Ort ja, für sharing prospect between community and university. Ja. Und in North, es wird Maejo sein, es wird Chiang Mai University sein, in Nordost, es wird in Maha Sarakham in Rajamangala Isan, in South is Rajamangala Srivijaya. Wir, wir already...  #01:27:45-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sie haben schon eine Zusammenarbeit.  #01:27:46-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ja. wir haben schon zum Teil organisiert, aha. Die meeting wird in Ende dies Juni stattfinden. Und ich hoffe, es, aha, wir, trotzdem wir, trotzdem brauchen wir noch Finanzierung für eine große Projekt, ja. Ich möchte nicht auch die kleine Projekt für support, für, für unterstützen alle Netzwerk, e sist fürchterlich, ja.  #01:28:18-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Wie meinen Sie?  #01:28:17-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ja. Wir, Suan Nguen Mee Ma organisiert eine kleine Projekt und CIty Farm eine kleine Projekt, Ja, Maejo noch kleine Projekt, wieso machen wir nicht alle  zusammen ja? Ein Ziel ja, aber wir können unsere Aufgaben verteilen, einmal, zweimal auf ein Jahr und dann können wir zusammen sitzen und ja, sharing und sharing unsere experience. Ich versuche um alle NGO.. #01:28:50-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Laughing </w:t>
      </w:r>
      <w:r>
        <w:rPr>
          <w:rFonts w:eastAsia="Arial" w:cs="Arial" w:ascii="Arial" w:hAnsi="Arial"/>
          <w:b w:val="false"/>
          <w:bCs w:val="false"/>
          <w:sz w:val="24"/>
          <w:szCs w:val="24"/>
          <w:shd w:fill="auto" w:val="clear"/>
          <w:lang w:val="en-US"/>
        </w:rPr>
        <w:t xml:space="preserve">Sie sind so aktiv, super.  #01:28:50-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Laughing </w:t>
      </w:r>
      <w:r>
        <w:rPr>
          <w:rFonts w:eastAsia="Arial" w:cs="Arial" w:ascii="Arial" w:hAnsi="Arial"/>
          <w:b w:val="false"/>
          <w:bCs w:val="false"/>
          <w:sz w:val="24"/>
          <w:szCs w:val="24"/>
          <w:shd w:fill="auto" w:val="clear"/>
          <w:lang w:val="en-US"/>
        </w:rPr>
        <w:t xml:space="preserve">Ja, ich hab schon mit khun Rosana gemacht ne, weil ich hab sie nach munity, nach foundation, nach andere foundation gebracht, ja und zusammen diskutieren, was wir weiter mit medicine movement, traditional medicine movement gemachrt. Und eigentlich, ich war in Traditional Medicine Network.  #01:29:14-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Ah OK.  #01:29:16-0#</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Ich habe mit khun Rosana gearbeitet für.... #01:29:17-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H gearbeitet. #01:29:17-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seit 1992 bis jetzt, bis jetzt.  #01:29:24-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lso, und OAIN gibt es seit?  #01:29:23-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Ah, seit, äh letztes Jahr, zwei Jahre schon.  #01:29:31-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chso, zwei Jahre.  #01:29:29-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nur.  #01:29:33-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Sehr jung! #01:29:36-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sehr jung, aber große Rolle, zur Zeit als Organiser, Vermittler.  #01:29:39-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Organisator, Vermittler.  #01:29:43-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Vermittler, Vermittler, mhm. Weil ich habe keine Grenzung, Rahmen  von meiner Arbeit. Wenn Sie etwas über organische movement machen, ich kann teilnehmen, ich kann auch unterstützen. Nur erzählen, was Sie machen möchten, ich kann auch teilnehmen, ich kann mein staff für Sie geben und unterstützen ihre AKtivität.  #01:30:12-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Wie jetzt, allgemein?  #01:30:18-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allgemein. JA, irgendwelche NGO, wenn die mehr Power braucht, wenn die Finanzierung braucht, ich kann alle unterstützen, das ist mein Job. Movement alle für organic movement in Thailand, </w:t>
      </w:r>
      <w:r>
        <w:rPr>
          <w:rFonts w:eastAsia="Arial" w:cs="Arial" w:ascii="Arial" w:hAnsi="Arial"/>
          <w:b/>
          <w:bCs/>
          <w:sz w:val="24"/>
          <w:szCs w:val="24"/>
          <w:shd w:fill="auto" w:val="clear"/>
          <w:lang w:val="en-US"/>
        </w:rPr>
        <w:t xml:space="preserve">Laughing </w:t>
      </w:r>
      <w:r>
        <w:rPr>
          <w:rFonts w:eastAsia="Arial" w:cs="Arial" w:ascii="Arial" w:hAnsi="Arial"/>
          <w:b w:val="false"/>
          <w:bCs w:val="false"/>
          <w:sz w:val="24"/>
          <w:szCs w:val="24"/>
          <w:shd w:fill="auto" w:val="clear"/>
          <w:lang w:val="en-US"/>
        </w:rPr>
        <w:t xml:space="preserve"> das ist meine Aufgabe. Desweegen, es gibt keine Rahmen für meine Aktivität.  #01:30:42-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Mhm. #01:30:45-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Ein guter, guter advantage, ne. Vor-, ... #01:30:50-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Vorteil.  #01:30:48-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Vorteil, ja. Mhm.  #01:30:53-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Ist ein Vorteil? Ja. #01:30:52-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01:30:55-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Vielleicht ist es, weil die, weil die das, die Bewegung, movement noch so jung ist.  #01:31:00-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ja und mein staff ist sehr jung.  #01:31:04-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ja.  #01:31:05-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Nur ich alt, aber die Leute </w:t>
      </w:r>
      <w:r>
        <w:rPr>
          <w:rFonts w:eastAsia="Arial" w:cs="Arial" w:ascii="Arial" w:hAnsi="Arial"/>
          <w:b/>
          <w:bCs/>
          <w:sz w:val="24"/>
          <w:szCs w:val="24"/>
          <w:shd w:fill="auto" w:val="clear"/>
          <w:lang w:val="en-US"/>
        </w:rPr>
        <w:t xml:space="preserve">Laughing </w:t>
      </w:r>
      <w:r>
        <w:rPr>
          <w:rFonts w:eastAsia="Arial" w:cs="Arial" w:ascii="Arial" w:hAnsi="Arial"/>
          <w:b w:val="false"/>
          <w:bCs w:val="false"/>
          <w:sz w:val="24"/>
          <w:szCs w:val="24"/>
          <w:shd w:fill="auto" w:val="clear"/>
          <w:lang w:val="en-US"/>
        </w:rPr>
        <w:t xml:space="preserve">.... #01:31:06-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Laughing </w:t>
      </w:r>
      <w:r>
        <w:rPr>
          <w:rFonts w:eastAsia="Arial" w:cs="Arial" w:ascii="Arial" w:hAnsi="Arial"/>
          <w:b w:val="false"/>
          <w:bCs w:val="false"/>
          <w:sz w:val="24"/>
          <w:szCs w:val="24"/>
          <w:shd w:fill="auto" w:val="clear"/>
          <w:lang w:val="en-US"/>
        </w:rPr>
        <w:t xml:space="preserve">sind alle jung </w:t>
      </w:r>
      <w:r>
        <w:rPr>
          <w:rFonts w:eastAsia="Arial" w:cs="Arial" w:ascii="Arial" w:hAnsi="Arial"/>
          <w:b/>
          <w:bCs/>
          <w:sz w:val="24"/>
          <w:szCs w:val="24"/>
          <w:shd w:fill="auto" w:val="clear"/>
          <w:lang w:val="en-US"/>
        </w:rPr>
        <w:t xml:space="preserve">Laughing </w:t>
      </w:r>
      <w:r>
        <w:rPr>
          <w:rFonts w:eastAsia="Arial" w:cs="Arial" w:ascii="Arial" w:hAnsi="Arial"/>
          <w:b w:val="false"/>
          <w:bCs w:val="false"/>
          <w:sz w:val="24"/>
          <w:szCs w:val="24"/>
          <w:shd w:fill="auto" w:val="clear"/>
          <w:lang w:val="en-US"/>
        </w:rPr>
        <w:t xml:space="preserve">.  #01:31:07-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die sind jung ja. Jung. </w:t>
      </w:r>
      <w:r>
        <w:rPr>
          <w:rFonts w:eastAsia="Arial" w:cs="Arial" w:ascii="Arial" w:hAnsi="Arial"/>
          <w:b/>
          <w:bCs/>
          <w:sz w:val="24"/>
          <w:szCs w:val="24"/>
          <w:shd w:fill="auto" w:val="clear"/>
          <w:lang w:val="en-US"/>
        </w:rPr>
        <w:t xml:space="preserve">Laughing </w:t>
      </w:r>
      <w:r>
        <w:rPr>
          <w:rFonts w:eastAsia="Arial" w:cs="Arial" w:ascii="Arial" w:hAnsi="Arial"/>
          <w:b w:val="false"/>
          <w:bCs w:val="false"/>
          <w:sz w:val="24"/>
          <w:szCs w:val="24"/>
          <w:shd w:fill="auto" w:val="clear"/>
          <w:lang w:val="en-US"/>
        </w:rPr>
        <w:t xml:space="preserve"> Ich bin 54 Jahre. #01:31:11-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Echt?  #01:31:11-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Oh ja. Hab schon von Deutschland 20 Jahre, mehr als 20 Jahre promoviert.  #01:31:17-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Wow.  #01:31:19-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Seit 1992.  #01:31:23-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92, wow.  #01:31:24-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Khun Rosana hat... #01:31:24-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Und dann zurück und dann... #01:31:27-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hat mir in Gießen getroffen, hat hat zu mir gekommen.  #01:31:29-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Sie war auch in Deutschland?  #01:31:34-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Sie war in Deutschland um mich zu treffen, weil ich damals mit Aromatherapie sehr aktiv gearbeitet hat. Ja. Aha, hatte. Ja, und nach, nachdem ich mit meiner Promotion fertig hatte, dass hatte ich mich mit mit ihre Foundation gearbeitet.  #01:31:52-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h OK.  #01:31:53-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Seit ja, bis jetzt. #01:31:58-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Bis ... #01:31:58-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Deswegen hatte ich zwei Ahnungen, über traditionelle Medizin und organic. Und die nächste Phase werde ich auch beide NGO </w:t>
      </w:r>
      <w:r>
        <w:rPr>
          <w:rFonts w:eastAsia="Arial" w:cs="Arial" w:ascii="Arial" w:hAnsi="Arial"/>
          <w:b/>
          <w:bCs/>
          <w:sz w:val="24"/>
          <w:szCs w:val="24"/>
          <w:shd w:fill="auto" w:val="clear"/>
          <w:lang w:val="en-US"/>
        </w:rPr>
        <w:t xml:space="preserve">Laughing </w:t>
      </w:r>
      <w:r>
        <w:rPr>
          <w:rFonts w:eastAsia="Arial" w:cs="Arial" w:ascii="Arial" w:hAnsi="Arial"/>
          <w:b w:val="false"/>
          <w:bCs w:val="false"/>
          <w:sz w:val="24"/>
          <w:szCs w:val="24"/>
          <w:shd w:fill="auto" w:val="clear"/>
          <w:lang w:val="en-US"/>
        </w:rPr>
        <w:t xml:space="preserve">bleiben. Werde ich dann... </w:t>
      </w:r>
      <w:r>
        <w:rPr>
          <w:rFonts w:eastAsia="Arial" w:cs="Arial" w:ascii="Arial" w:hAnsi="Arial"/>
          <w:b/>
          <w:bCs/>
          <w:sz w:val="24"/>
          <w:szCs w:val="24"/>
          <w:shd w:fill="auto" w:val="clear"/>
          <w:lang w:val="en-US"/>
        </w:rPr>
        <w:t>Laughing</w:t>
      </w:r>
      <w:r>
        <w:rPr>
          <w:rFonts w:eastAsia="Arial" w:cs="Arial" w:ascii="Arial" w:hAnsi="Arial"/>
          <w:b w:val="false"/>
          <w:bCs w:val="false"/>
          <w:sz w:val="24"/>
          <w:szCs w:val="24"/>
          <w:shd w:fill="auto" w:val="clear"/>
          <w:lang w:val="en-US"/>
        </w:rPr>
        <w:t xml:space="preserve">.  #01:32:11-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OK! </w:t>
      </w:r>
      <w:r>
        <w:rPr>
          <w:rFonts w:eastAsia="Arial" w:cs="Arial" w:ascii="Arial" w:hAnsi="Arial"/>
          <w:b/>
          <w:bCs/>
          <w:sz w:val="24"/>
          <w:szCs w:val="24"/>
          <w:shd w:fill="auto" w:val="clear"/>
          <w:lang w:val="en-US"/>
        </w:rPr>
        <w:t xml:space="preserve">Laughing </w:t>
      </w:r>
      <w:r>
        <w:rPr>
          <w:rFonts w:eastAsia="Arial" w:cs="Arial" w:ascii="Arial" w:hAnsi="Arial"/>
          <w:b w:val="false"/>
          <w:bCs w:val="false"/>
          <w:sz w:val="24"/>
          <w:szCs w:val="24"/>
          <w:shd w:fill="auto" w:val="clear"/>
          <w:lang w:val="en-US"/>
        </w:rPr>
        <w:t xml:space="preserve"> #01:32:10-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nicht nur.... #01:32:12-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Wann machen Sie das?  #01:32:14-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nur food. Ja, in Suan Sampran, ich werde auch khun Rosana auch einladen. Ich habe schon sie angerufen seit zwei Wochen, ja. Wir werden schon BEwegung über organic food und organic Medizin ja. Weil unsere. #01:32:31-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lso...ja.  #01:32:31-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manche Gemüse sind äh Medizin, manche Medizin, medicinal... #01:32:40-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medizinisch. #01:32:39-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medizinische Pflanzen sind food, ja.  #01:32:45-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h jaja, like Kräuter, Heilkräuter.  #01:32:46-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und es ist dieselbe, dieselbe Objekt.  #01:32:50-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Interessant, ja viele. Dieses Verständnis haben wir in Deutschland gar nicht, glaube ich. Dass Essen und Medizin so zusammengehören.  #01:32:59-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mhm.  #01:32:59-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Das ist sehr interessant.  #01:32:59-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Ja, das ist dieselbe. zum Beispiel, Sie kennen schon Basilikum. Basilikum ist ist äh wie Gemüse, ja, aber es könnte als volatile</w:t>
      </w:r>
      <w:r>
        <w:rPr>
          <w:rFonts w:eastAsia="Arial" w:cs="Arial" w:ascii="Arial" w:hAnsi="Arial"/>
          <w:b/>
          <w:bCs/>
          <w:sz w:val="24"/>
          <w:szCs w:val="24"/>
          <w:shd w:fill="auto" w:val="clear"/>
          <w:lang w:val="en-US"/>
        </w:rPr>
        <w:t xml:space="preserve"> </w:t>
      </w:r>
      <w:r>
        <w:rPr>
          <w:rFonts w:eastAsia="Arial" w:cs="Arial" w:ascii="Arial" w:hAnsi="Arial"/>
          <w:b w:val="false"/>
          <w:bCs w:val="false"/>
          <w:sz w:val="24"/>
          <w:szCs w:val="24"/>
          <w:shd w:fill="auto" w:val="clear"/>
          <w:lang w:val="en-US"/>
        </w:rPr>
        <w:t xml:space="preserve">oil für Medizin äh ja, produziert, ja. Und wenn Basilikum für fresh Essen mit organisch gepflanzt hat, es könnte eine gute raw material für volatile oil #01:33:30-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h OK.  #01:33:32-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ist gut für Medizin und sie können erhöhen ihre Produkte von.... #01:33:38-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jaja, den Wert.  #01:33:39-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Agrar- zu Medizin, zu Produkte und das dieselbe... #01:33:44-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chso, aus farmer's Sicht auch?  #01:33:42-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Ja.  #01:33:46-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us Sicht des Bauern, jaja.  #01:33:47-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01:33:50-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das ist wichtig für den Bauern auch. Klar, durch Bio-Anbau den Wert seiner Produkte zu erhöhen, ne?  #01:33:56-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Mhm.  #01:34:00-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Denn ja, das ist schade, zum Beispiel auf dem Green Market, Green Markets, die Produkte sind sehr, oft sehr günstig, obwohl sie organic sind, und ähm, ja ich frage mich, ob der Bauer dann überhaupt genügend Profit macht.  #01:34:22-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Mhm, ich weiß doch nicht, weil manche Produkte ist nicht organisch... #01:34:29-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Nicht ganz ja.  #01:34:29-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Nur vielleicht Pestizid free, aber naja, organisch. Ich weiß nicht, was bedeuted organisch in term of a certification, es ist unter dieser Kondition gepflanzt, ja. Aber ohne Zertifikat, es würde anders angebaut. Es könnte pesticide free, es könnte no, ja no chemical free, ja. Es könnte sein, je nachdem, mhm.  #01:35:01-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das stimmt.  #01:34:59-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Mhm ja und es ist die Lücke, die wir erklären müssen. Wir, wir versuchen gerade mit, mit wie sagt man, die Niveau von Farbe... #01:35:17-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jaja, genau.  #01:35:16-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sodass generale Leute kann... #01:35:19-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drei verschiedene. #01:35:19-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verstehen. Ja. Mehr mehr grüne, mehr organisch. Ja. Es ist vielleicht für domestic consumption.  #01:35:32-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Ist es ganz gut, ja.  #01:35:30-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Mhm.  #01:35:35-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chso, ja.  #01:35:36-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Sonst, sie werden nur nur nach LOgo fragen und es ist sehr teuer für uns.  #01:35:45-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klar. Das ist aber die Sache, wenn ich in den SUpermarkt gehe und Bio kaufe, Bio kaufen möchte, dann möchte ich persönlich jetzt auch ein LOgo sehen. Aber ganz anders eben, wenn ich auf den Markt gehe, Green Market, dann denke ich "Ok, das hat jetzt die Stufe gelb meinetwegen, das ist mir genug und ich kaufe das". Aber es ist wirklich so, wenn wenn ich das hier jetzt im Supermarkt sehe [takes one of the organic products on the table] und es steht nur draufgeschrieben, was weiß ich, traditional agriculture oder sowas, aber es ist nicht organic, möchte ich auch nicht ähm, möchte ich es auch niciht nehmen, weil cih denke, es ist bestimmt kein organic. Also wenn man im Supermarkt kauft, dann ist es wichtig, es zu haben, denke ich.  #01:36:31-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Genauso in Thailand ja.  #01:36:30-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Mhm.  #01:36:34-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Aber in in modern trade, in convenience store, SIe können schon organische Produkt finden, besonders in Bangkok. In modern trade.  #01:36:51-4# </w:t>
      </w:r>
    </w:p>
    <w:p>
      <w:pPr>
        <w:pStyle w:val="Normal"/>
        <w:autoSpaceDE w:val="false"/>
        <w:spacing w:lineRule="auto" w:line="276" w:before="0" w:after="200"/>
        <w:rPr>
          <w:rFonts w:ascii="Arial" w:hAnsi="Arial" w:eastAsia="Arial" w:cs="Arial"/>
          <w:b w:val="false"/>
          <w:b w:val="false"/>
          <w:bCs w:val="false"/>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Das ist dann aber zertifiziert? #01:36:57-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val="false"/>
          <w:bCs w:val="false"/>
          <w:sz w:val="24"/>
          <w:szCs w:val="24"/>
          <w:shd w:fill="auto" w:val="clear"/>
          <w:lang w:val="en-US"/>
        </w:rPr>
        <w:t xml:space="preserve"> </w:t>
      </w: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Mhm, meisten sind von Ausland importiert.  #01:36:58-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01:36:59-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nihct so viel, nicht so viele Produkte von Thailand zertifikiert, certificate, ja.  #01:37:04-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Mhm, ein bisschen Gemüse, Reis, SOjasauce.  #01:37:10-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Mhm, ja. Eigentlich, es gibt shcon viele Produkte, die wir export, die wir exportieren. Nicht im Land verkaufen.  #01:37:22-5# </w:t>
      </w:r>
    </w:p>
    <w:p>
      <w:pPr>
        <w:pStyle w:val="Normal"/>
        <w:autoSpaceDE w:val="false"/>
        <w:spacing w:lineRule="auto" w:line="276" w:before="0" w:after="200"/>
        <w:rPr>
          <w:rFonts w:ascii="Arial" w:hAnsi="Arial" w:eastAsia="Arial" w:cs="Arial"/>
          <w:b w:val="false"/>
          <w:b w:val="false"/>
          <w:bCs w:val="false"/>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die ganze Premiumprodukte, ne? Ja #01:37:25-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val="false"/>
          <w:bCs w:val="false"/>
          <w:sz w:val="24"/>
          <w:szCs w:val="24"/>
          <w:shd w:fill="auto" w:val="clear"/>
          <w:lang w:val="en-US"/>
        </w:rPr>
        <w:t xml:space="preserve"> </w:t>
      </w: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weil es zu teuer ist und niemand kann das kaufen. Aber wenn man sagt, oh das ist von made in Thailand, oh zu teuer. Ne. Nicht kaufen. ABer wenn es selber Preis, selbe Produkte vom Deutschland, oh ich werde das nehmen.  #01:37:47-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Oh OK. OK.  #01:37:51-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Ne, so ist das.  #01:37:51-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OK, also es gibt, es wird nicht so gewertschätzt?  #01:37:59-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Brandtrusting... #01:37:59-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Brandtrusting.  #01:37:59-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ist auch noch problematisch. Ja.  #01:38:01-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Wie sieht denn, wie sieht denn der Konsumer, der Konsument aus, der Bio-Konsument?  Können SIe das sagen?  #01:38:06-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Wenn es ist ein big brand, ist OK. zum Beispiel, wenn es Nestlé Produkt ja, wenn es mit Logo organic or Bio-, ich kann das kaufen, aber wenn es zum Beispiel irgendwelche company in Thailand, oh ich werde das nicht kaufen. #01:38:29-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nicht kaufen. OK.  #01:38:29-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Das ist trust, ja. Und man muss trust auch in in dieselbe Zeit auch aufbauen, ja. Wie kann man trust für Konsumer aufbauen, ja. Das ist auch noch die Punkt von organic product.  #01:38:43-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ja.  Ja das stimmt.  #01:38:50-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Die Werbung ist die Lösung. Sie müssen sehr oft in der Werbung Ihre Information geben und mehr value für die Wewrbung und es ist eine Methode.  #01:39:01-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ist vielleicht auch.... #01:39:01-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Oder in fair, ja. In fair immer teilnehmen, damit es oft gefunden.  #01:39:12-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das stimmt. Aber wie ist denn der typische Konsument für Bio? Für organic in Thailand?  #01:39:23-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Wie?  #01:39:25-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Wie sieht der typische Konsument aus? Gibt es da ein Muster für lifestyle oder?  #01:39:34-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eigenltich gibt shcon Leute.  #01:39:32-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Reiche Leute, oder gesundheitsbewusste Leute?  #01:39:36-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die NGO-Leute, NGO-Leute und alte Leute.  #01:39:41-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NGO, alte Leute... #01:39:41-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und Mutter. #01:39:41-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Und Mutter.  #01:39:41-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Und MÜtter, ja. DIe füttert das Baby oder die wie sagt man.. #01:39:48-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ist schwanger?  #01:39:48-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ist schwanger, ja. Schwanger, die werden schon INteresse an Produkte, die die gesund ist. Ja, typisch ist NGO-Leute. Die NGO-Leute, die konsumieren auch die Bio-Produkte.  #01:40:06-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lso NGO-Leute meint ähm.... #01:40:09-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mit organische... #01:40:07-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lternativ-Szene oder sowas.  #01:40:10-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 Ja, alternativ, jaja. Und meistens sind in diesem field, in diesem Fachbereich, ne. Ja NGO-Leute, die verdienen nicht soviel Geld, ne. Wenn sie das kaufen müssen, dann ist zuviel, dann ist zu teuer für den, für den, ne. Aber wenn sie in diesem Bereich, zum Beispiel NGO in organische Landbau, die werden doch auch für sich selbst produzieren. Und die Reste, die werden das verkaufen. Es gibt schon viele NGO, die die ihre Organisation verlassen um sich selbst zu abhängig, zu um sich selbst zu unab-, unabhängig... #01:40:51-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unabhängig, aha.  #01:40:56-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von Lohn. Früher, die waren NGO aber wenn die wenn die Tief, in tief in organische Landbau abreiten, wir finden das, viele Leute, die werden unsere Foundation oder Organisation verlassen. Und am Ende, die werden als organisch Bauern.. #01:41:23-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OK, die werden selbstständig.  #01:41:21-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Selbstständig. Die werden selbstständig. Viele von uns, ne hat haben von unsere Foudantion, von unserer FOundation ausgehen. Ausgegangen.  #01:41:36-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OK OK, ja.  #01:41:39-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Zwei, wir haben schon zwei Leute lost, wie... #01:41:43-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verloren.  #01:41:41-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Verloren ja. Weil sie  #01:41:48-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Selbst...  #01:41:52-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selbstständing sein können. #01:41:53-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ist denn, ist denn  der Beruf des Bauern attraktiv in Thailand?  #01:41:57-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Ja.  #01:41:56-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Ich glaube, das ist ein großer Unterschied zu Deutschland. In Deutschland, finde ich ist nicht sehr  gewertschätzt, ein Bauer, Bauer gilt als ich weiß nicht, nicht so wichtiger Beruf.  #01:42:09-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mhm. In Thailand, ja, wenn sie organische Farmer sind, ne, sie werden auch viele Besuche von alle Ecke von Thailand, ne. Die werden Sie besuchen und fragen als best practice für organic farming and, ja. Es ist  noch in die Phase von Promotion.  #01:42:28-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OK, ja.  #01:42:30-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Es könnte eine Beruf sein, ja. Sie bekommen auch Unterstützung, wenn ich zum Beispiel Sie besichtigen möchte, dann werde ich auch für Sie, für Ihre Zeit, wenn Sie Zeit verloren, ich werde für Sie bezahlen. Und es ist ein, eine Zweck für, für Geld zu verdienen. und nicht nur das, Sie können Ihre Produkte ja, bei für Ihre Gäste verkaufen. Aber Sie müssen Kontakt mit Ihre Leute nicht verloren, ja. Nur in Kontakt nehmen. Wir haben viele, viele Netzwerk wer noch in die Farm, in die Bau-, in die Farm arbeiten, viele.  #01:43:24-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Direkte KOntakte, jaja.  #01:43:24-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noch Kontakt mit denen. Die abhängig, selbstständig arbeiten.  #01:43:36-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Die...in ganz Thailand oder hier in der Gegend?  #01:43:36-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Ne, in viel Orten. SIe können die Leute finden. Es gibt viele Netzwerk hier in Thailand, die sie finden können. Nihct nur in Bangkok und und in der Nähe. Weil NGO in Bangkok, es ist typisch NGO in Bangkok, dass nicht zusammenarbeiten, aber wenn sie gehen in Chiang Mai zum Beispiel, sie werden viele Leute kennenlernen, ja, wenn Sie da sein.  #01:44:12-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Warum läuft das in Bangkok nicht? Komisch. Warum läuft das nicht? #01:44:14-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Es gibt viele Aktivaten.  #01:44:16-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Ist vielleicht zu groß, oder...? [talking at the same time] #01:44:14-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Große Stadt und es ist nicht einfach von diese Ecke zu diese Ecke, ja und... #01:44:25-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Das stimmt. Man braucht Zeit.  #01:44:28-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wir brauchen Zeit und warum muss ich Zeit vergeuden ohne etwas zu bekommen und ja. Und es ist besser mit Telefon und Mail schreiben, aber wenn SIe in Chiang Mai sind, Sie können viele Leute treffen.  #01:44:41-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sich treffen... #01:44:42-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Es ist ein schöne Umgebung, ja finde ich. Ich hatte in NOrdthailand für 5 Jahre gearbeitet,... #01:44:53-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Ah ja.  #01:44:53-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bevor ich  nach Pathum Thani ähm ja gekommen.  #01:45:00-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ber hier ist auch ganz schön, oder? Ein bisschen ländlich.  #01:45:02-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Eigentlich ja, es ist nicht so so viele Verkehr, aber trotzdem am Morgen, es ist fürchterlich hier in diesem Gebiet.  #01:45:13-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Ooh! OK.  #01:45:14-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Viele Verkehr auch, ne. Und auch am Abend. Aber es ist nicht so schlimm als in in Kastetsart University, Chula zum Beispiel, Chula, CHulalongkorn.  #01:45:30-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IN der Innenstadt?  #01:45:29-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das ist in der Nähe von Mabun Khrong. Kennen Sie?  #01:45:34-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Ne.  #01:45:37-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So weit von Chatuchak. Sie wohnen in Thong Lo, ja?  #01:45:40-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Thong Lo ja.  #01:45:40-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Und Thong LO ist Innenstadt.  #01:45:44-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wie CHula auch. Ja, ich bin öfters an CHula, weil ich da meinen.... #01:45:51-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Mhm, es ist viel Verkehr.  #01:45:52-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das stimmt. Siam... #01:45:56-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Und ich habe keine Lust, von hier nach CHulalongkorn zu fahren. Wenn khun Wallapa ruft mich an und möchte mich treffen, dann werde ich besser mit Skype hier, mit ihr reden.  #01:46:12-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klar. Ich meine, es braucht zwei Stunden.  #01:46:12-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Mhm, ja. Und das ist typisch, dass wir in Bangkok nicht zusammenarbeiten. Es ist vielleicht nur ein ein Faktor. Andere Faktor, wir haben verschiedene Interessen.  #01:46:22-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01:46:24-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Manche Interesse ist Nähe, aber manche ist nicht, ne. zum Beispiel ich, INteresse an business Sektor, manchmal ist es nicht gut gefühlt mit andere NGO, ja.  #01:46:37-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jaja. Jaja.  #01:46:43-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Wieso unterstütze ich nur business Sektor, nicht community? Aber community ist eine... #01:46:46-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Ist auch.  #01:46:46-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ja von Menu. Aber business Sektor ist mein Job, auch. Ja, so ist das. Manche NGO hat auch komische Gefühl mit mit unsere Netzwerk, ich weiß, ja.  #01:47:00-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OK. OK. Ich glaube.... #01:47:00-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Ist normal, ne.  #01:47:00-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Ich glaube immer, wenn es um viel Geld geht, oder?  #01:47:06-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ja. Aber naja, aber at least, ne mindestens hat ich etwas gut gemacht </w:t>
      </w:r>
      <w:r>
        <w:rPr>
          <w:rFonts w:eastAsia="Arial" w:cs="Arial" w:ascii="Arial" w:hAnsi="Arial"/>
          <w:b/>
          <w:bCs/>
          <w:sz w:val="24"/>
          <w:szCs w:val="24"/>
          <w:shd w:fill="auto" w:val="clear"/>
          <w:lang w:val="en-US"/>
        </w:rPr>
        <w:t xml:space="preserve">Laughing </w:t>
      </w:r>
      <w:r>
        <w:rPr>
          <w:rFonts w:eastAsia="Arial" w:cs="Arial" w:ascii="Arial" w:hAnsi="Arial"/>
          <w:b w:val="false"/>
          <w:bCs w:val="false"/>
          <w:sz w:val="24"/>
          <w:szCs w:val="24"/>
          <w:shd w:fill="auto" w:val="clear"/>
          <w:lang w:val="en-US"/>
        </w:rPr>
        <w:t xml:space="preserve"> #01:47:13-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Laughing </w:t>
      </w:r>
      <w:r>
        <w:rPr>
          <w:rFonts w:eastAsia="Arial" w:cs="Arial" w:ascii="Arial" w:hAnsi="Arial"/>
          <w:b w:val="false"/>
          <w:bCs w:val="false"/>
          <w:sz w:val="24"/>
          <w:szCs w:val="24"/>
          <w:shd w:fill="auto" w:val="clear"/>
          <w:lang w:val="en-US"/>
        </w:rPr>
        <w:t xml:space="preserve"> #01:47:13-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so ist das. Ja. Und ich bin nicht NGO, ne. Ich bin Wissenschaftler und ich muss nur Grund und Ursache finden, ja. Und es ist noch andere JOb.  #01:47:30-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Und gerade haben Sie auch, haben Sie noch ein FOrschungsprojekt, ja?  #01:47:29-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01:47:33-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Über Neem.  #01:47:35-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Über Neem. Und nicht nur Neem sondern äh pflanzliche INsektizid... #01:47:40-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im Allgemeinen, ja? #01:47:40-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im Feld oder im Labor. Eigentlich habe ich Laboranalyse, Labor hier mit HPLC... #01:47:48-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Hier im Gebäude?  #01:47:49-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in andere Gebäude. Hier ist nur, nur, wie sagt man? Hier ist äh, äh. .. #01:47:54-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das office. Büro.  #01:47:58-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Office, Verwal-, ... #01:47:58-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Verwaltungsstelle.  #01:47:57-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Verwaltung, jaja. Nur Verwaltung von Institut, aber ich bin ... #01:48:06-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Laughing </w:t>
      </w:r>
      <w:r>
        <w:rPr>
          <w:rFonts w:eastAsia="Arial" w:cs="Arial" w:ascii="Arial" w:hAnsi="Arial"/>
          <w:b w:val="false"/>
          <w:bCs w:val="false"/>
          <w:sz w:val="24"/>
          <w:szCs w:val="24"/>
          <w:shd w:fill="auto" w:val="clear"/>
          <w:lang w:val="en-US"/>
        </w:rPr>
        <w:t xml:space="preserve"> So viel.  #01:48:06-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lecturer an Fakultät. #01:48:09-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uch lecturer?  #01:48:07-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lecturer.  #01:48:12-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Laughing </w:t>
      </w:r>
      <w:r>
        <w:rPr>
          <w:rFonts w:eastAsia="Arial" w:cs="Arial" w:ascii="Arial" w:hAnsi="Arial"/>
          <w:b w:val="false"/>
          <w:bCs w:val="false"/>
          <w:sz w:val="24"/>
          <w:szCs w:val="24"/>
          <w:shd w:fill="auto" w:val="clear"/>
          <w:lang w:val="en-US"/>
        </w:rPr>
        <w:t xml:space="preserve"> #01:48:12-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Zwei Job ja, und noch andere Job, drei Job.  #01:48:18-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Wow.  #01:48:18-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viele Aufgabe. Ja.  #01:48:21-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Verantwortungsvoll.  #01:48:19-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Aha, ja. Weil ich hab kein Kind, ne. Ich bin verheiratet und kein Kind, und dann, alle denken, dass ich viel Zeit haben.  #01:48:34-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Oh nein </w:t>
      </w:r>
      <w:r>
        <w:rPr>
          <w:rFonts w:eastAsia="Arial" w:cs="Arial" w:ascii="Arial" w:hAnsi="Arial"/>
          <w:b/>
          <w:bCs/>
          <w:sz w:val="24"/>
          <w:szCs w:val="24"/>
          <w:shd w:fill="auto" w:val="clear"/>
          <w:lang w:val="en-US"/>
        </w:rPr>
        <w:t xml:space="preserve">Laughing </w:t>
      </w:r>
      <w:r>
        <w:rPr>
          <w:rFonts w:eastAsia="Arial" w:cs="Arial" w:ascii="Arial" w:hAnsi="Arial"/>
          <w:b w:val="false"/>
          <w:bCs w:val="false"/>
          <w:sz w:val="24"/>
          <w:szCs w:val="24"/>
          <w:shd w:fill="auto" w:val="clear"/>
          <w:lang w:val="en-US"/>
        </w:rPr>
        <w:t xml:space="preserve">.  #01:48:38-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Deswegen, ja. SO ist das. Aja, aber es ist ok, es ist ok.  #01:48:45-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es gibt ja auch, man bekommt ja auch viel zurück, ne? Es macht Freude.  #01:48:49-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ja. Und mindestens, habe ich gut gefühlt mit organic agirculture. Das ist sehr gut und wertvoll für das Land.  #01:48:55-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ja.  #01:48:59-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So ist das.  #01:48:59-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ich glau-, ich finde auch, also ich persönlich finde, dass diese Bewegung so dynamisch ist und dass wirklich gerade viel passiert. Das habe ich gemerkt, als ich auf der Messe war und auf dem Symposium. So viele verschiedene Akteure, und jeder will was  bewegen, und ich glaube, es ist wirklich an dem Punkt, ganz groß zu werden. Glaube ich.  #01:49:19-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Ich denke, PGS wird eine große Rolle in Thailand spielen. Hoffen wir, auch.  #01:49:28-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In Deutschland gar nicht so.  #01:49:31-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Aber in Japan, es spielt auch große Rolle. Unser Netzwerk hat äh hat äh eine Trip nach Japan, in letztem JAhr, in letzte November organisiert, und wir hatte zwei Personen, zwei staff von Suan Nguen Mee Ma auch eingeladen und wir haben mit japanische organic farmer diskutiert und es ist überzeugt uns, es ist uns überzeugt, dass PGS ist eine Modell für für Asien.  #01:50:08-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murmuring] Für Asien ja.  #01:50:08-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Weil, wir haben typische relation, ja. Inzwischen ja.  #01:50:14-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Zwischen?  #01:50:12-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Zwischen.  #01:50:15-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Konsumer und?  #01:50:15-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Community.  #01:50:16-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Interviewer</w:t>
      </w:r>
      <w:r>
        <w:rPr>
          <w:rFonts w:eastAsia="Arial" w:cs="Arial" w:ascii="Arial" w:hAnsi="Arial"/>
          <w:b w:val="false"/>
          <w:bCs w:val="false"/>
          <w:sz w:val="24"/>
          <w:szCs w:val="24"/>
          <w:shd w:fill="auto" w:val="clear"/>
          <w:lang w:val="en-US"/>
        </w:rPr>
        <w:t xml:space="preserve"> / </w:t>
      </w: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community, ja.  #01:50:16-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Das ist asiatische relation.  #01:50:21-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ja, Kultur.  #01:50:21-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Kultur, jaja. Ich gebe sie es, sie gebt mir zurück, und ja. Das ist wie </w:t>
      </w:r>
      <w:r>
        <w:rPr>
          <w:rFonts w:eastAsia="Arial" w:cs="Arial" w:ascii="Arial" w:hAnsi="Arial"/>
          <w:b/>
          <w:bCs/>
          <w:sz w:val="24"/>
          <w:szCs w:val="24"/>
          <w:shd w:fill="auto" w:val="clear"/>
          <w:lang w:val="en-US"/>
        </w:rPr>
        <w:t xml:space="preserve">incomprehensible </w:t>
      </w:r>
      <w:r>
        <w:rPr>
          <w:rFonts w:eastAsia="Arial" w:cs="Arial" w:ascii="Arial" w:hAnsi="Arial"/>
          <w:b w:val="false"/>
          <w:bCs w:val="false"/>
          <w:sz w:val="24"/>
          <w:szCs w:val="24"/>
          <w:shd w:fill="auto" w:val="clear"/>
          <w:lang w:val="en-US"/>
        </w:rPr>
        <w:t xml:space="preserve">ja. DAs ist typisch von Thailand, von Asien, jaja.  #01:50:33-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Das ist interessant. Und dann eher individuell.  #01:50:37-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In Deutschland, es wird als äh äh cost and value geschätzt, aber für uns, ja, es es ist manchmal, es ist kein cost aber sehr value. Sehr hoch value, ja. Und es lohnt sich immer, ja. Es ist Kultur.,  #01:51:01-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Das ist interessant.  #01:51:01-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PGS in Japan wird sehr gut, wird sehr gut. Wir haben eine organische Farmer, der heißt Haneko. Es ist ein Mann, er hat in Tokyo University of Agriculture studiert für Bachelor degree, und nach seinem Studium, er war schon organische Farmer und er braucht nicht so weit von von seiner Farm zu fahren. Viele Kunden, die werden zu zu ihm kommen, und er verkauft, er kann alle Produkte verkaufen. Ah, meist, meist, wie sagt man wheat, wheat. #01:51:42-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Weight?  #01:51:44-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Wheat, not rice but wheat.  #01:51:48-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Oh ja, wheat, ja Weizen, also Getreide.  #01:51:49-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Weizen ja. Getreide ja. Er kann Getreide alle alle Samen verkaufen ja. Und in der Nähe von seiner Farm, es gibt eine Bäckerei, der beuntzen sein... #01:52:05-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Interviewer</w:t>
      </w:r>
      <w:r>
        <w:rPr>
          <w:rFonts w:eastAsia="Arial" w:cs="Arial" w:ascii="Arial" w:hAnsi="Arial"/>
          <w:b w:val="false"/>
          <w:bCs w:val="false"/>
          <w:sz w:val="24"/>
          <w:szCs w:val="24"/>
          <w:shd w:fill="auto" w:val="clear"/>
          <w:lang w:val="en-US"/>
        </w:rPr>
        <w:t xml:space="preserve"> / </w:t>
      </w: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Getreide.  #01:52:05-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Er verkauft Gemüse in package, ja. 3000 Yen für package. Und es ist eine Kombination zwischen verschiedene Gemüse, ja.  #01:52:13-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super ja.  #01:52:18-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Er verkauft Sojabean und in der Nähe gibt's schon eine Supermarket von Sojabean mit verschiedene Produkte. INteressant, sehr interessant mit diese Farmer. und die Regierung unterstützt für 20000Yen per Hektar. Egal wieviel Hektar, sie können schon multiplizieren. Ja, so ist das. SO ist das, schönes Leben. INteressant.  #01:52:47-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Stimmt. Ja, das wäre gut </w:t>
      </w:r>
      <w:r>
        <w:rPr>
          <w:rFonts w:eastAsia="Arial" w:cs="Arial" w:ascii="Arial" w:hAnsi="Arial"/>
          <w:b/>
          <w:bCs/>
          <w:sz w:val="24"/>
          <w:szCs w:val="24"/>
          <w:shd w:fill="auto" w:val="clear"/>
          <w:lang w:val="en-US"/>
        </w:rPr>
        <w:t xml:space="preserve">Laughing </w:t>
      </w:r>
      <w:r>
        <w:rPr>
          <w:rFonts w:eastAsia="Arial" w:cs="Arial" w:ascii="Arial" w:hAnsi="Arial"/>
          <w:b w:val="false"/>
          <w:bCs w:val="false"/>
          <w:sz w:val="24"/>
          <w:szCs w:val="24"/>
          <w:shd w:fill="auto" w:val="clear"/>
          <w:lang w:val="en-US"/>
        </w:rPr>
        <w:t xml:space="preserve">Ich sollte... #01:52:51-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In Thailand, ich hoffe, dass, ja die Regierung, die werden schon irgendwas unterstützen für die Bauern, für die Anfange.  #01:53:01-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dann hoffen wir auf diese Anfrage beim Prime Minister, Ende des Jahres. [smiling] #01:53:08-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ja. Wir arbeiten gerade zusammen mit khun Chomchuna, khun Wallapa, khun Supa Yai Muean von City Farm. Wir wir studieren die DOkumente von verschiedene Städte, verschiedene Land, als Japan. Tibet, Vietnam, China, Thailand.  #01:53:29-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In Asien.  #01:53:27-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In Asien und als Modell. Welche Länder unterstützt was für die Bauern? Organische Bauern. Und wir werden schreiben die common statement... #01:53:43-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h, super ja.  #01:53:41-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mit Ende, mit Ende das year. Hoffentlich, das ist pünktlich gearbeitet.  #01:53:50-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Dass es pünktlich fertig wird, ja. </w:t>
      </w:r>
      <w:r>
        <w:rPr>
          <w:rFonts w:eastAsia="Arial" w:cs="Arial" w:ascii="Arial" w:hAnsi="Arial"/>
          <w:b/>
          <w:bCs/>
          <w:sz w:val="24"/>
          <w:szCs w:val="24"/>
          <w:shd w:fill="auto" w:val="clear"/>
          <w:lang w:val="en-US"/>
        </w:rPr>
        <w:t xml:space="preserve">Laughing </w:t>
      </w:r>
      <w:r>
        <w:rPr>
          <w:rFonts w:eastAsia="Arial" w:cs="Arial" w:ascii="Arial" w:hAnsi="Arial"/>
          <w:b w:val="false"/>
          <w:bCs w:val="false"/>
          <w:sz w:val="24"/>
          <w:szCs w:val="24"/>
          <w:shd w:fill="auto" w:val="clear"/>
          <w:lang w:val="en-US"/>
        </w:rPr>
        <w:t xml:space="preserve"> #01:53:50-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Laughing </w:t>
      </w:r>
      <w:r>
        <w:rPr>
          <w:rFonts w:eastAsia="Arial" w:cs="Arial" w:ascii="Arial" w:hAnsi="Arial"/>
          <w:b w:val="false"/>
          <w:bCs w:val="false"/>
          <w:sz w:val="24"/>
          <w:szCs w:val="24"/>
          <w:shd w:fill="auto" w:val="clear"/>
          <w:lang w:val="en-US"/>
        </w:rPr>
        <w:t xml:space="preserve">Ja.  #01:53:55-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Gut.  #01:53:58-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Eigentlich, Sie können mit khun Chomchuan auch reden. Haben Sie schon?  #01:54:01-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Mit ihm habe ich schon geredet, ja.  #01:54:01-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Ah ja, gut.  #01:54:05-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ich war in Chiang MAi und habe mit ähm zwei, die Astrid Faust von CIAS... #01:54:11-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ISAAC.  #01:54:10-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Fruitplus. Fruitplus, äh also mit ihr hatte ich ein Gespräch, und mit Jörg Rosenkranz von BTS, BCS Zertifizierung. #01:54:27-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ja.  #01:54:27-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Und ich habe den Green Market ähm Green Market mir angeschaut und Dr. CHomchuan, Chomchuan getroffen. Alles in drei Tagen </w:t>
      </w:r>
      <w:r>
        <w:rPr>
          <w:rFonts w:eastAsia="Arial" w:cs="Arial" w:ascii="Arial" w:hAnsi="Arial"/>
          <w:b/>
          <w:bCs/>
          <w:sz w:val="24"/>
          <w:szCs w:val="24"/>
          <w:shd w:fill="auto" w:val="clear"/>
          <w:lang w:val="en-US"/>
        </w:rPr>
        <w:t>Laughing</w:t>
      </w:r>
      <w:r>
        <w:rPr>
          <w:rFonts w:eastAsia="Arial" w:cs="Arial" w:ascii="Arial" w:hAnsi="Arial"/>
          <w:b w:val="false"/>
          <w:bCs w:val="false"/>
          <w:sz w:val="24"/>
          <w:szCs w:val="24"/>
          <w:shd w:fill="auto" w:val="clear"/>
          <w:lang w:val="en-US"/>
        </w:rPr>
        <w:t xml:space="preserve"> #01:54:39-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Mhm and mit Green Market in Thammasat Uni? Waren SIe schon?  #01:54:46-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Genau, ich habe eine, pfff, wie sagt man da? Also eine Einladung von der Thammasat, die brauchte ich für das Visa, für mein Visum. Einladung von Thammasat. Dagibt es das Organic Management Program, das ist ein neuer, ein neues Programm. Kennen Sie Dr. Dusit?  #01:55:02-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ja.  #01:55:04-9# </w:t>
      </w:r>
    </w:p>
    <w:p>
      <w:pPr>
        <w:pStyle w:val="Normal"/>
        <w:autoSpaceDE w:val="false"/>
        <w:spacing w:lineRule="auto" w:line="276" w:before="0" w:after="200"/>
        <w:rPr>
          <w:rFonts w:ascii="Arial" w:hAnsi="Arial" w:eastAsia="Arial" w:cs="Arial"/>
          <w:b w:val="false"/>
          <w:b w:val="false"/>
          <w:bCs w:val="false"/>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Dusit, jaja, genau. Und ihn hab ich besucht, das war donnerstags und an dem Tag war auch gerade der Green Market.  #01:55:11-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val="false"/>
          <w:bCs w:val="false"/>
          <w:sz w:val="24"/>
          <w:szCs w:val="24"/>
          <w:shd w:fill="auto" w:val="clear"/>
          <w:lang w:val="en-US"/>
        </w:rPr>
        <w:t xml:space="preserve"> </w:t>
      </w: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ja. Und SIe war, SIe sind DOktorandin in dies Programm oder? Oder zusammen Programm?  #01:55:20-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NIcht offiziell, aber mein, mein, mein research ist eher unabhängig, also ich studiere an der UNi Köln in Deutschland  und habe eben diese offizielle Verbindung zur Thammasat, aber ich eigentlich dort nie. Weil ich eben, ich mein, das ist ja meine Feldphase, wo ich Leute treffe und ich muss jetzt nicht im Büro sitzen und und arbeiten sonder treffe Leute und beobachte viel und, ja. Genau.  #01:55:55-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Mein Fakultät, der Vice Dekan, der hat mir auch gefragt, dass er auch eine Programme, Master programme für organic farming.  #01:56:05-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01:56:07-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Als curriculum schreiben wird, ne. Aber ich hab noch keine Zeit, mit ihm zu diskutieren. Und ich muss auch viele Dokumente schreiben, äh lesen, damit ich weiß um, wer macht was in Thailand. Und auch in in in anderes Land.  #01:56:27-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ja, das ist viel Arbeit.  #01:56:32-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Aber mindestens soll die Fakultät, Fakultät etwas über organic farming, eine curriculum äh develop ne. Es soll schon. Ja, es ist ganz neu für uns.  #01:56:53-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01:56:53-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ich werde auch nicht glauben, ich werde es nicht glauben. Mhm  #01:57:00-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Was nicht glauben? Das es das neue Programm..? #01:57:01-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Neue Programm hier. Ich werde nicht glauben! Organic ist sehr alt ne, in in my life, at least ja. Ich hab in Deutschland schon lange promoviert und organic farming, es ist schon schon lifestyle für deutsche people, für deutsche Leute, ja. Aber für Thaiand, es ist ganz neu. Ganz neu. Es ist wie fashion, ja.  #01:57:27-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Fashion?  #01:57:27-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fashion für reiche Leute, ja, es ist gut für Gesundheit, alle Leute, die werden sagen, es ist gut für Gesundheit. Mindestens, es gibt keine residue, es ist Natur, es ist ganz neu für uns! #01:57:44-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Hm. Glauben Sie, dass es wie so ein lifestyle Produkt ist, Bio? #01:57:50-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01:57:50-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lso wie so eine Mode?  #01:57:48-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denke ich.  #01:57:52-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Ein Trend oder so?  #01:57:52-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Ja, es ist ein Trend. Schon. In großer Stadt wie in Chiang Mai, in Bangkok also, ja. Ja, wenn es in der Werbung in Lakorn ist, dann...</w:t>
      </w:r>
      <w:r>
        <w:rPr>
          <w:rFonts w:eastAsia="Arial" w:cs="Arial" w:ascii="Arial" w:hAnsi="Arial"/>
          <w:b/>
          <w:bCs/>
          <w:sz w:val="24"/>
          <w:szCs w:val="24"/>
          <w:shd w:fill="auto" w:val="clear"/>
          <w:lang w:val="en-US"/>
        </w:rPr>
        <w:t xml:space="preserve"> </w:t>
      </w:r>
      <w:r>
        <w:rPr>
          <w:rFonts w:eastAsia="Arial" w:cs="Arial" w:ascii="Arial" w:hAnsi="Arial"/>
          <w:b w:val="false"/>
          <w:bCs w:val="false"/>
          <w:sz w:val="24"/>
          <w:szCs w:val="24"/>
          <w:shd w:fill="auto" w:val="clear"/>
          <w:lang w:val="en-US"/>
        </w:rPr>
        <w:t xml:space="preserve"> #01:58:06-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Dann ist es ein Trend.  #01:58:06-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 ...</w:t>
      </w:r>
      <w:r>
        <w:rPr>
          <w:rFonts w:eastAsia="Arial" w:cs="Arial" w:ascii="Arial" w:hAnsi="Arial"/>
          <w:b/>
          <w:bCs/>
          <w:sz w:val="24"/>
          <w:szCs w:val="24"/>
          <w:shd w:fill="auto" w:val="clear"/>
          <w:lang w:val="en-US"/>
        </w:rPr>
        <w:t xml:space="preserve">Laughing </w:t>
      </w:r>
      <w:r>
        <w:rPr>
          <w:rFonts w:eastAsia="Arial" w:cs="Arial" w:ascii="Arial" w:hAnsi="Arial"/>
          <w:b w:val="false"/>
          <w:bCs w:val="false"/>
          <w:sz w:val="24"/>
          <w:szCs w:val="24"/>
          <w:shd w:fill="auto" w:val="clear"/>
          <w:lang w:val="en-US"/>
        </w:rPr>
        <w:t xml:space="preserve">interessant.  #01:58:08-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aber es ist trotzdem, es steckt trotzdem kann man sagen, dass es ne Bio-Bewegung ist? Ein movement?  #01:58:16-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Yes.  #01:58:16-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lso weil es einem übergeordnetem Ziel folgt, oder?  #01:58:19-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Es kommt mit unserer Bewegung, ja. Ja. Ich denke, die NGo die hat schon viel gearbeitet für diese Bewegung. Und auf einmal, die social ja,  sozial hat das gelernt, ja. Ja, erzieht, hat das erzieht. So ist das.  #01:58:43-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lso die Bewegung ging, ging von den NGOs aus, oder?  #01:58:45-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ja. Und wenn wenn äh zum Beispiel es gibt NGO, die äh näher mit mit Wissenschaftler zusammengearbeitet wie organisiert Forum, Seminar, und wenn wir oft gesprochen haben udn wir laden auch die Wer-, die TV ein, und die helfen uns, ne bei TV Programm. DIe Wer-, die TV spielt eine große Rolle für uns, ne.  #01:59:16-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Schon?  #01:59:16-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ja. Es gibt zur Zeit viele gute TV programme, über Gesundheit, über über organic farmging, über residue, über politic. Not only nur liebe, nihct nur.  #01:59:33-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Die Schnulze. </w:t>
      </w:r>
      <w:r>
        <w:rPr>
          <w:rFonts w:eastAsia="Arial" w:cs="Arial" w:ascii="Arial" w:hAnsi="Arial"/>
          <w:b/>
          <w:bCs/>
          <w:sz w:val="24"/>
          <w:szCs w:val="24"/>
          <w:shd w:fill="auto" w:val="clear"/>
          <w:lang w:val="en-US"/>
        </w:rPr>
        <w:t xml:space="preserve">Laughing </w:t>
      </w:r>
      <w:r>
        <w:rPr>
          <w:rFonts w:eastAsia="Arial" w:cs="Arial" w:ascii="Arial" w:hAnsi="Arial"/>
          <w:b w:val="false"/>
          <w:bCs w:val="false"/>
          <w:sz w:val="24"/>
          <w:szCs w:val="24"/>
          <w:shd w:fill="auto" w:val="clear"/>
          <w:lang w:val="en-US"/>
        </w:rPr>
        <w:t xml:space="preserve"> #01:59:31-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ja. Ja Es gibt shcon viele programme ist banned by the government.  #01:59:41-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01:59:41-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in letzter in dieses, in diese Jahr... #01:59:45-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Über Bio?  #01:59:45-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Ne nicht Bio.  #01:59:45-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Über Gesundheit.  #01:59:45-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Politic.  #01:59:49-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h achso ok.  #01:59:49-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Über politic, ja ja, über politic ist banned, ne. Und Gesundheit ist noch nicht, ne noch nicht banned, weil es ist ein general... #01:59:59-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Gen-, jaja, eben.  #01:59:56-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issue. Das heißt, die Regierung beobachtet schon ne, die TV programme.  #02:00:09-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GUt.  #02:00:12-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So. Und wie lange werden SIe für Ihre DOktorarbeit schreiben?  #02:00:15-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lso ich glaube, das ist mein erstes Jahr und ich glaube, ich brauche noch zwei Jahre. Also beziehungsweise, das ist mein erster Feldaufenhalt. Ich habe zu Hause schon viel Literaturrecherche gemacht, also ich hab viele Artikel, viele Bücher gelesen. Ähm und ich komme im Oktober wieder nach Bangkok um die Feldarbeit abzuschließen. Und vielleicht bleibe ich sogar ein Jahr und schreibe meine Arbeit hier und präsentiere sie dann einfach nur noch  in Deutschland. Aber eineinhalb Jahre brauche ich sicher noch. Mhm. Aber ich will versuchen, vorher schon einzelne Artikel zu schreiben über so Teilthemen. Ja.  #02:01:03-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Und ihre Doktorvater... #02:01:06-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Doktormutter, ja, die ist... #02:01:08-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Sie ist, sie kennt schon Thailand, oder?  #02:01:12-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sie hat mir auch Thailand vorgeschlagen. Sie hat viel gemacht, sie hat auch viel zu Bangkok geschrieben über wie sagt man, Regierbarkeit, also governability, also bisschen policy in Bangkok, das war gerade in den 90er Jahren, vor der Krise. Und dann hat sie nach der Krise ein bisschen was geschrieben. Und sie ist jetzt gerade in Myanmar, und ja, versucht dort an der UNi, den geographischen Lehrstuhl aufzubauen. Ja. Sie hat jetzt gerade einen Lehrauftrag in Yangon.  #02:01:48-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Oh, interessant.  #02:01:48-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lso, sie hat ihren Fokus auf Asien, auf Südostasien. Frau Kraas heißt sie. Sie macht viel Megacity research. Ja.  #02:02:02-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bangkok ist Ihre Fokus.  #02:02:04-7# </w:t>
      </w:r>
    </w:p>
    <w:p>
      <w:pPr>
        <w:pStyle w:val="Normal"/>
        <w:autoSpaceDE w:val="false"/>
        <w:spacing w:lineRule="auto" w:line="276" w:before="0" w:after="200"/>
        <w:rPr>
          <w:rFonts w:ascii="Arial" w:hAnsi="Arial" w:eastAsia="Arial" w:cs="Arial"/>
          <w:b w:val="false"/>
          <w:b w:val="false"/>
          <w:bCs w:val="false"/>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02:02:04-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val="false"/>
          <w:bCs w:val="false"/>
          <w:sz w:val="24"/>
          <w:szCs w:val="24"/>
          <w:shd w:fill="auto" w:val="clear"/>
          <w:lang w:val="en-US"/>
        </w:rPr>
        <w:t xml:space="preserve"> </w:t>
      </w: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Megacity. #02:02:07-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genau.  #02:02:07-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Bangkok ist eine große große city.  #02:02:09-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Wirklich. Jaja, für mich auch, also in Deutschland hat man ja eher, also selbst die Großstädte sind eher klein. Berlin ist jetzt auch nicht so [emphasised] groß, im Vergleich zu Bangkok oder so. Ist schon enorm.  #02:02:29-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Frankfurt ist vielleicht gleiche als  Bangkok.  #02:02:31-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Frankfurt?  #02:02:32-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02:02:34-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Frankfurt ist, hat weniger als 1 Million. #02:02:37-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Oh ja?  #02:02:39-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eigentlich ganz klein.  #02:02:41-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JA, ich denke vom jaja, vom ich weiß nicht, weil Bangkok ist sehr groß, ne. Groß und größer. Nicht nur groß. Aber manchmal ist größer. Ich denke, ich habe gehört, dass es ungefähr 13Millionen people, ja bleiben hier. Und es nur regelmäßig, ne. ABer es gibt schon every day people, every day Bevölkerung.  #02:03:09-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in Frankfurt auch. In Frankfurt, tagsüber sind 3Millionen Leute in der Stadt und nachts weniger als 1Million. </w:t>
      </w:r>
      <w:r>
        <w:rPr>
          <w:rFonts w:eastAsia="Arial" w:cs="Arial" w:ascii="Arial" w:hAnsi="Arial"/>
          <w:b/>
          <w:bCs/>
          <w:sz w:val="24"/>
          <w:szCs w:val="24"/>
          <w:shd w:fill="auto" w:val="clear"/>
          <w:lang w:val="en-US"/>
        </w:rPr>
        <w:t xml:space="preserve">Laughing </w:t>
      </w:r>
      <w:r>
        <w:rPr>
          <w:rFonts w:eastAsia="Arial" w:cs="Arial" w:ascii="Arial" w:hAnsi="Arial"/>
          <w:b w:val="false"/>
          <w:bCs w:val="false"/>
          <w:sz w:val="24"/>
          <w:szCs w:val="24"/>
          <w:shd w:fill="auto" w:val="clear"/>
          <w:lang w:val="en-US"/>
        </w:rPr>
        <w:t xml:space="preserve"> #02:03:20-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Aber es ist kleiner als Shanghai. Shanghai ist 30Millionen. Fast Hälfte von Thailand.  #02:03:32-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Chiang Mai? [surprised] #02:03:34-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Shanghai.  #02:03:33-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ch Shanghai,  #02:03:36-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Shanghai, CHina.  #02:03:36-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chso, ja. achso ja.  #02:03:38-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Shanghai ist große große Stadt.  #02:03:41-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Unglaublich, ja.  #02:03:39-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Es gibt 5000 streets, 5000, wie können Sie das erinnern?  #02:03:47-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unglaublich.  #02:03:53-3#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Fürchterlich.  #02:03:56-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Oder auch in Indien, schon riesig.  #02:03:57-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aber wenn Sie über organisch farming in Thailand wissen möchten, dann sollten Sie auch Literatur über organic farming in Thailand auch lesen.  #02:04:11-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ich versuche.  #02:04:11-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Meistens auf Thai geschrieben.  #02:04:10-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vieles auf Thai. Ich lerne Thai, aber ich kann noch keine Artikel lesen. </w:t>
      </w:r>
      <w:r>
        <w:rPr>
          <w:rFonts w:eastAsia="Arial" w:cs="Arial" w:ascii="Arial" w:hAnsi="Arial"/>
          <w:b/>
          <w:bCs/>
          <w:sz w:val="24"/>
          <w:szCs w:val="24"/>
          <w:shd w:fill="auto" w:val="clear"/>
          <w:lang w:val="en-US"/>
        </w:rPr>
        <w:t xml:space="preserve">Laughing </w:t>
      </w:r>
      <w:r>
        <w:rPr>
          <w:rFonts w:eastAsia="Arial" w:cs="Arial" w:ascii="Arial" w:hAnsi="Arial"/>
          <w:b w:val="false"/>
          <w:bCs w:val="false"/>
          <w:sz w:val="24"/>
          <w:szCs w:val="24"/>
          <w:shd w:fill="auto" w:val="clear"/>
          <w:lang w:val="en-US"/>
        </w:rPr>
        <w:t xml:space="preserve"> #02:04:15-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Das ist schwer.  #02:04:20-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Einbisschen, ja. Aldo die Schrift kann ich.  #02:04:23-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Oder mit Wissenschaftler diskutieren ist noch eine gute Weg.  #02:04:28-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jaja.  Ja, jetzt genau, so in der ersten Phase habe ich versucht,halt möglichst viele Leute kennen zu lernen und wenn ich dann zurückkomme, möchte ich noch ein bisschen mehr diskutieren.  #02:04:47-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Oder Sie sollen auch in unsere Aktivitäten teilnehmen. Ja, ja.  #02:04:51-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wo kann ich helfen?  #02:04:57-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oder ich kann auch Ihnen Informationen geben, wenn es irgendetwas interessante Aktivitäten, ich kann Sie auch informieren.  #02:05:05-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chso ja, das.  #02:05:09-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Und wenn Sie Zeit haben, Sie sollten auch teilnehmen.  #02:05:15-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Sehr gerne, ja.  #02:05:15-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Damit Sie besser verstehen können.  #02:05:15-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es ist wichtig, den Hintergrund zu wissen. </w:t>
      </w:r>
      <w:r>
        <w:rPr>
          <w:rFonts w:eastAsia="Arial" w:cs="Arial" w:ascii="Arial" w:hAnsi="Arial"/>
          <w:b/>
          <w:bCs/>
          <w:sz w:val="24"/>
          <w:szCs w:val="24"/>
          <w:shd w:fill="auto" w:val="clear"/>
          <w:lang w:val="en-US"/>
        </w:rPr>
        <w:t xml:space="preserve">Pause </w:t>
      </w:r>
      <w:r>
        <w:rPr>
          <w:rFonts w:eastAsia="Arial" w:cs="Arial" w:ascii="Arial" w:hAnsi="Arial"/>
          <w:b w:val="false"/>
          <w:bCs w:val="false"/>
          <w:sz w:val="24"/>
          <w:szCs w:val="24"/>
          <w:shd w:fill="auto" w:val="clear"/>
          <w:lang w:val="en-US"/>
        </w:rPr>
        <w:t>Ja gerne, gerne.  #02:05:21-9#</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zum Beispiel nächste, ich denke, wenn ich nicht falsch, mich erinnere, ist 16.Juni ist City Farm in Suan MOk.  #02:05:31-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Ah ja, genau.  #02:05:35-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Aber Sie können auch in Website besuchen, ja.  #02:05:37-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Suan Mok, ja. Ich war nämlich, letzte Woche war ich dort, wir waren, ich war mit ner Freundin dort, sie ist Thai, und es war eine Gruppe von volunteers und die haben was Kleines gebastelt um um das ähm dem Krankenhaus. Und sie haben mir davon erzählt, von dem Treffen. 16. glaube ich. Samstag.  #02:06:02-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Kennen Sie Bia, Thanapon von Suan Nguen Mee Ma. Er kann English gut sprechen und vielleicht kann er.. #02:06:08-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Thanapon - ja, ja. Mhm.  #02:06:12-8#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Bia, ne ein großer Mann, dünn, von Suan Nguen, von Towards Organic Asia, ja. von TOA. #02:06:20-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ja, die wollte ich auch noch treffen.  #02:06:20-5#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Vielleicht, Sie sollen auch mit ihm in Kontakt nehmen und er wird Sie Informationen geben.  #02:06:31-9#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ja. Achso ja, auch über Aktivitäten?  #02:06:37-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ja, Aktivität, von TOA, von unser, ne oder von City Farm. Zur Zeit 3 Gruppe, Thai City Farm, OAIN and Towards Organic, which ist verbundet mit School of Wellbeing. Von drei Gruppe haben Sie viel zu tun. </w:t>
      </w:r>
      <w:r>
        <w:rPr>
          <w:rFonts w:eastAsia="Arial" w:cs="Arial" w:ascii="Arial" w:hAnsi="Arial"/>
          <w:b/>
          <w:bCs/>
          <w:sz w:val="24"/>
          <w:szCs w:val="24"/>
          <w:shd w:fill="auto" w:val="clear"/>
          <w:lang w:val="en-US"/>
        </w:rPr>
        <w:t xml:space="preserve">Laughing </w:t>
      </w:r>
      <w:r>
        <w:rPr>
          <w:rFonts w:eastAsia="Arial" w:cs="Arial" w:ascii="Arial" w:hAnsi="Arial"/>
          <w:b w:val="false"/>
          <w:bCs w:val="false"/>
          <w:sz w:val="24"/>
          <w:szCs w:val="24"/>
          <w:shd w:fill="auto" w:val="clear"/>
          <w:lang w:val="en-US"/>
        </w:rPr>
        <w:t xml:space="preserve"> #02:06:52-7#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die drei Gruppen haben viel zu tun?  #02:07:00-1#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ja, nur von drei Gruppe. Und noch andere Gruppe in Chiang Mai. Es gibt noch viele Aktivitäten.  #02:07:04-2#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es stimmt, es läuft wirklich viel. Darüber muss ich schreiben. Ja, also wenn ich irgendwas, wenn Informationen über Bio in Deutschland oder sowas interessant, also wenn ich irgendwie helfen kann oder sowas, mit Informationen. #02:07:23-4#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ja. Danke.  #02:07:21-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Ich glaube, ich kann nicht </w:t>
      </w:r>
      <w:r>
        <w:rPr>
          <w:rFonts w:eastAsia="Arial" w:cs="Arial" w:ascii="Arial" w:hAnsi="Arial"/>
          <w:b/>
          <w:bCs/>
          <w:sz w:val="24"/>
          <w:szCs w:val="24"/>
          <w:shd w:fill="auto" w:val="clear"/>
          <w:lang w:val="en-US"/>
        </w:rPr>
        <w:t xml:space="preserve">Laughing </w:t>
      </w:r>
      <w:r>
        <w:rPr>
          <w:rFonts w:eastAsia="Arial" w:cs="Arial" w:ascii="Arial" w:hAnsi="Arial"/>
          <w:b w:val="false"/>
          <w:bCs w:val="false"/>
          <w:sz w:val="24"/>
          <w:szCs w:val="24"/>
          <w:shd w:fill="auto" w:val="clear"/>
          <w:lang w:val="en-US"/>
        </w:rPr>
        <w:t xml:space="preserve">, aber wenn irgendwas interessant ist oder so.  #02:07:27-0#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Aja, manche Sache wisse ich auch, manchmal werde ich auch Sie fragen, wenn ich etwas noch Fragen zu stellen.  #02:07:36-6# </w:t>
      </w:r>
    </w:p>
    <w:p>
      <w:pPr>
        <w:pStyle w:val="Normal"/>
        <w:autoSpaceDE w:val="false"/>
        <w:spacing w:lineRule="auto" w:line="276" w:before="0" w:after="200"/>
        <w:rPr>
          <w:rFonts w:ascii="Arial" w:hAnsi="Arial" w:eastAsia="Arial" w:cs="Arial"/>
          <w:b/>
          <w:b/>
          <w:bCs/>
          <w:sz w:val="24"/>
          <w:szCs w:val="24"/>
          <w:shd w:fill="auto" w:val="clear"/>
          <w:lang w:val="en-US"/>
        </w:rPr>
      </w:pPr>
      <w:r>
        <w:rPr>
          <w:rFonts w:eastAsia="Arial" w:cs="Arial" w:ascii="Arial" w:hAnsi="Arial"/>
          <w:b/>
          <w:bCs/>
          <w:sz w:val="24"/>
          <w:szCs w:val="24"/>
          <w:shd w:fill="auto" w:val="clear"/>
          <w:lang w:val="en-US"/>
        </w:rPr>
        <w:t xml:space="preserve">Interviewer: </w:t>
      </w:r>
      <w:r>
        <w:rPr>
          <w:rFonts w:eastAsia="Arial" w:cs="Arial" w:ascii="Arial" w:hAnsi="Arial"/>
          <w:b w:val="false"/>
          <w:bCs w:val="false"/>
          <w:sz w:val="24"/>
          <w:szCs w:val="24"/>
          <w:shd w:fill="auto" w:val="clear"/>
          <w:lang w:val="en-US"/>
        </w:rPr>
        <w:t xml:space="preserve">Ja, also ich versuche, bald einen Artikel zu schreiben oder so, vielleicht ist das ja auch interessant für Sie. Ja. Mensch, jetzt habe ich Sie lange in Beschlage genommen. 2 Stunden. </w:t>
      </w:r>
      <w:r>
        <w:rPr>
          <w:rFonts w:eastAsia="Arial" w:cs="Arial" w:ascii="Arial" w:hAnsi="Arial"/>
          <w:b/>
          <w:bCs/>
          <w:sz w:val="24"/>
          <w:szCs w:val="24"/>
          <w:shd w:fill="auto" w:val="clear"/>
          <w:lang w:val="en-US"/>
        </w:rPr>
        <w:t xml:space="preserve">Laughing </w:t>
      </w:r>
      <w:r>
        <w:rPr>
          <w:rFonts w:eastAsia="Arial" w:cs="Arial" w:ascii="Arial" w:hAnsi="Arial"/>
          <w:b w:val="false"/>
          <w:bCs w:val="false"/>
          <w:sz w:val="24"/>
          <w:szCs w:val="24"/>
          <w:shd w:fill="auto" w:val="clear"/>
          <w:lang w:val="en-US"/>
        </w:rPr>
        <w:t xml:space="preserve"> #02:08:00-1# </w:t>
      </w:r>
    </w:p>
    <w:p>
      <w:pPr>
        <w:pStyle w:val="Normal"/>
        <w:autoSpaceDE w:val="false"/>
        <w:spacing w:lineRule="auto" w:line="276" w:before="0" w:after="200"/>
        <w:rPr>
          <w:rFonts w:ascii="Arial" w:hAnsi="Arial" w:eastAsia="Arial" w:cs="Arial"/>
          <w:b w:val="false"/>
          <w:b w:val="false"/>
          <w:bCs w:val="false"/>
          <w:sz w:val="24"/>
          <w:szCs w:val="24"/>
          <w:shd w:fill="auto" w:val="clear"/>
          <w:lang w:val="en-US"/>
        </w:rPr>
      </w:pPr>
      <w:r>
        <w:rPr>
          <w:rFonts w:eastAsia="Arial" w:cs="Arial" w:ascii="Arial" w:hAnsi="Arial"/>
          <w:b/>
          <w:bCs/>
          <w:sz w:val="24"/>
          <w:szCs w:val="24"/>
          <w:shd w:fill="auto" w:val="clear"/>
          <w:lang w:val="en-US"/>
        </w:rPr>
        <w:t xml:space="preserve">Respondent: </w:t>
      </w:r>
      <w:r>
        <w:rPr>
          <w:rFonts w:eastAsia="Arial" w:cs="Arial" w:ascii="Arial" w:hAnsi="Arial"/>
          <w:b w:val="false"/>
          <w:bCs w:val="false"/>
          <w:sz w:val="24"/>
          <w:szCs w:val="24"/>
          <w:shd w:fill="auto" w:val="clear"/>
          <w:lang w:val="en-US"/>
        </w:rPr>
        <w:t xml:space="preserve">Ja, das ist OK. Ich befürchte, dass Sie stockende.. #02:08:00-1# </w:t>
      </w:r>
    </w:p>
    <w:p>
      <w:pPr>
        <w:pStyle w:val="Normal"/>
        <w:autoSpaceDE w:val="false"/>
        <w:spacing w:lineRule="auto" w:line="276" w:before="0" w:after="200"/>
        <w:rPr>
          <w:rFonts w:ascii="Arial" w:hAnsi="Arial" w:eastAsia="Arial" w:cs="Arial"/>
          <w:b w:val="false"/>
          <w:b w:val="false"/>
          <w:bCs w:val="false"/>
          <w:sz w:val="24"/>
          <w:szCs w:val="24"/>
          <w:shd w:fill="auto" w:val="clear"/>
          <w:lang w:val="en-US"/>
        </w:rPr>
      </w:pPr>
      <w:r>
        <w:rPr>
          <w:rFonts w:eastAsia="Arial" w:cs="Arial" w:ascii="Arial" w:hAnsi="Arial"/>
          <w:b w:val="false"/>
          <w:bCs w:val="false"/>
          <w:sz w:val="24"/>
          <w:szCs w:val="24"/>
          <w:shd w:fill="auto" w:val="clear"/>
          <w:lang w:val="en-US"/>
        </w:rPr>
        <w:t>[end of recording]</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de-DE"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5:29:43Z</dcterms:created>
  <dc:creator/>
  <dc:description/>
  <dc:language>en-US</dc:language>
  <cp:lastModifiedBy/>
  <cp:revision>0</cp:revision>
  <dc:subject/>
  <dc:title/>
</cp:coreProperties>
</file>