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16a-c</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 xml:space="preserve">08/05/2014 </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Responden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interview starts with introduction into permaculture movement in TH and Ajarn's work. interrupted by lunch. Two recordings for 08.05. More interviews should follow at next visi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used: sth – something, Bkk – Bangkok, TH - Thailand</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May, 8 2014.  #00:00: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y name is Aporn Poompanna.  #00:00: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Hm, you want to write it down.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riting down her name] #00:00: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one of the group who begin the current of non-chemical culture. With a, with the people. At that time, there 3 group: The Royal Project and another group, they call themselves Rafa.  #00:01: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afa.  #00:01: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R-r-a-f-a. Alumni, reconstruction alumni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writing down] foundation and friends. I think, it's sth like that.  #00:01:2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hard to translate sometimes, ya. Foundation and friends. In aha. Rafa.  #00:01: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because the the the old name is "Reconstruction sth", I don't, I tell you afterwards. But it Rafa. R-a-f-f-a.  #00:01:5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f-f-a. Raffa, mhm. #00:01:5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is, this people now became the foundation that I tell you about.  #00:02:0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ok. Sorry, the Raffa and the Royal Project together? Or the Raffa.  #00:02:1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now, they have bigger project. And they became foundation. And it's the only foundation that get the budget from the government.  #00:02:2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2: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And it's now very very because anybody who is interested in this kind of work can contact them. They, now they play the role, they play the // role of supporter, informant and advicer and friends, with anybody.  So, it's like and they are very friendly, very nice people. So it's, the government has faith in them. And but a that time, they work on culture of rice. They work on women, they help women with weaving and with all activities, women activities. And when they wanted to to help people with at that time the problem with the government is about the forest. The farmers get into a forest but it was already, there's already no tree. And the farmer get in, sometimes they get in and they cut all the trees, sometimes they get the land that is that they have no trees. But anyway, it's against the law, and they feel that the people need the land. And the people, people have rights to the land. To earn themselves, to eat, to feed themselves. So, they come to me, at that time, I just, I just interested and I just get all the knowledge on, on on the work with the land. But I work precisely how to grow big trees on waste land. And they don't grow big trees. They are not interested in big trees. Because farmers are not interested in big trees. They think that they will waste their land on big trees. But me, I have a feeling that if you don't have big trees, there's nobody to feed the small trees. And there's nobody to feed vegetables. We need big trees because I learn that in the old time, we have the system, Thai people have system, we call... #00:06: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groforestry, no?  #00:06: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ill remember, I will remember afterwards. Dtong Ya. #00:06:2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tong ya.  #00:06:3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tong ya culture.  #00:06:3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ree and field? #00:06: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Forest all around and then people feed, ah cultivate their land inside.  #00:06: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tong ya, OK.  #00:06:5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tong ya. It's in the, in also, also in Birmanie, in Myanmar, and in TH that we have this system. Dtong ya. So, I, my theory is forestry around, and then we can culture  the land. With them, they are not interested in big trees and they work only on small plant. So when they want to, to help people to get the land, the old forest land, ah since the people didn#t have big trees, so they just spoil the land. And the, the government will not permit them, the government have a law, a kind of law, and the government can tell them to go away. Because it's legal. It's illegal.  #00:08: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llegal.  #00:08:0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get this, to take this land.  #00:08: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So the government wanted the farmers to grow trees?  #00:08: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08: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8: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So, these people came to me. And then we have a kind of share idea, I told them my idea and they are not interested. So in one of the meeting, I told them if they are not interested in big trees, then they can go and find other people.  #00:08: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ther person.  #00:08:4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not working with people who are not interested in big trees. Because big trees will be a kind of nutritioner and helper for the land. And the farmer will get water, will get humidity, will get everything from big trees. So, anywhere, we need big trees for the ecology.  #00:09: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rry, may I ask, so at that time, you were already in agriculture, roughly, or?  #00:09: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few.  #00:09: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ry few.  #00:09: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work only, the the people have only, they take only the chemical things.  #00:09: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you were already working in this field, in agriculture and forestry.  #00:09: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t that time, I only go where people ask me to make forest. And those who make forest, they want their land, usually, they have big land and they want their land to be a forest, no culture.  #00:10: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nly forest. Ok so either or.  #00:10:0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ith these people, I share this idea that to make a land, the land work, you need big trees. And I have a friend at the Department of Land. The Ministry of Agriculture. He's a, he has made some research every kind of research on peas. So, he knows the peas, all kinds of peas and he knows everything about each peas.  #00:10: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f a tree?  #00:11: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ea, peas.  #00:11: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peas, sorry, sorry.  #00:11:0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eas and beans.  #00:11: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eas and beans, yayaya.  #00:11: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knows everything. So, I got all this idea from him about agriculture, about the culture of small trees. And he has, he knows everything. If you want to see him, now he is in Nakorn Sawan.  #00:11: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00:11: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can give you his telephone number and you can go and meet him. He's the one... #00:11:4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Umber o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1: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o knows everything. Number o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Fairly number one. #00:11:5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he still works for Ministry of Agriculture?  #00:11: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but Department of Land.  #00:11:5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epartment of Land , ya. Yeds, would be pleasure if he agrees, if he's OK with that.  #00:12: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we can call him and ask if he, if he agree. But usually, he will agree because he is very nice. Very, very, very, very nic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2: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ould be pleased to meet him.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2: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Laughing</w:t>
      </w:r>
      <w:r>
        <w:rPr>
          <w:rFonts w:eastAsia="Arial" w:cs="Arial" w:ascii="Arial" w:hAnsi="Arial"/>
          <w:b w:val="false"/>
          <w:bCs w:val="false"/>
          <w:sz w:val="24"/>
          <w:szCs w:val="24"/>
          <w:lang w:val="en-US"/>
        </w:rPr>
        <w:t xml:space="preserve">. #00:12: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akorn Sawan.  #00:12: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uring the time, he was at the department, he was impressed that I want to know, to get all the knowledge. So he give me all the, all his time. Anything, anytime. Mhm. And after that, he was the one who was designed to work for the King. For the King's Project. On the vetiver grass. So, he is the first one who started the, the idea of the King of vetiver grass and culture, and of the culture of the big trees and everything. So, it's a kind of our work that correspondant with the King's work, too. So, I told at the beginning that it's kind of tree, three... #00:13: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ree... #00:13: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w:t>
      </w:r>
      <w:r>
        <w:rPr>
          <w:rFonts w:eastAsia="Arial" w:cs="Arial" w:ascii="Arial" w:hAnsi="Arial"/>
          <w:b w:val="false"/>
          <w:bCs w:val="false"/>
          <w:sz w:val="24"/>
          <w:szCs w:val="24"/>
          <w:lang w:val="en-US"/>
        </w:rPr>
        <w:t xml:space="preserve">three... #00:13: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undations or?  #00:13: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ifferent ah group of people.  #00:13: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fferent groups, ya. Aha. And you were with a group of people or you alone?  #00:13: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ork alone.  #00:13: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work alo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13:57-8#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ecause anybody who is interested in the forest, I go. And I [someone coming to say hello at the house,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speaking Thai, getting sth in the kitchen]...excuse me.  #00:15:55-6#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 xml:space="preserve">recording stopped.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r>
    </w:p>
    <w:p>
      <w:pPr>
        <w:pStyle w:val="Normal"/>
        <w:autoSpaceDE w:val="false"/>
        <w:spacing w:lineRule="auto" w:line="276" w:before="0" w:after="200"/>
        <w:rPr>
          <w:rFonts w:ascii="Arial" w:hAnsi="Arial" w:eastAsia="Arial" w:cs="Arial"/>
          <w:i/>
          <w:i/>
          <w:iCs/>
          <w:sz w:val="24"/>
          <w:szCs w:val="24"/>
          <w:lang w:val="en-US"/>
        </w:rPr>
      </w:pPr>
      <w:r>
        <w:rPr>
          <w:rFonts w:eastAsia="Arial" w:cs="Arial" w:ascii="Arial" w:hAnsi="Arial"/>
          <w:b w:val="false"/>
          <w:bCs w:val="false"/>
          <w:i w:val="false"/>
          <w:iCs w:val="false"/>
          <w:sz w:val="24"/>
          <w:szCs w:val="24"/>
          <w:lang w:val="en-US"/>
        </w:rPr>
        <w:t>23b – 2</w:t>
      </w:r>
      <w:r>
        <w:rPr>
          <w:rFonts w:eastAsia="Arial" w:cs="Arial" w:ascii="Arial" w:hAnsi="Arial"/>
          <w:b w:val="false"/>
          <w:bCs w:val="false"/>
          <w:i w:val="false"/>
          <w:iCs w:val="false"/>
          <w:sz w:val="24"/>
          <w:szCs w:val="24"/>
          <w:vertAlign w:val="superscript"/>
          <w:lang w:val="en-US"/>
        </w:rPr>
        <w:t>nd</w:t>
      </w:r>
      <w:r>
        <w:rPr>
          <w:rFonts w:eastAsia="Arial" w:cs="Arial" w:ascii="Arial" w:hAnsi="Arial"/>
          <w:b w:val="false"/>
          <w:bCs w:val="false"/>
          <w:i w:val="false"/>
          <w:iCs w:val="false"/>
          <w:sz w:val="24"/>
          <w:szCs w:val="24"/>
          <w:lang w:val="en-US"/>
        </w:rPr>
        <w:t xml:space="preserve"> section from May 8</w:t>
      </w:r>
      <w:r>
        <w:rPr>
          <w:rFonts w:eastAsia="Arial" w:cs="Arial" w:ascii="Arial" w:hAnsi="Arial"/>
          <w:b w:val="false"/>
          <w:bCs w:val="false"/>
          <w:i w:val="false"/>
          <w:iCs w:val="false"/>
          <w:sz w:val="24"/>
          <w:szCs w:val="24"/>
          <w:vertAlign w:val="superscript"/>
          <w:lang w:val="en-US"/>
        </w:rPr>
        <w:t>th</w:t>
      </w:r>
    </w:p>
    <w:p>
      <w:pPr>
        <w:pStyle w:val="Normal"/>
        <w:autoSpaceDE w:val="false"/>
        <w:spacing w:lineRule="auto" w:line="276" w:before="0" w:after="200"/>
        <w:rPr>
          <w:rFonts w:ascii="Arial" w:hAnsi="Arial" w:eastAsia="Arial" w:cs="Arial"/>
          <w:i w:val="false"/>
          <w:i w:val="false"/>
          <w:iCs w:val="false"/>
          <w:sz w:val="24"/>
          <w:szCs w:val="24"/>
          <w:lang w:val="en-US"/>
        </w:rPr>
      </w:pPr>
      <w:r>
        <w:rPr>
          <w:rFonts w:eastAsia="Arial" w:cs="Arial" w:ascii="Arial" w:hAnsi="Arial"/>
          <w:i/>
          <w:iCs/>
          <w:sz w:val="24"/>
          <w:szCs w:val="24"/>
          <w:lang w:val="en-US"/>
        </w:rPr>
        <w:t xml:space="preserve">23b </w:t>
      </w:r>
      <w:r>
        <w:rPr>
          <w:rFonts w:eastAsia="Arial" w:cs="Arial" w:ascii="Arial" w:hAnsi="Arial"/>
          <w:i w:val="false"/>
          <w:iCs w:val="false"/>
          <w:sz w:val="24"/>
          <w:szCs w:val="24"/>
          <w:lang w:val="en-US"/>
        </w:rPr>
        <w:t xml:space="preserve"> 08.05 ajarn aporn #00:00:0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i w:val="false"/>
          <w:iCs w:val="false"/>
          <w:sz w:val="24"/>
          <w:szCs w:val="24"/>
          <w:lang w:val="en-US"/>
        </w:rPr>
        <w:t xml:space="preserve">remarks: recording starts at table, having lunch, then stopps while Ajarn Aporn is showing her books. Restart when Ajarn aporn begins talking about the beginnings of the permaculture movement again #00:00:0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and </w:t>
      </w: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talking about the lunch #00:02:0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t first, I didn't know anything about agriculture. Absolutely nothing. But, when I was about 14 or 15, I don't remember, I feel that TH that used to be very fertile and looks beautidul, it's had changed and it looks so, so desperate to the eyes. So I, I try to see the the why, the reason why my country has become like that. And I can conclude that it was because they use chemical. So, I made myself aware that if I know how people can cultivate without using chemical then I will leave everything and go to the, to the work, to help the land.  #00:03:3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ok. And did you first read about it or how did you know about it? #00:03:3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n, I didn't know anything about it. I, I just made a while without knowing anything. And then, I think the 19.. ah 2538, at that year, I don't know somebody gave me a book. It was translated from Japanese, from English, Japanese. It was first originally written in English, in Japanese, and then translated into Thai, ah translated into English. And then, a Thai girl translate that into Thai. That was "One Straw Revolution":  #00:04:3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ok. Ya. I've heard.  #00:04:4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f Fukuoka, you remember? You know that? And the translator is now a member in in the parlament.  #00:04:5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is khun Rosana.  #00:04:5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hun Rosana. Aha.  #00:04:5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ve heard about, ya. So, you read it in English first?  #00:05:0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read in Thai first. ANd I feel that I need to see in English. So, I managed to get the ENglish version. I was very impressed. SO and after but, after that, I have a feeling that I have to know the technique. Because in that book, "the revolution", "One Straw Revolution", they don't do, they don't have anything on technique,  they have only the result of Fukuoka, what he does. So, I tried, then one day, somebody gave me, one of the group at Rrafa, gave me the book in ENglish and he ask me to translate. Big book like this [indicating with her fingers how big the book was]. And I said4, I don#t think, I would be able to translate it but I will choose some passages.  #00:06:3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assages.  #00:06:3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 will be useful for Thai farmers and then I can write in Thai. SO with this thing, I took the passage and then translate into Thai. And we start giving out this this pamphlet. And after that, I, one of my brother-in-law, he, he's he was now working in Australia, sent me a book on permaculture. Like this [indicating with her fingers how big the book was].  #00:07:1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a big on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7: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and a thick one, and a small one too. So, I, I have two, tow things. And after that I, during one one, during the time that somebody invite FUkuoka here in TH, I went to the conference, this conference. And at that conference, there's the dean of forestry department at University of Agriculture, talks about the forest. And talk about forest trees. How important are forest trees. So after that, I go to him and then I ask to have rendez-vous, ah meeting with him. He's very kind, very very very kind. He he, themeeting time is set and I went to him. ANd the first thoing, I told him is that "I'M a woman, I have no land, I have no money, I have no hand, nobody to work with me, I'm alone. But I want to make a forest". He said "you can do it". Uh!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So, after that, I went to see him all the time to know how to make a forest alone. Just bare hadn, nothing in the hand, and he told me how to make a forest.  #00:09: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you could use his land, or any land?  #00:09:2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ur things to do: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Put the seeds you can find, any seeds you can find, in the, in the soil. The second thing out the seeds of leguminose, any seed you can find. And then, you have to prevent the fire.  #00:09: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00:09: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ire.  #00:09: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ire,  mhm.  #00:10:03-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n, the third one is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I don't remember, we can see in the book. SO with this Thai old culture, with this, Dr. Soomsak... #00:10:3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omsak, mhm.  #00:10:3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ith Fukuoka and permaculture, I took different usefu information from each and then I wrote a book. And that is my first book.  #00:10:5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wow o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0:5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It's called "How to try the tears of the Mother Earth".  #00:11:0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So, it's on the technique but also on the philosophy behind?  #00:11: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I can show you. And after that, I wrote a lot of books.  #00:11:2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that's when you started.  #00:11:2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n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some of my friends who has land and they want to make a forest, the called me to go and work on their land. So, I work, I went, I work on their land. When the system of Ajarn Soomsak.  #00:12:0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Where was that?  #00:12:0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omsak.  #00:12:0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ere in TH was that?  #00:12:0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first part is in Kanchanaburi. The first land is, he has 200rai. After a few months, it was beautiful [strechting beautiful].  #00:12:3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fter a few months already.  #00:12:3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 a few years, a few years after that, it became the most beautiful resort, with natural trees, ah on the side of river, of the river, river Kwai. Now, I still work with him, he's one of my friends. Longlife friends.  #00:13:1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re you still writing?  #00:13:1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rry?  #00:13:1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Are you still writing? You're still writing books or essays? [</w:t>
      </w: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doesn't seem to understand] You, are you still writing books?  #00:13:2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13:2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00:13:2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at friend, he now has a, has big land on a mountain somewhere in Lamtaklong. If you want to talk to him, I can ask, I can give you his number phone. #00:13: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s.  #00:13: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if you want to visit his land, it's ok. He just, we just kind of trial because w don't have much money. And we don#t have the labour to do it. That friend, he, he made friend with, he happen to make friend with some, with an American who is who works with a foundation in the States. On non-chemical agirculture. And he has a system that is perfect.  #00:14:5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In the States.  #00:14:5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the States. And they have a foudnation, and there foudnation work all over United States. And they are informant to lots of universities and lots of group of foundation who work with poor people and school children, etc, etc. Very very impressive. And their system is very good.  #00:15: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he learned with Dr. Soomsak? NO, he learned with with your friend.  #00:15:3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dding] #00:15:3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hm.  #00:15:3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y friend, he teach my friend. And he went to to our land, too. At Lamtaklong. And he, he showed how to do it. And he gave us a book. His book big comme ca, ah big like this.  #00:16:0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thi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15:5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can show you afterwards.  #00:16:0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ya, I'll be happy.  #00:16:09-1#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you better eat and stop.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6:19-6#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0:18:46-9#</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iCs/>
          <w:sz w:val="24"/>
          <w:szCs w:val="24"/>
          <w:lang w:val="en-US"/>
        </w:rPr>
        <w:t xml:space="preserve">recording stopps and is continued when sitting at the table, watchin and talking about the books.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asked them "if you have a house with no roof, can you live in it?" They said "yes". I said "yes, but the sun shines, you are hot, when it rains, you are wet, so why not put in a roof to get yourself comfortable?" #00:17:1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17:1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and I compare the ladn with the house, I said "the roof is over there, on top of the land. ANd here you can have a kind of wall, and here you can have a kind of gate, that makes already... #00:17:4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 hous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7:4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 hous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That you are comfortable. So why don't use it? So they begin to understand. And I have to teach them how to to plant with the seed. Because they said there is no water to arose, ah to to ... #00:18:0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water... #00:18:0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 to water the plant. I said "no, you don#t need water. With the seed, you can put in the seeds at the beginning of the year, rainy season, and when it rain... #00:18:1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 come up?  #00:18:1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come up by themselves". So, you have just to calculate the time, you have to prepare the seed before time and then when the rain comes, you can put in the soil. That's very easy.  #00:18:3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but do you, I was wondering now because I saw the picture. You still, you grow in rows or just...?  #00:18:4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can do anything.  #00:18:4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ything.  #00:18:5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row, alltogether, mixed, anything. Because in, with this, we can have everything. You can do everything. We can do anything that the people want and the owner want.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looking for some book] #00:19:1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you have more. LIke this. Ah OK. So, because I guess growing in rows is easier to pick maybe?  #00:19:2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19:2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harvest.  #00:19:2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have to prepare the road, you have to prepare the things.  #00:19:3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is is what you wrote.  #00:19:3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is my last one, my last book.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Is evry big trees, and then inside, you can do anything, any form. E.g. you do this form, then you you make the road... #00:20:0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e ways.  #00:20:0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 space between this line and this line is very important.  #00:20:1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it? ok.  #00:20:1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s it to short, the plant will be nearer.  #00:20:2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near, to close?  #00:20:1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near together and the insects and the birds that the animals will come. Will come inside. So, you have to make this line or this road a little bigger, a little bigger than other. So, as to keep the predators out of your land. That's one of the reason and that one of the of the, the technique. And other thing is there're lots of reason for this but anyways, the thing that is that if the land is big then is it big. If the land is small then is smaller. It's on proportion of the land.  #00:21:2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it's proportional.  #00:21:2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on the first chapter. It's explain on the first chapter. And then, for this part, still you need another line of big trees. But smaller than this one.  #00:21:3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like bushes and... #00:21:4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And you may have another small one like this or you can make some lines for vegetables. For vegetables, the bed should not be more thatn 1,20m. Because otherwise, you have, you cannot work on it. And the you have to have the park on both sides so you can work, you don't have work, you don't have to goes, you don't have to step on the step on the soil. It's forbidden to step on the soil.  #00:22:2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forbidden?  #00:22:2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22:2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Why, because it makes it compact?  #00:22:3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22:3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So, for harvesting, make sure that you keep some ways that you can walk on?  #00:22:3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and the technique, I follow this: Whatever  I want to to put, to do e.g. the, if this part, I want to grow rice, we have to have special technique for rice.We may have corn all over rice to protect the rice from the predators and things like that. And between the rice rows, you can have vegetables. You can do anything. And in  a portion of land, you can put anything. And accordisant, accordisan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23:2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ccording.. #00:23:2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according to your #00:23:32-3#</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your size, to your farm size?  #00:23:3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to your wish, what you want to eat, what you want to grow, you can do anything. And inside, be sure that you have cereal, you have vegetable. And the vegetable, if the thing that you eat, the root, the things that you eat, the the [imitating with her hands what she means] #00:24:0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e leaves or the fruit?  #00:24:0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 #00:24: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fruit.  #00:24:1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trunk. You eat the leaves or you eat the fruit or you eat the the #00:24:2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flower?  #00:24:1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flower. So it depends, ne. In this one, you can have everything [showing in the book], any form.  #00:24:3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t, the vegetables need to be adapted to the region? E.g.... #00:24:4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o the what?  #00:24:4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the region, to the climate?  #00:24:4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the, it has to be regional.  #00:24:5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gional,ya.  #00:24:54-9#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I have a a calendar for each each seeds, for each type of vegetable. Where I put? [Talking about on of the books] #00:25:2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val="false"/>
          <w:iCs w:val="false"/>
          <w:sz w:val="24"/>
          <w:szCs w:val="24"/>
          <w:lang w:val="en-US"/>
        </w:rPr>
        <w:t xml:space="preserve">I have one book that tells how to, at the beginning, the study of micororganism is, can do only one species. And they can just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0:26:0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ffect or?  #00:26:0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romote the life of one species. But the Japanese, they they can choose I think at the beginning 17 strong microorganism and they can mix them together. And they can make them healthy and strong to work. But it was first  applied to dirty water.  #00:26:4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dirty water?  #00:26:4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26:4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Ah ok I see.  #00:26:5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Thai people use what they work for dirty water. To work on our good land. And that, and with that, they call our microorganism.  #00:27:0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Icroorganism, ya.  #00:27:0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we try to promote our regional microorganism to be strong and work for themselves. That's Mr Cho, it's his technique to help, strengthen the local microorganism.  #00:27: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so it doesn't work with the Japanese organism? It doesn't work?  #00:27:3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works but it's kill everything.  #00:27:4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 spoils the soil?  #00:27:4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spoil everything in TH.  #00:27:44-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0:27:4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ink they have efficient microorganism, it's like strong soldier, coming to TH with very weak soldier, no weapon, no pistolet. Nothing.  #00:28:0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I see. So, and this is what you call EM, right?  #00:28:1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 They call EM. And after, one week after khun Cho left, they just spoiled my IMO in mixing with EM. And our IMO, local microorganism was spoiled.  #00:28:3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 happened on the land you're working on?  #00:28:4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n any land in TH. Everywhere in TH is like that now.  #00:28:5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I was wondering, did Thai people, Thai farmers work with microorganism before Dr. ..? #00:28:5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ith EM.  #00:29:0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ith EM. But from Japan?  #00:29:0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EM from Japan.  #00:29:0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before, like long time ago, did Thai farmers use microorganism?  #00:29:0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don't know microorganism. They don't know it.  #00:29:1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e idea comes from Japan and then from Cho, Mr. Cho.  #00:29:1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r. Cho, from Korea.  #00:29:1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what they sell e.g. at the Santi Asok, they sell bottles.... #00:29:2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s the same things. That is the one who start spoiling everything.  #00:29:3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no. Ok.  #00:29:34-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But, TH is already clean, so what they, what they use is fresh, fresh vegetables, but  the leftover from the from the kitch.  #00:29:5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kitchen, ya.  #00:29:5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better than garbage.  #00:30:0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es. They used garbage? Like... #00:30:0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fresh, fresh one.  #00:30:0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Kitchen waste, from the day.  #00:30:0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30:0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at works?  #00:30:1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00:30:1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see. But what kind of garbage do they use?  #00:30:1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they have, they have kitchens. They make for everyday. And the garbage from kitch, the leftover from the kitchen.  #00:30:2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00:30:3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 different centre, they have also big kitchen because, we, they have monks and they have people, 50, 60 people living together, so the cuisine is big, the kitchen is big. And they use leftover from the day. And if the don't make the juice, they just.... #00:30:5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cut it?  #00:31:0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hop it and throw over the soil.  #00:31:0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31: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it's OK.  #00:31: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it works? Aha interesting.  #00:31:1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t least, the // thing that was thrown on the soil is not rotten.  #00:31:2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not rotten.  #00:31:2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fresh. It will get rotten because it's wet. So, it's me who teach them the system. We have big basket with the holes. The thing, the leftover will be thrown in the basket and we put water over it. First, and then we left it until it's dry and then we can throw over.  #00:31:5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I see. OK.  #00:31:58-7#</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 will not be rotten.  #00:32:0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 will just dry or? So, it will not rotten on the land when you throw it on the land?  #00:32:0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it will not rotten on the land because of the sunshine.  #00:32:1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unshine OK.  #00:32:1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technique is, this thing has to be dried before it getting rotten. So if we throw over in the morning, it will  get enough sun to dry.  #00:32:2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OK. But it doesn't work in rainy season, right?  #00:32:3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it doesn't rain all the tim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32:4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32:4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after the rain, the land usually is dried.  #00:32:46-9#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 Right Ok. Do you.... #00:32:58-7# </w:t>
      </w:r>
    </w:p>
    <w:p>
      <w:pPr>
        <w:pStyle w:val="Normal"/>
        <w:autoSpaceDE w:val="false"/>
        <w:spacing w:lineRule="auto" w:line="276" w:before="0" w:after="200"/>
        <w:rPr/>
      </w:pPr>
      <w:r>
        <w:rPr>
          <w:rFonts w:eastAsia="Arial" w:cs="Arial" w:ascii="Arial" w:hAnsi="Arial"/>
          <w:b w:val="false"/>
          <w:bCs w:val="false"/>
          <w:i/>
          <w:iCs/>
          <w:sz w:val="24"/>
          <w:szCs w:val="24"/>
          <w:lang w:val="en-US"/>
        </w:rPr>
        <w:t>Recording stopped. First meeting finished</w:t>
      </w:r>
      <w:r>
        <w:rPr>
          <w:rFonts w:eastAsia="Arial" w:cs="Arial" w:ascii="Arial" w:hAnsi="Arial"/>
          <w:b w:val="false"/>
          <w:bCs w:val="false"/>
          <w:i w:val="false"/>
          <w:iCs w:val="false"/>
          <w:sz w:val="24"/>
          <w:szCs w:val="24"/>
          <w:lang w:val="en-US"/>
        </w:rPr>
        <w:t xml:space="preserve">. </w:t>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 xml:space="preserve">Ajarn Aporn, 2nd meeting 14.05.14 at her house </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duration 1:14:07</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 xml:space="preserve">conversation with some questiosn sprinkled in, recording starts suddenly #00:00: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griculture. I don't know anything. #00:00:0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ou said that.  #00:00: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have to try to, to get some knowledge. So I can, I can say that most, almost all of the world that I did to get the ideas, to get the knowledge, to write, to do things, it's for myself. I just want to know. And when I know it, I want people to know. SO when I want people to know. So, when I want people to know, I write. And then, I, I almost gave out all the books that I print, almost, because I earn very little from that.  #00:01: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om the books.  #00:00:5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anyway, the idea and the what I learn goes around. Sometimes, when I go to Chatuchak, you know Chatuchak?  #00:01:1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01: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find some seeds, some forest tree, forest tree seeds. Last time, I went to Chatuchak and got to the person who sells seeds, there is only one person. And he, he just say, I just asked the price for this seed and that seeds and things like that, and he look at me and then he said "there's another one person, another person, I just read her book, she is interested in forest trees". And I said "do you know her name?" [some one coming and speaking in Thai] #00:02: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So, you said....getting more books? You need help?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going to get books from the cupboard] #00:02:4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bout that man who sold the seeds who said "I read of a lady. It's the first time that I heard that a lady is interested in a fores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And I told, I asyked him "and do oyu know her name?" and then he get the book.  #00:03:1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he had it?  #00:03:1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 have it and he has it. [taking a book out of a plastic bag] And he said, he look at the book and he said "her name is like thi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3: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03: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03:2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know her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3: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I told him that "did you see her or did you know her?" And he said "there's a picture behind the book". And then after that he look at me and then say "ah it's you!".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3: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That's funny. But that really shows that you are a pioneer in that field, right? And there's no one else.  #00:03: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And he is very happy. He is "Ah, your book is very goo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4: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He still sells at Chatuchak?  #00:04: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atuchak.  #00:04: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Ah ok. And why is, why is he interested in the seeds?  #00:04: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id he loves forest trees. And he want people to grow forest tree everywhere. And that'S why he collect all the, all the seeds that he got in his land. He just have a few trees. And he collected the seeds and he come and to Bkk, to Chatuchak once a week to sell the seeds.  #00:04: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nce a week only, hm. And are there many people interested in forest trees?  #00:04:5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no.  #00:05: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d it change, did it use to be different?  #00:05: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 doesn't change. They still have their own ideas. Even the Department of Forestry, they have to cut all the trees, take off all the, the everything, and then they just put in the small plant.  #00:05: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like bushes or?  #00:05: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mall plant, that means, they made, they have some seeds in their own nursery... #00:05: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Ursery, ya.  #00:05: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and  when the plant grow, they come and they put in the land, in the soil. That kind of thing, you can not have the tree, the forest trees, because there's nothing on the land. The land is so arid, there's no nutrient for it, no shade for it, no humidity, nothing, they are just put in the sun. It's like a baby, you put a baby in the sun and nothing. ANd after that you left. You can't grow a forest like this.  #00:06: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would leave the big trees and [stressing and] put the small ones?  #00:06: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lieave everything and then I put in seeds. Whereever I want. And the seeds, they ahve shade, they have humidity, they have nursing plant for them. They have big nursing plant, companion tree. And that, that is the thing I learn from the professor, the dean of the Department of Forestry, Dr. Sumsak, I think you have his name.  #00:07: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is SUmsak?  #00:07:1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07: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ean of Department of Forestry.  #00:07:1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His has been working with people in the, about the  forest for 30 years when I went to see him. And  he told me, do you rememer, he told me that I can do that when I ask him?  #00:07: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t River, at Kwai, right.  #00:07:4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 ask him, I told him that  I'm a woman, I have no money, I have no land, I have no labor, I have no labour, I have nothing but I want to grow a forest, can I do that? He said.... #00:07:5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07: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he told me how, very easy. So I ask him "that you have been the dean in the Department of Forestry in the university".  #00:08:0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at university?  #00:08: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08: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00:08: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know, University of Agriculture.  #00:08: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tried to find in the internet but I could not.  #00:08:1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w, he's he is retired, he is retired a few years ago.  #00:08:2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but also, the university, I couldn't find. It's not Kasetsart, right?  #00:08:2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aset, it's Kasetsart.  #00:08:2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t is! Ah ok. Ah because Kaset means ... #00:08:3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griculture.  #00:08: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now I se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8: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asked him "How come that all these people in the Department of Forestry, all your, the students that have been in your faculty, they just go out and they work at the forest in the same system?" NObody take this system. And he say "Oh, you know, even the King, nobody obey him. Why they will obey me?" And.. #00:09: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at about the King's system? It's not...? #00:09: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King's system is alomst like this. #00:09: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en implied? #00:09:2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King's system is the assimilation of  the forest tree, big trees and vegetables and small plants, he has everything.  #00:09: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but itm but it has not been adapted?  #00:09: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haking her hea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00:09:4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ly, only in the Royal Project?  #00:09: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ly in the Royal Project and only a few group who try to follow him. I don't know but his project, when he show to people, that is my opinion, it was complete. And people see the whole picture. But when they have to grow and start on their land, they have to be patient. Just from a see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o a big tree, from a ssed to small trees, it takes time. They have to be patient. And they don't have enough patient. Or they don't havce enough time or I don't know what. But nobody. Almost nobody at all for 20 years. Nobody. Until after the crisis of, the the crisis, I, MIF crisis, economic crisis.  #00:11:0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n 1997, 1998. #00:11: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0:11: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90s? #00:11: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40. in 40. Ah 200.. #00:11: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ya. Sorry. #00:11:1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40. I don't know it's 200... #00:11: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2000... #00:11: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2540.  #00:11:1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540. Ya.  #00:11: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at  is the crisis, economic crisis. Then, people started to follow him. But our group has been working on this for a long time. And, I want to add a few things of Dr. Somsak. He's the director, the one who begin also, the director of community forest of Asia and Pacific.  #00:11: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AH OK.  #00:12:0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s the one who started and he was the director until he retired.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0:12:1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He... #00:12: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he's the one who fight for community forest. He want the people to, the villager to, to take care of their own forest and to be able to use the forest for their daily life. His and people like us and NGO supported him and he wrote an act. To the parlament "community forest act". But it doesn#t come out. And I don't know if it's out already, this few years, but I don't think so. It took time for 40 years, that it didn't come out, that forest act. But anyway, people got his idea. And some of the villages, some of the villagers got his idea and they have their own community forest, they look over their own forest and they have regulation to to to use the forest for them, for the people. And they don't allow people from outside the village to come in. So, those those villagers have this forest. And it perhaps, it last perhaps for a generation, next generation, they lost already sth. Because children was out to school. They bring in some people, they bring sth, they bring some... #00:14: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nowledge or some... #00:14: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 #00:14:4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reats or?  #00:14: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heat, cheated people, on the father, on the uncle #00:14:5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cheat, aha.  #00:14:5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 the cild, of this children, they want the forest. Because they want the the... #00:14:5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land, the money, the wood.  #00:14: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wood. So, it it cause a lot of problem but anyway, the people, the villagers are just, they have to fight for themselves. And they are alone. And there'sno support from the from the... #00:15: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om the community, from the city, from the...? #00:15: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om the parlament, from the government, they don't have legal, legal  support. And they don't have legal protection.  #00:15: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 you think, there's a threat that this knowledge gets lost over one generation? And that you have to restart again, to train, every... #00:16: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t's like that. It's like that.  #00:16: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every time. OK.  #00:16: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like that.  #00:16:1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but Sumsak and and you as well, do you have, do you have followers that can .... #00:16:19-9#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usually I not go that deep because I was the one who who who spread the ideas and if they, if they are interested in the idea, they invite me and I go. And they, they, that group of people that are interested they will come and listen to me and I will stay a few days, sometimes one week, just to clarify the idea. Because all of them know the, know the land, their land. They know all the plant that can grow on their land. So I just explain to them and I just give them some design to live, to live in a house with the forest. To stay, to love the trees and to know the the usefulness of the trees, of big trees to understand the things like that. [bell ringing, going to the door] #00:17:5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iCs/>
          <w:sz w:val="24"/>
          <w:szCs w:val="24"/>
          <w:lang w:val="en-US"/>
        </w:rPr>
        <w:t>break for lunch</w:t>
      </w:r>
      <w:r>
        <w:rPr>
          <w:rFonts w:eastAsia="Arial" w:cs="Arial" w:ascii="Arial" w:hAnsi="Arial"/>
          <w:b w:val="false"/>
          <w:bCs w:val="false"/>
          <w:i w:val="false"/>
          <w:iCs w:val="false"/>
          <w:sz w:val="24"/>
          <w:szCs w:val="24"/>
          <w:lang w:val="en-US"/>
        </w:rPr>
        <w:t xml:space="preserve"> #00:17:5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four things for ANR. #00:18:0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ur principles, the principles of this, Assisted Natural Regeneration Theory.  #00:18:11-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ory, ye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8:0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0:18:1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not forget this word.  #00:18:1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irst, we have to prevent, the people not to do more harm to their land.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We have to prevent the nature, not to be disturbed from external cause, external trouble.  #00:18:5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rouble, mhm.  #00:18:5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E.g. fire. Or ya, animals... #00:19:0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raught, animal, ya.  #00:19:0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 that means the crescing of the animal, the cows and the ox and the buffalo went inside the land and they walk over or they eat the eat grass.  #00:19:2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animals, OK.  #00:19:3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have to regenerate the land, the soil, with  leguminosis, leguminose family. And and nitrogen fixing tree.  #00:19:5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F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19:5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And four, the four thing is, we have to put in regional species as much as possible.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showing a page in the book ] These are the four points.  #00:20:3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a good theory. </w:t>
      </w:r>
      <w:r>
        <w:rPr>
          <w:rFonts w:eastAsia="Arial" w:cs="Arial" w:ascii="Arial" w:hAnsi="Arial"/>
          <w:b/>
          <w:bCs/>
          <w:i w:val="false"/>
          <w:iCs w:val="false"/>
          <w:sz w:val="24"/>
          <w:szCs w:val="24"/>
          <w:lang w:val="en-US"/>
        </w:rPr>
        <w:t>Laughing</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 xml:space="preserve">  </w:t>
      </w:r>
      <w:r>
        <w:rPr>
          <w:rFonts w:eastAsia="Arial" w:cs="Arial" w:ascii="Arial" w:hAnsi="Arial"/>
          <w:b w:val="false"/>
          <w:bCs w:val="false"/>
          <w:i w:val="false"/>
          <w:iCs w:val="false"/>
          <w:sz w:val="24"/>
          <w:szCs w:val="24"/>
          <w:lang w:val="en-US"/>
        </w:rPr>
        <w:t xml:space="preserve">#00:20:3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0:20:3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and so this theory was applied... #00:20:4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20:4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y e.g. the Department of Forestry later? #00:20:4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at all.  #00:20:5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government? No.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00:20:5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at all.  #00:20:52-8#  #00:20:5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by private people?  #00:20:5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because private people, they don't, they are not interested in making forest. They just want to have the forest, that was, they want the forest that is grown already to cut the trees.  #00:21:1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at brings money.  #00:21:2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now, the the some big companies, e.g. the electricity company, cement company, some other companies, they they they they make forest, they plant forest and they spend a part of their revenue to to keep, to protect the forest.  #00:22:0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00:22:0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the King.  #00:22:0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so they, ah! So they do it for the King's idea.  #00:22:0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00:22:0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So... #00:22:1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 forest stay because they take care of them. Usually when the forestry department want to reforest, they just call in people and they just put the trees, the little, small trees, what you call small trees?  #00:22:4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 bush, or...a bush?  #00:22:4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the small tree of the, of big trees.  #00:22:4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the seedlings maybe?  #00:22:5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What? #00:22:5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seedlings, seedlings like, what grows from a seed e.g.  #00:23:0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23:0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a seedling.  #00:23:0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eedling. This big? [measuring with her hand] #00:23:0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s, still.  #00:23:0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ll right.  #00:23: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23: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put this in the field with nothing, no shade no big tree, nothing. And nobody come to water, nobody take care not to not to let people get in. People get in and trample around, the cattle come in and trample around. And they are dead.  #00:23:3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 preserve it. So, and how are they related to the King's idea?  #00:23:4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just a kind of ah, ceremony that we, they do for the King's birthday. And sometimes, they announce project for five years to build one million tree for the King, sth like that.  #00:24:0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s it because they share his philosophy or is it to impress a public or?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24:2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but I think most of this entreprise now has a special department paidf and support by the company to do this work.  #00:24:3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24:4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a kind of what they call? C-V-, S-C-R, S sth entreprise, you know?  #00:24:4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the C-S-R... #00:24:4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ooperate sth.  #00:24:5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ommunity supported entre... no that's different.  #00:24:5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a kind of.... #00:24:5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not CSR. #00:24:5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pecial, special part of the company, for the society, sth like that.  #00:25:0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Ahm #00:25:1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called cooperate responsibility.  #00:25:1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cial Cooperate responsiblity.  #00:25: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aha. #00:25:1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cial resposiblity. Oh God. #00:25:1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those thins.  #00:25:2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t'S CSR, I think. Cooperate, cooperate social.... #00:25:2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have some part, some of the, sht in my collection... #00:25:3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me articles?  #00:25: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me articles bu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we will need time to find it. But it's now their system.  #00:25:4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 wonder, I visit all these, also the Royal Projects, they have some organic farming, too. And different projects in the North, right?  #00:26:0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haking her head] #00:26:0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y don't have?  #00:26:0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no.  #00:26:0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At least there is, I contacted one how are they called? HRD, HRDI, a research institute but from the Royal FOundation, Royal Project Foundation or sth. In the North.  #00:26:1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Royal Project, that doesn't concern the companies.  #00:26:2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t the companies, nono. No but in general, the Royal Project Foundation, I was wondering what their role is in in this, in this movement e.g. #00:26:3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not the movement, they just, usually, they just, if a village, if some few people in the village contact the project, and the first step is that they send the group to work in the centre. In the centre near their land, near their village. Because we have, the project have, the King has six or seven centre. So, at first, they have to go and visit that centre and they have to learn sth and when they are interested in sth. or they came back to their field, and they try to follow a few things. And when the project sees that they are serious, then they send somebody and they try to help, follow. But the initiation is from the villager. E.g. the, now at Kalasin, there are very big project on rice, and they succeed very well. They have, they even, and the project help them with how to organise the group, how to produce, how to organise the production, and even how to sell and how to pack. All these step was helped. But the first initiation has to be from the, from the villagers.  #00:28:4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I see.  #00:28:4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rom Kalasin now, their specialty is rice.  #00:28:4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Kalasin.  #00:28:4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Kalasin. Kalasin is a town in the East. Kalasin.  #00:28:5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Kala...rice. Have you heard of a region of the Northeast, Yasothorn or sth.?</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oesn't understand] #00:29:1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Yasothorn. //. IN the NOrth, in Isan. [</w:t>
      </w: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doesn't seem to understand] Ahm have you heard of this region being like trying to convert to organic or natural farming activities, have you heard of that?  #00:29:2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at is the name of the town?  #00:29:3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m the province. Yasothorn, I cannot pronounce i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29:3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sothorn. #00:29:3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  #00:29:3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sothorn is a town, too.  #00:29:3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a town too.  #00:29:4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sothorn is very good for rice, too. And they have big group. In Surin.  #00:29:5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Surin.  #00:29:5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urin is the first group.  #00:29:5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natural?  #00:29:5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rice.  #00:29:5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chemical free rice?  #00:29:5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They even export to Switzerland. It's one of the Rrafa group.  #00:30:0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is it. OK.  #00:30:0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Surin is another Rrafa group.  #00:30:08-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the Rrafa group that initiated that?  #00:30:1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30:1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0:30:1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have even their own rice mill.  #00:30:1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it's a big project. A project area, right?  #00:30:2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00:30:2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And is there sth else like that in TH? [</w:t>
      </w: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not understanding] // #00:30:3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there are a lot of of... #00:30:3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Like a pioneer region or sth?  #00:30:3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is kind of things now. Because after 20 years, some of the projects is established. And some of the villagers are very strong.  #00:30:4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trong and... #00:30:4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now, they call this, this, the head of this strong group, ahm Punan.  #00:30:5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unan.  #00:30:5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eader.  #00:30:5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k, Ok aha.  #00:31:0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most of this group open the center for others to learn and to practice things.  #00:31:1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who is the, who is the person behind who helped organising all this?  #00:31:2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metimes is the owner himself.  #00:31:2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o is the Punan?  #00:31:2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sometimes, it's the our, this foundation... #00:31:3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Rrafa?  #00:31:3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metimes it's the villagery themselves, it depends. Because they feel very proud when people come and look at their work. Sometimes, they, perhaps, I know a family in Lopburi who has only a kind of vegetable and a spring mungbean.  #00:32:0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the sprouts? #00:32:0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And they are very happy when people go to see their work because they send to department stores. In Bkk. They send everyday, their production. And they gagne [using french word] quite a lot of living.  #00:32:35-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the Rrafa group plays a major role in the... #00:32:4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f support.  #00:32:4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the organic community or natural farming community. #00:32: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32:4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s a supporter.  #00:32:4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upport and... #00:32:4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still does.  #00:32:4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y they informant.  #00:32:5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they still do?  #00:32:5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still do. Now, they go even the broader scale because they are foundation.  #00:33:0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is it easy to convert farmers, e.g? Easy, I mean, does it take a long time, does it take years? #00:33:1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takes time. It take time. Years and years. Even, especially in the beginning. Some of us has to work and live as farmer to show them.  #00:33:3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For some years?  #00:33:3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some years.  #00:33:4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acrifice. And and what is the motivation of farmers to... #00:33:4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just... #00:33:4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grow this way?  #00:33:4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know, e.g. one boy in the group of Rrafa, very young boy about, he is the one that organise rice at Surin. When I first met him, he was about 25 or26 years old.  #00:34:2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very young.  #00:34:2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And he just said, he want to do it.  #00:34: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e wants to do it.  #00:34:2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s all.  #00:34:3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Chuckling </w:t>
      </w:r>
      <w:r>
        <w:rPr>
          <w:rFonts w:eastAsia="Arial" w:cs="Arial" w:ascii="Arial" w:hAnsi="Arial"/>
          <w:b w:val="false"/>
          <w:bCs w:val="false"/>
          <w:i w:val="false"/>
          <w:iCs w:val="false"/>
          <w:sz w:val="24"/>
          <w:szCs w:val="24"/>
          <w:lang w:val="en-US"/>
        </w:rPr>
        <w:t xml:space="preserve">Ya but. OK.  #00:34:3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he started to work with the farmer, with the help of his, his brother. And his brother is also a part of Rrafa. And they work together, 2 brothers. And a few years later, I heard that the big brother got established, and he has a small rice mill. And after that, a few years after that, I heard that he pack his rice... #00:35:1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sell it to Switzerland.  #00:35:0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what you say?  #00:35:1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label it?  #00:35:1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there is a machine that draw out the humidity and... #00:35:1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o dry?  #00:35:2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there's no air inside.  #00:35:2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vacuum.  #00:35:2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acuum, very special! He made the system by himself and he export his rice to Switzerland.  #00:35:3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Switzerland, ok. So he just one day had the idea "I will do that", or he got inspired by Rrafa, he said "I will do it, I will try".  #00:35:5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happens like this, I don't know.  #00:35:4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interesting! #00:35:5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during the time, they work very hard. They have only few, 2 or 3 farmers with them, working with them. And now, it becomes a system of cooperation in the village.  #00:36:0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the village, in Surin.  #00:36:1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Rrafa tried always to to to to enlarge the scale of their work by establishing a system of cooperation.  #00:36:2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t makes it easier for the farmers, right and more, they can share experience and share struggle and.. #00:36:3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36:3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Easier to sell, they only need one machine, everyone brings it to the machine. #00:36:4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00:36:4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That's very good. So the village on rice? [</w:t>
      </w: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doesn't understand] This village is specialised on rice?  #00:36:53-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is one begin with rice, ah begin. And after that, it follow with wom-, fem, women's work.  #00:37:0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eaving.  #00:37:0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aving and how to take care of small children, how to take care of babies, they have one day care, care centre. It's like a it's a kind of ideas that they put in the in the head of few villagers, few women. And these women start with the idea, e.g. day cares service for baby, they said there's no money to pay the one who take care for the children. And we said, "oh why don't you tak turn?" Instead of taking care of a baby in each house, you can the baby together and one mother take turn.  #00:38:1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ne mother, ya.  #00:38:1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ile the others can do other things. And then, it start like this. And sometimes, in school, the school children have nothing to eat because if they take sth from home, since in the morning, it's just a little of this and that. So they want to promote the lunch programme. The school "No money". But why no money? You can have one mother as a cook, one mother can take turn. And this mother can bring vegetable, that mother can bring rice for all the children. Why not? So it's start like. And now, we have day care centre, we have school lunch programme, starts from this kind of idea.  #00:39:2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t's interesting to see like the motivation of people. because you also, you said "Ok, in the beginning, I wanted  to do it for myself, I wanted to learn, I wanted to get more experience", but then, as soon as you had more experience, you wanted to share it, you wanted to become it a broader movement or a community, right.  #00:39:4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just, I just want people who seek who search sth. If they search sth, the same thing as me, then they learn from me. That's all.  #00:40:0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want to inspire people.  #00:39:5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mean that one days this, I will make a big programme foundation do big things, no. I just feel like if you, e.g. if somebody wants to know this, I have better chance because I read quickly and I can find all the information easier and after that, I can write better, I have time to speak, I have time to go around and if I go around, nobody has to pay anything, I pay my own, my own journey, I go there and I pass the market, I bought everything in the market and when we go to the village, I give everythiung to a house, to a woman, for the whole village, for the seminar. And then, I come back. See? Nobody pay anything. That means, I can do this if you don't, if you cannot do, I can do. So I do what I can. It's like this. And when thank me, I say "no, no I don't do this for you. I do this for my motherland"  #00:41:4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that's a good point.  #00:41:4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s for my motherland. And I can do this. This is the thing that I can do. "And if you can help me, will you please do this?".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0:42:0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ecause you saw what happened with your land, it made you very sad, that's what you said last time, last week.  #00:42:0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Yes.  #00:42:1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how does Buddhism play a role e.g.?  #00:42:2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rry?  #00:42:2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w does Buddhism, Buddhist teaching play a role, for you and for people who have this, this idea of doing sth like that.  #00:42:3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the role that Buddhism play is simple life.  #00:42:3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imple life.  #00:42:3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f the person, e.g. me, if I don#t follow simple life, I will not have time, I will not have energy, I will not have money to spend for the others. Since because I follow simple life, for the vêtements [french word], for the... #00:43:0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or the cloths.  #00:43:0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the cloths, I don't pay much. This [indicating her shirt] lasts many years. this lasts many years. For the eating, is not much. 3 times, sometimes 2 times a day. And for the house, I, I don't live, I didn't live in the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house.  #00:43:2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don't live in luxury.  #00:43:3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live in a very small house. I built myself as a very small house. It's from the BMA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project with the United Nation. One year is the yewar of roofless people. And I had already this idea because in one of project, I plan a small but comfortable house for a family. And when the United Nation announced the year for the roofless people, they have a kind of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 #00:44:2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itiative? #00:44:2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They, they call in every country. And every country, they present their.. #00:44:3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ompetition?  #00:44:3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competition. Of house for roofless people. And you know, TH with my, my architect, we win the first prize.  #00:44:5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00:44:5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0:44:5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ith your architect?  #00:44:5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house is comfortable, beautiful, lowest cost and sanitarity. We have also the sanitary corner, with the, it's healthy house and very green house, easy to take care. Very easy to to build. Because we have a kind of system of module. We put in, we prepare the the things in outside, e.g. it takes one week to produce thing, in pieces, and when we come to the place, we put in together, it takes only one day. And the material is very good.  #00:45:5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de from?  #00:45:5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ade from ah... #00:45:5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rick? Wood?  #00:45:5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lywood but very ah you call plywood?  #00:46:0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think, ya.  #00:46:0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with cement. And this plywood, my fl-, our plywood is made out of cement and no, no... #00:46:2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wire, no metal? #00:46:2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will not be eaten by hermit. [meaning termite] #00:46:2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0:46:28-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we be started in plant, implementing this project, the the in TH, we have another organisation, governmental organisation who have the right to cut the wood and who has the right to sell the wood to make the the floor and to make the wall. It's called the Institution about the Wood or sth. And when contact that institution and kind of centre or sth, when we contact them, they said they have lots of wood that they cannot sell because it's too small or sth and some part is dammage, so they can not sell. They have a lot. So, we said... #00:47:5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e take i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7:4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take it, we take it. And our architect plan according to the size of the wood, too. About the the house, the use of the wood. So they give us free.  #00:48:0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Free wood, oh ya.  #00:48:0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with this system, we can give the, we can ah we don't give, we want the money back from the poor people but very small money. Because our our  #00:48:3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aterial, cement?  #00:48:3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tontun, dtontun is the... #00:48:3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tontun.  #00:48:3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at the cost, our cost is very small. So, we take very small money from them.  #00:48:4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don't want to make profit.  #00:48:4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we don't make profit. Our cost is already at minimum. Minimum cost. And it was a big project, people like because it was beautiful, it looks very nice, a nice bungalow.  #00:49:0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so you built many in Bkk?  #00:49:0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wo resort.  #00:49:1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49:1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poor people are not interested but rich people who has resort on, on the sea, they are interested.  #00:49:2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49:2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buy, they bu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our projec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And then they build their resort according to the project.  #00:49:3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for people is was not nice enough? #00:49:3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oor people, no.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9:4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They want sth nicer, like bigger?  #00:49:4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know but anyway.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The rich people came... #00:49:4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you find client on the island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49:51-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For the island and for the resor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So, when I left, I resigned, the project was closed. So, the architect, he is an official, MBA official sergent, official... #00:50:1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MA?  #00:50:1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f BMA: He told me that before closing of this project, the wood centre want to give the last ... #00:50:3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iece of... #00:50:3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last wood that we need, for the last house. And cement company give the roof because the the when they produce the roof, they produce a lot, ne. The vey big number. And what they have left about 100 or 200 the colour, it's not, it's different colour so they cannot sell. And they have lots and lots of this piece of cement for the roofs.  #00:51:2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tiles?  #00:51:1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iles, mhm.  #00:51:2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ile.  #00:51:2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t that time, khun Ekapop still work at the cement company.  #00:51:3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51:3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he's the one who gave us the til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loud #00:51:4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00:51:4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He is the one who gives us tile.  #00:51:5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now, he works with corn, right.  #00:51:5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ne of the very expensive tile but they have only... #00:52:0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ifferent colour.  #00:52:0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ifferent colour. This lot blue, this lot blue fair, ah blue, clair blue, this lot green, etc. We said all right, we can use i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2:1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where did you use it?  #00:52:1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Just behind the, behind that, behind that house and I stayed ther for 20 years.  #00:52:2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20 years.  #00:52:2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52:2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So, you the last one was for you.  #00:52:2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after that...that house belong to to my cousin. They want  to rebuild the house, the want to to to  #00:52:4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renovate?  #00:52:4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To  #00:52:46-9#</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renovate? #00:52:4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to renovate. Just take out everything and build a new one.  #00:52:5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it doesn't exist anymore.  #00:52:5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so they need the space. So I have to, to take out all the things and I gave to a friend who helped me with the work at BMA, BMA.  #00:53:1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e house is now, is somewhere else?  #00:53:1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3:1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Wow, that has a story, this hous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53:23-2#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0:53:3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iCs/>
          <w:sz w:val="24"/>
          <w:szCs w:val="24"/>
          <w:lang w:val="en-US"/>
        </w:rPr>
        <w:t xml:space="preserve">Recording paused because reading break </w:t>
      </w:r>
      <w:r>
        <w:rPr>
          <w:rFonts w:eastAsia="Arial" w:cs="Arial" w:ascii="Arial" w:hAnsi="Arial"/>
          <w:b w:val="false"/>
          <w:bCs w:val="false"/>
          <w:i w:val="false"/>
          <w:iCs w:val="false"/>
          <w:sz w:val="24"/>
          <w:szCs w:val="24"/>
          <w:lang w:val="en-US"/>
        </w:rPr>
        <w:t xml:space="preserve"> #00:53:3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siness kind of life, then you can have more time  for others, you can have more energies for others. YOu can do lots of things for others.  #00:53:5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s, it is hard for, or how do city people like really urban people like in Bkk, is there a chance to to implement this lifestyle of simple living?  #00:54:0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Bkk, no. Nono. Never in Bkk.  #00:54:0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ever in Bkk. And do you feel that some people are trying to to like going back to simple or to be more, live more sustainable or sth?  #00:54:2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in BKk.  #00:54:2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Not in Bkk.  #00:54:2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00:54:2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 it's not possible because of the mindset of people, of urban people or is it just hard because you're exposed to consumption so much?  #00:54:3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know. I think there are lots of reason. E.g. some of these poor people left their home long ago.  #00:55:0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ir home in the countryside, sorry?  #00:55:0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And the system of land in TH is, e.g. it's the grandmother or grandfather who work for this land and got the land, e.g. 50 rai. They have 7 or 8 children, so at the end, each one gets only about 10 rai or 12 rai. And usually, the big brother will cheat small, small brother. And the big brother will take care of the small sister or brother. And after that, he took all the land of his brother and sister. Because he has 5 or 6 children. So his 5 or 6 children need the land of his brother and sisters. So usually it's the small brothers and sisters who don't, who doesn't have land and who doesn't have anything to do who left the house. They can't go back, they have nothing to do.  #00:56:3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ya.  #00:56: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n they are cut from the family. And is, it happened like this. And they have very bad impression about being a farmer, about working on the land. They will not listen.  #00:56:5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really.Is it in general? Like what, how is the reputation of being a farmer in TH?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7:0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hardship. Poverty. #00:57:0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being an organic farmer or an natural farmer?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57:07-5#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y are not interested. But organic farmer and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talking Thai to person at the door] #00:58:4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val="false"/>
          <w:bCs w:val="false"/>
          <w:i/>
          <w:iCs/>
          <w:sz w:val="24"/>
          <w:szCs w:val="24"/>
          <w:lang w:val="en-US"/>
        </w:rPr>
        <w:t>recording stop for some time</w:t>
      </w:r>
      <w:r>
        <w:rPr>
          <w:rFonts w:eastAsia="Arial" w:cs="Arial" w:ascii="Arial" w:hAnsi="Arial"/>
          <w:b w:val="false"/>
          <w:bCs w:val="false"/>
          <w:i w:val="false"/>
          <w:iCs w:val="false"/>
          <w:sz w:val="24"/>
          <w:szCs w:val="24"/>
          <w:lang w:val="en-US"/>
        </w:rPr>
        <w:t xml:space="preserve"> #00:58:4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imple life and the book on Buddhism, it's the thing I learn from Santi Asok.  #00:58:5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it? Ok. So how long did you stay with Santi Asok?  #00:59:0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stayed with Santi Asok for 10 years.  #00:59:0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10 Years, OK. In Bkk?  #00:59:0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n Bkk. In Bkk and all around. In every centre of Santi Asok, I went there.  #00:59:1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lso teaching and ya, sharing.  #00:59:1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helping in everything. After that,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there seem to be, I don't know, but something inside, a big questionmark inside. I start... #00:59:3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bout Santi Asok?  #00:59:3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to understand some of the thing that they do, some of the thing that they think, some of the thing that they they feel. I start to feel sth. But I don't know what. And there's always a questionmark, ///. I was one of the the group who started Gomtaptam.  #01:00:1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Gom? #01:00:2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Gomtaptam is the, now is in the mob. Gomtaptam.  #01:00:2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sorry. Ah you were? Sorry. #01:00:2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was started long time ago but after that, I feel sth and I started to draw back.  #01:00:4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o distant.  #01:00:4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raw back and just wait to see the, the the thing that that </w:t>
      </w:r>
      <w:r>
        <w:rPr>
          <w:rFonts w:eastAsia="Arial" w:cs="Arial" w:ascii="Arial" w:hAnsi="Arial"/>
          <w:b/>
          <w:bCs/>
          <w:i w:val="false"/>
          <w:iCs w:val="false"/>
          <w:sz w:val="24"/>
          <w:szCs w:val="24"/>
          <w:lang w:val="en-US"/>
        </w:rPr>
        <w:t>Pause</w:t>
      </w:r>
      <w:r>
        <w:rPr>
          <w:rFonts w:eastAsia="Arial" w:cs="Arial" w:ascii="Arial" w:hAnsi="Arial"/>
          <w:b w:val="false"/>
          <w:bCs w:val="false"/>
          <w:i w:val="false"/>
          <w:iCs w:val="false"/>
          <w:sz w:val="24"/>
          <w:szCs w:val="24"/>
          <w:lang w:val="en-US"/>
        </w:rPr>
        <w:t xml:space="preserve"> how things go but without me inside. I just want to see from outside.  #01:01:1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general life or Santi Asok?  #01:01:16-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anti Asok. Because when I was there, I was, I just throw myself inside and when I draw back, I just want to wait and see what will happen. What is the thing that I don't understand. Why I don't understand. I just want to understand. But I still not understand. And even now, I still don't understand.  #01:01:5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it' just a feeling, a persistent feeling?  #01:01:5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just a feeling but now it's clear.  #01:01:5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clear, OK.  #01:02:0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y reason is their interest in politics and their, their way of fighting with, I think it's far from Buddha's, the Buddha's, the Lord Buddha's teaching. It's even against the Lord Buddha. For me.  #01:02:28-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OK. For you. OK makes sens, ya. It's too militant, like to strong?  #01:02:4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know. It's I don't understand and I don't know what, I don't know why, I don't what. I only know that that's not the Lord Buddha's teaching. And I cannot accept that. </w:t>
      </w:r>
      <w:r>
        <w:rPr>
          <w:rFonts w:eastAsia="Arial" w:cs="Arial" w:ascii="Arial" w:hAnsi="Arial"/>
          <w:b/>
          <w:bCs/>
          <w:i w:val="false"/>
          <w:iCs w:val="false"/>
          <w:sz w:val="24"/>
          <w:szCs w:val="24"/>
          <w:lang w:val="en-US"/>
        </w:rPr>
        <w:t xml:space="preserve">Pause </w:t>
      </w:r>
      <w:r>
        <w:rPr>
          <w:rFonts w:eastAsia="Arial" w:cs="Arial" w:ascii="Arial" w:hAnsi="Arial"/>
          <w:b w:val="false"/>
          <w:bCs w:val="false"/>
          <w:i w:val="false"/>
          <w:iCs w:val="false"/>
          <w:sz w:val="24"/>
          <w:szCs w:val="24"/>
          <w:lang w:val="en-US"/>
        </w:rPr>
        <w:t xml:space="preserve">If you read the book, you will understand, what the Lord Buddha's teaching and wha my understanding about the Lord Buddha's teaching and why I feel that the thing that they are doing is against the Lord Buddha's teaching.  #01:03:2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only their involvement in politics you mean? Otherwise like for the farming, for the community life e.g... #01:03:3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know.  #01:03:3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don't know, ya.  #01:03:3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just cut myself out.  #01:03:3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yaya.  #01:03:41-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I have some other feeling than, more than politics.  #01:03:4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  #01:03:5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01:03:5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n't need to explain.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03:5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1:03:5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know, I understand. Sometimes, such a feeling comes up and it's persistent but you don't know exactly why.. #01:04:0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t first, it was only against khun Chamlong. But then, I have a feeling that "ah, they're all similar, they are all like this". Why?  #01:04:1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sorry, khun Chamlong is, is... #01:04:2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Chamlong was the head, Chamlong is ... #01:04:2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the head. #01:04:2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s been leader of the mob a few times ago. A few years ago.  #01:04:2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at's why, OK. And the restaurant is still called, at Chatu-, ah at Kampaengphet, is still called Chamlong's restaurant or sth.  #01:04:3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1:04:3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Chamlong ok.  #01:04:4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he, his first the, violent mob is aft-, before our seminar, our conference, our international conference. #01:04:5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ith Bill Mollison.  #01:04:5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fore this. At first... #01:04:5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like 20 years ago or?  #01:05:0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 already did sth.  #01:05:0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violent mob. OK.  #01:05:1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have to to to cancel our first day of conference.  #01:05:2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Really? Ah now, I understand.  #01:05:2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of the mob and because of the fight, khun Chamlong cause at that time.  #01:05:34-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because it was, what year was it, sorry?  Or how many years back ?  #01:05:4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about 20 years ago.  #01:05:4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20 years, so before the crisis or around the crisis?  #01:05:48-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fore the crisis.  #01:05:5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efore the crisis, ok. So that was like, it was a huge mob that affected Bkk?  #01:05:5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Yes. There's a lot of people that are dead.  #01:06:0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that one!  #01:06:0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1:06:0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OK, now I see the connection.  #01:06: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a.  #01:06:1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rry.  #01:06:1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I was deputy.  #01:06:1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t that time?!  #01:06:1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t that time.  #01:06:1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ow, exciting.  #01:06:1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no, I mean of khun Chamlong.  #01:06:2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K:  #01:06:2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ile khun Chamlong was the "maire". What you call "maire" in English?  #01:06:2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head, ahm th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sometimes, I forget it.  #01:06:3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Chuckling </w:t>
      </w:r>
      <w:r>
        <w:rPr>
          <w:rFonts w:eastAsia="Arial" w:cs="Arial" w:ascii="Arial" w:hAnsi="Arial"/>
          <w:b w:val="false"/>
          <w:bCs w:val="false"/>
          <w:i w:val="false"/>
          <w:iCs w:val="false"/>
          <w:sz w:val="24"/>
          <w:szCs w:val="24"/>
          <w:lang w:val="en-US"/>
        </w:rPr>
        <w:t xml:space="preserve"> #01:06:31-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I don't know, sometimes, I have, I know French better than English actually.  #01:06:3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1:06:3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I just forgot it, it will come bac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06:46-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I was his deputy. And since I was his deputy, I know more of himself, of him. I understand him more. And I know that it, it was not the thing that I expect of people who, who learn the Lord Buddha's teaching.  #01:07:1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the Chamlong, he was the mayor, and he was Santi Asok?  #01:07:2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Yes.  #01:07:26-6#</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this connection , ok.  #01:07: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at the beginning, the first first beginning, the first committee, I was the secretary of the foundation and khun Chamlong was the the president. The the monk of Snati Asok, the head of the Santi Asok wanted to to meet, to build up the foundation. At that time, I was in France. I was one year in France. So, the master keep keep keep the foudantion, and keep all the structure of the foundation to wait for me. And after one year, when I was back, he told me to be the secretary. And it's the work of the secretary to do everything.  #01:08:3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Everything, so you had really deep insights, you know everything about it. [</w:t>
      </w: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knodding] Wow, OK. I understand that at some point you want to step back, right.  #01:08:5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1:08:5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draw back. You have an exciting lif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08:5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1:08:5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I see, it must have been... I will research that event. 20 years ago.  #01:09:1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1:09:1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now, I understand why you are suspicious when you say "there's a mob in the stree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1:09:2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I still und-, don't understand them. I don't know why.  #01:09:3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n general the mob, the protest or more this Santi Asok group?  #01:09:39-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know "maintenant". I don't know their role. I don't know what they do.  #01:09:4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don#t know their role.  #01:09:41-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know only that are they are one in the mob.  #01:09:4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ya. Because sometimes, I go and buy some of my food at their store, so there's always television.  #01:10:0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1:10:0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channel.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The ASTV I think.  #01:10:0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Laughing </w:t>
      </w:r>
      <w:r>
        <w:rPr>
          <w:rFonts w:eastAsia="Arial" w:cs="Arial" w:ascii="Arial" w:hAnsi="Arial"/>
          <w:b w:val="false"/>
          <w:bCs w:val="false"/>
          <w:i w:val="false"/>
          <w:iCs w:val="false"/>
          <w:sz w:val="24"/>
          <w:szCs w:val="24"/>
          <w:lang w:val="en-US"/>
        </w:rPr>
        <w:t xml:space="preserve"> #01:10:0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ok.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Let's talk about sth else. But they have had a role in natural farming movement in TH?  #01:10:2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1:10:2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s.  #01:10:2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Because their, they produce lots of things to eat. In each centre, they have very big centre for this because it's the plant of the Potan. Potan we call the head. Potan  #01:10:4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Potan.  #01:10:4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otan. Po is father. Tan, Potan we call. We call Potan.  #01:10:5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e head of... #01:10:5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 head. Phra Pothirak. Potan wanted us to be self-sufficient. To produce, to eat, to work, to be educated, to live together in the same community and we can go, we can go and visit other community but it's the first thing I feel about Asok, is that they are just very stick, they just stick together very close between themself. And they feel that others are their enemy. That's the first feeling.  #01:11:5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a. Also here in Bkk? Because I guess many people who are not Asok people go e.g. to their restaurant or their temple.  #01:11:5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ere are lots of people are in their, in the country. In the SOuth, in the East, and Sisaket, Ubon, in the North and Nakorn Sawan, in the NOrth, in CHX, somewhere. They have lots of centre. And our people work hard. Eat once a week, ah once a month, ah once a day, sleep only 3 hours, work really hard. #01:12:3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3 hours?  #01:12:3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Mhm.  #01:12:4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s enough or not?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1:12:4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 usually get up at 3o'clock.  #01:12:5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you don't feel tiredness?  #01:12:54-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me will sleep from 8 o'clock until 3. Some from 10 o'clock until 3. It depends.  #01:13:0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ard life.  #01:13:0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en I was there, I usually sleep at 8 o'clock, go to bed at 8 o'clock and then get up at 3 o'clock.  #01:13:1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7 hours. Is it simple life or is it hard life?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1:13:1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Usually, the 3 o'clock is the time that I get rise. I wake up. Even now.  #01:13:3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really?  #01:13:30-1#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I go to to toilet and then I come back and I sleep again. If I don't sleep, I read and things like that. But it's, we just is enough. And it's like that since before I go to Asok. It's like that with me. I get to bed early and then at 2 or 3 o'clock, I get up.  #01:14:07-3#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iCs/>
          <w:sz w:val="24"/>
          <w:szCs w:val="24"/>
          <w:lang w:val="en-US"/>
        </w:rPr>
        <w:t xml:space="preserve">Recording stopps here as talking about private habits, not relevant to interview. Second interview finished.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4:09:24Z</dcterms:created>
  <dc:creator/>
  <dc:description/>
  <dc:language>en-US</dc:language>
  <cp:lastModifiedBy/>
  <cp:revision>0</cp:revision>
  <dc:subject/>
  <dc:title/>
</cp:coreProperties>
</file>