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98"/>
        <w:rPr>
          <w:rFonts w:ascii="Arial" w:hAnsi="Arial" w:cs="Arial"/>
          <w:sz w:val="24"/>
          <w:szCs w:val="24"/>
          <w:lang w:val="en-GB"/>
        </w:rPr>
      </w:pPr>
      <w:r>
        <w:rPr>
          <w:rFonts w:cs="Arial" w:ascii="Arial" w:hAnsi="Arial"/>
          <w:b/>
          <w:bCs/>
          <w:sz w:val="32"/>
          <w:szCs w:val="32"/>
          <w:lang w:val="en-GB"/>
        </w:rPr>
        <w:t>R-41</w:t>
      </w:r>
    </w:p>
    <w:p>
      <w:pPr>
        <w:pStyle w:val="Normal"/>
        <w:spacing w:lineRule="auto" w:line="276" w:before="0" w:after="198"/>
        <w:rPr>
          <w:rFonts w:ascii="Arial" w:hAnsi="Arial" w:cs="Arial"/>
          <w:sz w:val="24"/>
          <w:szCs w:val="24"/>
          <w:lang w:val="en-GB"/>
        </w:rPr>
      </w:pPr>
      <w:r>
        <w:rPr>
          <w:rFonts w:cs="Arial" w:ascii="Arial" w:hAnsi="Arial"/>
          <w:sz w:val="24"/>
          <w:szCs w:val="24"/>
          <w:lang w:val="en-GB"/>
        </w:rPr>
        <w:t>02/04/2013</w:t>
      </w:r>
    </w:p>
    <w:p>
      <w:pPr>
        <w:pStyle w:val="Normal"/>
        <w:spacing w:lineRule="auto" w:line="276" w:before="0" w:after="198"/>
        <w:rPr/>
      </w:pPr>
      <w:r>
        <w:rPr/>
      </w:r>
    </w:p>
    <w:p>
      <w:pPr>
        <w:pStyle w:val="Normal"/>
        <w:spacing w:lineRule="auto" w:line="276" w:before="0" w:after="198"/>
        <w:rPr>
          <w:rFonts w:ascii="Arial" w:hAnsi="Arial" w:eastAsia="Arial" w:cs="Arial"/>
          <w:i/>
          <w:i/>
          <w:iCs/>
          <w:color w:val="000000"/>
          <w:sz w:val="24"/>
          <w:szCs w:val="24"/>
          <w:lang w:val="en-GB"/>
        </w:rPr>
      </w:pPr>
      <w:r>
        <w:rPr>
          <w:rFonts w:eastAsia="Arial" w:cs="Arial" w:ascii="Arial" w:hAnsi="Arial"/>
          <w:b w:val="false"/>
          <w:bCs w:val="false"/>
          <w:i/>
          <w:iCs/>
          <w:color w:val="000000"/>
          <w:sz w:val="24"/>
          <w:szCs w:val="24"/>
          <w:lang w:val="en-GB"/>
        </w:rPr>
        <w:t>comments</w:t>
      </w:r>
      <w:r>
        <w:rPr>
          <w:rFonts w:eastAsia="Arial" w:cs="Arial" w:ascii="Arial" w:hAnsi="Arial"/>
          <w:color w:val="000000"/>
          <w:sz w:val="24"/>
          <w:szCs w:val="24"/>
          <w:lang w:val="en-GB"/>
        </w:rPr>
        <w:t>: all students ask questions, indicated as "Interviewer" respondent mainly one person (lady), the interview is done during a tour through the garden; some people around who are probably other employees</w:t>
      </w:r>
    </w:p>
    <w:p>
      <w:pPr>
        <w:pStyle w:val="Normal"/>
        <w:spacing w:lineRule="auto" w:line="276" w:before="0" w:after="198"/>
        <w:rPr>
          <w:rFonts w:ascii="Arial" w:hAnsi="Arial" w:eastAsia="Arial" w:cs="Arial"/>
          <w:color w:val="000000"/>
          <w:sz w:val="24"/>
          <w:szCs w:val="24"/>
          <w:lang w:val="en-GB"/>
        </w:rPr>
      </w:pPr>
      <w:r>
        <w:rPr>
          <w:rFonts w:eastAsia="Arial" w:cs="Arial" w:ascii="Arial" w:hAnsi="Arial"/>
          <w:i/>
          <w:iCs/>
          <w:color w:val="000000"/>
          <w:sz w:val="24"/>
          <w:szCs w:val="24"/>
          <w:lang w:val="en-GB"/>
        </w:rPr>
        <w:t>abbreviations</w:t>
      </w:r>
      <w:r>
        <w:rPr>
          <w:rFonts w:eastAsia="Arial" w:cs="Arial" w:ascii="Arial" w:hAnsi="Arial"/>
          <w:color w:val="000000"/>
          <w:sz w:val="24"/>
          <w:szCs w:val="24"/>
          <w:lang w:val="en-GB"/>
        </w:rPr>
        <w:t xml:space="preserve">: Bkk - Bangkok; LD - Laksi district; DO - district office; TH - Thailand; e.g. - for example; sth. - something; </w:t>
      </w:r>
    </w:p>
    <w:p>
      <w:pPr>
        <w:pStyle w:val="Normal"/>
        <w:spacing w:lineRule="auto" w:line="276" w:before="0" w:after="198"/>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76" w:before="0" w:after="198"/>
        <w:rPr>
          <w:rFonts w:ascii="Arial" w:hAnsi="Arial" w:eastAsia="Arial" w:cs="Arial"/>
          <w:color w:val="000000"/>
          <w:sz w:val="24"/>
          <w:szCs w:val="24"/>
          <w:lang w:val="en-GB"/>
        </w:rPr>
      </w:pPr>
      <w:r>
        <w:rPr>
          <w:rFonts w:eastAsia="Arial" w:cs="Arial" w:ascii="Arial" w:hAnsi="Arial"/>
          <w:b/>
          <w:bCs/>
          <w:color w:val="000000"/>
          <w:sz w:val="24"/>
          <w:szCs w:val="24"/>
          <w:lang w:val="en-GB"/>
        </w:rPr>
        <w:t>Interviewer, Respondent, Translator</w:t>
      </w:r>
    </w:p>
    <w:p>
      <w:pPr>
        <w:pStyle w:val="Normal"/>
        <w:spacing w:lineRule="auto" w:line="276" w:before="0" w:after="198"/>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like a community garden to encourage... just today...</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00:00:19-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1:13-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garden is the model of the city garden for the women of the area, for to to grow is 1 Dollar for commercial. We can grow all vegetable and can selling, have a commercial and to to the, sustainable linking with the unit of the area.  #00:01:4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2:1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garden have 2 main, 2 main of the cultivation system. The one is the, the kind of land use but you planting on the rooftop, like a, like the zone, and number 2 is vertical. Vertical farming like a, like this and wall, and a wall planting. [showing probably the winding plants] #00:02:4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3:30-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 #00:03:36-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pause </w:t>
      </w:r>
      <w:r>
        <w:rPr>
          <w:rFonts w:eastAsia="Arial" w:cs="Arial" w:ascii="Arial" w:hAnsi="Arial"/>
          <w:color w:val="000000"/>
          <w:sz w:val="24"/>
          <w:szCs w:val="24"/>
          <w:lang w:val="en-GB"/>
        </w:rPr>
        <w:t xml:space="preserve"> #00:03:4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some one bringing water] #00:03:54-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Translator: [</w:t>
      </w:r>
      <w:r>
        <w:rPr>
          <w:rFonts w:eastAsia="Arial" w:cs="Arial" w:ascii="Arial" w:hAnsi="Arial"/>
          <w:color w:val="000000"/>
          <w:sz w:val="24"/>
          <w:szCs w:val="24"/>
          <w:lang w:val="en-GB"/>
        </w:rPr>
        <w:t xml:space="preserve">Chai] have a learning centre for the people. They can come to learning about the rooftop garden for growing vegetable. And have a a a technique of the treat seedling and the, ah cultivation practice of vegetable.  #00:04:1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in the background </w:t>
      </w:r>
      <w:r>
        <w:rPr>
          <w:rFonts w:eastAsia="Arial" w:cs="Arial" w:ascii="Arial" w:hAnsi="Arial"/>
          <w:b/>
          <w:bCs/>
          <w:color w:val="000000"/>
          <w:sz w:val="24"/>
          <w:szCs w:val="24"/>
          <w:lang w:val="en-GB"/>
        </w:rPr>
        <w:t>Interviewer</w:t>
      </w:r>
      <w:r>
        <w:rPr>
          <w:rFonts w:eastAsia="Arial" w:cs="Arial" w:ascii="Arial" w:hAnsi="Arial"/>
          <w:color w:val="000000"/>
          <w:sz w:val="24"/>
          <w:szCs w:val="24"/>
          <w:lang w:val="en-GB"/>
        </w:rPr>
        <w:t xml:space="preserve"> "cultivation techniques"]  #00:04:47-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y have a course of making a hormone, and hormone for th egg.  #00:04:5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4:55-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Plant hormone ... #00:04:5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Plant hormone?  #00:04:5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rom egg.  #00:04:5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Form egg.  #00:04:5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00:04:5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kay. What do they do with it?  #00:05:03-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5:29-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hormone made from egg and the coconut water, and the sugar molasse. The concentrate of sugar.  #00:05:40-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5:50-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is about the like a yeast... #00:05:5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Yeast. - yeast! #00:05:5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ast, for fermentation.  #00:05:5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Mhm.  #00:05:56-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6:01-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erment around one month.  #00:06:04-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ne month.  #00:06:0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one month.  #00:06:09-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6:2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e hormone for what? Is is for fertilizer or pesticides? #00:06:33-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6:39-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ruit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increase of the fruit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and number of fruit.  #00:06:4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hey put it on the soil?  #00:06:49-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06:54-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7:07-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o spray and irrigation in the plants.  #00:07:13-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rrigation and the other way?  #00:07:16-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spray.  #00:07:16-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spray, ok. but it's for every plant? They put it on every plant?  #00:07:18-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 , for the food plant. For the leavy vegetable, only a food plant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00:07:2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ok. where they have fruits more or less.  - or it gives more fruits?  #00:07:31-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ah.  #00:07:33-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it's kind of a fertilizer? Like organic fertilizer.  #00:07:36-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Mhmm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07:41-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8:02-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t that, not fertilizer, only hormone, ah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hormone on the plant.  #00:08:09-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it grows better.  #00:08:11-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ah, like a IAA, is a name of the, plant hormone. And the second training, you will </w:t>
      </w:r>
      <w:r>
        <w:rPr>
          <w:rFonts w:eastAsia="Arial" w:cs="Arial" w:ascii="Arial" w:hAnsi="Arial"/>
          <w:b/>
          <w:bCs/>
          <w:color w:val="000000"/>
          <w:sz w:val="24"/>
          <w:szCs w:val="24"/>
          <w:lang w:val="en-GB"/>
        </w:rPr>
        <w:t xml:space="preserve">laughing </w:t>
      </w:r>
      <w:r>
        <w:rPr>
          <w:rFonts w:eastAsia="Arial" w:cs="Arial" w:ascii="Arial" w:hAnsi="Arial"/>
          <w:color w:val="000000"/>
          <w:sz w:val="24"/>
          <w:szCs w:val="24"/>
          <w:lang w:val="en-GB"/>
        </w:rPr>
        <w:t xml:space="preserve"> #00:08:2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o promote growing.  #00:08:2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a. Food.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08:33-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8:47-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leavy vegetable maybe a differenet hormone. Ah the name of a soy bean, soy bean hormone, for sugar, soy bean and coconut water. And ah glucose.  #00:09:0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00:09:07-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9:1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incomprehensible </w:t>
      </w:r>
      <w:r>
        <w:rPr>
          <w:rFonts w:eastAsia="Arial" w:cs="Arial" w:ascii="Arial" w:hAnsi="Arial"/>
          <w:color w:val="000000"/>
          <w:sz w:val="24"/>
          <w:szCs w:val="24"/>
          <w:lang w:val="en-GB"/>
        </w:rPr>
        <w:t xml:space="preserve">so fast. #00:09:24-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9:34-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ne month.  #00:09:34-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ne month.  #00:09:3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09:5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this here, it's about the good taste and to the texture, the fresh, fresh leavy vegetable.  #00:10:06-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1:2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one, the hydrofarm, [trytosan], for the shrimp.  #00:11:40-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shrimp.  #00:11:43-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1:4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for the shrimp, growth of a root, carrot and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of the carrot and can protect also some plantogen, soilborne plantogen.  #00:12:0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Protect from what?  #00:12:0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oilborne plantogen, like you have antagnose. #00:12:1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ilborne pantogens. /. So, pests, like fungus?  #00:12:2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00:12:2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2:55-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is is soil in here? #00:12:5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saying sth in Thai] #00:13:0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Leaves? Compost like...? #00:13:08-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3:09-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orm? #00:13:1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saying sth in Thai] #00:13:51-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Like a compost but like collect the waste, from the kitchen and anything, you put it and add from the biotic. #00:14:08-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4:1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bacteria #00:14:13-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acteria.  #00:14:13-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ame like bacteria.  #00:14:14-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4:15-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like microorganism. And you put in and growth about ... #00:14:2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is also ? #00:14:2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1 or 2... #00:14:2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is also?  #00:14:20-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in this.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14:2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4:30-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bacteria is this?  #00:14:29-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14:3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4:3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EM.  #00:14:4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4:56-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Everything, of the microorganism.  #00:15:00-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00:15:0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students discussing in the background]  #00:15:50-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products from the earthworm.  #00:15:54-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From?  #00:15:52-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Earthworm.  #00:15:59-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Earthworm? Earthworm. It's a big, ahm insect. Mhm. But I think this is actually not from a earthworm. There's also a kind fo bug.  #00:16:1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Respondent:</w:t>
      </w:r>
      <w:r>
        <w:rPr>
          <w:rFonts w:eastAsia="Arial" w:cs="Arial" w:ascii="Arial" w:hAnsi="Arial"/>
          <w:color w:val="000000"/>
          <w:sz w:val="24"/>
          <w:szCs w:val="24"/>
          <w:lang w:val="en-GB"/>
        </w:rPr>
        <w:t xml:space="preserve"> #00:16:20-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s that against earthworm or the poo. - Tha manure.  #00:16:2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poo.  #00:16:25-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e poo, ah ok. Yaya. #00:16:28-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6:32-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16:3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6:41-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Bio-fertilizer.  #00:16:40-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io fertilizer.  </w:t>
      </w: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Ja. Ich, bei diesen Übersetzungen, ich würde mich trauen, mehr Fragen zu stellen. Wenn's nicht klar ist, fragt nochmal nach. Ich meine, wenn es nicht relevant ist für euch, ok.  -Ja im Moment war es jetzt eher so total genau, wir schreiben halt auf, dass sie selber fertilizer herstellt. -jaja. - genauer machen wir's eh nicht. - Ja, eben aber wenn ihr irgendwie eigentlich andere Fragen habt, dann könnt, würde ich for-, fordend forschen. </w:t>
      </w:r>
      <w:r>
        <w:rPr>
          <w:rFonts w:eastAsia="Arial" w:cs="Arial" w:ascii="Arial" w:hAnsi="Arial"/>
          <w:b/>
          <w:bCs/>
          <w:color w:val="000000"/>
          <w:sz w:val="24"/>
          <w:szCs w:val="24"/>
          <w:lang w:val="en-GB"/>
        </w:rPr>
        <w:t xml:space="preserve">chuckling </w:t>
      </w:r>
      <w:r>
        <w:rPr>
          <w:rFonts w:eastAsia="Arial" w:cs="Arial" w:ascii="Arial" w:hAnsi="Arial"/>
          <w:color w:val="000000"/>
          <w:sz w:val="24"/>
          <w:szCs w:val="24"/>
          <w:lang w:val="en-GB"/>
        </w:rPr>
        <w:t xml:space="preserve">Ok. -ja es halt so, man kann es noch so oft sagen, sie soll es gleich übersetzen, aber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ja.  #00:17:30-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7:47-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merican.  #00:17:5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Responden</w:t>
      </w:r>
      <w:r>
        <w:rPr>
          <w:rFonts w:eastAsia="Arial" w:cs="Arial" w:ascii="Arial" w:hAnsi="Arial"/>
          <w:color w:val="000000"/>
          <w:sz w:val="24"/>
          <w:szCs w:val="24"/>
          <w:lang w:val="en-GB"/>
        </w:rPr>
        <w:t xml:space="preserve">t/ </w:t>
      </w:r>
      <w:r>
        <w:rPr>
          <w:rFonts w:eastAsia="Arial" w:cs="Arial" w:ascii="Arial" w:hAnsi="Arial"/>
          <w:b/>
          <w:bCs/>
          <w:color w:val="000000"/>
          <w:sz w:val="24"/>
          <w:szCs w:val="24"/>
          <w:lang w:val="en-GB"/>
        </w:rPr>
        <w:t>Translator</w:t>
      </w:r>
      <w:r>
        <w:rPr>
          <w:rFonts w:eastAsia="Arial" w:cs="Arial" w:ascii="Arial" w:hAnsi="Arial"/>
          <w:color w:val="000000"/>
          <w:sz w:val="24"/>
          <w:szCs w:val="24"/>
          <w:lang w:val="en-GB"/>
        </w:rPr>
        <w:t xml:space="preserve">:  #00:18:31-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2, 2 proof, one scoop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the red and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the blue one. The red one for the  #00:18:44-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8:48-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one for the decompost,  #00:18:55-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8:58-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 #00:19:00-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9:02-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 #00:19:04-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9:0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Sorry, the red and grey.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19:1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19:29-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ne sorry... #00:19:36-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You work here? [adressing to some other Laksi person] </w:t>
      </w:r>
      <w:r>
        <w:rPr>
          <w:rFonts w:eastAsia="Arial" w:cs="Arial" w:ascii="Arial" w:hAnsi="Arial"/>
          <w:b/>
          <w:bCs/>
          <w:color w:val="000000"/>
          <w:sz w:val="24"/>
          <w:szCs w:val="24"/>
          <w:lang w:val="en-GB"/>
        </w:rPr>
        <w:t xml:space="preserve">chuckling </w:t>
      </w:r>
      <w:r>
        <w:rPr>
          <w:rFonts w:eastAsia="Arial" w:cs="Arial" w:ascii="Arial" w:hAnsi="Arial"/>
          <w:color w:val="000000"/>
          <w:sz w:val="24"/>
          <w:szCs w:val="24"/>
          <w:lang w:val="en-GB"/>
        </w:rPr>
        <w:t xml:space="preserve"> #00:19:51-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incomprehensible dicussion in the background</w:t>
      </w:r>
      <w:r>
        <w:rPr>
          <w:rFonts w:eastAsia="Arial" w:cs="Arial" w:ascii="Arial" w:hAnsi="Arial"/>
          <w:color w:val="000000"/>
          <w:sz w:val="24"/>
          <w:szCs w:val="24"/>
          <w:lang w:val="en-GB"/>
        </w:rPr>
        <w:t xml:space="preserve"> #00:20:00-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0:02-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ne for the compost, one for the decompost of the earth, and the tool, collect the pee of the earthworm, like this. </w:t>
      </w:r>
      <w:r>
        <w:rPr>
          <w:rFonts w:eastAsia="Arial" w:cs="Arial" w:ascii="Arial" w:hAnsi="Arial"/>
          <w:b/>
          <w:bCs/>
          <w:color w:val="000000"/>
          <w:sz w:val="24"/>
          <w:szCs w:val="24"/>
          <w:lang w:val="en-GB"/>
        </w:rPr>
        <w:t xml:space="preserve">chuckling </w:t>
      </w:r>
      <w:r>
        <w:rPr>
          <w:rFonts w:eastAsia="Arial" w:cs="Arial" w:ascii="Arial" w:hAnsi="Arial"/>
          <w:color w:val="000000"/>
          <w:sz w:val="24"/>
          <w:szCs w:val="24"/>
          <w:lang w:val="en-GB"/>
        </w:rPr>
        <w:t xml:space="preserve"> #00:20:14-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0:49-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ey collect once week.  #00:20:50-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nce a week.  #00:20:52-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0:53-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nd collect on the top of the soil.  #00:20:55-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1:00-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incomprehensible </w:t>
      </w:r>
      <w:r>
        <w:rPr>
          <w:rFonts w:eastAsia="Arial" w:cs="Arial" w:ascii="Arial" w:hAnsi="Arial"/>
          <w:color w:val="000000"/>
          <w:sz w:val="24"/>
          <w:szCs w:val="24"/>
          <w:lang w:val="en-GB"/>
        </w:rPr>
        <w:t xml:space="preserve"> #00:21:06-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1:25-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1000Baht.  #00:21:29-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1000Baht for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earthworm. -1000Baht for what?  #00:21:3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the earthworm, 1kg.  #00:21:36-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1kilo earthworm.  #00:21:43-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1:51-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ch hätte gerne 1 Kilogramm Wurm. </w:t>
      </w:r>
      <w:r>
        <w:rPr>
          <w:rFonts w:eastAsia="Arial" w:cs="Arial" w:ascii="Arial" w:hAnsi="Arial"/>
          <w:b/>
          <w:bCs/>
          <w:color w:val="000000"/>
          <w:sz w:val="24"/>
          <w:szCs w:val="24"/>
          <w:lang w:val="en-GB"/>
        </w:rPr>
        <w:t xml:space="preserve">chuckling pause </w:t>
      </w:r>
      <w:r>
        <w:rPr>
          <w:rFonts w:eastAsia="Arial" w:cs="Arial" w:ascii="Arial" w:hAnsi="Arial"/>
          <w:color w:val="000000"/>
          <w:sz w:val="24"/>
          <w:szCs w:val="24"/>
          <w:lang w:val="en-GB"/>
        </w:rPr>
        <w:t xml:space="preserve"> #00:22:06-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Respondent</w:t>
      </w:r>
      <w:r>
        <w:rPr>
          <w:rFonts w:eastAsia="Arial" w:cs="Arial" w:ascii="Arial" w:hAnsi="Arial"/>
          <w:color w:val="000000"/>
          <w:sz w:val="24"/>
          <w:szCs w:val="24"/>
          <w:lang w:val="en-GB"/>
        </w:rPr>
        <w:t>/</w:t>
      </w: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 #00:22:23-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Kann sein, dass die die verkaufen. Kannst ja mal fragen.  #00:22:45-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econd,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and what is the name of the plant? And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garden tool.  #00:22:59-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one for the questionnaires and one for ... n no I mean from here.  #00:23:03-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h the staff?  #00:23:03-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 Ya. and.  #00:23:06-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3:46-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tudents discussing] #00:24:0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4:31-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is the, from the foundation from the government or the non-government, ah non-government organisation.  #00:24:3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t is a non-governmental organisation or...? #00:24:40-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no, this this building is, is the government building.  #00:24:5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k.  #00:24:5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but for the foundation, don't have, don't have any money from the government or any place.  #00:25:02-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he government initiated the project? So, the government gave money to the people, to the government?  #00:25:13-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25:1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5:36-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1000Baht for the building, ah for make the garden. From headquarter, headquarter of this.. #00:25:4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he headmaster of the building?  #00:25:50-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1000Baht for make this.  #00:25:54-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ut the idea to make this rooftop garden, was it idea of government or idea of her people?  #00:26:02-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26:07-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6:39-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h. Ah, the headmaster think about rooftop garden but, but she create, create or... #00:26:5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 made it?  #00:26:56-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00:26:58-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K. - but i didn't understand abtou the, the money. SO, at the beginning, there was some money to build it. But now, there is no funds, no governmental funds, or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00:27:11-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27:13-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7:26-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gave from selling the product.  #00:27:33-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ut no more governmental money?  #00:27:34-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27:36-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which kind of building is it? #00:27:38-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Mh? #00:27:38-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is inside the building? Ministry?  #00:27:42-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27:4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8:19-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like like engineering develop the local ahm,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I cannot get.  #00:28:40-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8:41-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to make personal ID.  #00:28:4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D.  #00:28:46-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8:51-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ut the headmaster you were talking about, he is the headmaster of what? #00:28:56-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incomprehensible </w:t>
      </w:r>
      <w:r>
        <w:rPr>
          <w:rFonts w:eastAsia="Arial" w:cs="Arial" w:ascii="Arial" w:hAnsi="Arial"/>
          <w:color w:val="000000"/>
          <w:sz w:val="24"/>
          <w:szCs w:val="24"/>
          <w:lang w:val="en-GB"/>
        </w:rPr>
        <w:t xml:space="preserve"> #00:28:58-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r authority? I mean his function, is it agriculture, is it.. I don't know? #00:29:0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29:0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29:46-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m </w:t>
      </w: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 #00:29:59-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How much money did they get in the beginning?  #00:30:03-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1000 #00:30:03-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1000? -It's not much.  - it's 25€! - I don't think it's possible to build a garden like this with 1000Baht. -ya.  #00:30:11-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this place is the ah </w:t>
      </w: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is the office-, official from in the distric, only district.  #00:30:3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District. Amphoe? #00:30:31-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mphoe, yes, amphoe.  #00:30:44-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0:4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Headmaster is the head of the district organisation.  #00:30:5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1:0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s, now she's the only responsable for this place? #00:31:10-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What?  #00:31:10-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 is the responsable for the place, for the whole garden? Or are there other people involved? -She only person work here?  #00:31:1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31:24-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1:45-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ur person, to work here. And she is the headmaster for rooftop garden.  #00:31:5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s the, she's the what?  #00:31:5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is the head, head.  #00:31:58-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Head.  #00:31:56-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Head in the rooftop garden. And 4, 4 people to work.  #00:32:0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it's her and 4 more, so 5?  #00:32:0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32:13-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2:1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ogether.  #00:32:1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and the 3 people.  #00:32:16-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3 people, and you. </w:t>
      </w:r>
      <w:r>
        <w:rPr>
          <w:rFonts w:eastAsia="Arial" w:cs="Arial" w:ascii="Arial" w:hAnsi="Arial"/>
          <w:b/>
          <w:bCs/>
          <w:color w:val="000000"/>
          <w:sz w:val="24"/>
          <w:szCs w:val="24"/>
          <w:lang w:val="en-GB"/>
        </w:rPr>
        <w:t xml:space="preserve">chuckling </w:t>
      </w:r>
      <w:r>
        <w:rPr>
          <w:rFonts w:eastAsia="Arial" w:cs="Arial" w:ascii="Arial" w:hAnsi="Arial"/>
          <w:color w:val="000000"/>
          <w:sz w:val="24"/>
          <w:szCs w:val="24"/>
          <w:lang w:val="en-GB"/>
        </w:rPr>
        <w:t xml:space="preserve">- She's like a... #00:32:27-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2:4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for in in district, she is that for training people, people and, and she she can train, training in outside, outside there.  #00:33:0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kind of people?  #00:33:04-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33:0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3:1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ll, all people can come to this rooftop. And learning about this, that you learning.  #00:33:2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3:4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h foreign, foreign, foreign can come, like you.  #00:33:5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chuckling </w:t>
      </w:r>
      <w:r>
        <w:rPr>
          <w:rFonts w:eastAsia="Arial" w:cs="Arial" w:ascii="Arial" w:hAnsi="Arial"/>
          <w:color w:val="000000"/>
          <w:sz w:val="24"/>
          <w:szCs w:val="24"/>
          <w:lang w:val="en-GB"/>
        </w:rPr>
        <w:t xml:space="preserve">-but she said sth 27 yisipjet. yisipjet.  #00:34:0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isipjet.  #00:34:02-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Yisipjet, 27 What..? #00:34:0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Respondent</w:t>
      </w:r>
      <w:r>
        <w:rPr>
          <w:rFonts w:eastAsia="Arial" w:cs="Arial" w:ascii="Arial" w:hAnsi="Arial"/>
          <w:color w:val="000000"/>
          <w:sz w:val="24"/>
          <w:szCs w:val="24"/>
          <w:lang w:val="en-GB"/>
        </w:rPr>
        <w:t xml:space="preserve">: #00:34:0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st, what...? #00:34:0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yisipjet </w:t>
      </w:r>
      <w:r>
        <w:rPr>
          <w:rFonts w:eastAsia="Arial" w:cs="Arial" w:ascii="Arial" w:hAnsi="Arial"/>
          <w:b/>
          <w:bCs/>
          <w:color w:val="000000"/>
          <w:sz w:val="24"/>
          <w:szCs w:val="24"/>
          <w:lang w:val="en-GB"/>
        </w:rPr>
        <w:t xml:space="preserve">[translating] chuckling </w:t>
      </w:r>
      <w:r>
        <w:rPr>
          <w:rFonts w:eastAsia="Arial" w:cs="Arial" w:ascii="Arial" w:hAnsi="Arial"/>
          <w:color w:val="000000"/>
          <w:sz w:val="24"/>
          <w:szCs w:val="24"/>
          <w:lang w:val="en-GB"/>
        </w:rPr>
        <w:t xml:space="preserve"> #00:34:12-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4:1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h in 27, Mahidol UNiversity will come here. Mahidol University.  #00:34:2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yes, like a workshop? - workshop? #00:34:27-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34:29-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is it students? Or people from districts, from Laksi AMphoe?  #00:34:38-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who are interested in...? #00:34:38-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Mhm. The people from Amphoe Laksi  come here?  #00:34:4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34:44-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Family? #00:34:44-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can.  #00:34:4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y do they come? </w:t>
      </w:r>
      <w:r>
        <w:rPr>
          <w:rFonts w:eastAsia="Arial" w:cs="Arial" w:ascii="Arial" w:hAnsi="Arial"/>
          <w:b/>
          <w:bCs/>
          <w:color w:val="000000"/>
          <w:sz w:val="24"/>
          <w:szCs w:val="24"/>
          <w:lang w:val="en-GB"/>
        </w:rPr>
        <w:t xml:space="preserve">chuckling </w:t>
      </w:r>
      <w:r>
        <w:rPr>
          <w:rFonts w:eastAsia="Arial" w:cs="Arial" w:ascii="Arial" w:hAnsi="Arial"/>
          <w:color w:val="000000"/>
          <w:sz w:val="24"/>
          <w:szCs w:val="24"/>
          <w:lang w:val="en-GB"/>
        </w:rPr>
        <w:t xml:space="preserve"> #00:34:4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learn about how to make fertilizer, compost or make the land rooftop garden.  #00:34:56-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t home? #00:34:5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N here. Learn, she teach.  #00:35:0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ey want to become farmers? Urban farmers? People who come here?  #00:35:0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35:1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5:53-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for eat the vegetable, no chemical and and produce is inthe house or rooftop. But they have... #00:36:0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hey want to practice themselves, in their homes?  #00:36:1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36:1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r on the roof, or... #00:36:16-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n this place just... to be teach. They they can be can teached by her. #00:36:2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For do it, for to do it themselves? #00:36:3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yes.  #00:36:33-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how often do they give courses? ONce a month, once a week? -How often is the course here?  #00:36:3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36:4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7:40-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bout 5 times. 5 time to that she training, that she train. Teach #00:37:4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 she already gave 5 courses.  #00:37:5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5. #00:37:5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5 time, she teach</w:t>
        <w:tab/>
        <w:t xml:space="preserve"> #00:37:55-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in. #00:37:56-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n? 2 months? 1month. #00:37:59-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ne month.  #00:37:59-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5 times a month. - every week one?  #00:38:01-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38:02-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nce a week. One time, one week? #00:38:05-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a. ONe month #00:38:06-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at's much! - and how many people for one, one class?  #00:38:1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38:1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38:27-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30 to 50. #00:38:31-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so, it's once a week, 30 to 50 people? #00:38:3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00:38:3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if I live here, ya, if you live here, you come and learn how to grow vegetable at home? People, 50 people, in one week from this area, from people from Laksi district, they come here and learn, and then they grow at home?  #00:39:00-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39:02-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50people?  #00:39:0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t.  #00:39:05-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s it all private people at home?  #00:39:0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Who interested, not only in thsi district. But like if if you in the North of TH but you interested in the rooftop, you can come.  #00:39:23-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Mhm. -and do people get to know about Laksi rooftop? Is there marketing or? Because it's many people come here. How do they know?  #00:39:33-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39:37-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0:02-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Facebook.  #00:40:04-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Facebook.  #00:40:04-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acebook rooftop garden.  #00:40:04-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s your Facebook? You can write?  #00:40:08-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40:0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0:1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can't remember.  #00:40:20-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People who come here to learn, do they have to pay? Like she charge? #00:40:28-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40:31-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0:5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ree, free because she sell the product and give money to ah to to buy sth to teach people.  #00:41:11-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1:1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ere, where she sell vegetables?  #00:41:15-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41:1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1:3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People that work here, she... #00:41:43-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ll of it? #00:41:46-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1:50-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f some is the traffic, traffic... #00:42:0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Profit? Produce? Product? #00:42:03-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f the the people who come in this and so she keep the vegetable, so can buy.  #00:42:1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h to the public. Like people... -come around and.. so no market. - no market?  #00:42:24-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 market. /. #00:42:27-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YOu know CSA? CSA? YOu know?  #00:42:33-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CSA, I don't know.  #00:42:3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m, farm sell to customer, you bring to house to customer. YOu know?  #00:42:43-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  #00:42:4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No. Community supported agriculture.  #00:42:49-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laughing </w:t>
      </w:r>
      <w:r>
        <w:rPr>
          <w:rFonts w:eastAsia="Arial" w:cs="Arial" w:ascii="Arial" w:hAnsi="Arial"/>
          <w:color w:val="000000"/>
          <w:sz w:val="24"/>
          <w:szCs w:val="24"/>
          <w:lang w:val="en-GB"/>
        </w:rPr>
        <w:t xml:space="preserve"> #00:42:53-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orry.  #00:42:5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can you ask about the benefit of participation?  #00:42:59-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42:59-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pause </w:t>
      </w:r>
      <w:r>
        <w:rPr>
          <w:rFonts w:eastAsia="Arial" w:cs="Arial" w:ascii="Arial" w:hAnsi="Arial"/>
          <w:color w:val="000000"/>
          <w:sz w:val="24"/>
          <w:szCs w:val="24"/>
          <w:lang w:val="en-GB"/>
        </w:rPr>
        <w:t xml:space="preserve"> #00:44:00-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get the happiness for make the land and she proud to training people.  #00:44:14-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4:49-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use land, useful land.  #00:44:5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o make area useful.  #00:44:54-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And increase, increase green area. green area.  #00:45:05-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Green area. Mhm. -and what are the risks and challenges of rooftop garden?  #00:45:1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45:15-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5:56-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For the risks, heavy in the rooftop garden. Not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46:0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6:2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the 1sqm, firstly the weight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0:46:3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6:3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200kg. Not... #00:46:39-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here is the risk that it's getting to heavy, for the structure of the rooftop.  #00:46:44-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a.  #00:46:44-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 So you have to take care that you don't take too much soil.  #00:46:51-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yes.  #00:46:49-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Yes. ok. </w:t>
      </w: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 #00:46:5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6:5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what about the climate? Is it a problem that you have much sun or is it perfect? Or what about wind and rain and..?  #00:47:10-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47:1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7:36-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had the problem with wind and the more light.  #00:47:4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oo much light.  #00:47:44-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8:00-9# [very loud background noise - helicopter?  #00:48:0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what about, what about water? She needs a lot of water? Is it for free and...? #00:48:0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48:0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9:10-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water is from the tap water and collect, collect in the ... #00:49:2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ank?  #00:49:26-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ank.  #00:49:28-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49:4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hey also collect rain water? Or what kind of rain water? Or what kind fo tank? I didn't understand.  #00:49:54-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woman have the water, free water and free water.  #00:50:0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Free?  #00:50:0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ree, is free.  #00:50:07-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from the building?  #00:50:07-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50:11-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do they collect rain water?  #00:50:10-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0:16-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0:34-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don't storage the rain water. the rain. but only the water in the government building.  #00:50:45-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0:5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rainwater from the city is very bad.  #00:51:04-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pollution. very dirty.  #00:51:0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51:07-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m we are also interested in the orga-, ahm social organisation of the garden. Like how are they organised? Like you say, it's 4 people. And who makes decision? Who decides which plant, or what to do? Does she decide?  #00:51:2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decide.  #00:51:2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kay. And the other 3? #00:51:24-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watering, watering and to grow the vegetable... #00:51:33-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each person has a specific task? One person for watering, one for planting? Or do they share?  #00:51:42-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are.  #00:51:41-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are. -and the 3 person who do the watering and the vegetable growing, are they employed? From her? Do they get money from her or is it like a... - volunteer. -...volunteer or do they get paid?  #00:52:04-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2:06-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2:14-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rom Amphoe, na.  #00:52:1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chuckling </w:t>
      </w:r>
      <w:r>
        <w:rPr>
          <w:rFonts w:eastAsia="Arial" w:cs="Arial" w:ascii="Arial" w:hAnsi="Arial"/>
          <w:color w:val="000000"/>
          <w:sz w:val="24"/>
          <w:szCs w:val="24"/>
          <w:lang w:val="en-GB"/>
        </w:rPr>
        <w:t xml:space="preserve"> #00:52:1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From the district, they get paid, it's a district job. -so it's like... - ya, it's official job from district. I guess it's maintenance city, maintenance, I don't know. -and they come here to work everyday?  #00:52:35-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2:37-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2:51-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except the election. </w:t>
      </w:r>
      <w:r>
        <w:rPr>
          <w:rFonts w:eastAsia="Arial" w:cs="Arial" w:ascii="Arial" w:hAnsi="Arial"/>
          <w:b/>
          <w:bCs/>
          <w:color w:val="000000"/>
          <w:sz w:val="24"/>
          <w:szCs w:val="24"/>
          <w:lang w:val="en-GB"/>
        </w:rPr>
        <w:t xml:space="preserve">laughing </w:t>
      </w:r>
      <w:r>
        <w:rPr>
          <w:rFonts w:eastAsia="Arial" w:cs="Arial" w:ascii="Arial" w:hAnsi="Arial"/>
          <w:color w:val="000000"/>
          <w:sz w:val="24"/>
          <w:szCs w:val="24"/>
          <w:lang w:val="en-GB"/>
        </w:rPr>
        <w:t xml:space="preserve"> #00:52:57-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laughing </w:t>
      </w:r>
      <w:r>
        <w:rPr>
          <w:rFonts w:eastAsia="Arial" w:cs="Arial" w:ascii="Arial" w:hAnsi="Arial"/>
          <w:color w:val="000000"/>
          <w:sz w:val="24"/>
          <w:szCs w:val="24"/>
          <w:lang w:val="en-GB"/>
        </w:rPr>
        <w:t xml:space="preserve">And ahm, did she, did you have to apply for 3 workers from district? Did she had to like "I need people to work with me, can you give me 3 people to work here?"? How, how did these jobs come? #00:53:20-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3:24-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4:1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headmaster of Amphoe... #00:54:20-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e what?  #00:54:1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headmaster.  #00:54:22-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Headma-, mhm.  #00:54:20-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elect the person who who work here.  #00:54:28-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Mhm. Long answer. </w:t>
      </w:r>
      <w:r>
        <w:rPr>
          <w:rFonts w:eastAsia="Arial" w:cs="Arial" w:ascii="Arial" w:hAnsi="Arial"/>
          <w:b/>
          <w:bCs/>
          <w:color w:val="000000"/>
          <w:sz w:val="24"/>
          <w:szCs w:val="24"/>
          <w:lang w:val="en-GB"/>
        </w:rPr>
        <w:t xml:space="preserve">laughing </w:t>
      </w:r>
      <w:r>
        <w:rPr>
          <w:rFonts w:eastAsia="Arial" w:cs="Arial" w:ascii="Arial" w:hAnsi="Arial"/>
          <w:color w:val="000000"/>
          <w:sz w:val="24"/>
          <w:szCs w:val="24"/>
          <w:lang w:val="en-GB"/>
        </w:rPr>
        <w:t xml:space="preserve"> #00:54:3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chuckling </w:t>
      </w:r>
      <w:r>
        <w:rPr>
          <w:rFonts w:eastAsia="Arial" w:cs="Arial" w:ascii="Arial" w:hAnsi="Arial"/>
          <w:color w:val="000000"/>
          <w:sz w:val="24"/>
          <w:szCs w:val="24"/>
          <w:lang w:val="en-GB"/>
        </w:rPr>
        <w:t xml:space="preserve"> #00:54:38-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told about the, in the past, she growth the vegetable another land but today, she she growth in the rooftop garden. </w:t>
      </w: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 #00:55:02-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then? In her other land, she didn#t have workers?  #00:55:0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for the rooftop, she she do, she want people to work here, so the headmaster select the worker by by himself.  #00:55:2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ut did she move from this other place to here? #00:55:32-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5:34-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chuckling </w:t>
      </w:r>
      <w:r>
        <w:rPr>
          <w:rFonts w:eastAsia="Arial" w:cs="Arial" w:ascii="Arial" w:hAnsi="Arial"/>
          <w:color w:val="000000"/>
          <w:sz w:val="24"/>
          <w:szCs w:val="24"/>
          <w:lang w:val="en-GB"/>
        </w:rPr>
        <w:t xml:space="preserve"> #00:56:01-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s it, that land is is not the government land, so she come to this land. To the rooftop.  #00:56:17-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happened to the other land?  #00:56:24-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s, the land is for the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Ekachon? #00:56:2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Private?  #00:56:25-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h private, private land. </w:t>
      </w: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 #00:56:39-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 belong to some else. Not her land?  #00:56:41-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56:4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till, still vegetable garden? The other land. It's still vegetable there?  #00:56:54-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6:54-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7:0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House? A house? #00:57:08-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7:08-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7:09-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Nothing.  #00:57:1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t a not a house. #00:57:10-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7:13-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Nothing. </w:t>
      </w:r>
      <w:r>
        <w:rPr>
          <w:rFonts w:eastAsia="Arial" w:cs="Arial" w:ascii="Arial" w:hAnsi="Arial"/>
          <w:b/>
          <w:bCs/>
          <w:color w:val="000000"/>
          <w:sz w:val="24"/>
          <w:szCs w:val="24"/>
          <w:lang w:val="en-GB"/>
        </w:rPr>
        <w:t xml:space="preserve">chuckling </w:t>
      </w:r>
      <w:r>
        <w:rPr>
          <w:rFonts w:eastAsia="Arial" w:cs="Arial" w:ascii="Arial" w:hAnsi="Arial"/>
          <w:color w:val="000000"/>
          <w:sz w:val="24"/>
          <w:szCs w:val="24"/>
          <w:lang w:val="en-GB"/>
        </w:rPr>
        <w:t xml:space="preserve"> - And what does she know about urban agriculture in Bkk? Is there any organi-, any bigger organisation, or is she connected with other gardens?  #00:57:30-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7:3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8:33-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lo go, she coordinate with [asking sth in Thai] #00:58:36-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8:36-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Phranakorn nonlen hotel.  #00:58:42-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gain? Nakorn?  #00:58:41-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Phranakorn nonlen hotel. #00:58:44-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Phanakorn. #00:58:46-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Phranakorn non len. #00:58:4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lon nen.  #00:58:49-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nlen.  #00:58:53-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Nonlen. Hotel?  #00:58:51-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58:54-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there's another rooftop garden?  #00:58:55-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0:58:57-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BoSoGo.  #00:59:02-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BoSoGo. /.  #00:59:0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chuckling </w:t>
      </w:r>
      <w:r>
        <w:rPr>
          <w:rFonts w:eastAsia="Arial" w:cs="Arial" w:ascii="Arial" w:hAnsi="Arial"/>
          <w:color w:val="000000"/>
          <w:sz w:val="24"/>
          <w:szCs w:val="24"/>
          <w:lang w:val="en-GB"/>
        </w:rPr>
        <w:t xml:space="preserve"> #00:59:0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e name of another place? #00:59:08-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9:13-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Rajabhat Witigankaset [or Chandrakasem Rajabhat University] University.  #00:59:15-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9:23-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the Phranakorn, Thewet? Thewet soi? #00:59:2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laughing </w:t>
      </w:r>
      <w:r>
        <w:rPr>
          <w:rFonts w:eastAsia="Arial" w:cs="Arial" w:ascii="Arial" w:hAnsi="Arial"/>
          <w:color w:val="000000"/>
          <w:sz w:val="24"/>
          <w:szCs w:val="24"/>
          <w:lang w:val="en-GB"/>
        </w:rPr>
        <w:t xml:space="preserve"> #00:59:29-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Ja, das hab ich auf der Liste. -and do they meet?  #00:59:32-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0:59:34-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9:51-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Prince.  #00:59:56-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0:59:58-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rry?  #00:59:59-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Prince.  #00:59:58-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 meet Prince?  #01:00:00-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01:00:00-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prince? -Veggie Prince. -You meet Prince? #01:00:0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City garden.  #01:00:04-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Yaya. But she meet Pricne?  #01:00:08-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1:00:08-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 meet people from hotel?  #01:00:09-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In here.  #01:00:1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Here.  #01:00:1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1:00:1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0:18-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is is a community garden association.  #01:00:24-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0:43-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Can she tell, say sth more about community garden association? What is it? Community garden association.  #01:00:5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a.  #01:00:5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is it?  #01:00:5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What is it.  #01:00:53-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o, who what is the association? -what do they do? -Who's who is it in it? What do they do? #01:00:58-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Learning together. </w:t>
      </w:r>
      <w:r>
        <w:rPr>
          <w:rFonts w:eastAsia="Arial" w:cs="Arial" w:ascii="Arial" w:hAnsi="Arial"/>
          <w:b/>
          <w:bCs/>
          <w:color w:val="000000"/>
          <w:sz w:val="24"/>
          <w:szCs w:val="24"/>
          <w:lang w:val="en-GB"/>
        </w:rPr>
        <w:t xml:space="preserve">pause </w:t>
      </w:r>
      <w:r>
        <w:rPr>
          <w:rFonts w:eastAsia="Arial" w:cs="Arial" w:ascii="Arial" w:hAnsi="Arial"/>
          <w:color w:val="000000"/>
          <w:sz w:val="24"/>
          <w:szCs w:val="24"/>
          <w:lang w:val="en-GB"/>
        </w:rPr>
        <w:t xml:space="preserve">Share knowledge about about and from from each garden.  #01:01:16-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Mhm. How many garden?  #01:01:1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1:21-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oh, many] #01:01:54-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More than 20.  #01:01:54-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More than 20, community garden? -community gardens or private people? -or private family?  #01:02:0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No community garden but ah farmer or garden.  #01:02:10-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IN Bkk?</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2:13-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2:16-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n TH.  #01:02:16-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In Th, ah ok. -Okay, okay.  #01:02:18-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2:25-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the [some one coming with water] #01:02:35-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2:47-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ut she will come back? -it's water? -did she already say how she came in the contact with this topic or urban agriculture?  #01:03:02-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3:0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3:55-2#</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For the telephone, or meeting or, like she tell me... #01:04:02-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Ya but her first contact with urban agriculture? How was it? Was it, she was just working in the streets and saw a garden and I don't know. You know, the general topic. Why did she get in contact with this general topic of urban agriculture? Was it?  #01:04:2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4:3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5:0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she coordinate with learning center.  #01:05:09-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5:21-7#</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nd she contact another person for sharing the knowledge. And give some seedling, seed, her seed, to another asso-, another garden.  #01:05:45-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y? When, why did it start?  #01:05:50-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Hm?  #01:05:50-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y did she start doing? Why did she became farmer in city?  #01:05:55-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6:05-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6:1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ait, //, what did she say?  #01:06:1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in the past she work in the factory.  #01:06:2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6:32-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nd then, she she work in the farmer, in the farm, in the vegetable farm.  #01:06:46-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utside of Bkk?  #01:06:45-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Outside. /. #01:06:4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then, and then, did she say already what happened afterwards?  #01:06:51-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6:5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7:05-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factory is closed.  #01:07:08-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then, but she was in the farm?  #01:07:08-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1:07:11-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7:11-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nd why, the farm is outside of Bkk, right?  #01:07:16-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7:19-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Respondent:</w:t>
      </w:r>
      <w:r>
        <w:rPr>
          <w:rFonts w:eastAsia="Arial" w:cs="Arial" w:ascii="Arial" w:hAnsi="Arial"/>
          <w:color w:val="000000"/>
          <w:sz w:val="24"/>
          <w:szCs w:val="24"/>
          <w:lang w:val="en-GB"/>
        </w:rPr>
        <w:t xml:space="preserve"> #01:07:37-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the farm ah change to be, change to the resort. Resort.  #01:07:48-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Resort? So ,the farm was outside Bkk, now it is resort?  #01:07:50-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7:52-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7:53-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she could not farm there anymore. Mhm.  #01:07:56-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01:07:57-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ut she was not owner of farm? Somebody else, she just worked on farm?  #01:08:02-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es.  #01:08:04-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K and so, when the farm and became resort, why did she go back to city to farm?  #01:08:13-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8:16-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she come from Bkk...] #01:08:38-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01:08:41-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8:51-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don't like to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resort and she want to work here about the growth vegetable. And she have many experience. In that vegetable.  #01:09:13-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Mhm, but there was no garden here, rooftop. When she  came here, there was no garden here.  #01:09:2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09:30-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9:33-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kay, so.  #01:09:34-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09:35-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en she.. #01:09:39-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sth year 50, 8 years ago when this starts] #01:10:27-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Thai year,  #01:10:34-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Last year? 255? #01:10:40-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45</w:t>
      </w:r>
      <w:r>
        <w:rPr>
          <w:rFonts w:eastAsia="Arial" w:cs="Arial" w:ascii="Arial" w:hAnsi="Arial"/>
          <w:b/>
          <w:bCs/>
          <w:color w:val="000000"/>
          <w:sz w:val="24"/>
          <w:szCs w:val="24"/>
          <w:lang w:val="en-GB"/>
        </w:rPr>
        <w:t xml:space="preserve"> </w:t>
      </w:r>
      <w:r>
        <w:rPr>
          <w:rFonts w:eastAsia="Arial" w:cs="Arial" w:ascii="Arial" w:hAnsi="Arial"/>
          <w:color w:val="000000"/>
          <w:sz w:val="24"/>
          <w:szCs w:val="24"/>
          <w:lang w:val="en-GB"/>
        </w:rPr>
        <w:t xml:space="preserve">Thai year.  #01:10:38-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45, ok. -oh this is 10 years ago?  #01:10:4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Respondent: [</w:t>
      </w:r>
      <w:r>
        <w:rPr>
          <w:rFonts w:eastAsia="Arial" w:cs="Arial" w:ascii="Arial" w:hAnsi="Arial"/>
          <w:color w:val="000000"/>
          <w:sz w:val="24"/>
          <w:szCs w:val="24"/>
          <w:lang w:val="en-GB"/>
        </w:rPr>
        <w:t xml:space="preserve">11] #01:10:4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10 years ago?  #01:10:45-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11,11 years  #01:10:46-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11. Sibet. Ya, ok. That year, 11 years ago, what happened? 11 years ago, sibet years ago, what happened, /? #01:11:01-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o build the garden.  #01:11:0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11 years ago? 11 ago? #01:11:05-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11 years ago.  #01:11:08-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11 years ago, this garden?  #01:11:11-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Ya.  #01:11:12-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Okay. And how, when the farm closed, the resort, it turned into a resort, she came back to Bkk. How did she hear and know about the possibility of doing a rooftop garden? How, you know, you work in a factory, you work in a farm, the farm closes, you come to Bkk, it's not normal, not normal to have idea to garden here. So did she have idea?  #01:11:48-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12:03-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12:17-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ait, wait, wait, what? Otherwise you forget, na </w:t>
      </w:r>
      <w:r>
        <w:rPr>
          <w:rFonts w:eastAsia="Arial" w:cs="Arial" w:ascii="Arial" w:hAnsi="Arial"/>
          <w:b/>
          <w:bCs/>
          <w:color w:val="000000"/>
          <w:sz w:val="24"/>
          <w:szCs w:val="24"/>
          <w:lang w:val="en-GB"/>
        </w:rPr>
        <w:t xml:space="preserve">laughing </w:t>
      </w:r>
      <w:r>
        <w:rPr>
          <w:rFonts w:eastAsia="Arial" w:cs="Arial" w:ascii="Arial" w:hAnsi="Arial"/>
          <w:color w:val="000000"/>
          <w:sz w:val="24"/>
          <w:szCs w:val="24"/>
          <w:lang w:val="en-GB"/>
        </w:rPr>
        <w:t xml:space="preserve"> #01:12:18-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Ah </w:t>
      </w:r>
      <w:r>
        <w:rPr>
          <w:rFonts w:eastAsia="Arial" w:cs="Arial" w:ascii="Arial" w:hAnsi="Arial"/>
          <w:b/>
          <w:bCs/>
          <w:color w:val="000000"/>
          <w:sz w:val="24"/>
          <w:szCs w:val="24"/>
          <w:lang w:val="en-GB"/>
        </w:rPr>
        <w:t xml:space="preserve">chuckling </w:t>
      </w:r>
      <w:r>
        <w:rPr>
          <w:rFonts w:eastAsia="Arial" w:cs="Arial" w:ascii="Arial" w:hAnsi="Arial"/>
          <w:color w:val="000000"/>
          <w:sz w:val="24"/>
          <w:szCs w:val="24"/>
          <w:lang w:val="en-GB"/>
        </w:rPr>
        <w:t xml:space="preserve"> #01:12:21-5#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12:24-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government, government want people to learn about the tree or vegetable, and she apply.  #01:12:34-1#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the treatment of vegetable? - no, they want to do, it's a plan, it's a initiative. Government want to teach, or or grow? Government want to plant vegetables?  #01:12:50-4#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 #01:12:51-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What did she say like, government want to? #01:12:56-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government want the people to work, to work about the agriculture, /. And she apply the work.  #01:13:08-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he applied? -She applied to the offer. -what does she know about international community garden or urban garden? -urban gardening in other countries? Does she know about international community garden places in other places?  #01:13:30-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translating] </w:t>
      </w:r>
      <w:r>
        <w:rPr>
          <w:rFonts w:eastAsia="Arial" w:cs="Arial" w:ascii="Arial" w:hAnsi="Arial"/>
          <w:color w:val="000000"/>
          <w:sz w:val="24"/>
          <w:szCs w:val="24"/>
          <w:lang w:val="en-GB"/>
        </w:rPr>
        <w:t xml:space="preserve"> #01:13:39-3#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13:40-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She know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because she is the teacher, teacher teaches another garden.  #01:13:55-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But where? Another garden, like where?  #01:13:55-0#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LIke Prince. </w:t>
      </w:r>
      <w:r>
        <w:rPr>
          <w:rFonts w:eastAsia="Arial" w:cs="Arial" w:ascii="Arial" w:hAnsi="Arial"/>
          <w:b/>
          <w:bCs/>
          <w:color w:val="000000"/>
          <w:sz w:val="24"/>
          <w:szCs w:val="24"/>
          <w:lang w:val="en-GB"/>
        </w:rPr>
        <w:t xml:space="preserve">[translating] </w:t>
      </w:r>
      <w:r>
        <w:rPr>
          <w:rFonts w:eastAsia="Arial" w:cs="Arial" w:ascii="Arial" w:hAnsi="Arial"/>
          <w:color w:val="000000"/>
          <w:sz w:val="24"/>
          <w:szCs w:val="24"/>
          <w:lang w:val="en-GB"/>
        </w:rPr>
        <w:t xml:space="preserve"> #01:14:06-6#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15:01-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In the national garden,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 #01:15:04-8#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Respondent: </w:t>
      </w:r>
      <w:r>
        <w:rPr>
          <w:rFonts w:eastAsia="Arial" w:cs="Arial" w:ascii="Arial" w:hAnsi="Arial"/>
          <w:color w:val="000000"/>
          <w:sz w:val="24"/>
          <w:szCs w:val="24"/>
          <w:lang w:val="en-GB"/>
        </w:rPr>
        <w:t xml:space="preserve"> #01:15:12-9#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The people come from big land told, and told, so the foreign, international come to this, like Prince Philippe</w:t>
      </w:r>
      <w:r>
        <w:rPr>
          <w:rFonts w:eastAsia="Arial" w:cs="Arial" w:ascii="Arial" w:hAnsi="Arial"/>
          <w:b/>
          <w:bCs/>
          <w:color w:val="000000"/>
          <w:sz w:val="24"/>
          <w:szCs w:val="24"/>
          <w:lang w:val="en-GB"/>
        </w:rPr>
        <w:t xml:space="preserve"> </w:t>
      </w:r>
      <w:r>
        <w:rPr>
          <w:rFonts w:eastAsia="Arial" w:cs="Arial" w:ascii="Arial" w:hAnsi="Arial"/>
          <w:color w:val="000000"/>
          <w:sz w:val="24"/>
          <w:szCs w:val="24"/>
          <w:lang w:val="en-GB"/>
        </w:rPr>
        <w:t xml:space="preserve">in Belgium. Come to this. #01:15:35-7#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So international people? People from other countries come here, to learn. And they tell her?  -no, it's mouth-to-mouth I think. People who come here, they tell other people. But Prince Philippe, who's that?  #01:15:52-2# </w:t>
      </w:r>
    </w:p>
    <w:p>
      <w:pPr>
        <w:pStyle w:val="Normal"/>
        <w:spacing w:lineRule="auto" w:line="276" w:before="0" w:after="198"/>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Translator: </w:t>
      </w:r>
      <w:r>
        <w:rPr>
          <w:rFonts w:eastAsia="Arial" w:cs="Arial" w:ascii="Arial" w:hAnsi="Arial"/>
          <w:color w:val="000000"/>
          <w:sz w:val="24"/>
          <w:szCs w:val="24"/>
          <w:lang w:val="en-GB"/>
        </w:rPr>
        <w:t xml:space="preserve">The Prince Philippe in Belguim.  #01:15:54-1# </w:t>
      </w:r>
    </w:p>
    <w:p>
      <w:pPr>
        <w:pStyle w:val="Normal"/>
        <w:spacing w:lineRule="auto" w:line="276" w:before="0" w:after="198"/>
        <w:rPr>
          <w:rFonts w:ascii="Arial" w:hAnsi="Arial" w:eastAsia="Arial" w:cs="Arial"/>
          <w:color w:val="000000"/>
          <w:sz w:val="24"/>
          <w:szCs w:val="24"/>
          <w:lang w:val="en-GB"/>
        </w:rPr>
      </w:pPr>
      <w:r>
        <w:rPr>
          <w:rFonts w:eastAsia="Arial" w:cs="Arial" w:ascii="Arial" w:hAnsi="Arial"/>
          <w:b/>
          <w:bCs/>
          <w:color w:val="000000"/>
          <w:sz w:val="24"/>
          <w:szCs w:val="24"/>
          <w:lang w:val="en-GB"/>
        </w:rPr>
        <w:t xml:space="preserve">Interviewer: </w:t>
      </w:r>
      <w:r>
        <w:rPr>
          <w:rFonts w:eastAsia="Arial" w:cs="Arial" w:ascii="Arial" w:hAnsi="Arial"/>
          <w:color w:val="000000"/>
          <w:sz w:val="24"/>
          <w:szCs w:val="24"/>
          <w:lang w:val="en-GB"/>
        </w:rPr>
        <w:t xml:space="preserve">Ah Prince Philippe, ah! AH ok ok so. And what about the King? Does he come, does he have relationship to this project? Ahja, you have to... - was ist Prinz Philipp?  - Prinz von Belgium. -Der war mal hier? - der war wohl hier und so spread the news und so. </w:t>
      </w:r>
      <w:r>
        <w:rPr>
          <w:rFonts w:eastAsia="Arial" w:cs="Arial" w:ascii="Arial" w:hAnsi="Arial"/>
          <w:b/>
          <w:bCs/>
          <w:color w:val="000000"/>
          <w:sz w:val="24"/>
          <w:szCs w:val="24"/>
          <w:lang w:val="en-GB"/>
        </w:rPr>
        <w:t xml:space="preserve">incomprehensible </w:t>
      </w:r>
      <w:r>
        <w:rPr>
          <w:rFonts w:eastAsia="Arial" w:cs="Arial" w:ascii="Arial" w:hAnsi="Arial"/>
          <w:color w:val="000000"/>
          <w:sz w:val="24"/>
          <w:szCs w:val="24"/>
          <w:lang w:val="en-GB"/>
        </w:rPr>
        <w:t xml:space="preserve">Ahhh! [students discussing] #01:16:48-6# </w:t>
      </w:r>
    </w:p>
    <w:p>
      <w:pPr>
        <w:pStyle w:val="Normal"/>
        <w:spacing w:lineRule="auto" w:line="276" w:before="0" w:after="198"/>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76" w:before="0" w:after="198"/>
        <w:rPr>
          <w:rFonts w:ascii="Arial" w:hAnsi="Arial" w:eastAsia="Arial" w:cs="Arial"/>
          <w:i/>
          <w:i/>
          <w:iCs/>
          <w:color w:val="000000"/>
          <w:sz w:val="24"/>
          <w:szCs w:val="24"/>
          <w:lang w:val="en-GB"/>
        </w:rPr>
      </w:pPr>
      <w:r>
        <w:rPr>
          <w:rFonts w:eastAsia="Arial" w:cs="Arial" w:ascii="Arial" w:hAnsi="Arial"/>
          <w:i/>
          <w:iCs/>
          <w:color w:val="000000"/>
          <w:sz w:val="24"/>
          <w:szCs w:val="24"/>
          <w:lang w:val="en-GB"/>
        </w:rPr>
        <w:t>end of recording. interview seems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33:24Z</dcterms:created>
  <dc:creator>Judith Bo</dc:creator>
  <dc:description/>
  <dc:language>en-US</dc:language>
  <cp:lastModifiedBy/>
  <cp:revision>0</cp:revision>
  <dc:subject/>
  <dc:title/>
</cp:coreProperties>
</file>