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8-5a-c</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14/02/2014</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Conversation / Interview</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 xml:space="preserve">[Questions had been sent to Ajarn two days in advance for his better preparation. They are supposed to complete the interview of 06.02.14. The Ajarn has the questions printed out and is reading them. Some supplementary question are asked, conversation follows, plus some further comments after first recording] </w:t>
      </w:r>
    </w:p>
    <w:p>
      <w:pPr>
        <w:pStyle w:val="Normal"/>
        <w:autoSpaceDE w:val="false"/>
        <w:spacing w:lineRule="auto" w:line="276" w:before="0" w:after="200"/>
        <w:rPr/>
      </w:pPr>
      <w:r>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my personal interest in organic farming and in the urban farming, this has, yeah this has to come back to my own knowledge and my experience in working. Because to be interest in organic farming, people need to to be, to be inspired, need to be inspired by the word. People... #00:00:5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y the...? World?  By the word?  #00:00:5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To be inspired by the word of organic farming. Because education system tell us that we need to be modernized, we learn. We, we have, we should have more, more food, better food production, we can use fertilizer, we can use ah herbicides, we can use insecticides, this is the modern knowledge. But the, when you have enough knowledge that, you have knowledge and experience that ah using of chemical withouth careful, without very careful that cause danger. To be able to get this information you have to be in the point of to, in the place or in the situation. For the people in the general, they might not be able to understand this easily, unless you are with inforamtion, see. When I work outside Ministry of Health, I don't hear anything about organic farming. I don't hear about the danger of chemical farming.  #00:02:18-1#</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en you?  #00:02:2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n I... #00:02:2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en you...after you worked?  #00:02: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know, I mean before I get into the Ministry of Health.  #00:02:2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before that?  #00:02:2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ecause people when work they they are interest only in their own thing but when you are in Minstry of Public Health, and you have to be, you know, as myself, I work as a health planner, Health planner, that mean that you have to think holistically. And then you come up with many information. You know, Ministry of Health, they have Ministry of, you know they have disease prevention, they have occipational, they have a, a, all kind of things that are threatening to health. They have some report.  #00:03:1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me?  #00:03:1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re are some... #00:03:1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port, mhm.  #00:03:1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eport that there are some chemical. We have some people get sick by chemical. And this make me aware that "oh well, this kind of thing, that if we can do something more naturally". So that's go back to when I first start working with Ministry of Public Health.  #00:03: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that was when?  #00:03: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 oh, about maybe not 30 years.  #00:03:4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e 80s? #00:03:4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yes, yes. About 79 or in the 80s. Yaya. And that's why my interest in organic farming in about in 1980. The second thing is that the movement of the knowledge maybe is a non-conventional knowledge. Maybe some books, some movement of the NGO, and non-conventional knowledge, äh or even in the in the international organisation, like that World Health Organisation, or some book like you know, my book, the book that inspire me is the book by Schuhmacher. The book is </w:t>
      </w:r>
      <w:r>
        <w:rPr>
          <w:rFonts w:eastAsia="Arial" w:cs="Arial" w:ascii="Arial" w:hAnsi="Arial"/>
          <w:b w:val="false"/>
          <w:bCs w:val="false"/>
          <w:i/>
          <w:iCs/>
          <w:sz w:val="24"/>
          <w:szCs w:val="24"/>
          <w:lang w:val="en-US"/>
        </w:rPr>
        <w:t>Small is beautiful</w:t>
      </w:r>
      <w:r>
        <w:rPr>
          <w:rFonts w:eastAsia="Arial" w:cs="Arial" w:ascii="Arial" w:hAnsi="Arial"/>
          <w:b w:val="false"/>
          <w:bCs w:val="false"/>
          <w:i w:val="false"/>
          <w:iCs w:val="false"/>
          <w:sz w:val="24"/>
          <w:szCs w:val="24"/>
          <w:lang w:val="en-US"/>
        </w:rPr>
        <w:t xml:space="preserve">.  #00:04:4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iCs/>
          <w:sz w:val="24"/>
          <w:szCs w:val="24"/>
          <w:lang w:val="en-US"/>
        </w:rPr>
        <w:t>Small is beautiful</w:t>
      </w:r>
      <w:r>
        <w:rPr>
          <w:rFonts w:eastAsia="Arial" w:cs="Arial" w:ascii="Arial" w:hAnsi="Arial"/>
          <w:b w:val="false"/>
          <w:bCs w:val="false"/>
          <w:i w:val="false"/>
          <w:iCs w:val="false"/>
          <w:sz w:val="24"/>
          <w:szCs w:val="24"/>
          <w:lang w:val="en-US"/>
        </w:rPr>
        <w:t xml:space="preserve">, ya.  #00:04:4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w:t>
      </w:r>
      <w:r>
        <w:rPr>
          <w:rFonts w:eastAsia="Arial" w:cs="Arial" w:ascii="Arial" w:hAnsi="Arial"/>
          <w:b w:val="false"/>
          <w:bCs w:val="false"/>
          <w:i/>
          <w:iCs/>
          <w:sz w:val="24"/>
          <w:szCs w:val="24"/>
          <w:lang w:val="en-US"/>
        </w:rPr>
        <w:t>Guide for the Purpose</w:t>
      </w:r>
      <w:r>
        <w:rPr>
          <w:rFonts w:eastAsia="Arial" w:cs="Arial" w:ascii="Arial" w:hAnsi="Arial"/>
          <w:b w:val="false"/>
          <w:bCs w:val="false"/>
          <w:i w:val="false"/>
          <w:iCs w:val="false"/>
          <w:sz w:val="24"/>
          <w:szCs w:val="24"/>
          <w:lang w:val="en-US"/>
        </w:rPr>
        <w:t xml:space="preserve">. And also with the movement in Europe. About intermediate technology.  #00:04:5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ter-?  #00:04:5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bout intermediate technology. And also with the World Health Organisation talking about approbiate technology for health. And because of that, the link, the proper farming with health, and then, that word of organic farming came to my mind. That's my, that's my, since 1980. And I have to study in England. In, in the School of Publical Medicine in Liverpool. And also traveling a lot in England and in Europe. And I will be like that in Europe, they are very much interest in organic farming, see. So, basing knowledge in the world, basic knowledge from Ministry including experience and aya experience of seing in in the worldwide. And also with the friends. And also some, I also met some friend who are the vegetarian people. #00:06:0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 #00:06:0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Ja. That are in 1980. And we and then, see some friend will interest and then will discuss. So discussing with friend can make you interest in these, see. So, the second question "when and in which context did you first hear about it?". At around 1980. Ya. OK "In which manner do you engage in the organic scene?" Well, in the, well as a working with Ministry of Health, and our job is to find some strategy for the health for all, for everyone, ya, then we think that we have a cycle of disease that if you are poor, you can get sick, you can get hungry. And you can easily. See. So if then ah if people, why people get, why people are poor? Then we can come to the conclusion that. People are poor because they are the victim of development, see. People use to live in the very good environment, use to live in their own place, they live their farming, see. But their place have been changed, have been changed into the big dam, have been changed into some concession for mineral deposit. So people are forced to move to some other place. SO this is the reason why they become poor. Also, when they have some farm, when they built the dam. The dam. Example, the people in Ayutthaya, they used to do rice farming by natural way. But when the governemtn want to increase the rice production and thinking that construction of the dam would bring more water and then have more more opportunity to do rice farming. But, the consequence of that is that the dam has screen out or has blocked the natural humus that should used to be, use to come to the farm. And so the people can no longer  grow rice easily and those, they come to ressource to chemical fertilizer. See.  #00:09:3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that's an example for this.  #00:09:3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this example that, so if we want to improve the health of the people, we have to look in more holistically and. SO if people can do farming at the low cost and with more ecologically friendly, that would be better way  to be, for the health. OK. So forth, "As an active person at SoSoSo, did you work on organic farming?". Well I do not work directly with organic farming.  #00:10:1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an be indirectly. HAve you been...? #00:10:1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we work indirectly because we work with children, with promotion of reading, with ah with a prevention of alcohol drinking and prevention of cigarettes smoking, see. Because the people that go to alcohol or to smoking all do not read the book. Because these people came from the broken family. And why the broken family? Because their family can no linger do the organic farming. So if you want to improve the health of people, we must bring back the life of the farmer. And that is sustainable way of farming.  #00:11:0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but I mean SoSoSo has been involved into organic, so far? Any aim, or research?  #00:11:1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they do not, they do not, they do not involve directly but SoSoSo support support, partion sufficient fund for the farmer who do the organic farming.  #00:11:2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they do?  #00:11:2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yeah.  #00:11:3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w, recently or some time ago?  #00:11:3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ll, for, for, for more than 10 year. But only for real, real pilote project.  #00:11:3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ilot project.  #00:11:4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main act-, the main objective of SoSoSo is health promotion. And health promotion would be able, would be able to food, is only when the society commonly are strengthen, see. And to be able to strengthen, the people must have something to eat. And something that they can produce by themselves, you see. OK, "did or does the Thai Health Fund promote any activity in organic farming, organic food consumption or related topic?" I mentioned before that they promote in some way about activity in organic farming. And  for food consumption, organic food consumption, we have, the SoSoSo have promote one how do you call that, consumer protection.  #00:12:3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onsumer protecion?  #00:12:3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rogramme. Yeah, consumer protection programme. So, a big, a big project for consumer protection. Not only for food, also for the building material that can cause some, some cancer.  #00:12:5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I see, there are substances... #00:12:4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sbestos, that from, from using from the roof, something like that. So, SoSoSo has support that. "What do you think abtou the population when it comes to the topic? Are people aware of what organic food is? how do they become aware?" Really hard for the general people to be aware. Why? Because people in general, they not have time to concern very much about organic. For the people who live from from you know daily life of maybe we call it from food to mounth, from hand to mouth.  #00:13:4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ya.  #00:13:4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understand? They have to hurry up for everything, you see. Just work, just to feed the day. To make the day on. But they do not have they do not have time to think about organic. So if anything, it should be cheap for them to survive. So if they see about organic and to expensive, they would not buy it. They would  buy the more simple food. Cheaper food. So they could not be aware. The people who are will be aware are the people who already have time to read, already are you know, stomach are fill, full already or do not have to worry. So, the people who are aware of organic are people who have more stability in their life and they are able to read, listen, they should be, they are people who read not only language. They Thai language and other, maybe ENglish, Chinese, Japanese. They are being exposed to other kind of communication. Mean they satelite this TV, or digital TV or internet. Or something like that. So, this people whoare aware of organic, see.  #00:15:1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you think, they also knoe what it is, right? Like in general, when you talk about organic, people know what it is?  #00:15:2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this is, it depend upon how strong their, the the, how strong the distribution of knowledge about organic,see. People who read may be interest, but they could, they would not be inspired if they do not involve. See. I read, I had more interest, but I was inspired because I went to join with the training. I was in the, was with the workshop, see.  #00:16:0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ith the TOA?  #00:15:5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See, so.. #00:16:0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Vietnam, right?  #00:16:0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organic, organic food onyl is something to make a interest. But people need to be involved more, to be exposed for. In this point, there are some group of people who try to create awareness of organic. That, I would like to mention about the Lemonfarm.  #00:16:3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Lemonfarm.  #00:16:2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heard about it?  #00:16:3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ya.  #00:16:3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emonfarm originate by khun Sopon Suhaphong. To... #00:16:4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khun Suk...? #00:16:3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pon Suhaphong.  #00:16:4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00:16:4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pon Suhaphong.  #00:16:4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pon Suha...  #00:16:4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Sopon Suhaphong, is, used to be the general manager of Bang Cha Refinery.  #00:16:56-1#</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ang Cha.  #00:16:5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ang Cha Refinery.  #00:17:0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at is it?  #00:17:0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ang Cha Refinery ist a governemtn oil refinery, see. Khun Sopon use the organic farming as the way of improving quality of life of people who work in the factory. See. Ah, so and because of this experience, he try to create awareness of people and he have a lemonfarm  with the Bang Cha, with the Bang Cha.  #00:17:3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like a real lemonfarm?  #00:17:3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Bang Cha petrol station. You heard about the petrol station. And also the Lemonfarm. So Lemonfarm is like the middle, the middle class, the super-, the middle class supermarket for people. And also the movement of the people like khun Chamlong Srimuang, they call Asok. Asok are very active people to integrate organic farming with buddhism. See. SO people aware because they are involved. They are involve because they ahve interest at the organically. This, they are aware. So awareness cannot be create for the general public easily.  #00:18:3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how could it, like how could it be generated?  #00:18:3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ll, they have to be generated through school.  #00:18:4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chool.  #00:18:4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rough ah in from the big, from the school, like the children do it. And the children do it as a part of education. If the people do the farming, and the part of education. That mean, education has to be  integrated. So for this time, we would like to talk about ah one of the school, we call it, we call the, what do you call it? The buddhist school.  #00:19:2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preschool. Ah, the buddhis school.  #00:19:2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r. Adomsumchai. He used, this gentleman had a school where  the children also do the farming.  #00:19:3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ok.  #00:19:3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e do it as ah, Dr. Adomsumchai, he is a quite, quite, wise, wise man. He used to work, he studied meditation, buddhist meditation already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And he used buddhist meditation for his work with NASA. Part of his thesis has done, had been fin-, succesfully done because of using meditation technique. So, he he has already one school in Lopburi where the children need to do the meditation, need to do the farming and integrate the farming and knowledge together. So this awareness had to be involved. Ok, and awareness can be create in certain group of people. Right now, we have some some people like ah in they call it the the pigden school.  #00:20:5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00:20:4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Pigden school, ah the the you know the pigden school, by Wiwat Samkamthon. Map Ueang, Map Ueang in Chonburi.  #00:21:0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a, Ok, so it's a school.  #00:21:0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ya. Map Ueang in Choburi. That mean, Mr. Wiwat, he used to work with the King's Project. He used to work with the national social economic development growth. And he said that he realise, the growth in economic does not answer the problem of the people. So he retired from the governemtn and try to find out and try to follow the King's Project. And then he tried to follow the King's Project with the sustainable farming. And he realises that is it possible that we can create awareness. So he set up school for farming, so he set up school for organic farming in Chonburi, in Map Ueang. Map Ueang in Chonburi. Mr. Wiwat Samkhamthon, ok. So, the awarenes can not be instantly created by just over night, over night. It has to be first a school, training of people. And set up demonstration and maybe documentary. Documentary programme in TV. And also, to school integrate this is in education, that is possible, ok. So, "how did you see organic farming in Thailand right now?" "How do City farming in Bangkok and organic relate to each other? How do you see the current status of city farming in Bangkok?" Weel, organic farming in Thailand right now had been, had been boost up. Maybe because of digital, you see. The digital health people connect easily to the Facebook, to the Youtube and to the email, so people can link together and also the organif farming, organic farmgin promotion around the world become globalised. See. So by this way, people... #00:23:4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which way?  #00:23:3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well you know... #00:23:4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rough TV show, or documentaries?  #00:23:4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eople, you know, seomtimes, wehen you see the news, with the CNN, BBC, ah french german, Deutsche Well or something like that.  #00:24:0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eutsche Well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24:0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international or even some CHinese. So something like this have the stimulate fo thought. The second, international organisation like FAO, or WHO or something like that need to come out. Also, ah maybe sometimes also with the tourist.  #00:24:3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00:24:3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tourist, we call it ex-, ah ecotourism. An ecotourims. Because by this way, people can be can be interest, have an interest about organic farming in Thailand. But in the small scale and also certain group of people, OK. City farming in Bangkok and organic realte to each other? Ye, it must relate to each other a lot. How would it be related? It depend upon the key person who work with it, you see. So, the personality, the connectivity, see. Like Nakorn. Nakorn has y very good personality of connecting city farming with organic farming. But someother people who might like to do this but they not have a personality of very pleasant. Even might not like to join with, see. So the pleasant, pleasant personality and welcoming and you know participative management, all these kind of thing relate to each other. Like, CIty farming has involved with the private hospital, in Bumrungrad, something like that. So, this upon activity. The current status of City farming in Bangkok: Well, this is up and down.  #00:26:1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Up and down?  #00:26:1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a, depend upon the activity, see. Sometimes, if you have activity, it go up. If don't you have promoting activity, no people interest about it.  #00:26:2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it's no steady interest or something, it's not stable?  #00:26:2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I don't see stable. Sometimes... #00:26:2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people who once get involved, they continue or do you know, have you met people who... #00:26:3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know... #00:26:3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o abandoned?   #00:26:3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eople who do this, who do who do do do the the city farming, they have  to work very hard, you see? And they have to sacrify a lot, see. City farming does not earn much money, see, unless, unless you are very, really.... #00:27:0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rofessional?  #00:27:0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edication.  #00:27:0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edicated, ya.  #00:27:0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n this very hard, very hard. And if it goes on, I don't know how long Nakorn can keep on  because he has been invited to talk about. But how many people like Nakorn? See. How many people like him? So but comparing to chemical farming, Oh my Goodness. They use money as incentive. See. They use sell ah ah that this oil that yu get promotion to have the tour, tour to tour to Spain, France, Taiwan. Really. So so City farming does not have money incentive. Only you know internal incentive.  #00:28:0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ternal?  #00:28:0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know, some internal drive.  #00:28:0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ternal drive, ya.  #00:28:0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call it internal drive.  #00:28:1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what is their motivation?  #00:28:1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ardon?  #00:28:1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at is their internal motivation?  #00:28:1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ll, I because maybe they have some stimulation from SoSoSo. See, Nakorn get some support from SoSoSo sometimes.  #00:28:2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jaja. He told me, for the learning center.  #00:28:2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So,so if if no support from SoSoSo, Nakorn would not be able to work because they need some people, they need to hire some people like this. So if we need want to do more to help city farming that mean, we need some finance source. More source financial, financially fund. Financial funds. This financial fund should come from organic fertilizer company.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Or maybe organise market of like this one [referring to Baan Aree health shop and restaurant], like the, like the shop, organic food shop.  #00:29:1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shop, ya.  #00:29:1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have only one, you know we have one Baan Aree and we don't have much, you see, only very limited place. Of kitchen, see. So if you have that city farming would be better, would be more that if the city farming had more channel of of of restauran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see. Or have more, more outlet for people to buy city farming products, see. Right now, people do not have any choice, do not know... #00:30:1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onsumers, you mean?  #00:30:1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a?  #00:30:1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onsumer, you mean?  #00:30:14-6#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consumers do not know where to buy organic food available in their home, see. If they have to travel so far just buy vegetable, is very difficult. OK. Ok. Stop, for some minutes and then I would like to have some drinks. You like to have some? [Pause recording for a few minutes]  #00:30:4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val="false"/>
          <w:bCs w:val="false"/>
          <w:i w:val="false"/>
          <w:iCs w:val="false"/>
          <w:sz w:val="24"/>
          <w:szCs w:val="24"/>
          <w:lang w:val="en-US"/>
        </w:rPr>
        <w:t xml:space="preserve">The shop, the shop, the shop they still, most of them stay here. Only one shop move.  #00:30:4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did you ask?  #00:30:4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you can still, when you come back here, then you can still have, have some food.  #00:30:4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till eat, yeah. I think it's only the first one who changes. #00:30:5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maybe they would like to franc-, to do the more franchise branch.  #00:31:0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ayb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31:0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K, "You see any change over the past few years? What about recent change during the alst year?" Well, it's very difficult to say. Because this is can be only my personal point of view.  #00:31:2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ure but this that's what I want to know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31:3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k, for the past few years, it changed, because I had chance to to participate with the workshop for the organic farming in Laos and in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 #00:31:5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Vietnam.  #00:31:5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Vietnam, see. And for the workshop, I am able to see change, see. If I don't have participate, I cannot see the change. And ah because I was in shop, I have more interest. And when I have more interest, then there are some article in the newspaper or some article in documentary in TV, then I can, became interest. From my personal point of view, the4 recent change during the laST YEAR is that this connecting to the King's activity. Actually, our King had working with the organic farming for many many years. Actually, organic farming in the King's sense is a sufficiency economy. Yeah, sufficiency economy. And ah most recent change about the sufficiency economy is that, they put them what the King Sufficiency Economy programme in the distant learning TV.  #00:33:3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00:33:3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istant learning TV.  #00:33:2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s a TV programme for distant learning?  #00:33:3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istant learning TV and sometime, they have the student went to study the real practice of organic farming practice in the field.  #00:33:4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also that, was it because people in the North or something could not reach, could not reach the training?  #00:34:0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it doesn't mean they could not reach but a distant learning TV programme originate by the King's Project. Because distant learning that they try to create ideal class and [trevise] nationwide. So the school would like to to show the studen, they can have haelth programme to supplementary to the school.  #00:34:3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supplementary.  #00:34:3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upplement to this class, see. Like yesterday, I saw about the organic fishing.  #00:34:4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saw one?  #00:34:45-8#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rganic // fish and prawn farm in Chachoengsao province. So, so the recent change is ah depend on the effort, the effort, the effort of ah the effort of the people in the TV programme and also the KIng's activity, see. So, if the King, if the King are healthy, that the programme is ok. [suggesting to move the place for the noise] #00:35:4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val="false"/>
          <w:bCs w:val="false"/>
          <w:i w:val="false"/>
          <w:iCs w:val="false"/>
          <w:sz w:val="24"/>
          <w:szCs w:val="24"/>
          <w:lang w:val="en-US"/>
        </w:rPr>
        <w:t xml:space="preserve">Better, ne. So the recent change during the last year, the people can see the change only if they have time to observe the change. See.  #00:36:0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I mean, I just wanted to know if you if you perceived... #00:36:0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y own, ok.  #00:36:0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y change, like more people involved, less people or compared to 10 years ago for example.  #00:36:1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k, ok. Ähm, I have that there are more programme on TV. Both of free TV and distant learning TV. About the recent change during the last year, the Bank for Agriculture and Cooperative Agriculture have support the TV programme about organic farming. And had been televised at the organic farming experience of some farmer for the, in the free TV, one need survive. Ah this, we call, in Thai we call Thanakhan Kaset Kesahakorn . #00:37:0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na-, ?  #00:37:0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nakhan kaset Kesahakorn.  #00:37:1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riting down the name] Ok.  #00:37:1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nakhan kaset Kesahakorn. And also another support through this, also the ja, electric, Electricity Generating Authority of Thailand GoFoFo.  #00:37:3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Go? #00:37:3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GoFoFo. Gaphet Fa Fai [...] This a Electricity Generating Authority of Thailand has support the, the people to make that we call the EM, you know EM?  #00:37:5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37:5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king the EM, the fermentation of... #00:37:5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OK.  #00:37:5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eff-, EM mean effective bacteria, effective... #00:38:0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icroorganism.  #00:38:0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icroorganism. Thís 2 organisation support the training of people about composting.  #00:38:1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they do?  #00:38:1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f composting the waste, ah the waste, ah agricultural waste as a fertilizer. And also now, more people using more of the, you know the cow dung, the cow dung chicken, also to improve the soil. But however, the chemical farming seem going on stongly as usual.  #00:38:5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s usual? Or is it also being reinforced?  #00:39:0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nothing had been reinforced.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39:0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just going as usual? #00:39:1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What might currently interest, hinder the extension of organic farming and organic food consumption? What might be obstacles for the city farming scene in Bangkok? There is something that might hinder the extension of organic farming and organic food consumption. If the extension of inorganic farming </w:t>
      </w:r>
      <w:r>
        <w:rPr>
          <w:rFonts w:eastAsia="Arial" w:cs="Arial" w:ascii="Arial" w:hAnsi="Arial"/>
          <w:b/>
          <w:bCs/>
          <w:i w:val="false"/>
          <w:iCs w:val="false"/>
          <w:sz w:val="24"/>
          <w:szCs w:val="24"/>
          <w:lang w:val="en-US"/>
        </w:rPr>
        <w:t>Laughing</w:t>
      </w:r>
      <w:r>
        <w:rPr>
          <w:rFonts w:eastAsia="Arial" w:cs="Arial" w:ascii="Arial" w:hAnsi="Arial"/>
          <w:b w:val="false"/>
          <w:bCs w:val="false"/>
          <w:i w:val="false"/>
          <w:iCs w:val="false"/>
          <w:sz w:val="24"/>
          <w:szCs w:val="24"/>
          <w:lang w:val="en-US"/>
        </w:rPr>
        <w:t xml:space="preserve">.  #00:39:3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it is extended, you say?  #00:39:3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by the fertilizer company, by the chemical company and by the big mark-, big, a big, a big, org-, big inorganic farm, like  #00:40:0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ya.  #00:40:0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P, MOntsanto or something like that. That mean they have really strong, strong promotion of sale in various way, see. Through the TV programme, through radia programme, especially for the TV programme, when they have the boxing.  #00:40:3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jaja.  #00:40:3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boxing, because the people, the boxing, the world championship, world championship competition, there will be, so many Thai people are interest and they combat the using of fertilizer and herbicides, using the TV programme. A whole lot disciples in the. See. Because the people make believe that chemical substances are number 1, ok.  #00:41:1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um-, ah ok.  #00:41:1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what might be obstacles for the city farming scene in Bangkok? The energy of the people who do city farming.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It they need the energy, you mean the energy of the people who do the city farming.  #00:41:28-6#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an obstacle?  #00:41:2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mean, what might be obstacles - if they don't have enough energy, there will be will be obstacle, see.  #00:41:3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OK. Yaya.  #00:41:3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 Because city farming depend upon the people who love to interest the the may at the to do it. But if they don't have energy and they don't have support... #00:41:5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Energy - in the sense of time and ability to effort or something?  #00:41:5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yeah. "What do you think about certification of organic food / labeling? What about PGS and other self-claimed system?" [reading from the printed out questions]   #00:42:0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know what I mean, right?  #00:42:0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00:42:0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elf-claimed, mhm.  #00:42:0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certification and labeling of organic food is very good. And ah it depend on, I mean it's good because for people to have it label but in a certain level, for people who do, who like to do a small scale organic farm and if they would like to have label, it will take you know some, there have some  costs for them to label, see. So it should be a small and and small community trust among people and do not need so sophisticate labeling. That will be the one. See, these, it depend upon on certain degree of enforcement, see. But for export, be for a large scale, I think it would need labeling. But for small scale, for people, we should use the familarity at a labeling.  #00:43:3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at do you think about exporting organic items to Europe, to Japan, to whatever? Because I've met some people who said, yeah who worry about this because they say, organic  farming for the domestic market should be, should be more supported instead organic for the export market. What do you think about it?  #00:44:0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we should, we need both.   #00:44:0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need both?  #00:44:0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actually, organic food, food for domestic and for export, we need both. Actually, we should have no certificate, that  if people are self-certified of the process of production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44:2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Self-certify, ya ok.  #00:44:2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ee, if people believe, if people believe in the, in organic food production and in the philosophy of organic food production that they have the care for other people's health. That could be no, no, no cost for certifi-, certification.  #00:44:5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because they would not cheat?  #00:44:5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yeah. But however, for the certification of of for export, we should have a certification. But we need some techno-, some appropriate technology also. For people to do certification by themself, see. If people buy the vegetable from the market, if they want to certify whether the organic or non-organic, they should have the, some small kit to test whether is insecticide free or not. So, this is a, we need some techno-, some intermediate technology. Some add-, app-, ... #00:45:3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you talked about it.  #00:45:3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for the testing of the organic food. What do you mean, "PGS"? #00:45:4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PGS. You remember the PGS seminaire? Participatory Guarantee Systems?  #00:45:5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ya.  #00:45:5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ich is kind of like the same as self-claimed, how it, like it originates in Japan, the Teikei farm.  #00:46:0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ll ya, ok. I I I think self, PGS which Participatory Guanrantee System. This is the very good. But people have to be very trustworthy, that people have to be honest, on the process, ok. So this is linking to the problem of money.  #00:46:2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46:3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oney of happiness, you see. ok.  #00:46:3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you think people would be honest in general ordo you see, do you see a danger of people being not honest in this PGS system?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46:4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ua. </w:t>
      </w:r>
      <w:r>
        <w:rPr>
          <w:rFonts w:eastAsia="Arial" w:cs="Arial" w:ascii="Arial" w:hAnsi="Arial"/>
          <w:b/>
          <w:bCs/>
          <w:i w:val="false"/>
          <w:iCs w:val="false"/>
          <w:sz w:val="24"/>
          <w:szCs w:val="24"/>
          <w:lang w:val="en-US"/>
        </w:rPr>
        <w:t>Laughing</w:t>
      </w:r>
      <w:r>
        <w:rPr>
          <w:rFonts w:eastAsia="Arial" w:cs="Arial" w:ascii="Arial" w:hAnsi="Arial"/>
          <w:b w:val="false"/>
          <w:bCs w:val="false"/>
          <w:i w:val="false"/>
          <w:iCs w:val="false"/>
          <w:sz w:val="24"/>
          <w:szCs w:val="24"/>
          <w:lang w:val="en-US"/>
        </w:rPr>
        <w:t xml:space="preserve"> #00:46:5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s, that's what people wonder, what people are wondering, I think. Is it really safe, can we trsut the farmer?  #00:46:5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ah well, there will be both, people who are honest and people that dishonest. SO difficult to tell but we should try ///. ANd before going to the same system, we should have the programme of we call the healthy society or you know.  #00:47:3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coming back to SoSoSo?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47:3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yeah.  You know, we should have a healthy society where people are friendly, where people are in harmoniously to each other like the brotherhood.  #00:47:4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like healthy mind?  #00:47:4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ealthy mind, healthy body, something like that. So if you have the healthy mind, the healthy body, the same care system, and we trust, ya. So then other "How are people in the organic scene interacting? Do you see networking among different persons / institutions involved? Do people know each other and work together?  #00:48:0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o this section is about  the organic movement which is one of my core themes in my thesis. So the movement, the organic scene.  #00:48:2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l I see now at the khun Wa-, khun, the lady you talk, you interview her?  #00:48:2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ich one?  #00:48:3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Khun Hans' wife?  #00:48:3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allapa.  #00:48:3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Khun Wallapa.  #00:48:3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ya.  #00:48:3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how these, these depend upon the activity of active person to involve, see. Khun Wallapa. So this depend upon the the people who are creating the interaction. People do not interact by themselves easily, unless they are on seminaire, there are workshop so that people get  to know each other and they get energized. See. If ah and the second, there might be a tele-, TV, a TV programme about maybe some some debate about this, you know, a public debate about organic. So people can be interact. If with in, if nothing happen, people would not be able to interact easily.  #00:49:3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so not the, I mean the people who are involved already, khun Wallapa, Green Market Network, Thai City Farm.  #00:49:4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it.. #00:49:4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also...  #00:49:5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f the people are active, then ah the people will interact, see. If not, if people will not interact.  #00:49:5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00:49:5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So there will be, there need to be somebody to pioneer theinteraction syst-, the interaction activity.  #00:50:2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 Yeah. So ähm , it might be difficult to bring the people together, right? I mean this seminaire like last year, it was like a unique, like a single action, right. It has #00:50:3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neezing] #00:50:3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less you, it's not been repeated.  #00:50:3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ll actually, there will be some, some organisation who, maybe like SoSoSo or maybe Ministry of Agriculture, MInistry of Commerce, who really care for this and who had the organisational support from the government.  #00:51:0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o invite, yeah.  #00:50:5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o iniciate this, see. And invite these people to the workshop. And people know each other so they can interact. If the peopl-, if the  government do nothing or we have no NGO support this, no nobody will do it.  #00:51:1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ell there is, you know... #00:51:1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r university.  #00:51:1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University?  #00:51:2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a.  #00:51:2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s, could be Chula. So do you know OAIN? Organic Agriculture Innovation Network? Khun Unchalee. Dr. Unchalee.  #00:51:3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heard about it. I heard about it.  #00:51:3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ajamangala, Rajamangala University.  #00:51:3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 xml:space="preserve"> </w:t>
      </w:r>
      <w:r>
        <w:rPr>
          <w:rFonts w:eastAsia="Arial" w:cs="Arial" w:ascii="Arial" w:hAnsi="Arial"/>
          <w:b w:val="false"/>
          <w:bCs w:val="false"/>
          <w:i w:val="false"/>
          <w:iCs w:val="false"/>
          <w:sz w:val="24"/>
          <w:szCs w:val="24"/>
          <w:lang w:val="en-US"/>
        </w:rPr>
        <w:t xml:space="preserve">I heard about it but it seem to be very quiet.  #00:51:42-4#  #00:51:4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 mean, I think they have many different actions. They also support like for example, Suan Nguen Mee Ma could apply for for funds with them. But they don't organise their seminaires or something but they, people can ask for support.  #00:51:5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0:52:0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maybe it's not active enough, right?  #00:52:0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so interaction // of people depend upon some pioneering. That pioneering should be the NGO, or government organisation who has the responsablity of doing so and do the agricultural duty. Or university, see. If the university feel this... #00:52:3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sorry?  #00:52:3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university.  #00:52:33-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university, ya.  #00:52:3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it is, if the university or Ministry of Public Health see. Ministry of Public Health, university ah, Ministry of COmmerce, Ministry of Agriculture. So this people. Even international organisation should, should do this.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Or the press.  #00:53:0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press.  #00:53:0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ewspaper, TV that originate this by themselves. Ok.  #00:53:1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who... you think for example, the School for Wellbeing is already one key actor in this networking?  #00:53:1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o will be key actor?  #00:53:2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School for Wellbeing. Khun Wallapa and Hans.  #00:53:2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0:53:2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re they like a pioneer in this networking?  #00:53:3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r myself, I think khun Wallapa is a pioneer, khun Hans is a pioneer. because these people have the far vision. And if this people get organised some create some movement, then the government will work, see. Sometimes, the government does do nothing, not, like you know, do routine work. OK.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 "How do Bangkok features hinder of benefit the networking? What could / should be done to enable a better networking?" So, we already talked about it.  #00:54:2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we already talked about it. This is like ahm the geographical aspect, like, I was wondering if Bangkok because of its size or infrastructure, traffic is causing some kind of obstacles to develop  the organic scene.  #00:54:4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ought for this, Bangkok feature. So it depend upon the politician of Bangkok Metropolis. Maybe the governor, th egoverner of bangkok metropolis, healthy Bangkok movement. If they promote this and they have the far sight of doing so, they would be doing. Like, you might have heard about the Laksi... #00:55:1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istrict office? Yayaya.  #00:55:1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have do this and have the organic farming on the... #00:55:2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ooftop, mhm. #00:55:2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rooftop. See. Because there are some government people who really have the far sight of doing so. If not, nothing move, ok. So this depend upon the, the structure, the political structure.... #00:55:4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ore on the political level.  #00:55:4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olitical structure, the academic structure, ok. "When we talk about organic farming activities, can we call it a movement? If yes, do you see it as political, social, cultural movement? Does it affect society?" Oh! #00:56:0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that's a deep question.  #00:56:0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ll, it is a movement and it is not a movement.  #00:56:0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It's playing. #00:56:0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because "is this a political, social, cultural move-". It depend on the chain agent. If the chain agent active there will bea movement.  #00:56:2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f the? #00:56:2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 depend at the chain agent.  #00:56:27-5#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chain agent, mhm.  #00:56:2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Right now, it seem to be the organic movement is stopped [emphasizing by smashing his hand on the table] because, because this is now this is problem of political movement of the own political system.  #00:56:4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ya. So it stopped.  #00:56:4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there are competing activity for each, for each movement.  #00:56:5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I see.  #00:56:5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if the political... #00:56:5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Good point.  #00:56:5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somehow, then people have some time. See. Ok.  #00:57:0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yaya.  #00:57:0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00:57:0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the organic movement itself, is it a political movement? What are the concerns of people? Or is it social, is cultural or is it both?  #00:57:1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actually, who do the organic farming activity in Bangkok is the King's Project, again.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57:2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gain, yaya.  #00:57:2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the King's Project, one of the King'S Project has the we call the the the non-informal school. We call it Rongrian Padaboth, informal school. Like a vocational school, originate by the King's Project.  #00:57:4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mhm.  #00:57:4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what a vocational school, non-formal school is run by the people who retired government officials or some NGO who come, like to support the King's Project. Like they do the organic farming, teaching the people to do the organic farming at home. Grow their own food at home. Yeah.  #00:58:2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o there are people who that, in Bangkok.  #00:58:2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is a. #00:58:27-9#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part from City Farm.  #00:58:26-4#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they support by the we call that vocational training school.  #00:58:3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Vocational... #00:58:3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Vocational training school of the King's Project.  #00:58:4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a.  #00:58:4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call Rongrian Padaboth.  #00:58:4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King's Project... [noting the name] #00:58:4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Rongrian Padaboth //. Ok? So, all of this depend on the far vision of the people </w:t>
      </w:r>
      <w:r>
        <w:rPr>
          <w:rFonts w:eastAsia="Arial" w:cs="Arial" w:ascii="Arial" w:hAnsi="Arial"/>
          <w:b/>
          <w:bCs/>
          <w:i w:val="false"/>
          <w:iCs w:val="false"/>
          <w:sz w:val="24"/>
          <w:szCs w:val="24"/>
          <w:lang w:val="en-US"/>
        </w:rPr>
        <w:t>Laughing</w:t>
      </w:r>
      <w:r>
        <w:rPr>
          <w:rFonts w:eastAsia="Arial" w:cs="Arial" w:ascii="Arial" w:hAnsi="Arial"/>
          <w:b w:val="false"/>
          <w:bCs w:val="false"/>
          <w:i w:val="false"/>
          <w:iCs w:val="false"/>
          <w:sz w:val="24"/>
          <w:szCs w:val="24"/>
          <w:lang w:val="en-US"/>
        </w:rPr>
        <w:t xml:space="preserve">. OK,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reading the question]  "Can you describe where the movement generates? Where is its possible origin? Why do people engage in organic? Are there role models or any influence from foreign countries?" Well, the movement generate came from the people who are far-sight. #00:59:3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re?  #00:59:3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ar-sight.  #00:59:3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like... #00:59:3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know like the movement, like maybe khun Rosana, who khun Rosana who translate the book by.... #00:59:4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Fukuoka?  #00:59:5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the Fukuoka, the straw... #00:59:4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ne Straw Revolution.  #00:59:4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ne straw, yeah, yeah, see.  And khun Sok, khun Sulak Siwarat. By this, ne. This the people who orginate. Khun Daicha Siripat, khun Vitoon Banjaroed, Bio, Bio </w:t>
      </w:r>
      <w:r>
        <w:rPr>
          <w:rFonts w:eastAsia="Arial" w:cs="Arial" w:ascii="Arial" w:hAnsi="Arial"/>
          <w:b/>
          <w:bCs/>
          <w:i w:val="false"/>
          <w:iCs w:val="false"/>
          <w:sz w:val="24"/>
          <w:szCs w:val="24"/>
          <w:lang w:val="en-US"/>
        </w:rPr>
        <w:t>incomprehensible</w:t>
      </w:r>
      <w:r>
        <w:rPr>
          <w:rFonts w:eastAsia="Arial" w:cs="Arial" w:ascii="Arial" w:hAnsi="Arial"/>
          <w:b w:val="false"/>
          <w:bCs w:val="false"/>
          <w:i w:val="false"/>
          <w:iCs w:val="false"/>
          <w:sz w:val="24"/>
          <w:szCs w:val="24"/>
          <w:lang w:val="en-US"/>
        </w:rPr>
        <w:t xml:space="preserve">. This are people who originate them.  #01:00:1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01:00:1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a, and when they originate them, they have a say, they have a knowledge, they write the article, they put interview and then become engage.  #01:00:3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where would they get their inspiration from? Where do they get inspired?  #01:00:3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ll, that is a very interesting.  #01:00:3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at do you think, I mean.  #01:00:3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Khun, khun Rosana, she ah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khun Rosana, she had a far-sight, she read many book. And the movement, internationel movement, see. And the international movement often link with some NGO movement in Thailand. Or sometimes, it orignate by some monk in Thailand by themself, through, like the Santi Asok, see. Santi Asok because they have the vegetarian movement, something like that. So the movement can originate by people who are far-sight, like I mentioned.  #01:01:3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single persons?  #01:01:4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single person and every single person.  #01:01:4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ok.  #01:01:4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create the movement, create the move-, as a group, ok. Ok. [reading the questions]</w:t>
      </w:r>
      <w:r>
        <w:rPr>
          <w:rFonts w:eastAsia="Arial" w:cs="Arial" w:ascii="Arial" w:hAnsi="Arial"/>
          <w:b/>
          <w:bCs/>
          <w:i w:val="false"/>
          <w:iCs w:val="false"/>
          <w:sz w:val="24"/>
          <w:szCs w:val="24"/>
          <w:lang w:val="en-US"/>
        </w:rPr>
        <w:t xml:space="preserve"> </w:t>
      </w:r>
      <w:r>
        <w:rPr>
          <w:rFonts w:eastAsia="Arial" w:cs="Arial" w:ascii="Arial" w:hAnsi="Arial"/>
          <w:b w:val="false"/>
          <w:bCs w:val="false"/>
          <w:i w:val="false"/>
          <w:iCs w:val="false"/>
          <w:sz w:val="24"/>
          <w:szCs w:val="24"/>
          <w:lang w:val="en-US"/>
        </w:rPr>
        <w:t xml:space="preserve">  #01:02:0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why do people engage in organic?  #01:02:0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y do, are there role [reading the questions] ah! Aha, "if yes, do you see it as a political, social, cultural movement? Does it affect society?" This is a, is a political, social and cultural movement and it affect society.  #01:02:2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 does?  #01:02:2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 does, it does. DOes it affect? Only some part of it.  #01:02:3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grinning] #01:02:3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ee. Not the whole move-, not the whole, not the whole society because the society is too big. Ah.  #01:02:4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you think it will?  #01:02:4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a?  #01:02:4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O you think it will affect more people?  #01:02:5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 depend on... #01:02:5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f it becomes more ahm like wider, more common, more popular.  #01:02:5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 depend on the education system. If the education integrate this to school, aha, if the education system integrate to school, if the Ministry of Health, Ministry of Agriculture integrate this. If not, it will be just an orphanage, an orphan, nobody take care. And people will go on with chemical. Because chemical farming make a lot of money. You know that, na?  #01:03:3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ya. [both reading the questions] So this, we had.  #01:03:4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K, are there role model or any influence from foreign country? Yes! And influence from foreign country.  #01:03:5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re is?  #01:03:5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because the, in Europe, they require organic food. The would like to have organci food import. And ah in Thailand, we do not produce enough of organic food.  #01:04:1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I mean, this question is more about the people and the movement. Do, or people who buy organic for example, do they have role models in other countries? DO they get inspiration from other countries? How for example Europe handles organic, or the U.S, or Japan?  #01:04:2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yes! This htrough the some NGO, you know, like the consumer protection, group and the green group like khun Vitoon, see. But only a certain, a certain level, see. But sometimes when the Ministry of Commerce organise the seminaire and they have like a exhibition like you saw at the Queen Sirikit.  #01:04:5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t the fair.  #01:04:5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only sporadic.  #01:05:0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poradic.  #01:05:0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Up and down. Go on and they stop.  #01:05:0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 thought it was regular though.  Each year, but it's not, right?  #01:05:0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 is, yes but only once a year.  #01:05:1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nly one day?  #01:05:1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nly once a year.  #01:05:1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once a year. #01:05:2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t regular and.  #01:05:2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this year, there will be a fair?   #01:05:2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know. Think very, right now.  #01:05:2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not regular, every March or every May or something?  #01:05:3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ll because of politic in Thailand is so, so so irregular right now.  #01:05:4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ight now, ya.  #01:05:4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politics that deal,  with deal with interest group. Interest group who would like to get energy, who would like to get the mineral resource and then link to chemical industry. So there are some people behind the scene of the King, like this in Thailand ok?  #01:06:1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o you actually think, or ya, in which the actual political situation affects the organic movement?  #01:06:2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yes. Certainly yes. How do affect, I mean. Because of if other activity is stronger, then people have more interest in that activity and the organic movement. May do, may not get enough budget to carry on.  #01:06:4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s, ok. But Santi.... #01:06:4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r example... #01:06:4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rry, ya.  #01:06:4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r example like the rice planting programme of the government. You know the rice... #01:06:5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rice?  #01:06:5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rice pledging.  #01:06:5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at is pledging?  #01:06:5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ike, no the work... #01:06:5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lanting?  #01:06:5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Rice planting, or rice pawn. Rice pawn shop. See?  #01:07:03-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aaha, ya. Ya. #01:07:0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en the goverment said "we buy every seed of rice produce in Thailand at very high price", so people do not care about organic food anymore. They try to put all kind of chemical. So that all rice come up see. Before this, rice are very good quality. But because we produce once a year only. But when you do the rice, ah the price, the price, when you buy very high price, people grow rice two or three or four times a year. See. And they do not care about the seed, they do not care about the chemical use, see. So, this is involved with the politics, see. So if politics, on only money and politics is not a very, not very smooth politics, then organic farming is very, has very small chance, very little chance to grow, see. Ok.  #01:08:2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also Santi Asok, they are more involved in political.  #01:08:2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ardon.  #01:08:3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anti Asok - they are also more involved into political issues now, he.  #01:08:3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they feel it is, Santi Asok, they feel that they have to fight for the political rights of organic.  #01:08:4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this is related in that case, ya.  #01:08:4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see. Oh. "What can you say about individuals involved in the movement? (the farmers, the consumers, the entrepreneurs)". #01:09:0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s  more about the individuals in the movement, like the different actors, the farmers, the consumers, the entrepreneurs, how are they?  #01:09:1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nly few.  #01:09:1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nly few?  #01:09:1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nly few person who really far vision. Really, the farmer like DAicha Siripat, the consumer like khun Wallapa, enterpreneur like... #01:09:2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Vitoon maybe.  #01:09:2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Vitoon, researcher like some researcher in university.  #01:09:3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khun Unchalee. #01:09:3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These are the people. The most differentiate...Ajarn Chomchuan see. At Maejo University.  #01:09:4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t Maejo, ya. He's, ya he's a pioneer.  #01:09:4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were motives for the engagement because they are inspired. They being, they have far vision, they have, they would like to fulfill... #01:09:5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ulfilling?  #01:09:5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ir function. Their function, their mission that has been, you know, had been given to them by the law that university to do the best, to do this, ok. This people, right now, ne we have another people who might be able to be a mover, the director of health. The director of Department of Health. Of MInistry of Public Health.  #01:10:3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1:10:2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01:10:3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o is he?  #01:10:3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r. Pornthep.  #01:10:3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ornthep. #01:10:3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onthep.  #01:10:3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ong.. #01:10:3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onthep.  #01:10:3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onthep.  #01:10:3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a. Dr. Ponthep.  #01:10:4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ight now, he is, he is active.  #01:10:4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he seems to be active and this because actually, MInist-, Department of Health, Ministry of Public Health involve a lot with nutrition, with food safety, see.  #01:10:5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ya.  #01:11:0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ee, few, few years, few days ago, he campaign about clear, you know, ah  #01:11:1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rry, it dusty... [sneezing] #01:11:1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t's allright. Few days ago, he came up with the campaign for, for cleaning insecticides from vegetable using the soduim bicarbonate... #01:11:2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1:11:2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r using the vinegar or something like that.  #01:11:2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01:11:2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he put himself in the Facebook, he regularly give talk with the radio, TV, in ah during the Chinese New Year, that they have to cook a lot of food, he create like a Chinese check on TV and help people that. See, food is involved with people in all, all every minute of life. So, we should be very careful with eating and the the right kind of food, the safe kind of food. So this kind of thing that, see. So what the people is all government official should be aware of the danger of chemical food. See. OK. "Do you see yourself as a part of the organic movement? How do you the future of organic farming in Thailand, or even in Asia?" Well yes, I see myself as organic movement at my own, of my own.  #01:12:5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eans?  #01:12:5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ah, at my own because I, because as a chemist, as a pharmacist, see. And I involved a lot of the public health. And I, I feel of my obligation. So I would like to do this and I started with myself, see. I started by growing my own vegetable at home, see. And try to encourage and as much as possible. And I would see the future of organic in Thailand. It will be bright or it will be dim. It depend upon ah depend upon the politics, depend upon the movement of people.  #01:13:5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1:13:5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it is not always bright or dim.  #01:14:0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And as you said, changing with the political situation, right?  #01:14:0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Mhm.  #01:14:1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thank you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14:1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k.  #01:14:21-2#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s good.  #01:14:23-8#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t xml:space="preserve">[end of first section (the question part)] #00:00:0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val="false"/>
          <w:bCs w:val="false"/>
          <w:i w:val="false"/>
          <w:iCs w:val="false"/>
          <w:sz w:val="24"/>
          <w:szCs w:val="24"/>
          <w:lang w:val="en-US"/>
        </w:rPr>
        <w:t xml:space="preserve">Section II in which Ajarn Chainat gives supplementary comments #00:00:0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View about the holistic point of view of organic, yeah. Because ah, if we look at the organic holistic point of view, we should look at the survival  of human, of hum-, humanity. Survival of humanity. Because, we cannot go on destroying our environment. We cannot going on destroying every other thing except us. And for us to survive is impossible because we have to survive along with other living being. So, we have to live sustainably. So if you want to kill some ani-, some small animals just for the food to be grown, that's we are killing ourselves in the next generation. Because the earthworm will die and many healthy microorganism will die. And the soil, the quality of soil will be, will be how you call it, will be degraded.  #00:01:3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degraded, ya.  #00:02:1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how would be able to survive. And the declination of the environment will go down to the water and we are drinking water, that can be create, like a can, you know cancer producing agent. These kind of things, we are killing ourselves, we are killing our, ou rplanet earth. And who is going to win, no one who will win.  #00:02:1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one.  #00:02:12-3#  #00:02:1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if we look at organic as a holistically, we should have hope. Mhm.  #00:02:2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do have some. I mean you asked for my impression about Thailand. I think there is a lot of potential. And my hope is a little bit I mean I don't think that Thailand will become like Bhutan, like 100% organic but but I really think, as Thailand has so much fertile soil and so much very good features for agriculture, yeah I think it's a very strong point. So in many cases, the farmers don#t even need to put chemicals. They would even... #00:03:0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do not need but ah they, they are too lazy to, see, they are lazy to use other method, see. Our family now,we are having a growing rubber tree. And we don't have enough manpower. So we have to use the people, the local and they don't spend time cutting grass but they use herbicide.  #00:03:4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t's easy.  #00:03:4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we don't, we don't have another way. We gave them money to buy herbicides, see. Weed killer. my family are using weed killer, see. But we don't have enough manpower.  #00:04:0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especially the price for the rubber is not very high at the moment, right? If you sell.  #00:04:0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But it just only beginning. So it grow just like the vicious circle.  #00:04:2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but..sorry. [inviting </w:t>
      </w: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to speak] #00:04:2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ah organic farming can be originate only in smoe group of people. Certain group of people who have enough money, have enough time to do organic farming.  #00:04:4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actually, my hope lies on the rural areas, for example in the North, Northeast. For example around Chiang Mai, I think there is really a big potential that farmers become more and more organic because over there, maybe it si the traditional structure of diversified farms, like no monocultures and rather small scale. It's already given so I hope that ähm farmers over there, they will be inspired by for example Maejo UNiversity or Chomchuan or people like him, or some other NGOs that act in these regions, so they would become more and more organic. So that could also become their strong point in developing, I mean that's the King's Project's vision actually. But I guess, my hope is really on this, like on the NOrth and Northeast, the rural space that they could really develop it as a very strong feature of them.  #00:05:4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this is the matter of, matter of the cycle between consumer and producer, see. If the consumer and producer are getting to know each other more, then organic production is possible, it have more possibility.if they are divided  like this, is very difficult. So, organic farming is possible in Bangkok, only in a certain group.  #00:06:2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n Bangkok, it's a major challenge, I think.  #00:06:3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a. Where, there the you know middle class or sub-, high, higher middle class to have purchasing power to pay for organic product, for organic product, see.  #00:06:5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06:5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 producer have enough outlet, has enough point to sell this thing, then they are possible. So, if you want to have organic farming going on, the connectivity has to be strengthen. And the other thing is that people themselves should be the people who grow their own food, see. Farmer and people in general should not be different. Farmer you know, people can do a small farm. I have my plot of land in Bangkok, besides my own condominium. We we have about 1 foot of acre, 1/8 of acre of land.  #00:08:0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1/8, ok.  #00:08:0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have about 3 or 4 papaya plant.  #00:08:1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 that's good.  #00:08:1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on Saturday and Sunday, I go out and pick papaya, only one or two. And then I make them, I you know, slice them.. #00:08:3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yaya.  #00:08:3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put in refridgerator and have one week eating. Yeah, easily. See, and those, we not have to use any fertilizer, only growing with. So basic, basic organic farming is so simple. Yeah. And the second is, I think people should have, change attitude about farming that using human power, you know you should be integrated with exercise, see.  #00:09:0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wah, that's true! // #00:09:0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ee, see you must digging the land, digging the soil, growing the tree, growing the plants, that should be a part of exercise.  #00:09:2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that's very true, I agree because it's not, it shouldn't be only a duty that you have to do, that you have to fulfill but it's, it... #00:09:3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 should be.... #00:09:3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an also be healthy for your body, right?  #00:09:3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it should not be "oh that thing is a kind of labor"... #00:09:3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for your mind.  #00:09:3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yeah, yeah. And for people to understand more of nature, growing tree, growing plants and taking care of the, of the earth worm. You know, nuturing ah the soil with with ah left-, with the food waste, is something that you are helping the world.  #00:10:0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  #00:10:0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see?  #00:10:0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agree.  #00:10:1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this thing, so it's quality of the mind of people is very important. OK, it's 2 o'clock now. You have to go back 3 o'clock?  #00:10:26-0#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Ähm... #00:10:26-0#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t xml:space="preserve">[end of section II]  #00:00:0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val="false"/>
          <w:bCs w:val="false"/>
          <w:i w:val="false"/>
          <w:iCs w:val="false"/>
          <w:sz w:val="24"/>
          <w:szCs w:val="24"/>
          <w:lang w:val="en-US"/>
        </w:rPr>
        <w:t xml:space="preserve">Section III [Ajarn wants to add sth...subject - ]  #00:00:0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organic farmgin has hope in Thailand. Because we have a strong Health Promotion Foundation.  #00:00:1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0:2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SoSo, you see? #00:00:2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00:2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Health Promotion Foundation has a big support from World Health Organisation.  #00:00:3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00:3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Ah, you do not? You don't know that?  #00:00:33-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00:00:3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my godness. Well that's allright.  #00:00:4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r maybe I was not aware, I knew but, ya. Awareness... #00:00:4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ealth Promotion Foundation was originate in Thailand because of the strong recommendation from the World Health Organisation. That we have health promotion resolution organised by World Health Organisation. That we have Ottawa resolution, Ottawa declaration about health promotion. We have ah I think some, some city in Australia, some city in around the world that we have the health promotion. Because health promotion often fail in many country. Often fail because within the structure of Ministry of Public Health. That where hospital always covered. And hospital always draw a lot of budget. Hospital always draw a lot of budget. And health promotion become ah less promote because we need more money. And doing health promotion, we need to have a lot of interdisplinary thought. You see? You have to have technical knowhow. You have to have imaginative knowhow. You have to have management knowhow. You have to have agricultural knowhow. SAee, if you want to promote better nutrition, how can Ministry of Health can promote by themself. They have to promote to organic farming, they have to promote to safety, safe food, something like that. So, Health Promotion Foundation suggest that it should be non, it should be we call it independatn organisation with the support of the government, see. Autonous organisation. So, Health Promotion Foundation is autonomous foundation. Autonomous organisation with the support of government, through, with the money on the tax.The tax from what?  #00:03:2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abacco.  #00:03:2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ax from tobacco and alcohol.  #00:03:2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alchohol. 3%.  #00:03:2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ee. 3%.  #00:03:2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3:3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by this way, by this way, the organsaiton have more freedom to allocate the bduget to any activity that can be promotive to health. Do not need to be curative only. Or do not need to be directly with health. But indirectly effort helps. See. So, for the past 10 year or 20 year, SoSoSo has promote the forum for health reform. See, SoSoSo has provide the fund for health reform. So, SoSOSO has support the money to set up the National Comission for Health. National Health Coverage. See. And also the National Health COmission where it is autonomous organisation, outside of Ministry of Public Health. And is outside of the control of the Minister of Public Health. Outside of political control. That why SOSoSo can partly support the independant TVBS. You see the link?  #00:05:1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ya.  #00:05:1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TVBS  of Thailand is equivalent to BBC in ENgland.  #00:05:1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ya.  #00:05:1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ee, so now, many programme of organic farming has been broadcast to TVBS. See. So this is the very positive movement of organic farming in Thailand. This is the major factor. So, in con-, in summary, the organic have possibility of the King's Project. Because the King already had had the demonstrative point, demonstrative, had the promotive through distant learning TV, through the King's documentary, and even high, very inspired by one movie. Talking about the people who do the farming with you know, with chemical farming and he lost almost everything and he went to get a job, to find a job in Bangkok. And then he was cheat by the employer and but he,he get inspired by the song, by the King's song that never, never stop, never stop, they call it smiling, smiling to the, never give up. And he came back and do the organic farming. With the King's seed. You see. So this by the King'S project. And the second is that by the SoSoSO. Because the SoSoSo has enough money to sponsor the people forum. And upon the people forum, ah the health forum, suggest the prohibition of the sale of herbicides and insecticdes and chemical fertilizer.  #00:07:3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really?  #00:07:3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00:07:3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y suggest already?  #00:07:4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suggest already.  #00:07:4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who is in this health forum?  #00:07:4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at do you mean?  #00:07:4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o, like what people are participate in this health forum?  #00:07:5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they are the orga-, they are the, they are the well community leader combine with government officer who are the farsight officer.  #00:08:0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they suggest?  #00:08:1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suggest.  #00:08:1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recently or long time?  #00:08:1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for I think for 5 years. Now it became agenda but the government just.  #00:08:2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it has already been suggested to the government?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but government do nothing about it.  #00:08:2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And the Ministry of Health themselves, they stand for this? They, they  claim the same?  #00:08:3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government, the Ministry of Public Health sometime depend upon the minister, see, see. But since the Comittee fo , ah the health, the health care forum, the health reform forum support by SoSoSo, ah [some seconds of pause]. It's kind of like this: SoSoSo support the Health, the Health Forum office. They call the arai na, the health comission office, see. There are two office, see. Ministry of Publöic Health used to be responsable with health of the people for long long time, for more than 50 year. Then come SoSoSo as independant. See. And another one Research Institute for Health Reform. See. These together, work together that this is, this research. Researcher as a support the SoSoSo, and SoSoSO support the research. And we say that the health of, better health of the people can be improved if we have independent organisation. So, first SoSoSo as  the Health Promotion Foundation, Office. Secon is the Health Commission Office. This will be looking at the health of the people as a holistic, see. Health awareness that mean looking of health beyond the sickness, beyond the disease. See. And another one is, we call the Health Security Official, Health Security Comission. A national health security office. See. They call a National Health com-, Health Security Office. See. That mean every one in Thailand are entitled to free medical care.  #00:10:5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00:10:5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Aha. So, ya, so this 3 ne. SoSoSo, Health Comission Office, Health Security Office, see, Health Security Office responsable with the guaranty of national health coverage. This for overall planning for the for the health of the country. And health promotion FOundation support partially some money. BUt now, these two office, they have their own money. But initially, they support the money, see. So, the question, this can help Health FOundation support organic farming. They suggest agenda for government. That we should prohibit using of fertilizer, prohibit using of ferti-, insecticides. But givernemtn say nothing. Because the government were bought, by company. See.  #00:12:1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ure. Seems very easy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2:2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K, by this way, we have hope. We have hope why? Because if the reform of the politic in Thailand come out very well, then we have a better governemtn, then we have a better organic farming. Ya, so these possible or not possible depend upon the grouping of people. If the people in organic farming now, there are poss-, high possiblity in many area, you see. Many people involved with organic farming seminar. Many people involved with organic farming workshop, and they go back to their own. Ya. And they find their way. They find their way! Because because they had a possiblity of doing know. Why, the land are fertile enough, like the one, I saw yesterday, I almost, I had cried because. Do you watch TV?  #00:13:4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00:13:4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don't have TV.  #00:13:4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nternet, I mean I could use internet.  #00:13:4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aaah! Oh, if you use internet, you go to distant learning TV, ok.  #00:13:5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 want to use that. #00:13:5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istant learning TV, talking about fish and pond. Fish and shrimp together in the pond.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Yesterday, I saw it ya, in in Bang Kra.  #00:14:1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Bang Phra?  #00:14:0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Ang Kra in Chachoengsao province.  #00:14:1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00:14:1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r example, I saw this man and I might be kidding. You see, he had a fish and the shri-, the shrimp together in the pond. And he does not need to feed any, any animal feed for the shrimp or even for the fish. But he have the vegetable growing. #00:14:4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the pond?  #00:14:4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the pond.  #00:14:4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Ya.  #00:14:4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 fish and the shrimp live to harmonatic together.  #00:14:4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smiling] #00:14:5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ee, and the way he catch thte shrimp, he use the proper size of the net.  #00:14:5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OK.  #00:14:5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the proper size of the net.  #00:14:5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the small ones don't... #00:15:0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are right, see! Something like this is so. So one thing for need for the organic farming is that if you have some appropriaty technology in certain area, we have to documentary them. document-, documentem them. And let the people see them occasionaly. This through distant learning TV. Or through school programme.  #00:15:3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  #00:15:3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the conclusion: There are some possiblity. We have to be positive of life. We have to have enought ime to be creative. YOu know. Being away from the chaos.  #00:16:0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yaya.  #00:16:0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haos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For you also. See, you talk about your country that you don't feel that your Germany do not give much to you. Well, they give you a lot.  #00:16:1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ell, they have given.  #00:16:1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a. And, you can give back.  #00:16:2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Yeah, I will.  #00:16:23-8#</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will give back. And see, you know, your PhD will be a guanrantee of your success of the beginning. And then you might start study something more. You know, for myself for example, I studied pharmacy but I studied school, I studied management. And when you stuy management, oh my Goodness! What happened?  #00:16:5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 #00:16:5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oh my Goodness, there's more thing that I need to know. I know that I am foulish. You know, I would be very very foulish if I do not study any something outside of my knowledge, see.  #00:17:0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ok.  #00:17:1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so keep up with your good work.  #00:17:1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 #00:17:1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don't forget Thailand when you when you... #00:17:1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ell, I will not.  #00:17:1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a. and.. #00:17:2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I think, I will keep my regional focus on Thailand. And Myanmar.  #00:17:3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And next life, you plan to be living in Thailand?  #00:17:3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Maybe.  #00:17:3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ill you?  #00:17:3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an I plan?  #00:17:3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a?  #00:17:3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an I plan?  #00:17:3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o you plan? You know... #00:17:4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cannot plan.  #00:17:3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are the product of yesterday and if we prepare ourself well, we can prepare our tomorrow.  #00:17:5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I see, okok.  #00:17:5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see! You see.  #00:17:5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s.  #00:17:59-9#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might have some, have done something about it. Yourself connecting with buddhism and that.... #00:19:14-4#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t xml:space="preserve">[some more talk, not relevant for interview, conversation] #00:23:41-3#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t>end of interview</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5:25:58Z</dcterms:created>
  <dc:creator/>
  <dc:description/>
  <dc:language>en-US</dc:language>
  <cp:lastModifiedBy/>
  <cp:revision>0</cp:revision>
  <dc:subject/>
  <dc:title/>
</cp:coreProperties>
</file>