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31</w:t>
      </w:r>
    </w:p>
    <w:p>
      <w:pPr>
        <w:pStyle w:val="Normal"/>
        <w:autoSpaceDE w:val="false"/>
        <w:spacing w:lineRule="auto" w:line="276" w:before="0" w:after="200"/>
        <w:rPr>
          <w:rFonts w:ascii="Arial" w:hAnsi="Arial" w:eastAsia="Arial" w:cs="Arial"/>
          <w:i/>
          <w:i/>
          <w:iCs/>
          <w:sz w:val="24"/>
          <w:szCs w:val="24"/>
          <w:lang w:val="en-US"/>
        </w:rPr>
      </w:pPr>
      <w:r>
        <w:rPr>
          <w:rFonts w:eastAsia="Arial" w:cs="Arial" w:ascii="Arial" w:hAnsi="Arial"/>
          <w:sz w:val="24"/>
          <w:szCs w:val="24"/>
          <w:lang w:val="en-US"/>
        </w:rPr>
        <w:t xml:space="preserve">25/10/2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i/>
          <w:iCs/>
          <w:sz w:val="24"/>
          <w:szCs w:val="24"/>
          <w:lang w:val="en-US"/>
        </w:rPr>
        <w:t>comments</w:t>
      </w:r>
      <w:r>
        <w:rPr>
          <w:rFonts w:eastAsia="Arial" w:cs="Arial" w:ascii="Arial" w:hAnsi="Arial"/>
          <w:sz w:val="24"/>
          <w:szCs w:val="24"/>
          <w:lang w:val="en-US"/>
        </w:rPr>
        <w:t>: Interview with translator Kwan. His wife Ant is present as well. Sonmana Siengsil speaks Thai but sometimes says some words in English.</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 Translator 2</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abbreviations: PA - Pathum Asoke; SA - Santi Asok; Bkk - Bangkok, TH - Thailand; OF - organic farming; SE - Sufficiency Economy; SF - sustainable farming;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0: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So this learning centre of SE and kind of non- toxic agriculture, by kind of natural, kind of Thai farming philosopher.  #00:00: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a, so maybe if  we can about this first, about the concept and like how... #00:00: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Did you start already?  #00:00: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ut it doesn't matter, I can cut it.  #00:00: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ut.  #00:00: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n I put it here? [talking about the recorder] #00:00: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1: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1: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e will making some FMTV at the temple, so we start saying sth that we can send... #00:01: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1: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tarting to ask?  #00:01: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00:01: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1: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you say some kind of introduction first and then he will introduce himself and we have to introduce ourselves a bit.  #00:01: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1: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y we're here... you can say in English and I will translate. And you can say in German and I will translate all in Thai.  #00:02: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nk you. </w:t>
      </w:r>
      <w:r>
        <w:rPr>
          <w:rFonts w:eastAsia="Arial" w:cs="Arial" w:ascii="Arial" w:hAnsi="Arial"/>
          <w:b/>
          <w:bCs/>
          <w:sz w:val="24"/>
          <w:szCs w:val="24"/>
          <w:lang w:val="en-US"/>
        </w:rPr>
        <w:t xml:space="preserve">pause [waiting for the camera equipment to get ready] </w:t>
      </w:r>
      <w:r>
        <w:rPr>
          <w:rFonts w:eastAsia="Arial" w:cs="Arial" w:ascii="Arial" w:hAnsi="Arial"/>
          <w:b w:val="false"/>
          <w:bCs w:val="false"/>
          <w:sz w:val="24"/>
          <w:szCs w:val="24"/>
          <w:lang w:val="en-US"/>
        </w:rPr>
        <w:t xml:space="preserve"> #00:02: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na?  #00:02: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say sth in Thai] #00:02: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00:03: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ould you introduce yourself?  #00:03:1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a, Ok so my name is Judith, I'm from Cologne University in, in Germany.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ing sth with his recorder] #00:03: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3: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So what do you do here?  #00:03: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I came here for my data collection because I work on the organic movement in TH, specifically in Bkk. So I try to find out who different players are that are involved in OF or NF activities. And I try to find out who pioneers are and what their influence is for for the development of organic movement in TH.  #00:03: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3: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4: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4: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ere have you been lately?  #00:04: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ately? Ahm, I I interviewed, because I focus on Bkk, I interviewed some urban farmers. Ahm, but also I went on different, on several farm visits in TH, in in several provinces.  #00:04: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4: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4: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ave you been to any of SA group?  #00:04: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this is the first time. I I know the centre on Nawamin road, I know the centre, and the other centre near the Mochit station.  #00:05: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ave you been there?  #00:05: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ut not, I haven't been to the rural centres.  #00:05: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nawamin and where?  #00:05: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Mochit. #00:05: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awamin and Mochit.  #00:05: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5: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5: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ave you been to SA as well?  #00:05: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is the... #00:05: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centre.   #00:05:2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centre.  #00:05:2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Oh this is the first one.</w:t>
      </w:r>
      <w:r>
        <w:rPr>
          <w:rFonts w:eastAsia="Arial" w:cs="Arial" w:ascii="Arial" w:hAnsi="Arial"/>
          <w:b/>
          <w:bCs/>
          <w:sz w:val="24"/>
          <w:szCs w:val="24"/>
          <w:lang w:val="en-US"/>
        </w:rPr>
        <w:t xml:space="preserve"> [translating] </w:t>
      </w:r>
      <w:r>
        <w:rPr>
          <w:rFonts w:eastAsia="Arial" w:cs="Arial" w:ascii="Arial" w:hAnsi="Arial"/>
          <w:b w:val="false"/>
          <w:bCs w:val="false"/>
          <w:sz w:val="24"/>
          <w:szCs w:val="24"/>
          <w:lang w:val="en-US"/>
        </w:rPr>
        <w:t xml:space="preserve"> #00:05: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5: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o recommand you to this group?  #00:05: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is group?  #00:05: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00:05: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ahm I found it by accident. Actually friends who already knew the, the shop, the Santi Asok shop in Bkk. So I went with the friends and then I found out that the that the product are like naturally grown ya and like community based and.  #00:05: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6: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m, I also read one article about, written by a lady from Finland. #00:06: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6: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6: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welcome to the centre, among the monk, there is some requirement that monk cannot do certain thing. So the job is to train and coach people to do the farm.  #00:06: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7: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e actually come from the countryside and have been involved in OF since he was young. So now, is like more than 30 years, involving in this business. and now, he working on spreading out and teaching people about OF.  #00:07: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7:4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now, we, you can start the asking the question.  #00:07: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I would like him to explain the concept, SA concept of farming a little bit more. I heard that you're working on sustainable, ahm on SE, so ... #00:07: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8: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8: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 major principle is similar to any other OF, for here, he call it "toxic free farming". It mean no chemical fertilizer at all, and no other chemical use. No use of hard any other chemicals.  #00:08: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9: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s here 100% natural. He also call it NF. And also another reason why they keen on producing organic food, because they, they are monk, they don't, the monk here are vegetarian. So they don't eat animals. So, so they wanna have a access to clean organic food, that's why they do it here.  #00:09: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9: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each of the Asok branch has a farming area to support the local community.  #00:10: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0:1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0: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0: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 food that they produce is more than enough to support the communities, so they even have shop to sell it out.  #00:10: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0:10:5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0: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 structure is, first they grow for themselves, for consumption and extras product will be for sale.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11: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1: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t's similar to the King's idea fo SE. So first for consumption and then the rest for donation and then for sell.  #00:11: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shop do you  like where do you sell the products? They go to Bkk or you sell in the area?  #00:11: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1: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1: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mostly, they sell in this community.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11: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1: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t for the medicine, it go national wide.  #00:11: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1: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their own factory for the medicine. So, it's even export to the other country.  #00:12: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2: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2: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2:  #00:12: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for the herbal medicine go to many hospital in TH.  #00:12: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and export go to the neighbour country in this region.  #00:12: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centre for herbal medicine is here, in PA?  #00:12: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2: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n  SA take from this place.  #00:12: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12: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ake medicine from this place. So this is the main source for medicine.  #00:12: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3: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3: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3: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end to all of the Asok communities.  #00:13: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and sometimes, because sometimes, I go to the shop, the SA shop in Bkk, and I see e.g. oil. Is it, does it come frome, is it produced here? Like, things like oil, processed food... #00:13: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at kind of oil?  #00:13: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g. sesame oil, and I see the Asok label. Is it produced here e.g? Just for interest.  #00:13: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3: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3: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from here.  #00:13: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3: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rice oil, sesame oil and moringa oil. That come from here.  #00:13: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for the farming, I have heard that farmers in the area that don't live in the community, they are trained as well to grow organically, or like this NF. And they are allowed to sell in a SA sho. Is that tru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That's what I heard.  #00:14: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4: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4: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5: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5: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mostly produce here are from the temple, grow by people in, in the temple. They might take some from the outside but they really take from people who is student or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from the temple. They don't really trust the outsider. I asked him the right question?  #00:15: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That's it. Ahm, ya, one question was... #00:15: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ovement?  #00:15: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motivation, like when did SA start to grow organically? And what, ya what was the motivation?  #00:15: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5:5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6: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6: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7: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 the motivation is because in their life, like everyone has to eat. And here particularly at Asok,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they eat only vegetable and vegetable from the market, they are not safe, they are chemical. So even the farmer, they don't eat their own vegetable because they know how much chemical use in the farm. So, they, they started to produce their own food. And everyone in the community has to do the own food. And one has to learn how to farm and how to sustain themselves and sustain their community. And he also mention that most Thai people are farmer but they, they are really poor. Also they owe money to the bank because they do chemical. It's not healthy and is lead them to kind of finan-, bad financial situation.  #00:18: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does he know how many farmers roughly farm in SA communities, in TH? Like how big... #00:18: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ow many... #00:18: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the community? Like roughly.  #00:18: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8: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8: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 lo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8:49-9#  #00:18: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9: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9: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9: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so, so he classify into 2 type. The one is Puthasatan and, Puthasatan has the place with a monk and a temple. So, there are 9 places national wide. And the other type is community without a monk. So they, maybe every provinces in TH, almost every provinces in TH.  #00:19: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9: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9: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Genau.  #00:20: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y I became interested?  #00:20: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 monk curious, the Ajarn curious why you wanna, you would like to study in this field, about OF.  #00:20: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20: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at is your motivatio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0: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hat is my [emphasizing] motivatio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0: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20: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actually my field is urban geography, that's why I first, when I came here, focussed on Bkk. But on on city farming. But then I realized city farming is very much related to OF as well. And then I have my own background [background noise, some announcement in the temple area]  #00:20: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0: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my own background is that I grow up, grew up with organic food as well. So I've always been interested in this ya like healthy food and how ya, how nutrition ya, the role of nutrition in people's life somehow.  #00:20: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1: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1: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ys similar ide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1: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21: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imilar background for in the farm. #00:21: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21: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1: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s it very popular in Germany, for the OF?  #00:21: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it is popular, but, there is a lot of demand for organic food but we import still a lot and this is also one issue why I like to study because ya, I personally think that OF would be like promotion of OF in Germany would be a solution for many farmers.  #00:22: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importing produce?  #00:22: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well fo the market, we import a lot. So people can can by organic food because there's a lot of demand among consumers. But I personally it would be a good solution for many farmers to become organic. Because I see many farmers struggeling, like everywhere, from monocropping, big-sclae farming. So I see farmers suffering from that. So ya.  #00:22: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3: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3: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id a lots of insecticides come from German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3: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23: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Germany, the regulations are quite strict, so conventional food is kind of safe.  #00:23: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3: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still, it's, it would be a good solution to promote OF. #00:23: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3: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3: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 Translator 2: laughing </w:t>
      </w:r>
      <w:r>
        <w:rPr>
          <w:rFonts w:eastAsia="Arial" w:cs="Arial" w:ascii="Arial" w:hAnsi="Arial"/>
          <w:b w:val="false"/>
          <w:bCs w:val="false"/>
          <w:sz w:val="24"/>
          <w:szCs w:val="24"/>
          <w:lang w:val="en-US"/>
        </w:rPr>
        <w:t xml:space="preserve"> #00:23: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id it's safer there but it's all, lots of that come he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3: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for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3: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23: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24: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it was in Switzerland.  #00:24: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Switzerland.  #00:24: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ah, they are so clean that they send out the chemical and..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24: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4: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24: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5: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m asking about the movement and he say, it's mainly to support the community. And for every community, they should be able to do their own food. And because they have also other thing to do as well. So for the farming is mainly to support this. And to be like role model for the other communities.  #00:25: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so you were aksing about like if he thinks there is a movement in TH?  #00:25: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ovement for here.  #00:25: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here. Ok. Talking about role model, ahm does SA have any person, like a role model or do they e.g consider themselves as a pioneer in this ? #00:26: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6: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7: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y they when they start, they also study from many gurus like Fukuoka, Bill Mollison, Han Kyo Cho from Korea. And they also consider themselves as a pioneer as well. And the Ajarn mention that, in TH, there is so many organic farming practice exist already. So, they just follow the technique.  #00:27: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27: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9: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m asking about what the exsiting procedure in TH that used before, in the past. How do they do OF in the past? So he said he witnessed the change from the past to the present days, before the Green Revolution up to today date. And that time, people use compost and manure, and the farmer, they are doing fine. Nobody ran into a financial  situation, nobody has a debth, not like farming these days, every farmer, almost every farmer are very poor and have financial situation. And that this lead to social problem.  #00:29: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0: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re are now working hard on studying by bioagriculture. And they are focussing on many kind of microorganism. And they're now collecting the one of, they keep selecting, selecting the base microorganism and they have also been studying photosynthesis microorganism.  #00:30: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0: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Just like this.  #00:30: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0: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ir land is very bad. Very rocky.  #00:30: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0:5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n we don't grow... #00:30: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1: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 ...</w:t>
      </w:r>
      <w:r>
        <w:rPr>
          <w:rFonts w:eastAsia="Arial" w:cs="Arial" w:ascii="Arial" w:hAnsi="Arial"/>
          <w:b w:val="false"/>
          <w:bCs w:val="false"/>
          <w:sz w:val="24"/>
          <w:szCs w:val="24"/>
          <w:lang w:val="en-US"/>
        </w:rPr>
        <w:t xml:space="preserve">now, it's very green.  #00:31: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00:31:1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1: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1: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1: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1: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1: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1: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Just ask some specific question about the fermented juice. They use the, the Japanese technique. Kind of seal. No let air comes in. Not until when they open.  #00:31: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2: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ean sprout.  #00:32: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2: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mention about the fermented juice and compost. So here, there's almost no waste. There's no waste from agriculture. Everything turn to sth.  #00:32: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2: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y fermented for plant, and also fermented for food like this. So there 2 types. [Sonmana giving out bottles of fermented juice for every one] #00:32: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xchanging of bottles, thanking]  #00:33: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t's from here.  #00:33: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s... #00:33: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3: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they export because they have the label? #00:33: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no. This is not certified or anything.  #00:33: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certified,ya.  #00:33: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4: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0:34: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4: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ant to know the history of SA?  #00:34: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00:34: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know the history of SA?  #00:34: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nted to ask about challenges for growing organic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4: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4: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5: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so the major problems are, just like, just like a little farm, the diseases and the insect. And solution, solution, just do, just plant many thing in the same area. And aim for consumption, not for monocrop, not for profit. So they will create the stronger ecosystem for the plant. And the the reason why many of the conventional farmer doesn't, do not want to do organic, because they, they are poor, have some financial difficulties, they just want money. So that's why they do monocrop. And again not having, even more debth. And the basic, and farmer who want to do organic, they should have like a, a like a good ethic, have some kind of moral. So, so they have a will to do OF.  #00:36: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6: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e he has to proof that this place, people are farmer. They can, they can farm and they can still doing OK. Not very, not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financial situation. So they have to show this to the people. So they can believe, and start doing organic farm.  #00:36:5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7: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n, even the soil like this, the rocky soil, they they their farm is growing well enough for, for consumption. And they even have less excess produce to sell.  #00:37: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alking to his assistants] #00:37: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0:37: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7: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by other challenges you would like to ask about setting thing in this place or?  #00:37: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is fine, I just wondering, is this also a training centre? Like do farmers come here or do SA people usually go and, go on farm visits and train farmers?  #00:38: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8: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9: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y usually, for the set up as a role model, they have to how you call it? Show a good practice. Then you will have a class and when they believe, they can start their own thing.  #00:39: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armers?  #00:39: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00:39: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9: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9: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9: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also have a TV channel to train this.  #00:39: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  #00:39: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9: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0:40: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showing a brochure / report on farmers training</w:t>
      </w:r>
      <w:r>
        <w:rPr>
          <w:rFonts w:eastAsia="Arial" w:cs="Arial" w:ascii="Arial" w:hAnsi="Arial"/>
          <w:b w:val="false"/>
          <w:bCs w:val="false"/>
          <w:sz w:val="24"/>
          <w:szCs w:val="24"/>
          <w:lang w:val="en-US"/>
        </w:rPr>
        <w:t xml:space="preserve">] #00:40: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40: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0: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here.  #00:40: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ny people.  #00:40: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0: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n that 4 boxes there are book, picture from this training, so lots of training.  #00:40: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0: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 think the answer: People come here to learn.  #00:40: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have a question? [adressing to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0:40: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This farm is in Kanchanaburi.  #00:40: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41: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41: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1: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So they are cooking gas from the waste.  #00:41: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iogas.  #00:41: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iogas.  #00:41: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ok .  #00:41: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rom the food waste.  #00:41: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1: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re is no waste.  #00:41:2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waste, ya. And I heard you also recycle for... What do you do with plastic waste e.g.?  #00:41: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41: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1: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ell.  #00:41: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ll.  #00:41: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eparate and sell.  #00:41: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2: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recycable item will be clean and sold. And they even take rubbish from the outside and separate themselves.  #00:42: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Maybe we can skip to the like society level. Asking how he sees the situation for organic, now? Like talking about the farmers training, are there more and more farmers becoming interested..? #00:42: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42: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4: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e think it's going, going in a better direction because the situation now is very bad, is very stressful. The farmer are running into bad financial situation. Some of them have to leave their farm to the city and then life in the city is not very nice for them. And some of them even lost their job, the the economic situation also not very good, so it kind of force them to go back, to go back to the farm. And luckily, in TH we , we are in a good climate and we have a space and good soil. So it's not that difficult to start this again. Ya.  #00:44: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farmer are in general motivated to...? #00:44: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situation force them to go back.  #00:44: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about consumer? OK, if he can tell, are, does he think that among consumers, there is more awareness rising, for organic products? #00:45: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45: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5: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so people are smarter now. Especially middle class are above..they start to realize the the better, the benefits of organic produce. And they even willing and happy to pay more for organic quality. And the high price, is a good incentive to motivate farmer to do organic farm.  #00:46: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s another question. Pop up in my mind. Consumers who come to SA shop, are they aware of that it is organic food? Because, ya some people maybe only like go for the label, for certification or sth. Are people aware of the organic produce?  #00:46: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 mean here?  #00:46: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ot in the community but outside. If you sell outside of the community. E.g. in a shop in Bkk. SA shop in Bkk.  #00:46: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46: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7: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ok.  Because they know, that's why they come here or come to the shop. Even, some people have to travel a long way to, to the shop. To get organic produce at a cheap price.  #00:47:2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can...? hm?  #00:47: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7: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 SA brand itself is already kind of certification. They don't worry about having cert from our places. The the the Asok brand is already known as organic brand.  #00:48: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8: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for them , it's very important to maintain the creditibility. SO the food has to be good, cheap and safe.  #00:48: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maybe a question, coming to the movement.  #00:48: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00:48: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e were talking about different players, in this organic network. We are talking about consumers, the producers, some small business, entrepreneurs whatever. does he think that all these players follow  like a civil society movement? With a common ideology. That would be my question.  #00:49: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you mean any farm, any player?  #00:49: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because there are many different, different players, consumers is one group, producer is one group who engage into organic. Some business, NGO, even the government somehow. Does it follow an ideology, a movement?  #00:49: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let me try.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49: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0: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e mention there are many players, in TH. And in each group, they are trying to produce safe and organic food. And they are wokring on creating the distribution channel, so the farmers, the consumer can reach the organic produce.  #00:50: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Does it follow like an global, an overarching goal, objective or sth, the different players? Are they connected and have they, do they have a common idea?  #00:51: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51: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1: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1: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1: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don't get the exact answer yet but, he, the SA group is the biggest group, and they also work with the other groups.  #00:52: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 network?  #00:52: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rying to get your answer.  #00:52: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Ya, but it's a hard question, so.  #00:52: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2: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re are also people from Nigeria coming here to learn.  #00:52: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52: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I'm quite surprised.  #00:52: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me too.  #00:52: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gonna copy a CD for you. I think it's in English.  #00:52: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pying a CD for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00:52: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2: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2: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0:52: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h ok I got it. So there is many other from all over the, from all over the country coming here to learn. Because this is the the biggest group, the strongest OF group. So this place is used as a facilitator to train people from other, from other part of TH. Ya, this is a group from the NE of TH.  #00:53: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Yeah he travel to the, to the NE. [referring to CD that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is showing now] #00:53: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2 years ago.  #00:53: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3: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No here in Kanchanaburi.  #00:53: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3: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group from NE went to Kanchanaburi to learn.  #00:53: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0:53: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3:25-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the food growing in Kanchanaburi come here.  #00:53: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presentation starting] #00:53: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yeah, question, people come and learn here, come here to learn.  #00:53: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n the center... #00:53: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Jon Jandai [referring to presentation] #00:53: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es.  #00:53: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3: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3: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4: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Ubon Ratchathani, near Laos.  #00:54: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4: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During the dje festival, the just close the road to sell this vegetable. The demand, the demand was really high.  #00:54: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4: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Jon Jandai used to be at SA before. He teach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before teach.... #00:54: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4: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live there. / for long. That's why he become so famous because he working with SA group and he's a brick house.  #00:54: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also know one American man who used to work in I think in Ubon, Troy.  #00:54: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at's his name?  #00:54: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roy. American man.  #00:55: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Troy?  #00:55: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roy.  #00:55: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roy.  #00:55: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Roy, Mister Troy.  #00:55: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Ajarn know him also.  #00:55: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5: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5: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5: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probably in Ubon Ratchathani now.  #00:55: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5: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used to live at PA. So now,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connective.  #00:55: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5: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5: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55: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we can ah try, for the society level one more question.  #00:55: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00:55: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he see like a mindset change in people towards healthy food consumption, organic food?  #00:55: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56: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7: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so it's in the picture, it's getting better but not as good yet. It's can be, some area to be improved. E.g. it's still difficult to find organic vegetable, and not enough variety. And and people ya and then also, because people now not that healthy. More and more people getting cancer and will start to realize that OK, because we accumulate toxic for for long long term, we should find some better food to eat. For bad health. And when they buy it, they have to find a shop that they trust which is quite difficult to find. And he believe that the media like this magazine will, will help the people, will promote the awareness to the people. In in the long run. And once people realize the benefit of organic vegetable, organic food, the the price will be better and the farmer will be free from this bad financial situation.  #00:58: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price will be better means better for the farmer, like more, more better income for the farmer.  #00:58: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ya. Better for the farmer. Ya. When demand is higher, price will be better, farmer can sell their organic produce at the better price.  #00:58: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Cause right now, SA is selling on quite a low price, right?  #00:59: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it's, it's the idea of this place to be cheap anyway. BUt in general, price of organic food will be, will get... #00:59: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9: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place is not for profit-oriented, is merit-oriented. So everything is for, for the sake of benefitting the society.  #00:59: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9: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generally speaking, produce here better and cheaper than the market.  #01:00: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Maybe one more question: So how can, SA help to create sth like a sustainable consumer society? Referring to consumers, like sth, especially for urban consumers, creating sth like a sustainable living, in in..? #01:00: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00: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1: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quite an intersting answer. So actually nothing, nothing much they can do for the outside. They don't, here he put, he don't hope, don't expect anything from the government, So the thing they do is to don't... #01:01: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1: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don't wait, don't hope, just do it. Make a role model. People will see and they will change for themselves.  #01:01: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2: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again, the reason why they don't hope or expect other people to change at first, because people have an attitude that organic farmer is not profitable. So they don't it and then they keep on doing the same thing so they run into more trouble. So the base is just to do it and to proof and people will see it and they will it as a sustainable  solution, as an, as a good alternative. Then they will start to question and to think for themselves. That's the way to change them.  #01:02: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2: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2: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2: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3: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3: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actually, it's a change from the inside. And outside will see the inside and will, the change will go outside. So that how it works here.  #01:03: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3: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3: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3: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4: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4: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also, they have a TV channel to to promote this concept. To to the people, and it's doing really well.  #01:04: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4: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specially at Ubon Ratchathani. The place called Ratcha Asok. It's very, very... Ya, ok.  #01:04: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4: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Ratcha and Asok.  #01:04: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4: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re are lots fo visitor coming, to to this place. Your next trip, na.  #01:04: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y next trip,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 still need to go to NE.  #01:04: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4: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4: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re are also Srisa Asok in Sri Saket. Kind of in the NE but kind of South, lots of German going there.  #01:04: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4: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4: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5: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There are also some German life there for a year.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speaking at the same time] A group from Germany.  #01:05: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a group, ok.  #01:05: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also fom Japan, Korea. Going there. #01:05: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5: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How come I didn't kno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5: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1:05: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1:05: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5: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we should know all the big 9 branches.  #01:05: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5: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Srisa Asok in the international centre. In Sri Saket.  #01:05: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ri Saket.  #01:05: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5: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5: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after this, we get the name of the places. Just went there, just visit them all.  #01:05: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5: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5: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jarn mention, recommend these 2 places: Ratcha Asok in Ubon Ratchathani, and Srisa Asok in Sri Saket. Both of these centres are in the NE of TH. One is kind of North, one is kind of South.  #01:06: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6: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you will get more information there. Do you speak German? [making a joke] #01:06: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little bit. I might need your help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6: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laughing </w:t>
      </w:r>
      <w:r>
        <w:rPr>
          <w:rFonts w:eastAsia="Arial" w:cs="Arial" w:ascii="Arial" w:hAnsi="Arial"/>
          <w:b w:val="false"/>
          <w:bCs w:val="false"/>
          <w:sz w:val="24"/>
          <w:szCs w:val="24"/>
          <w:lang w:val="en-US"/>
        </w:rPr>
        <w:t xml:space="preserve"> #01:06: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s translator [in the background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and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to each other] #01:06: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6:2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6: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ok, Jon Jandai used to work at Noen Po Gin to teach adobe brick house.  #01:06: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  #01:06: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en Po Gin. Kanchanaburi. #01:06: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1:06: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o teach adobe brick house.  #01:06: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7: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7: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07: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t was flooded, so they plant vegetable on a rough. #01:07: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08: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8: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8: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re was flood that time.  #01:08: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8: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8: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8:2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8: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8: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is from Ratcha Asok, Ratchathani.  #01:08:4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8:56-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also extract the sunflower oil [watching the presentation] Sell in the community. #01:09: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09:18-9#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a drone to fil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9: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10: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just asked some technical abput pest control. He said, maybe sometimes, you just wait, maybe the nature will balance itself. And also, they they use different kind of fermented plant, that produce different smell and taste. Just to confuse the insect.  #01:10: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1: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usually, they plant some like local  plant that can resist to the insect or diseases. So it's easier to to manage. Any more question? I'm sure you have a lo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1: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no not many more. We were just talking about Kanchanaburi, there is one CSA project, khun Payong Srithong is his name, Payong Srithong. Do, I wonder if SA networks with other groups that are not in the SA group? E.g. this CSA in Kanchanaburi.  #01:11: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11: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1: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12: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2:1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don't do CSA yet.  #01:12: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no I mean like do they exchange with other farmer group e.g., who are not...?  #01:12: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y from SA or?  #01:12: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ya or exchange of knowledge or for technique.  #01:12: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2: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h they said, even vegetable here, they don't enough, have enough, cannot supply to to their consumer here already. So the question is do they exchange knowledge with the group?  #01:12: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like do they kind of interact with other, other farmers they know? Other organic farmers.  #01:12: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13: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3: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 not really.  #01:13: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3: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ostly in the NE, not in Kanchanaburi.  #01:13: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3: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ostly in the N and the NE. #01:13: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3: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they are quite new in Kanchanaburi. They've been there for 4 years.  #01:13: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13: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4: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e more question, might be obvious, but what's the relation between OF and buddhis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MIght be very obvious but.. #01:14: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1:14: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5: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it's very important. You know the work Sila?  #01:15: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15: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ila is kind of like precepts, like the practice. So so OF make people, help people to to maintain their good precept, by not harming other beings, ok. And people who who believe in Dhamma, who practice the Dhamma, ok will will be...I should avoid it... I think it's suitabel for people who follow the Dhamma. Because it, the OF is not involved will killing, no spraying toxic, ok. So, so the one with with the Dhamma, this people are not so greedy, for money ok. And not so, don't get angry so easily.  So it's suitable for those people. Because people who who who are so greedy, they just aim for money. So, so profit oriented. And people who, who are angry, they don't, they cannot stand animyl harming their farm. So they just kill it straight away. So, the Dhamma will help peopel not to do this add and it's perfect for organic, OF that peopel have to understand the nature and not to kill, to be patient, not to be  so greedy for money. And to think of other. He mention the word like just to kill, like to kill weed. He's been saying that it actually kill the consumer, in the long run.  #01:17: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7:4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e has been asked many times why monk  coming, coming to  the farming business. Acutally, he he had to teach the people who work hard for themselves and to to be sufficient. And this is the way religion should, to help people to freedom.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1:18: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8: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m , he teach people to work very hard. They have to understand that OF is really require lots of hour in working. Everything you have to do by themselves. Like making compost, fermenting like things. Pest control, weed control. Everything they have to do by themselves.  #01:18: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01:19: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9: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e would like to show you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1:19: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nted to ask a question [talking with very low voice,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01:19: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9:35-2#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is the from NIgeria. [watching a presentation about group of farmers from NIgeria at learning centre] I think, the guy is a doctor. Physician. Doctor, ya.  #01:20:3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still watching the presentation]  #01:21: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1: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 demonstration, the way in NIgeria.  #01:21: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21: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21: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1:41-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 woman on the left, she she have some connection in South Africa.  #01:21: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23: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 would like to take the CD back home?  #01:23: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burned one, oh like the the copy.  #01:23: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23: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3:3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ake this one, this is better. The rest are in Thai. So I just asked.... #01:23: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3: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at one, the big one, every single procedure, the teacher. You want it?  #01:23: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not but the other one. Mhm.  #01:23: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23: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3:5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so I just ask about the background. In Nigeria, the woman she she has connection with the leader, mayb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or sth. And the leader realize that Nigeria is a very very big country. And they are, they are good for farming but many farmer left their farm to the oil business. And they realize that in the long term, there will be no oil. So they start to do, hey you should come back for agriculture, is more sustainable. So, they come here, to see, to see how we do in TH. And they are no having a group in NIgeria. Maybe you can find them... #01:24: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A group?  #01:24: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they have other name. They have their own group. And you can find the group on google.  #01:24: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rue.  #01:24: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4: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me of them are like DOctor, like you. #01:24: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24: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4: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Kind of funny: Some of them they study agriculture, got a doctor degree but the don't know how to plant. They mostly have a kind of backgroung but not the the training or practical.  #01:25: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5: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so the goal of them, just come here, not much about coming, just to to practice. So they have hand on training.  #01:25: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01:26: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ool.  #01:26: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maybe you have a question, or he has some questions to ask?  #01:26: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26:08-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6: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27: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just remind me to ask the name of the 9 group. You have to see them all.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7: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wan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7: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f I ca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7: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the one in Ubon.  #01:27: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Ubon and Sri, Sri saket.  #01:27:3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you interested in knowing anything else?  #01:27: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laughing </w:t>
      </w:r>
      <w:r>
        <w:rPr>
          <w:rFonts w:eastAsia="Arial" w:cs="Arial" w:ascii="Arial" w:hAnsi="Arial"/>
          <w:b w:val="false"/>
          <w:bCs w:val="false"/>
          <w:sz w:val="24"/>
          <w:szCs w:val="24"/>
          <w:lang w:val="en-US"/>
        </w:rPr>
        <w:t xml:space="preserve"> #01:27: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27: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o read some of the farming book. They,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refer to Buddhist place, so making compost... #01:28: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Ubon or this? #01:28: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just say SA group. They refer to here as, as a no, how do I say. They refer to this place as a technique for making compost and for making fermented juice.  #01:28: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khun Rosana, she said that like, 30 years back, they really had a big influence. Or maybe even Ajarn Aporn. Like in training a lot of farmers who didn't belong to this group, so a big influence in ya, just spreading OF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And then, it became a little bit less. But they were among the players and ya, to introduce and make it like widespread.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fermented juice. [talking with very low voice as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is doing sth] #01:29: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29:04-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0: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33: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ey do rice paddy field as well. And I asked general question about practitioner who come from all over the place and I ask him "do you have enough food?" - "Ya, of course." They also have fresh food and rice, I think it's enough.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1:33: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3: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h ya, they have a tofu factory here as well.  #01:33: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3: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resh tofu... #01:34: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even supply soymilk to foremost company.  #01:34: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34: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34: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4: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ya, like everything like dishwashing, soap, shampoo, they they think it's really self-sustainable.  #01:34:22-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4: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34: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also have school here for Mathayom. Mathayom 1 to Mathayom 6. So, student learn... #01:35: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5:03-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ther aspect of farming and self-sustainable.  #01:35: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35: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concept is good, good Sila. And then,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1:35: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5: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an work.  #01:35: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effective. Can work effectivel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5: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an work. mean they can do that they have to do. Self-sustaining.  #01:35:4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5: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so strong, strong academic as well.  #01:35: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6: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he said, it's quite hard to get in the school. 1000 to apply to school and they take about 10 to 20 per grade.  #01:36: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Mhm.  #01:37: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whole there are about 70 to 80 children.  #01:37: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7: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01:37:27-3#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y question?  #01:37: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37: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ask you if you want to go to Ubon or Sri Saket.  #01:37: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uld be very interesting.  #01:37: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7: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how long you will be in TH?  #01:37: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have 2 more months and I might come back next year.  #01:37: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To write thesis, right?  #01:38: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1:38: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8: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38: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is the name of your thesis?  #01:38: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h ahm, it's very lo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t's about pion- ya pioneers in organic movements and like health related movements. I don't even know the titl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8: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pioneer mean a person, no?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Pioneer for organic farming in urban or?  #01:38: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no in general. Pioneers in organic movements in.... #01:38: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n TH.  #01:38: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Bkk.  #01:38: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n Bkk. Ok  #01:38: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with the background of OF in TH.  #01:38: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Ok.  #01:38:51-8#</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38: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39: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9: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id his grandparents they've been doing... #01:39: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re pioneer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9: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OF.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01:39: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9: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ve been long, long before Green Revolution.  #01:39: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39: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9: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a good answer.  #01:39: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laughing </w:t>
      </w:r>
      <w:r>
        <w:rPr>
          <w:rFonts w:eastAsia="Arial" w:cs="Arial" w:ascii="Arial" w:hAnsi="Arial"/>
          <w:b w:val="false"/>
          <w:bCs w:val="false"/>
          <w:sz w:val="24"/>
          <w:szCs w:val="24"/>
          <w:lang w:val="en-US"/>
        </w:rPr>
        <w:t xml:space="preserve"> #01:39: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39: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ng just changed after the Green Revolution. That bring to the crisis. Actually, it's true, ne. Been.. #01:39: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39: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een doing for like generation and generation.  #01:39: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a very wise answer.  #01:39: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1:39: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39: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0: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So he said actually, the SA group is the first group in TH... #01:40: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0: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 know there are some monk rule, the precept is complicated: monk cannot dig the ground, can not take fruit form the tree.  #01:40: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he might kill. Ah ok.  #01:40: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re, there are some, for each precept, there are story behind. Like when monk, monk dig the ground that moght kill insect or worm. So,monk not allowed to do many thing. So mostly, the role, the role is to teach, educate peopel.  #01:40: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1: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41: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1: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can write down the title.  #01:41: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ok after.  #01:41:2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I remember [monk giving a blank paper for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to write down name and research] #01:41: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rite like to just your name, full name... #01:41: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aslo have a name card.  #01:41: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r professional name card, and your thesis title.  #01:41: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41:31-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dress and the uni name.  #01:41: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41: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ave you interviewed khun Puyai Wiboon Kamlueam... #01:41: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amlueam Hasi.. #01:41: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Jon Jandai ... [Thai] Ajarn Yak not yet right?  #01:42:03-1#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yet. Like some foundation or NGO.  #01:42: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42: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hun Vitoon Liengchangroon #01:42: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2: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Khaokwan, Khaokwan, I will interview next week.  #01:42: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42: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2: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also know Ajarn Daicha I think. And Ajarn Yak as well. And Jon Jandai.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42: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2: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ve been working here together here for long, for a long time.  #01:42: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Wow interesting.  #01:42: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42: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2:48-4#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42: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44: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Thank you [Ajarn giving out some books and the CD]</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thank you. I give you for my book. 2 book. I writing. [Thai] Thai language, you must to translate into English.  #01:44: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s book in Thai.l  #01:44: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44: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bout organic agriculture.  #01:44: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ufficiency.  #01:44: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ufficiency concept?  #01:44: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SE way that is practical by Siengsil Chatavaru. This is the monk last name. Siengsil is the real name.  #01:44: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nk you.  #01:45: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5: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 can type in all in google and then click translate. Use google translation. And then OF handbook from experience.  #01:45: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5: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re's a picture of organic rice. So how to make compost and then, the fermented juice. What else?  #01:45: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5: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any, many Thai book. So how to make mosquito coil as well.  #01:45: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buy them.  #01:45: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2.  #01:45: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5: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lso have give some Dhamma from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that related to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1:46: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46:08-2#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alternative farming and some connection, alternative group, Chumchon Asok.  #01:46: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conversing] #01:46: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you get lots of info today, ne? Very productive.  #01:46:51-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pproving] Ok I switch this off.  #01:46:52-1#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ped, interview finish</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8:53:17Z</dcterms:created>
  <dc:creator/>
  <dc:description/>
  <dc:language>en-US</dc:language>
  <cp:lastModifiedBy/>
  <cp:revision>0</cp:revision>
  <dc:subject/>
  <dc:title/>
</cp:coreProperties>
</file>