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20</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24/06/201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two colleagues present but not talking much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 Respondent 2, Respondent 3</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e.g.  - for example; Bkk - Bangkok; TH - Thailand; RPF - Royal Project Foundation; RP - Royal Project; CNX - Chiang Mai, HMK - His Majesty the King, sth - something</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art from a long long time, when the, His Majesty the King go ah went to the mountain on 2522 [saying year in Thai] #00:00: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2000.. #00:00: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peaking Thai to Gai] #00:00: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ou can say it in Thai, the number and later, I can calculate.</w:t>
      </w:r>
      <w:r>
        <w:rPr>
          <w:rFonts w:eastAsia="Arial" w:cs="Arial" w:ascii="Arial" w:hAnsi="Arial"/>
          <w:b/>
          <w:bCs/>
          <w:sz w:val="24"/>
          <w:szCs w:val="24"/>
          <w:lang w:val="en-US"/>
        </w:rPr>
        <w:t xml:space="preserve"> chuckling </w:t>
      </w:r>
      <w:r>
        <w:rPr>
          <w:rFonts w:eastAsia="Arial" w:cs="Arial" w:ascii="Arial" w:hAnsi="Arial"/>
          <w:b w:val="false"/>
          <w:bCs w:val="false"/>
          <w:sz w:val="24"/>
          <w:szCs w:val="24"/>
          <w:lang w:val="en-US"/>
        </w:rPr>
        <w:t xml:space="preserve"> #00:00: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9, 1969. #00:00: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9, 1969. 1969.  #00:00: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at's we began to experiment [?] the project, the RP.  #00:00: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ya, long time already.  #00:00: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40.  #00:00: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40 years.  #00:00: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re than 40 years ago. [Thai speaking] We plan that the research choose for replace the opium is the peach.  #00:01: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each?  #00:01: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1: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come that the peach... #00:01: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some researcher from Kasetsart University bring the some cutting, the some cutting from from from abroad. And then they have a research in the mountain. And then, they transplant the the the new variety with the stock, the the older. Because in the in the highland have a local, local peach or wild peach.  #00:01: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1: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1: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idn't know.  #00:01: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researcher bring the new variety to crafting. Aha. With the stock, the the the widl peach. And then they have a new kind or new variety. And HMK go to talk with the farmer, close the palace North of CNX, in CNX. And talk to them what kind of plant that can be make money like opium. The Mon, Mon is the hilltribe, the Mon, the farmer answer the King "Ah have a peach, if the peach is bigger, can be sell and made the price like a poppy or opium". SO they ah the the King talked with the researcher from Kasetsart University to make the research to bring the new variety. Have a research about the peach the new variety, with the farmer and now, he have a new one for variety, for peach. Is the first time, we started from peach. And then, after, we have a many, many plant. Many many variety, many many crops to extend to the farmer, for long time.  #00:03: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do you, because in in Thai, OK I live in Bkk, so I don't see any peach. Does it work, the project with the peaches? Do they grow well?  #00:0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mhm, [speaking Thai] I think I think for late of season, late of season because, because this this year have a [speakgin Thai] not stable for for the... #00:04: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For the weather?  #00:04:00-6#</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or the weather. Because this year, we have a lower... #00:04: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ower temperature? #00:04: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Low volume of the peach.  #00:04: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f the peach. ok.  #00:04: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4: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usually, like it used to work, it used to work well? They used to grow well? #00:04: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4: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tarting in the 70s.  #00:04: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other, other fruit in on in the winter season, we have strawberry and some berry, such as the mulberry.  #00:04: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4: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lberry and cap gooseberry, many kind of fruit. And grape, I I give the document [handing out a document with overview on fruit production in RP] nono, other.  #00:04: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ther ah. Thank you.  #00:04: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se are the product.  #00:04: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vocado as well.  #00:05: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low land, the area.  #00:05: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5: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ower, it's suitable for all kind of, it's suitable for avocado.  #00:05: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where do you sell the products? Within the region or within TH? I know e.g. with some some berries, you make juice, right and sell it in the supermarket.  #00:05: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h.  #00:05: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ith the fresh production e.g.?  #00:05: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n RP, we have a four section, na, four section. 4 part [Ban commenting in Thai in the background] AH in  RP, we have about 4 parts of of the work. The first is the research, and the extension or development section. And the marketing section. And the last in the, arai na? For financial, financial section, so the marketing, wehave a many channel to send the product through, such as the supermarket or modern trade. or export, not much, export some country. And we have a retailer and we have a wholesale for somebody to bring from wholesale and to seperate the retail again. Yes. And we have a shop, RP shop. That belong to the RP, ah to [speaking Thai]. The RP shop is stay in Bkk, CNX, Chiang Rai and Udon, Udon Thani, Northeast. Not much but the RP shop can be can be distribute the product very well. And every supermarket, we send the product.  #00:07: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see the juice e.g.  #00:07: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f you want to see, I can bring you to the the shop, RP shop. Is not far, is close to the, this place.  #00:07: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n SUthep road.  #00:07: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for for organic, what do you want to know?  #00:07:53-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Ok, Well I am working on the organic movement in TH, so I wonder why people get interested into buying organic or into farming organically. So my focus is on Bkk and surrounding but I also want to have like an overview on what is happening in the North, what in the SOUth e.g. And for the RP I see, well cause many people I interview</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and they say RP is like a pioneer to like for the idea of sustainable farming. So that's why I see it as an important player in this in this field, so I was just curious about different projects in the North that are run by the RPF and also the research like what, how does the research look like, what are, ya what are your results and maybe your experience with the farmers e.g. If the farmers are, if they are ok with adopting oragnic or if they have difficulties or sth like. So, maybe if you can tell a little bit of your experience e.g. in the North, how they adopt organic and maybe like techniques that are you using because I know there's permaculture in TH, there are kind of different ways of sustainable famring, then there's organic for certified organic. I was wondering like what kind of technique you are using in the field of organic.  #00:09: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09: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t's a lot.  #00:09: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many question.  #00:09: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f you can just share some of your experience with organic farming, ya. Where the idea comes from,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0: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peaking Thai] So, when I set up the schedule for you, I think first time, you should, you should be go to the station or the center of RP, some station. To see how how the farmer grow organic. And then, the system that th RP use for organic produce and then what he channel, what the marketing channel for the organic in RP, so, if you have the question when you look around all system in the RP, I think you should be understand.  #00:11: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11: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f you have a question, you can ask us, every time. But I will tell about the story of organic in RP. For 10 years ago, the Prince Pisadet who is the director of the RPF. He start to to to he he want to start the organic project. At first, we have the plantation at the Fang district, the biggest area of organic is Ang-, at Angkhan station. So in RP, we have 38 center, 38 center to work with the hilltribe in the 5 prvovince in the North of TH, CNX, CHiang Rai, Lamphun, Payao, Lamphun, Payao [thinking about what else] Mae Hong Son.  #00:12: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e Hong Son.  #00:12: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5 province. But from 38 center, we have 18, ah sorry, 15, 15 center to grow organic. SOme part grow organic. Now, we have [asking Gai in THai]   #00:13: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600.  #00:13: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600.  #00:13: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600, in these 5 provinces?  #00:13: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5. #00:13: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15 #00:13: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5, 15 center but I have na 3, 3province, na, Chiang Rai, Lamphun, CNX aha. 3 province but we have a 15 station that we have a grow organic. [talking in Thai, showing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another brochure] #00:13: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with the products, ok.  #00:13: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the organic system, we have only vegetable and some some herbs.  #00:13: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this organic prodcution started 10 years ago.  #00:14: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10 years ago.  #00:13: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was the idea behind, why?  #00:14: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director is, have the ah, he he give the, he the importance to reduce the chemical.  #00:14: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emical.  #00:14: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they plan the land for the farmer. And they talk talk to teh teh head of the station at Angkhan, na. "This place is for organic". So after, after that we we we respond the organic project staff and then we, first time, we start to grow the organic for 5, 5 center. SOme center have only demonstration plot, some center, we have the extend to the farmer. And first time, we certified by DOA, Department of Agricultural Department.  #00:15: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15: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4, 4 years ago, we we certified by DOA and BGT, the A.C.T.  #00:15: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C.T #00:15: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C.T accredited by IFOAM.  #00:15: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FOAM, yaya.  #00:15: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is a private agency in TH.  #00:15: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know them.  #00:15: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we have a some customer want this IFOAM standard.  #00:15: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5: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we develop the internal system of qual-, ah internal quality system to  control the group of farmer. Because the center is separate, not close to this, is far from other center.  #00:16: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at would be your field, right?  #00:16: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first time, we have some research, little plot, little plt to show the farmer. And for now, we have the research for the, yes we still have a research about the, we focus on the material to replace the chemical such as the microorganism to control some pest and to make, to to to make the organic compost. That they have a higher nutritions for the organic system.  #00:17: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is research is done over here, in CNX, or in the centers, in the different centers?  #00:17: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set up from centers but when when we we we use or we take we take on the field, on the farmer field, with the farmer. Under the participatory with the farmer.  #00:17: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the farmer.  #00:17: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staff, the loca staff or extension staff. Because we have a extension staff to work with the farmer, every station.  #00:17: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give farmers training?  #00:17: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Ev-, every year, we will refresh them for the ah rule of the standard. Especially A.C.T. Because the A.C.T approve the standard.  #00:17: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y come here?  #00:18: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times, we invite the staff of A.C.T to training the staft of RP. Not not for farmer. But for farmer, our staff in RP, we we train them. And then, when we set up the internal control system, we can be set up the auditor, internal auditor and we have the the group of group of the staff to to certify when the auditor, internal auditor audit in the field. And then 3rd party, DOA and A.C.T come to audit us again.  #00:19: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s wondering what is the role of Department of Agriculture for the RP? because you also said that this area belongs to the Ministry of Agriculture.  #00:19: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cause I and Gai, we belong to the Highland Research Institute. That the HIghland Research Institute belong to the agriculture, Agricultural Ministry. I am a volunteer of the RP b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 am a volunteer, so I respond about the organic section. And Ban, Ban is a belong to the RP, the real RP.  #00:19: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OK.  #00:20: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n we work, we work together. Because th Highland Research and Development Institute support some some people or some knowledge or some budget to RP. We work together.  #00:20: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s because  I read about both and I didn't... #00:20: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Yes.  #00:20:25-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n't really konw what what the role is. So you are working on research relating to agriculture in the highland regions.  #00:20: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 work both, research and development about organic, to support the RP.  #00:2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research center is funded or belongs to the Ministry of Agriculture?  #00:20: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20: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20: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this office is the public organisation.  #00:21: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21: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now, we , more than 10% of the produce, we send to SIngapore.  #00:21: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21: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ecause we have a contract farming with the exporter. And they send, they export to Singapore to sell in the Fair Price supermarket. That, the fair price supermarkat belong to the SIngapore government. And we set up the plan, like a contract farming.  #00:21: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nteresting.  #00:21: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start for 2 or 3 years. Only organic.  #00:21: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ly the organic products.  #00:21: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n RP, we have some problem about the the variety or the kind of vegetable. GAP and organic is the same kid. But separate, separate farmer b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en the farmer, every farmer send to the central, it's the same kind. If if the produce don't be packed in the plastic bag... #00:22: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not distinguish.  #00:22: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cannot separate them.  #00:22: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t' s not confusing sometimes?  #00:22: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first time, we separate, separate farmer and separate the basket by colour. In the GAP, we use the organge colour, for the organic, we use the yellow colour. And on the packaging, we put, we put the letter to, we put the colour and the letter to different, aha. This bag for GAP, this bag for organic.  #00:23: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different price as well?  #00:23: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different price. We set up the price for the farmer, organic is higher than the GAP about 20%. 20%. Because first time is, the farmer transplant the area from, I from use chemical to stop, stop chemical to to organic. The volume will be less than, lower than.  #00:23: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irst.  #00:23: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reduce, reduce. So we set up, we talk with the marketing section to set up the price for the farmer, higher than GAP about 20%. So, when we selling to the customer, is upper than GAP, too.  #00:24: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GAP uses chemicals but less?  #00:24: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For the the quantity, last year, the farmer of RP can be, can be grow the GAP about 10, 10000ton. For organic about 1000ton.  #00:24: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4: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10. 10000.  #00:24: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OK, that's a difference.  #00:24: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1000 tons for last year. Not much. And ah, more than 10%, about 10 to 20%, we send the organic produce to SIngapore.  #00:24: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0 to 20% ok.  #00:25: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for other channel, we send to the RP, and we send to the some customer that are company, by wholesale. And they pack separate by themselves, by the company logo, to to sell like a retail. Some company ah, they want the organic produce to cutting and make the salad, salad set. Already to eat, na. It's very nice. We send to them in the Bkk.  #00:25: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Bkk? Really?  #00:25: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25: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sa in Bkk, I think it's the first, there's is, they set up a machine where you can, like you insert coins and then you get a salad that comes with a dressing. But it's all organic. So maybe they they are using some.  #00:26: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I don't know.  #00:26:13-8#</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liek a cut, a ready, a ready to eat salad with the dressing. But it's organic. And they put in the like the business district like Asok.  #00:26: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w, I, the the organic produce, not enough. #00:26: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not enough?  #00:26: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not enoug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for the many customer, for for 2 years ago, I I observe the the, I have more customor that want the organic produce.  #00:26: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d more, 2 years ago?  #00:26: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2 years ago yes.  #00:26: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How come? #00:26: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 But 2 years ago, we have many customer to come to talk with us. Ah they they want the organic product or organic produce. Much more, but we cannot expand the area. Because we have a rule of the organic. If, if we expand or if we have a new one of the area, we just to, the farmer just to transplant the transition period, this for 1 year.  #00:27: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 year.  #00:27: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27: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takes a while. And how do the farmers accept organic farming? Do they accept it, do they? Is it easy to convince them or is it hard, for them to grow organic?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 farmers.  #00:27: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first time, we choose, choose the hilltribe. Some, sometimes, the farmer tlak with the extension staff at the center. They want to grow, or they want to reduce to use the chemical. They extension staff will talk to us because we are in the central office. And then, we go to meet the farmer and discuss with them. Or some place if have a many farmer to interest to transplant to grow organic, we will be training them about the rule of the standard.  #00:28: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metimes it's the farmers themselves who ask for assistance becasue they want, they want to grow organic?  #00:28: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But sometimes, when when the extension staff go to some area, they think, this area can be grow organic, they talk to us. And if we are, we have to find what "this area is oh very good, very good for the organic" but they now, they they use the chemical. How to transplant them to grow organic? So, this we we will meet an dtalk and discuss with the extension staff and the head of center and some sometimes, we have a farmer to discuss together. And how to grow organic. but some area, the peop-, ah the farmer do not area. Buecause they, they like a Angkhan, the first area. The farmer at the ANgkhan is the Palong hilltribe. Palong or Dhala Ang. Palong is the people who across form Myanmar to TH. Because is close to border, Myanmar and TH. Sometimes, they cross to Myanmar, sometimes, they cross to TH. They don't have the area to grow the plant. SO, at the ANgkhan have the area that not have the much more forest.  #00:30: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doesn't have forest anymore?  #00:30: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doeswn't havce forest. Ah they prepare the land, they prepare by terrace, that made by Land Development Department. The Land Developement Department to to make the terraedc and to set up the area, separate the area for 1 rai. They have the signal, the concrete, to to separate the field. They separate about 160, 60 plot all of the mountain. And they made the terrace and they made the the irrigation. The water, separate, every plot.  #00:31: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31: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head of station, the head  of center talk with thePalong hilltribe: "If you want to grow vegetable, you can be [speaking in Thai], you can be make in this area.  #00:3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is area, in this plot.  #00:32: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1 person for 1 rai. Ah. Now, we have the more than 100 farmer to grow organic. And especially, if the farmer want to grow in this place, they just to grow by organic system only. So the farmer just say Ok. Aha. They come to to grow the organic at first.  #00:32: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plot, originally doesn't belong to them?  #00:32: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long to, no, the the plot is belong to the center.  #00:33: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e center and then everyone gets 1 rai, and then... #00:33: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they they can be plant the vegetable in this plot. The, the produce, the vegetable, is belong to them because they grow. Belong to the farmer. Not belong to the center.  #00:33: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3: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en when when they grow and send the produce, they can be send to the center and the center will be pay for the organic produce. This is the speical area for Angkhan.  #00:33: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Angkhan, ok.  #00:33: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ome area, we talk with the, we discuss and we talk with the farmer and they they head of center to plan to grow organic or transplant it from chemical to organic. First time, in my responsable of us, we just look the area of the farmer. For suitable, for grow organic or not, and second time, we training the farmers about the rules of standard. If you want to grow organic, you should be done 1,2,3,4. And then, khun Ban, /, set up the plan. The plan is concluded kind of vegetable, how many kilo the vegetable that the, we we want for one week, for week.  #00:35: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ekly, ya.  #00:35: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or weekly. Because some plant can be ah make a seedling every week. For one month, we should, we should 4 times.  #00:35: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35: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4 times for 4 week, for 4 week. In 1 week, some area harvest 3 times. So, every, everyday, we have the product from 38 center to come through the central packing house.  #00:35: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central packing house is in CNX? #00:35: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e CNX, yes. Ah except on wan sau, the Saturday, the packing house is close. Only 1, only 1 day.  #00:36: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al ot of planning for... #00:36: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he he will plan about the organic every center. First time, we got some [asking sth in Thai] demand, demand from the marketing section. Every year, this month, June or July, the marketing section will be send to us about the demand of next year. And then, we meeting with the staff, the extension staff from the center and to make the plan to grow for next year. We just, we just plan early. And then, the extension staff talk with the farmer "next year, how we grow? dddddd, what kind and what the quantity". We plan together.  #00:37:1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 harvest all year round, right?  #00:37: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00:37: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It's not like in Germany.  #00:37: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asking sth in Thai] rotate, we rotate the area. And many kind. This year  we have [asking sth in Thai] about 35 kind of vegetable.  #00:37: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very typical for the North is cabbage, right?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00:37: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cabbage... #00:37: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lettuce.  #00:37: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cabbage in the organic system not the same. Not the same variety with the GAP.  #00:37: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37: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sweet, more sweet than GAP. Because we use the variety from the Taiwan. From Taiwan.  #00:38: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other one. It grows better? It's organic?  #00:38: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The seed, not come from organic system, the seeds is the commercial but in in the rural organic, they care for the chemical, just... #00:3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put, ya.  #00:38: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put to cover the seed.  #00:38: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t's hard to get the organic seed, right?  #00:38: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and and for vegetable, for some kind of vegetable, we cannot produce the seed in the organic system in TH. We should be export from abroad. But for rice, rice we the farmer can be keep the seed, for seedling, for next time. It's easy. But for vegetable, it's not. Difficult.  #00:39: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ice, you also grow organically?  #00:38: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no, in in // RP, most of the most of the hilltribe to grow organic is the Karen, Karen. Karen is the, they should be grow the rice because they, they they want want to [asking sth in Thai] consumption. #00:39: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ir own... #00:39: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n their family. They grow the rice for consumption in their family only, not for sale. But some place, we grow organic in the rice field. So, we make sure the rice field, the farmer not use chemical, too. We control by internal control because when when the internal auditor go to audit in the field, the internal auditor should be check the chemical that the farmer use. Because in in the highland, the farmer have a many area. Some area, they plant the rice field. SOme area is for vegetable. Some area for fruit. So, for organic, they don't have chemical in the field. But in their home, they can, they will be keep some chemical  for rice and some chemical for fruit and other. SO they should be [asking sth in Thai] declare the auditor, this chemical use for this one. Becauseit's the risk, the risk for sometimes they can be put the chemical in the organic field.  #00:41:0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s a risk you say.  #00:41: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00:41: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basically, you can trust the farmers, I guess?  #00:41: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first time, we the auditor should be audit in the field, every, not only organic field. Every field. And audit at the place that the farmer put the material. Every material, and check them. We cannot trust anybody or somebody, we cannot trust. But we control by internal control system.  #00:41: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imagine, in the beginning is hard for the farmers to stick to all the rules, right.  #00:41: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41: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f they are not used to it and sometimes, they don't kno so they put this and that.  #00:41: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first time, we we we we talk too much and... #00:42: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talk too much.  #00:42: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must to to go the highland every day. We and our staff go to the center and to meet the farmer, everyday. Because sometimes, we have a training or sometimes, the farmer or want to discuss about the price. And one should be talk, one should be stay at the center. This path, they talk  with the farmer. And this path, he talk with the marketing about the price. The marketing should be pay for the produce from farmer.  #00:42: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t's good that you work on both sides, right.  #00:43: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yes.  #00:43: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farmers are hpapy in gener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3: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king sth in Thai] #00:43: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3: </w:t>
      </w:r>
      <w:r>
        <w:rPr>
          <w:rFonts w:eastAsia="Arial" w:cs="Arial" w:ascii="Arial" w:hAnsi="Arial"/>
          <w:b w:val="false"/>
          <w:bCs w:val="false"/>
          <w:sz w:val="24"/>
          <w:szCs w:val="24"/>
          <w:lang w:val="en-US"/>
        </w:rPr>
        <w:t xml:space="preserve">Yes, very happy.  #00:43: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How does it change, the the community life for the farmers? Does it have an influence, an impact?  #00:43: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eard, I heard some farmers tlak to us, they can [asking sth in Thai] they can reduce the cost, reduce the cost.... #00:43: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input?  #00:43: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nput for for theorganic. But in for GAP, when they grow for GAP, they should be pay for the chemical, like a fertilizer, or pesticide to put inseide. But when they grow the organic, they can reduce the cost of input, below than GAP. #00:44: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organic fertilizer, they they can produce... #00:44: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make by themselves. First, forst, the first one is the they made by themselves. And the LDD Land Development Department, they support some liquid fertilizer for the RP farmers. Because in the LDD, they, the LDD Department, they set up some unit to support the RP. They made some microorganism to mix with the compost and liquid, bioextract to induce the microorganism to make make very well. The compost is OK. They separate to the farmer for free. Not sell. For microorganism. And then, they have a staff to extend, to work with the farmer about how to make the compost, how to make the bioextract, to use for organic. And they have ah, //, they have some of vetiver grass. The vetiver grass is that for protect the soil, soil leaching. They they pro-, produce the vetiver grass and send to the farmer and grow in the mountain.  #00:46: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read about that.  #00:46: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Is very good, is the partner is very good partner for LDD. They work with us.  #00:46: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farmers are happy. What about the consumer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6: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00:46: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ya, do you feel that it's becoming popular to buy organic?  #00:46: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Yes. [not sure if question understood] #00:46: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re are more and more consumers who want to buy organic? How do you perceive it, in CNX area e.g.? #00:46: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 think the, I think Thai consumer mh, have a little to know the organic activity.  #00:46: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ere is confusion about GAP and organic?  #00:46: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I think, I able to talk wqith some consumer in the supermarket in Bkk. First time, I think, they know about organic. But when we talk to them, the don't understand about organic. I thiunk, it's a problem. And in RP, we have a GAP and organic. It's difficult when we have a promotion. The consumer choose, should be ask to us "what the difference about GAP and organic?".  #00:47: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n't?  #00:47: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some people don't understand. They know but they don't understand. They know, "yes, yeah GAP", "oh yes, organic", but they don't understand. Mh, I think.  #00:48: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8: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the farmer, the farmer that who does the plant organic, the small farmer in TH, they they understand more than consumer, in TH, na.  #00:48: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armer, ya.  #00:48: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e farmer who grow organic,na. In local, na. Not high, high, arai na, high graduate or high study. They can understand how that the organic.  #00:48: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but they work with it.  #00:48: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but the consumer, I think they don't understand, or less understan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Mhm #00:48: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they are lazy as well, like "oh GAP is good, organic is good, everything is good".  #00:4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YOu can see, na. When you go go to supermarket, if you see thefruit like this, this more expansive. But the consuerm can be pay for fruit. Because fruit have a only season. Depend on season, ya. But for vegetable, the consumer want to pay less than.  #00:49: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ya.  #00:49: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49: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they buy everyday. #00:49: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not same. Not same.  #00:49: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49: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you want to to get some peach, the bigger, the biggest, the peach "Oh.... #00:49: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nice.  #00:49: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nice, should be delicious". 100, you can be pay. But for the cabbage, only 1, 1 plant 20 Baht.  #00:50: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eah, that's true... #00:50: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very expansive!". Not same.  #00:50: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It's true, because like it's one plant, one cabbage. So it grows a long time. I know it's very crazy. But for some fruit as well, I think for pineapple, I thought, sometimes when pineapple are season, I see them for 5 Baht and I think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pproving "yes"] how does it grow? I don't how many months it takes for 1 pineapple. But I think a lot of time, right? #00:50: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 becaus in TH, we have  a pineapple in the North, from North of TH and from the South. If they, the product come out in the market at the same time, the price is decline. #00:51: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crazy, 5 Baht for sth that for many, for a long time.  #00:51: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sometime or some years, organic cabbage in RP have a 1 or 2 Baht, in the mountain.  #00:51: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LIke... #00:51: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e farmer field, 1 or 2 Baht.  #00:51: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farmer gets... #00:51: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r Kilo.  #00:51: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r kilo.  #00:51: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me year, some time. That depend on the product from the [speaking in Thai], from the other country.  #00:51: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rom the other... #00:51: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ch as China. But China, I think, CHina have a, have a organic organic vegetable. But the product from China to TH, I don't I don't... #00:51: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ust... #00:51: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idn't see the organic. I see only the GAP from China. That's like like such as the broccoli.  #00:52: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broccoli, yeah yeah.  #00:52: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hen broccoli from China come to TH; the price of the broccoli in TH is... #00:52:1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low.  #00:52: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es. Yes.  #00:52: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a shame, ya.  #00:52: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price is depend on the product from other country.  #00:52: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No it is crazy. But in Germany as well, we also have this problem with setting the prices for farmers. And then, the government has to subsidise the product because it comes for cheap from abroad.  #00:52: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now, we we have a contract farming. The contract farming, the farmer can be know the price before they send the produce. They is very happy. But if if the cannot send the product, that we contract, it's have a problem.  #00:53: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do you think how can this problem be solv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3: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No. AH we we we we solve this problem for, we send the information to the consumer or customer before. Or suddenly when we know if the product not enough, the quantity not match with the when we contract before. I will send the information to customer suddenly. Normally, we we send to them before 1 or 2 day. This can be solved.  #00:54: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have like a, for the shops, the RP shops, do you have like stable customers who come back all the time or is it different customers, does it change? Can you say that?  #00:54:2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es, I think, I think we have the stable customer. Because the, we, I think the marketing section, we look, we look the location to set up the shop. So in in Bkk, the biggest of the shop at the OToGo. OToGo is the market of the, the biggest market. EVery, the people come to this market and the market is very famous in Bkk. We call OToGo Ongarn. Ongarn, OToGo [speaking in Thai]. I I don't know the the English language.  #00:55: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letters are they, in Thai?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5: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ai OToGo.  #00:55: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lett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5: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OR, O, To - Tor, Lo go Go - ... #00:55: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Thai letters? #00:55: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i, yes.  #00:55: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00:55: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 Ang... #00:55: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 ang #00:55: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au,  #00:56: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h kian dai.  #00:56: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 rea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o Gai.  #00:56: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Maybe I can find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OToGo, Talat OToGo #00:56: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6: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ToGo market.  #00:56: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because I never found it.  #00:56: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rketing Organisation for Farmer.  #00:56: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pen Marketing Organisation for Farmer. English is the short name MOF.  #00:56: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h that's near the CHatuchak I think.  #00:56: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near Chatuchak. We we have a RP shop  #00:56: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6:4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is market.  #00:56: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rketin Center. #00:56: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56: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think now, I kn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very famous. And have a many people but in the market is the have higher price, na.  #00:57: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I don't know how much time you have. I don't want to steel you too much of your time. #00:57: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f you interest to to see the shop, the RP shop, you can see and we have a office car to can be take you to see... #00:57: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see the shop.  #00:57: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o see the shop. If you want to see the post harvest management, myself can bring you to see the central packing house.  #00:57: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n the...?  #00:57: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entral packing house, yes, in CNX.  #00:57: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7: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you want to see the farmers field, is close to CNX, is Bang Na und Tunglueng, na.  #00:58: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it's just, unfortunately, I I also work in Bkk so I didn't have much time to come here but maybe I'm sure I will come back to CNX, so if I can maybe see the like do one farm visit or sth next time?  #00:58: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 you should be, should be visit the farmer, the farmer farm because you you must be understand the the production system and how how the RP can be sell can be extend or can be sell the product. And you can discuss to our staff.  #00:58: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but this is quite far, right?  #00:58: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far.  #00:58: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far?  #00:58: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shop is in the... #00:58: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shop is near the university. #00:58: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not farm the shop is in the CNX University area. And then when you go to the shop, you can go to the packing house.  #00:59:1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the packing house, mhm.  #00:59: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then you go to farmer farm. And come back to CNX.  #00:59: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f this is possibel, ya.  #00:59: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irst, first time, I set up you for go to the internal but now, I think, we don't have enough time, ne?  #00:59: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mhm.  #00:59: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have a some plot, is close to CNX. Not not not more than 1 hours  to go.  #00:59: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9: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you , is for short time, you can go  to see and discuss with the staff or the extension staff at the center in the highland must be acidity. Acidity soil, is about the, th pH is about 4 to 5 pH. So now we improve the soil by the we use the dolomite, the lime. The lime, the lime dolomite to improve the pH.  #01:00: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s, do you perceive sth like an organic movement or sth like a strong ideology for farmers and consumers in Thai society?  #01:00: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n in in RP different from other, other farmer. Because in RP, we have a marketing section. To told, to told, to told us or told the farmer what they want. When the farmer grow this kind of vegetable, they can be sell to the marketing. But they have, they they have some place to grow vegetable that for consumption in the family, in their family. For in in, for the small farmer, in local in TH, I think the objective of them is the for consumption.  #01:01: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for own consumption.  #01:01: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f the product have more, more consumption, they should be sell. But in RP different. If you want to to grow, you grow this kind because we have a marketing. We have the market. And if you want to consumption, you can grow any part. Or around, area. But for the hilltribe, when they go to the forest, they can be get sth to consumption.  #01:02: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1:02: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many place in RP have a in the highland, we have a, in the watershed, so we want to reduce the chemical.  #01:02: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at's why.  #01:02: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we we start to grow the organic.  #01:03: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es health also play a role?  #01:02: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e health is. They they, better better than. Because in normally, in RP we have a have a check the blood, the chemical residue in blood, in the farmer. Some farmer... #01:03: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03: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hat grow grow the, grow by use the chemical, the blood is the have a chemical residue. Mhm.  #01:03: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check that?  #01:03: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e check and we.... #01:03:3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your studies, like for your for your research?  #01:03: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no. Pen, pen normally every year. Every year. And we have some some staff to check the water. The water for first, middle and the last on the distance of the water will pass through for pesticide residue and another is the, for bio, bioorganism, microorganism such as the E.coli, such as the salmonella. But but we we have some problem with the organic produce, is the E.coli. Because we use we use the manure.  #01:04: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1:04: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cow, from pig, yes and we have some E.coli to contaminate with the product.  #01:04: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04: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have chemic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but I have problem about the microorganism. Some some NGO, should be, must be against the organic prodcut because the organic product has a E.coli, the microorganism. Yes, the organic product don't have a chemical but have microorganism.  #01:05: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Maybe if the manure is applied direct, directly.  #01:05: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we cannot use the chloral, or chlorine to direct direct touch to the vegetable. Not, normally in in for for postharvest system, the commercial vegetable, we can use the chlorine with the water, to mix with water and to wash or to clean... #01:05: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lean. #01:05: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product. but in organic cannot.  #01:05: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post harvest.  #01:05: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we ah, we have a problem about  the loss of product. Because I cannot use the chlorine. We can use the chlorine only for the the ah, instrument, such as a knife, to clean the table, only this. Don't touch directly.  #01:06: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 see. Wow so many things to consider.  #01:06: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1:06: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06:35-7#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just go to.... #01:06:35-7#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end of recording and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2:47:41Z</dcterms:created>
  <dc:creator/>
  <dc:description/>
  <dc:language>en-US</dc:language>
  <cp:lastModifiedBy/>
  <cp:revision>0</cp:revision>
  <dc:subject/>
  <dc:title/>
</cp:coreProperties>
</file>