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R-15</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22/04/20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Spontanous short interview</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topic: involvement in organic of respondent in Hat Yai region</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diner time, background noice possible, recording starts slightly after starting the interview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is your intention when you say you don't want to harm the soil, the life in the soil or sth? What is your... #00:00: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f you notice, you know, the soil around this area, I mean not here around this. Wehn they use a lot of chemical fertilizer and all that, it's like you can see that the soil is harden and you don't see many, like worm or, and maybe some other thing that we can't see. But, but anyhow, I still see that life is very strong because many, many plants still can can... #00:0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ow... #00:0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grow. Maybe because it's still rubber, so still, so still, like leave fallen down, you know. Then it's mix with the soil, the sunrise and all that. Yeah.  #00:01: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like, when you say, you don't want to harm life like, does it have a spiritual background, or what is the, what is your motivation to not use chemical?  #00:01: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know, because I grown up from childhood interested in this kind of thing. Ya! #00:01: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rom your parents?  #00:01:2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I don't think, //, like many years, I didn't see. People forgot already about polished, unpolished rice.  #00:01: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00:01: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I try to search for it, I like it. It's kind of you, a little bit have the knowledge in yourself that it's good. My mother used to, we have to have a rice farm, when the rubber is small, my mother will plant rice and harvest it. Like, I liked to be in the farm with the nature, I think from the observation of how the nature is, make me feel and see that and respond that way to the nature.  #00:02: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eah, interesting.  #00:02: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ust the same as when you see, when you see when the animal come out from the forest their hair is like sparking, shining, they fur, they full, you know and the eye also shining but when they are the cage, when they caught to put in the cage for some time, you will see, it begin to, you know become dark and yeah. Same thing, I feel. And also when we were young, like we have chicken, naturally, you know.  #00:02: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ot of space.  #00:02: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 lot of space natural. Egg also. But later on, when they put in the cage or limited area, like that, the taste is differently.  #00:03:0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taste is different? #00:03:0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totally different. Even the [...] also different. And before, before is very rare to eat that. We won't have that luxury, is an expensive thing but anyone can have it. Any day, any time, you know. And look at the body of new generation. They will be look like [rau] everywhere, plum, sth like that.  #00:03: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au?  #00:03: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look fat and you know, plum. They look roun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round.  #00:03:3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body, you know, the muscle everything.  #00:03: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ight, in Bangkok, I see that a lot.  #00:03: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when you go to America, you see fat American, sth like that, you know.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3: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Germany too, man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3: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it's from observation of life, it happen, it's happen by itself. I didn't read much actually. When you love the nature.  #00:04: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l, yeah, that's a good reason. So, you feel it that you want to...  #00:04: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es.  #00:04: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I am wondering what role the local, local knowledge plays in organic farming?  #00:04: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Ocal knowledge.  #00:04: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local knowledge... #00:04: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now, people now become aware more and more, after cancer and after this and that. Disease spreading and difficult to heal, I think people become more alerte and aware.  #00:04: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 you know of many organic farms in the South? IN the North, it's really like maybe it's sth upcoming... #00:04: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know some area. I know my friend used to promote that. But now, they don't, they still do but I don't know how much. Yeah, they have a place in Pattalung. Ya and also his father, he been doing that a lot but mostly with fruits. </w:t>
        <w:tab/>
        <w:t xml:space="preserve"> #00:05: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ith fruit.  #00:05: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ike now, in our fruit garden, you will see palm tree and you'll see forest trees also. Yeah, we grow a lot. We allow student to come.  #00:05: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0:05: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s their own. The teacher want them to plant trees,  so they plant it in that area, so we left it together with other thing. ANd like we have rubber there. We just left forest trees also to come. But then, the [laytec] will be reduce heavily. But you cannto have both. I mean, you can have both but then  you lost some money but you have the trees, you have the air.  #00:05: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are regular schools who come and visit? #00:06: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egular school?  #00:06: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alternative schools?  #00:06: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group, she is a teacher and at the same time activist NGO, Ajarn Ben, her name. She is in somewhere in the school here. If you want to meet her, you can mee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6: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ya, maybe like email her or something.  #00:06: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eah you can ask her about what project that she have done with student, sometime, they came here to build the barrage, not barrage, [firemal], do you know the [firemal]? They put the barrage so that the water flow slowly... #00:06: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 see.  #00:06: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like that. She also brought the student to do that.  #00:06:4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ok. So, local knowledge is coming back, you say?  #00:06: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local knowledge.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Ya! Many, many in in in Sathin Plak rice farming students and Phattalung a lot. You can go to Thalae Noi, there is one lady, she is the training, I think. You can get the connection from them. Na, Na. She has the name of the lady who is the trainer.  #00:07: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07: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group of farmer, they work together and then, then demonstrate. And children go there to see, to harvest rice and all that, you know.  #00:07: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cool. That's how in Bkk, there's a group of city farmers who do that. They have learning centers and they invite schools, so it's really nice, especially  for children who don't grow up in nature. Yeah, that's the most important thing.  #00:07: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s the most important thing.  #00:07: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I think it's very important, yeah.So they are doing a good job, I think.  #00:07: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good.  We also plan to do that. We have done that actually.  #00:0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n for Bkk people, it's ok to come down and... #00:08: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ne one lady, she bring, she brought her daughter and put her here in our camp.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And she went there, they went there with the group for this farming thing and all that. To see the buffalo, water buffalo and all that. In Talae Noi.  #00:08: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alae Noi.  #00:08: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ice, yeah.  #00:08: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I should come another time and see more, more farms. Ya, aha. So, what do you think, is like a strong, like an upcoming movement? #00:08: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I think so. People see the devastasting. And people see what they have done. Not, not, not all, still minority.  #00:09: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for example, the TV talks about it, TV or newspapers?  #00:09:0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00:09: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re is like raising awareness?  #00:09:1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00:09: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is area?  #00:09: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is area, no... #00:09:1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so much, but in general in TH?  #00:09:1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n Talae Noi, yes. The farming from Phattalung,yes. Because their rice, Sangyod rice is famous Southern rice.  #00:09:2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at's why.  #00:09: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is the farm for Sangyod, yes.  #00:09: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angyod? #00:09: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ngyod rice, it's a brownish,  #00:09: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h okok.  #00:09:39-2#</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a Southern rice, that is the famous one. #00:09: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so this is already agricultural area and quite famous?  #00:09:4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09: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9: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Phattalung is the main thing.  #00:09: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yeah. For me, it's interesting to see the motivation why people engage in organic?  #00:10: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o see what?  #00:10: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otivation, why people engage in organic. So, sometimes, I wonder if it's related to spiritual things, like to religion, or is it more for environmental reasons or for health reasons, whatever.  #00:10:2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I think, for me, environmental reason.  #00:10:2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nvironmental?  #00:10: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alth reason.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I think you cannot split. I think, it's together.  #00:10:4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agree. There are some people who  only see the health aspect, especially Bkk people because they have not such a relation to environment, I think. So they say, "oh it's for health, we want to eat healthy". Ya. #00:11: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piritual. When people have spiritual prone, they have this tendancy.  #00:11: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1: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doesn't mean that people who have tendancy, they will be .... #00:11:1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Spiritual...</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11: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teresting.  #00:11: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efinitely, if people really have spiritual tendancy, na, in the right way, they have this. Not in  a very traditional way, rigid way like that, not a make belief way. I mean, in the way that they maintain the substancitivity, I think yes.  #00:11: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what I thought.  #00:11: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people who are putting their life into  thing, farming and all, that is their religion.  #00:11: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11: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00:12:0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would be good if they are doing this by consciousness, not for money incentive or sth.  #00:12: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00:12: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soil in general in the South is ok to grow organic? #00:12: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good, yes. Like in the Northeastern, they cut down a lot of forest. Here, they cut down forest but they plant rubber. Also not as good as before but still better than in the Northeastern.  #00:12: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ecause is really deserted sometimes, right?  #00:12: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And... #00:12: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have problems with erosion.  #00:12: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no rain.  #00:12: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s good. Ok I don't want to...you can join them or sth. Thank you for some insight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00:12:45-4# </w:t>
      </w:r>
    </w:p>
    <w:p>
      <w:pPr>
        <w:pStyle w:val="Normal"/>
        <w:autoSpaceDE w:val="false"/>
        <w:spacing w:lineRule="auto" w:line="276" w:before="0" w:after="200"/>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s, yes. </w:t>
      </w:r>
      <w:r>
        <w:rPr>
          <w:rFonts w:eastAsia="Arial" w:cs="Arial" w:ascii="Arial" w:hAnsi="Arial"/>
          <w:b/>
          <w:bCs/>
          <w:sz w:val="24"/>
          <w:szCs w:val="24"/>
          <w:lang w:val="en-US"/>
        </w:rPr>
        <w:t xml:space="preserve">Chuckling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3:17:03Z</dcterms:created>
  <dc:creator/>
  <dc:description/>
  <dc:language>en-US</dc:language>
  <cp:lastModifiedBy/>
  <cp:revision>0</cp:revision>
  <dc:subject/>
  <dc:title/>
</cp:coreProperties>
</file>