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98"/>
        <w:rPr>
          <w:rFonts w:ascii="Arial" w:hAnsi="Arial" w:eastAsia="Arial" w:cs="Arial"/>
          <w:color w:val="000000"/>
          <w:lang w:val="en-GB"/>
        </w:rPr>
      </w:pPr>
      <w:r>
        <w:rPr>
          <w:rFonts w:eastAsia="Arial" w:cs="Arial" w:ascii="Arial" w:hAnsi="Arial"/>
          <w:b/>
          <w:bCs/>
          <w:color w:val="000000"/>
          <w:sz w:val="32"/>
          <w:szCs w:val="32"/>
          <w:lang w:val="en-GB"/>
        </w:rPr>
        <w:t>R-40</w:t>
      </w:r>
      <w:r>
        <w:rPr>
          <w:rFonts w:eastAsia="Arial" w:cs="Arial" w:ascii="Arial" w:hAnsi="Arial"/>
          <w:color w:val="000000"/>
          <w:sz w:val="32"/>
          <w:szCs w:val="32"/>
          <w:lang w:val="en-GB"/>
        </w:rPr>
        <w:t xml:space="preserve"> </w:t>
      </w:r>
    </w:p>
    <w:p>
      <w:pPr>
        <w:pStyle w:val="Normal"/>
        <w:spacing w:lineRule="auto" w:line="276" w:before="0" w:after="198"/>
        <w:rPr>
          <w:rFonts w:ascii="Arial" w:hAnsi="Arial" w:eastAsia="Arial" w:cs="Arial"/>
          <w:color w:val="000000"/>
          <w:lang w:val="en-GB"/>
        </w:rPr>
      </w:pPr>
      <w:r>
        <w:rPr>
          <w:rFonts w:eastAsia="Arial" w:cs="Arial" w:ascii="Arial" w:hAnsi="Arial"/>
          <w:color w:val="000000"/>
          <w:lang w:val="en-GB"/>
        </w:rPr>
        <w:t>03/04/2013</w:t>
      </w:r>
    </w:p>
    <w:p>
      <w:pPr>
        <w:pStyle w:val="Normal"/>
        <w:spacing w:lineRule="auto" w:line="276" w:before="0" w:after="198"/>
        <w:rPr>
          <w:rFonts w:ascii="Arial" w:hAnsi="Arial" w:eastAsia="Arial" w:cs="Arial"/>
          <w:i/>
          <w:i/>
          <w:iCs/>
          <w:color w:val="000000"/>
          <w:lang w:val="en-GB"/>
        </w:rPr>
      </w:pPr>
      <w:r>
        <w:rPr>
          <w:rFonts w:eastAsia="Arial" w:cs="Arial" w:ascii="Arial" w:hAnsi="Arial"/>
          <w:color w:val="000000"/>
          <w:lang w:val="en-GB"/>
        </w:rPr>
        <w:t>fragments</w:t>
      </w:r>
    </w:p>
    <w:p>
      <w:pPr>
        <w:pStyle w:val="Normal"/>
        <w:spacing w:lineRule="auto" w:line="276" w:before="0" w:after="198"/>
        <w:rPr>
          <w:rFonts w:ascii="Arial" w:hAnsi="Arial" w:eastAsia="Arial" w:cs="Arial"/>
          <w:i/>
          <w:i/>
          <w:iCs/>
          <w:color w:val="000000"/>
          <w:lang w:val="en-GB"/>
        </w:rPr>
      </w:pPr>
      <w:r>
        <w:rPr>
          <w:rFonts w:eastAsia="Arial" w:cs="Arial" w:ascii="Arial" w:hAnsi="Arial"/>
          <w:i/>
          <w:iCs/>
          <w:color w:val="000000"/>
          <w:lang w:val="en-GB"/>
        </w:rPr>
        <w:t>comments</w:t>
      </w:r>
      <w:r>
        <w:rPr>
          <w:rFonts w:eastAsia="Arial" w:cs="Arial" w:ascii="Arial" w:hAnsi="Arial"/>
          <w:color w:val="000000"/>
          <w:lang w:val="en-GB"/>
        </w:rPr>
        <w:t>: all students ask questions, indicated as "Interviewer" respondent mainly one person (lady), the interview is done after an introducing tour through the garden; some people around who are probably other employees</w:t>
      </w:r>
    </w:p>
    <w:p>
      <w:pPr>
        <w:pStyle w:val="Normal"/>
        <w:spacing w:lineRule="auto" w:line="276" w:before="0" w:after="198"/>
        <w:rPr>
          <w:rFonts w:ascii="Arial" w:hAnsi="Arial" w:eastAsia="Arial" w:cs="Arial"/>
          <w:color w:val="000000"/>
          <w:lang w:val="en-GB"/>
        </w:rPr>
      </w:pPr>
      <w:r>
        <w:rPr>
          <w:rFonts w:eastAsia="Arial" w:cs="Arial" w:ascii="Arial" w:hAnsi="Arial"/>
          <w:i/>
          <w:iCs/>
          <w:color w:val="000000"/>
          <w:lang w:val="en-GB"/>
        </w:rPr>
        <w:t>abbreviations</w:t>
      </w:r>
      <w:r>
        <w:rPr>
          <w:rFonts w:eastAsia="Arial" w:cs="Arial" w:ascii="Arial" w:hAnsi="Arial"/>
          <w:color w:val="000000"/>
          <w:lang w:val="en-GB"/>
        </w:rPr>
        <w:t xml:space="preserve">: Bkk - Bangkok; KT - Khlong Toei; DO - district office; TH - Thailand; e.g. - for example; sth. - something; </w:t>
      </w:r>
    </w:p>
    <w:p>
      <w:pPr>
        <w:pStyle w:val="Normal"/>
        <w:spacing w:lineRule="auto" w:line="276" w:before="0" w:after="198"/>
        <w:rPr>
          <w:rFonts w:ascii="Arial" w:hAnsi="Arial" w:eastAsia="Arial" w:cs="Arial"/>
          <w:color w:val="000000"/>
          <w:lang w:val="en-GB"/>
        </w:rPr>
      </w:pPr>
      <w:r>
        <w:rPr>
          <w:rFonts w:eastAsia="Arial" w:cs="Arial" w:ascii="Arial" w:hAnsi="Arial"/>
          <w:color w:val="000000"/>
          <w:lang w:val="en-GB"/>
        </w:rPr>
      </w:r>
    </w:p>
    <w:p>
      <w:pPr>
        <w:pStyle w:val="Normal"/>
        <w:spacing w:lineRule="auto" w:line="276" w:before="0" w:after="198"/>
        <w:rPr>
          <w:rFonts w:ascii="Arial" w:hAnsi="Arial" w:eastAsia="Arial" w:cs="Arial"/>
          <w:color w:val="000000"/>
          <w:lang w:val="en-GB"/>
        </w:rPr>
      </w:pPr>
      <w:r>
        <w:rPr>
          <w:rFonts w:eastAsia="Arial" w:cs="Arial" w:ascii="Arial" w:hAnsi="Arial"/>
          <w:b/>
          <w:bCs/>
          <w:color w:val="000000"/>
          <w:lang w:val="en-GB"/>
        </w:rPr>
        <w:t>Interviewer, Respondent, Translator</w:t>
      </w:r>
    </w:p>
    <w:p>
      <w:pPr>
        <w:pStyle w:val="Normal"/>
        <w:spacing w:lineRule="auto" w:line="276" w:before="0" w:after="198"/>
        <w:rPr>
          <w:rFonts w:ascii="Arial" w:hAnsi="Arial" w:eastAsia="Arial" w:cs="Arial"/>
          <w:color w:val="000000"/>
          <w:lang w:val="en-GB"/>
        </w:rPr>
      </w:pPr>
      <w:r>
        <w:rPr>
          <w:rFonts w:eastAsia="Arial" w:cs="Arial" w:ascii="Arial" w:hAnsi="Arial"/>
          <w:color w:val="000000"/>
          <w:lang w:val="en-GB"/>
        </w:rPr>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student saying sth in the background] #00:00:54-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she is the one who organise everything?  #00:01:02-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What?  #00:01:02-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he's... #00:01:02-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she's the one ... </w:t>
      </w:r>
      <w:r>
        <w:rPr>
          <w:rFonts w:eastAsia="Arial" w:cs="Arial" w:ascii="Arial" w:hAnsi="Arial"/>
          <w:b/>
          <w:bCs/>
          <w:color w:val="000000"/>
          <w:lang w:val="en-GB"/>
        </w:rPr>
        <w:t xml:space="preserve">[translating] </w:t>
      </w:r>
      <w:r>
        <w:rPr>
          <w:rFonts w:eastAsia="Arial" w:cs="Arial" w:ascii="Arial" w:hAnsi="Arial"/>
          <w:color w:val="000000"/>
          <w:lang w:val="en-GB"/>
        </w:rPr>
        <w:t xml:space="preserve">OK this is, the garden, here the gard-, Phi Raem he's, he is the founder of the garden here. This the one who initiate all this. </w:t>
      </w:r>
      <w:r>
        <w:rPr>
          <w:rFonts w:eastAsia="Arial" w:cs="Arial" w:ascii="Arial" w:hAnsi="Arial"/>
          <w:b/>
          <w:bCs/>
          <w:color w:val="000000"/>
          <w:lang w:val="en-GB"/>
        </w:rPr>
        <w:t xml:space="preserve">[translating] </w:t>
      </w:r>
      <w:r>
        <w:rPr>
          <w:rFonts w:eastAsia="Arial" w:cs="Arial" w:ascii="Arial" w:hAnsi="Arial"/>
          <w:color w:val="000000"/>
          <w:lang w:val="en-GB"/>
        </w:rPr>
        <w:t xml:space="preserve">Now, she, according to what, what Phi Raem said, this garden is about 10 years old.  #00:01:26-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00:01:29-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01:31-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Wait a second, could we do the ah, ah  #00:01:34-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General questions.  #00:01:34-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 the general questions with her and record it, and you could translate?  #00:01:35-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Ok.  #00:01:38-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we can... #00:01:37-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can try. </w:t>
      </w:r>
      <w:r>
        <w:rPr>
          <w:rFonts w:eastAsia="Arial" w:cs="Arial" w:ascii="Arial" w:hAnsi="Arial"/>
          <w:b/>
          <w:bCs/>
          <w:color w:val="000000"/>
          <w:lang w:val="en-GB"/>
        </w:rPr>
        <w:t xml:space="preserve">[translating] </w:t>
      </w:r>
      <w:r>
        <w:rPr>
          <w:rFonts w:eastAsia="Arial" w:cs="Arial" w:ascii="Arial" w:hAnsi="Arial"/>
          <w:color w:val="000000"/>
          <w:lang w:val="en-GB"/>
        </w:rPr>
        <w:t xml:space="preserve"> #00:01:45-3# </w:t>
      </w:r>
    </w:p>
    <w:p>
      <w:pPr>
        <w:pStyle w:val="Normal"/>
        <w:spacing w:lineRule="auto" w:line="276" w:before="0" w:after="198"/>
        <w:rPr>
          <w:rFonts w:ascii="Arial" w:hAnsi="Arial" w:eastAsia="Arial" w:cs="Arial"/>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01:46-3# </w:t>
      </w:r>
    </w:p>
    <w:p>
      <w:pPr>
        <w:pStyle w:val="Normal"/>
        <w:spacing w:lineRule="auto" w:line="276" w:before="0" w:after="198"/>
        <w:rPr>
          <w:rFonts w:ascii="Arial" w:hAnsi="Arial" w:eastAsia="Arial" w:cs="Arial"/>
          <w:b/>
          <w:b/>
          <w:bCs/>
          <w:color w:val="000000"/>
          <w:lang w:val="en-GB"/>
        </w:rPr>
      </w:pPr>
      <w:r>
        <w:rPr>
          <w:rFonts w:eastAsia="Arial" w:cs="Arial" w:ascii="Arial" w:hAnsi="Arial"/>
          <w:color w:val="000000"/>
          <w:lang w:val="en-GB"/>
        </w:rPr>
        <w:t xml:space="preserve">[uncomprehensible noise, students discussing] #00:02:11-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You don't want to sit?  #00:02:21-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Translator: [</w:t>
      </w:r>
      <w:r>
        <w:rPr>
          <w:rFonts w:eastAsia="Arial" w:cs="Arial" w:ascii="Arial" w:hAnsi="Arial"/>
          <w:color w:val="000000"/>
          <w:lang w:val="en-GB"/>
        </w:rPr>
        <w:t xml:space="preserve">discussing with the </w:t>
      </w:r>
      <w:r>
        <w:rPr>
          <w:rFonts w:eastAsia="Arial" w:cs="Arial" w:ascii="Arial" w:hAnsi="Arial"/>
          <w:b/>
          <w:bCs/>
          <w:color w:val="000000"/>
          <w:lang w:val="en-GB"/>
        </w:rPr>
        <w:t>Respondent</w:t>
      </w:r>
      <w:r>
        <w:rPr>
          <w:rFonts w:eastAsia="Arial" w:cs="Arial" w:ascii="Arial" w:hAnsi="Arial"/>
          <w:color w:val="000000"/>
          <w:lang w:val="en-GB"/>
        </w:rPr>
        <w:t xml:space="preserve">] you're recording now?  #00:02:50-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Yes.  #00:02:54-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discussing with the Respondent]  #00:03:11-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05:28-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let's read again. #00:05:29-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Maybe you could interrup her more often? Or is it okay for you, can  you remember all the things?  #00:05:34-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ya. Ah, actually this initially, it was all concrete here, and it was very hard. And they can use the, this area, is only in the evening when sun goes out, to do some exercise, like jogging up here. That's the only usage that they can get from this garden, this, this rooftop. But then, she got an idea, she is the initiator, she is the founder, so she got the idea that should do sth to make this area become more accessable, or we can use it more than once a day. And to make the whole place become more cooler. So, she decided to, to add some green space into the building. But first, firstly, the first that come to her mind that she want  to do some ornamental plant, the flowers. But it seems that the sun was too strong, too hot for the flowers, too. Then, she changed her mind and then she start  planting vegetables instead. At first, many people, most people in the DO doesn't approve, doesn't agree with her idea because they are afraid that the structure of their building not support her garden. As to ask the reason that some people who come here to excercise everyday will loose their excercise place. So, that's why turn out... BUT after several months, after several time, after several crops, she show that kitchen crop she start planting here using just only little media which makes it is not very heavy. So, the structure can support them. It turn that what they disapprouve at the beginning, it become forth, they seem like "oh it's okay, you can plant it here, you can use it. You can use it like your food crop here". And then, when, and everyone agree with her idea, she start doing the more, she start doing right here. She got the, the bedding here. That's what come next, after the first potting set. And... yeah that's the, the.... #00:08:07-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When was it? What year or?  #00:08:11-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08:13-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08:1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2001.  #00:08:18-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2001. What was her position, so how...? Did she just say "I want to do this?" or did she have sth to do with the building? #00:08:30-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08:42-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phone ringing, she is answering] #00:09:17-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It all begin with the bio control, bio fertilizer. #00:09:26-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They have here, right?  #00:09:25-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ep. Without... #00:09:28-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They produce here?  #00:09:28-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ep. With the bio fertilizer. When she, actually she is the... </w:t>
      </w:r>
      <w:r>
        <w:rPr>
          <w:rFonts w:eastAsia="Arial" w:cs="Arial" w:ascii="Arial" w:hAnsi="Arial"/>
          <w:b/>
          <w:bCs/>
          <w:color w:val="000000"/>
          <w:lang w:val="en-GB"/>
        </w:rPr>
        <w:t xml:space="preserve">[translating] </w:t>
      </w:r>
      <w:r>
        <w:rPr>
          <w:rFonts w:eastAsia="Arial" w:cs="Arial" w:ascii="Arial" w:hAnsi="Arial"/>
          <w:color w:val="000000"/>
          <w:lang w:val="en-GB"/>
        </w:rPr>
        <w:t xml:space="preserve"> #00:09:35-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0:09-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It all begin with the bio fertilizer. She is, normally, since 2001, she is one of the staff in the sanitary department. She cleans all the roads and places, and when, at that time, she enrolled in the course, the bio fertilizer production course. So, when she, she got into that course, she got knowledge how to make a bio fertilizer. And then, after that, actually, i's bio liquid fertilizer. After that when she got the bio liquid fertilizer, she don't know where to use. She make it but she don't know where to use it. So, that best idea to use, of course... #00:10:51-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chuckling </w:t>
      </w:r>
      <w:r>
        <w:rPr>
          <w:rFonts w:eastAsia="Arial" w:cs="Arial" w:ascii="Arial" w:hAnsi="Arial"/>
          <w:color w:val="000000"/>
          <w:lang w:val="en-GB"/>
        </w:rPr>
        <w:t xml:space="preserve"> #00:10:51-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is to put it in the soil.  #00:10:53-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Perfect.  #00:10:53-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to make the perfect place  for the vegetables. So, that's why she initiate the garden here, since then.  #00:10:59-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Is it like, extra to her work?  #00:11:00-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m </w:t>
      </w:r>
      <w:r>
        <w:rPr>
          <w:rFonts w:eastAsia="Arial" w:cs="Arial" w:ascii="Arial" w:hAnsi="Arial"/>
          <w:b/>
          <w:bCs/>
          <w:color w:val="000000"/>
          <w:lang w:val="en-GB"/>
        </w:rPr>
        <w:t xml:space="preserve">[translating] </w:t>
      </w:r>
      <w:r>
        <w:rPr>
          <w:rFonts w:eastAsia="Arial" w:cs="Arial" w:ascii="Arial" w:hAnsi="Arial"/>
          <w:color w:val="000000"/>
          <w:lang w:val="en-GB"/>
        </w:rPr>
        <w:t xml:space="preserve"> #00:11:06-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1:08-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es. And after that, since the begin, since the origin from the,the bio liquid fertilizer, so now, all of the plant we saw here are, chemical, non chemical. Totally unchemical. Using only the organic compost, organic fertilizer. Ok khrab. </w:t>
      </w:r>
      <w:r>
        <w:rPr>
          <w:rFonts w:eastAsia="Arial" w:cs="Arial" w:ascii="Arial" w:hAnsi="Arial"/>
          <w:b/>
          <w:bCs/>
          <w:color w:val="000000"/>
          <w:lang w:val="en-GB"/>
        </w:rPr>
        <w:t xml:space="preserve">[translating] </w:t>
      </w:r>
      <w:r>
        <w:rPr>
          <w:rFonts w:eastAsia="Arial" w:cs="Arial" w:ascii="Arial" w:hAnsi="Arial"/>
          <w:color w:val="000000"/>
          <w:lang w:val="en-GB"/>
        </w:rPr>
        <w:t xml:space="preserve"> #00:11:49-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2:17-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at the beginning, she is the person to plant all the, the layout, all the plant here. And, </w:t>
      </w:r>
      <w:r>
        <w:rPr>
          <w:rFonts w:eastAsia="Arial" w:cs="Arial" w:ascii="Arial" w:hAnsi="Arial"/>
          <w:b/>
          <w:bCs/>
          <w:color w:val="000000"/>
          <w:lang w:val="en-GB"/>
        </w:rPr>
        <w:t xml:space="preserve">incomprehensible </w:t>
      </w:r>
      <w:r>
        <w:rPr>
          <w:rFonts w:eastAsia="Arial" w:cs="Arial" w:ascii="Arial" w:hAnsi="Arial"/>
          <w:color w:val="000000"/>
          <w:lang w:val="en-GB"/>
        </w:rPr>
        <w:t xml:space="preserve">like this one to make an example of the blue one here, it's a part of her work, it's a bin, it's a big bin. But as broken, like too old for using on the street. Like they have some hole, so they just pile up all the bin together. So, she take some of the bin, cut it, and make it to the pot, a new pot.  #00:12:50-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2:55-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all here are the renewable, reusable material like the the board, the bill board one, that's from the election board.  #00:13:04-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chuckling </w:t>
      </w:r>
      <w:r>
        <w:rPr>
          <w:rFonts w:eastAsia="Arial" w:cs="Arial" w:ascii="Arial" w:hAnsi="Arial"/>
          <w:color w:val="000000"/>
          <w:lang w:val="en-GB"/>
        </w:rPr>
        <w:t xml:space="preserve"> #00:13:03-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took it after the election. Because it's her responsability, it's like kind of the sanitary department, so it is her job to do al the cleaning stuff.  #00:13:14-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3:2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ke this one, the coconut husk here, they didn't buyed it but they used the leftover from the KT market, when they utilize the coconut, the edible part. And they just tear this apart. And she has responsible to take this to trash, so why don't, waste them, so to bring it here. </w:t>
      </w:r>
      <w:r>
        <w:rPr>
          <w:rFonts w:eastAsia="Arial" w:cs="Arial" w:ascii="Arial" w:hAnsi="Arial"/>
          <w:b/>
          <w:bCs/>
          <w:color w:val="000000"/>
          <w:lang w:val="en-GB"/>
        </w:rPr>
        <w:t xml:space="preserve">[translating] </w:t>
      </w:r>
      <w:r>
        <w:rPr>
          <w:rFonts w:eastAsia="Arial" w:cs="Arial" w:ascii="Arial" w:hAnsi="Arial"/>
          <w:color w:val="000000"/>
          <w:lang w:val="en-GB"/>
        </w:rPr>
        <w:t xml:space="preserve"> #00:13:58-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4:51-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ok. We are now at the question number 4 and 5, I skip to question number 4 and 5. Let's talk about the funding, she said that all the funding here doesn't from the government or doesn't from the district office BUT she got all the funding from her bio liquid fertilizer! For this size it's about 10 Baht. So, they made, her department made it and selled it. And here you see here, from her bio liquid fertilizer. And... #00:15:19-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10 Baht per bottle?  #00:15:19-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10 Baht for this bottle, this size of bottle. And then, at the beginning, the staff, the one, the people who help her create all of this, is her friends, her colleagues in her department. Ah, it took about many people to to to  help, to arrange all this things here as you see, but now, at the moment, it's only one  person , taking respond of the whole garden.  #00:15:52-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ne person?  #00:15:52-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ke to to dig, to, to do  all the stuff, to water. And when this person, her works, clean the road and do all the working stuff as well but during daytime, he come here and take care of the garden. </w:t>
      </w:r>
      <w:r>
        <w:rPr>
          <w:rFonts w:eastAsia="Arial" w:cs="Arial" w:ascii="Arial" w:hAnsi="Arial"/>
          <w:b/>
          <w:bCs/>
          <w:color w:val="000000"/>
          <w:lang w:val="en-GB"/>
        </w:rPr>
        <w:t xml:space="preserve">[translating] </w:t>
      </w:r>
      <w:r>
        <w:rPr>
          <w:rFonts w:eastAsia="Arial" w:cs="Arial" w:ascii="Arial" w:hAnsi="Arial"/>
          <w:color w:val="000000"/>
          <w:lang w:val="en-GB"/>
        </w:rPr>
        <w:t xml:space="preserve"> #00:16:17-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6:18-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They are being paid more than his current salary. So this is kind of an additional job which she, he okay to do that. She is okay to do that. She is used to do that because she like plants.  #00:16:34-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ay, but it's only one person. And the person, they are doing interview with, I mean there are more persons walking around here, so are they?  #00:16:44-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16:47-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7:08-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17:11-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7:15-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the reason is you see many who are there, the tourists. There is only one person take care of the garden but the rest of them, the rest of them just respond for the bio liquid fertilizer production. #00:17:30-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okay so the product like, they are 2 separate things?  #00:17:31-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they separate apart now.  #00:17:31-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ay. So bio fertilizer production, some people and... #00:17:36-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too many people.  #00:17:34-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the garden one.  #00:17:38-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just only one person. And this person start taking care of this garden about, for about 10 years now. Since the beginning.  #00:17:4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Wow.  #00:17:46-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17:49-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w:t>
      </w:r>
      <w:r>
        <w:rPr>
          <w:rFonts w:eastAsia="Arial" w:cs="Arial" w:ascii="Arial" w:hAnsi="Arial"/>
          <w:b/>
          <w:bCs/>
          <w:color w:val="000000"/>
          <w:lang w:val="en-GB"/>
        </w:rPr>
        <w:t xml:space="preserve">chuckling </w:t>
      </w:r>
      <w:r>
        <w:rPr>
          <w:rFonts w:eastAsia="Arial" w:cs="Arial" w:ascii="Arial" w:hAnsi="Arial"/>
          <w:color w:val="000000"/>
          <w:lang w:val="en-GB"/>
        </w:rPr>
        <w:t xml:space="preserve"> #00:17:52-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almost since the beginning, she said that the one who start taking care of the the garden now passed away.  #00:17:59-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h! #00:17:57-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she is kind of the second one.  #00:18:02-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What's the name of the people, the old one and the new one?  #00:18:0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18:09-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8:30-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The person who take care of the garden now, her name is Lek, her full name is Galaya. We got a full name and a nick name. Lek means small.  #00:18:39-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00:18:40-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ay khrap. #00:18:41-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8:43-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nd the one who is responsable for the bio liquid fertilizer is Gaysorn.  #00:18:47-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Gaysorn.  #00:18:45-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Gaysorn. Gaysorn means pollen, flower pollen.  #00:18:51-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okay.  #00:18:54-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8:56-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nd for Phi Raem, Phi Raem, the one you see, the first person you see, it's like the public relation who she will take care of the, all the guest who come to visit.  #00:19:08-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nd how many are responsable for the bio fertilizer? It's not only one?  #00:19:13-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19:17-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19:5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ay, she  said that for the bio fertilizer, because it's kind of the pilot project or the maj-, or the one that create all the others. So everyone, almost everyone in her department have to do this, I mean like have to know how to do this. But the only person who is the most effective, like their their fertilizer is very high effective, one of them is Phi Gaysorn here, and another one is Songkiad, another man. But she she is emphasize that normally, most people have to take turn doing this because when some one just gone, another, another person have to take care of their positions. So, okay </w:t>
      </w:r>
      <w:r>
        <w:rPr>
          <w:rFonts w:eastAsia="Arial" w:cs="Arial" w:ascii="Arial" w:hAnsi="Arial"/>
          <w:b/>
          <w:bCs/>
          <w:color w:val="000000"/>
          <w:lang w:val="en-GB"/>
        </w:rPr>
        <w:t xml:space="preserve">[translating] </w:t>
      </w:r>
      <w:r>
        <w:rPr>
          <w:rFonts w:eastAsia="Arial" w:cs="Arial" w:ascii="Arial" w:hAnsi="Arial"/>
          <w:color w:val="000000"/>
          <w:lang w:val="en-GB"/>
        </w:rPr>
        <w:t xml:space="preserve"> #00:20:55-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1:01-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Everything here, they just got from the from the trash, from her department, except seed.  #00:21:08-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chuckling </w:t>
      </w:r>
      <w:r>
        <w:rPr>
          <w:rFonts w:eastAsia="Arial" w:cs="Arial" w:ascii="Arial" w:hAnsi="Arial"/>
          <w:color w:val="000000"/>
          <w:lang w:val="en-GB"/>
        </w:rPr>
        <w:t xml:space="preserve"> #00:21:09-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had no seeds, she had to buy it.  #00:21:10-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Where did she get? Where did she buy?  #00:21:12-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21:13-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1:58-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Translator:</w:t>
      </w:r>
      <w:r>
        <w:rPr>
          <w:rFonts w:eastAsia="Arial" w:cs="Arial" w:ascii="Arial" w:hAnsi="Arial"/>
          <w:color w:val="000000"/>
          <w:lang w:val="en-GB"/>
        </w:rPr>
        <w:t xml:space="preserve"> #00:22:04-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2:07-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ay for the seed and  propagation, proper use, proper use, it depends on the kind of vegetables. For the short life one, like the Pak Choi, they need to buy it from the retail store, from the like the brand name shop, because you have to use it more often. But or those that have a lnger life, most of them, they got from the, ah their stuff which ah, the staff actually, they came to work in Bkk but their family is in other provinces. So, they collect seeds at home. The reason, she said, that she need to ask or get or buy seeds from the staff's family because she mention that most seeds in the market now, they are not open pollinated, which mean that you cannot collect seed for the next crop.  #00:23:0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For the next crop,ya.  #00:23:06-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ou have to buy every, every, every time. Every single time. So, that's why she wants to buy from the local farmers. So, she can get the open pollinated crop. For this one, the lime here, she said that she got the, the not the seed, she got the frutigal... #00:23:28-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The seedling?  #00:23:30-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Not the seedling. From the air layering. Do you know?  #00:23:32-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What?  #00:23:32-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Do you know air layering. Air layering is kind of plant propagation technique.  #00:23:37-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00:23:38-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ou got to make the plant sprout the root out in the air, and you cut it... #00:23:46-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yaya.  #00:23:46-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nd they started here.. #00:23:4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Interviewer: "</w:t>
      </w:r>
      <w:r>
        <w:rPr>
          <w:rFonts w:eastAsia="Arial" w:cs="Arial" w:ascii="Arial" w:hAnsi="Arial"/>
          <w:color w:val="000000"/>
          <w:lang w:val="en-GB"/>
        </w:rPr>
        <w:t>Ableger"</w:t>
      </w:r>
      <w:r>
        <w:rPr>
          <w:rFonts w:eastAsia="Arial" w:cs="Arial" w:ascii="Arial" w:hAnsi="Arial"/>
          <w:b/>
          <w:bCs/>
          <w:color w:val="000000"/>
          <w:lang w:val="en-GB"/>
        </w:rPr>
        <w:t xml:space="preserve">, /. </w:t>
      </w:r>
      <w:r>
        <w:rPr>
          <w:rFonts w:eastAsia="Arial" w:cs="Arial" w:ascii="Arial" w:hAnsi="Arial"/>
          <w:color w:val="000000"/>
          <w:lang w:val="en-GB"/>
        </w:rPr>
        <w:t xml:space="preserve"> #00:23:49-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nd here she said, you got lime all year round.  #00:23:54-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Nice </w:t>
      </w:r>
      <w:r>
        <w:rPr>
          <w:rFonts w:eastAsia="Arial" w:cs="Arial" w:ascii="Arial" w:hAnsi="Arial"/>
          <w:b/>
          <w:bCs/>
          <w:color w:val="000000"/>
          <w:lang w:val="en-GB"/>
        </w:rPr>
        <w:t xml:space="preserve">chuckling </w:t>
      </w:r>
      <w:r>
        <w:rPr>
          <w:rFonts w:eastAsia="Arial" w:cs="Arial" w:ascii="Arial" w:hAnsi="Arial"/>
          <w:color w:val="000000"/>
          <w:lang w:val="en-GB"/>
        </w:rPr>
        <w:t xml:space="preserve"> #00:23:57-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24:03-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4:05-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24:06-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4:08-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24:10-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4:14-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24:15-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4:46-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24:46-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4:49-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ay, so first, she mention about the benefit she got from here. The the first, the first she said that is very important is that the money, her department can generate from this garden. Like at first, she got the money from the bio liquid fertilizer, but now, the bio liquid fertilizer got the money, got a funding from the garden here. So she selled platn, she sell the vegetable, and then she got the money for this...so, this this garden now can depend, can is, in- independent now... #00:25:34-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ustained, sufficient.  #00:25:35-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no need any fund from anywhere. They can live by itself. And, and moreover, the second point she she mentionned that, is that ah, the, what she see things very beneficial that all the people here is happy with the garden. They can get some  food. Actually, they don't have, they can't get for free, you have to buy it. But it's very convenient, you can just working and get the vegetable delivered to your workplace. So, she said that you don't have to go to to sell it anywhere, onle the people who work here buy all of, of your production.  #00:26:20-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Everything. #00:26:20-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Everything.  #00:26:19-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he doesn't sell it somewhere else?  #00:26:23-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Just in this building. </w:t>
      </w:r>
      <w:r>
        <w:rPr>
          <w:rFonts w:eastAsia="Arial" w:cs="Arial" w:ascii="Arial" w:hAnsi="Arial"/>
          <w:b/>
          <w:bCs/>
          <w:color w:val="000000"/>
          <w:lang w:val="en-GB"/>
        </w:rPr>
        <w:t xml:space="preserve">[translating] </w:t>
      </w:r>
      <w:r>
        <w:rPr>
          <w:rFonts w:eastAsia="Arial" w:cs="Arial" w:ascii="Arial" w:hAnsi="Arial"/>
          <w:color w:val="000000"/>
          <w:lang w:val="en-GB"/>
        </w:rPr>
        <w:t xml:space="preserve"> #00:26:27-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6:50-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But she point that, she also point that you have to remember that this is not our main  work. It's kind of the additional work. So, that's why, that's the reason why you don't go out and doing, selling things. Just wait here and then those people who want to buy your bio liquid fertilizer, or who want your vegetable, just come and pay your money.  #00:27:15-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BUt but there are coming people from outside the building coming inside the building to buy their bio fertilizer?  #00:27:21-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for for the bio fertilizer.  #00:27:21-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 They come, but for the... #00:27:23-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But for the vegetable, just...okay.  #00:27:23-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vegetable only the building. Okay.  #00:27:24-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nly the building. And the last one, she really proud about that is the to making this garden to be a learning centre. Like, the reason I found this </w:t>
      </w:r>
      <w:r>
        <w:rPr>
          <w:rFonts w:eastAsia="Arial" w:cs="Arial" w:ascii="Arial" w:hAnsi="Arial"/>
          <w:b/>
          <w:bCs/>
          <w:color w:val="000000"/>
          <w:lang w:val="en-GB"/>
        </w:rPr>
        <w:t xml:space="preserve">chuckling </w:t>
      </w:r>
      <w:r>
        <w:rPr>
          <w:rFonts w:eastAsia="Arial" w:cs="Arial" w:ascii="Arial" w:hAnsi="Arial"/>
          <w:color w:val="000000"/>
          <w:lang w:val="en-GB"/>
        </w:rPr>
        <w:t xml:space="preserve">, I make sure where where this this place is located because I look in the website. And there's an update from the kindergarten. They took the kindergarten student to see here.  #00:27:48-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ok.  #00:27:49-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27:51-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7:53-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27:53-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7:56-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Mostly are primary and kindergarten student come here. Because as you see, it's not very big, so the children can tolerate the hot and and like the small area. Because if you took the small children to a bigger place, they get tired before they learn anything.  #00:28:15-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laughing </w:t>
      </w:r>
      <w:r>
        <w:rPr>
          <w:rFonts w:eastAsia="Arial" w:cs="Arial" w:ascii="Arial" w:hAnsi="Arial"/>
          <w:color w:val="000000"/>
          <w:lang w:val="en-GB"/>
        </w:rPr>
        <w:t xml:space="preserve"> #00:28:27-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Most student come here, they may not know what vegetable but what make them become very exciting, very excited is not the vegetable. But the the worms  and insects that, that eat the vegetable.  #00:28:43-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laughing </w:t>
      </w:r>
      <w:r>
        <w:rPr>
          <w:rFonts w:eastAsia="Arial" w:cs="Arial" w:ascii="Arial" w:hAnsi="Arial"/>
          <w:color w:val="000000"/>
          <w:lang w:val="en-GB"/>
        </w:rPr>
        <w:t xml:space="preserve">How often do they get the visits from, from...? #00:28:47-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28:50-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8:51-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Every week.  #00:28:5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Every week! #00:28:5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Every weeks.  #00:28:55-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9:00-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nd now, there are people from other community who want to do like, like the roof, like this, the rooftop garden like this become also to visit and see </w:t>
      </w:r>
      <w:r>
        <w:rPr>
          <w:rFonts w:eastAsia="Arial" w:cs="Arial" w:ascii="Arial" w:hAnsi="Arial"/>
          <w:b/>
          <w:bCs/>
          <w:color w:val="000000"/>
          <w:lang w:val="en-GB"/>
        </w:rPr>
        <w:t xml:space="preserve">[translating] </w:t>
      </w:r>
      <w:r>
        <w:rPr>
          <w:rFonts w:eastAsia="Arial" w:cs="Arial" w:ascii="Arial" w:hAnsi="Arial"/>
          <w:color w:val="000000"/>
          <w:lang w:val="en-GB"/>
        </w:rPr>
        <w:t xml:space="preserve"> #00:29:15-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29:53-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she talk about the person or the peop-, the group of people who come to visit here and want to to follow her her step in doing things like this, she said that people who come that maybe the administration board of other district office. But what it's turn out is that when the the control, the the high position person change, so the whole system change. So, that's why other garden in other, other organisation couldn't last long. While here, /, she is like the small position, she is like one of the staff, and she wants to do this by herself. So, although many administer baord changes, so she can keep her, her intentionn. She doesn#t change with the whole system.  #00:30:45-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it's more, it has to come from the people themselves... #00:30:49-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INside. Mhm.  #00:30:51-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Like not only from above.  #00:30:50-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Ya. Yep. That's waht she mention.  #00:30:55-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Like a bottom-up.  #00:30:58-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31:08-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2:16-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For the urban agriculture organisation in Bkk, she said, now what she is doing now, she she is in charge of like, like a teacher because she do all things herself, she know everything. Every step. So, what she is doing now after her garden now is stable and have some one to take care, so she's gone out and and give some knowledge to other people. And what she find that is some people claim that they have no space at home, she just point out and see here, I got, every basket, I can plant it in every basket I can find. So, that's no excuse of having no space at home. And she also mention that when she got the idea training, she demonstrate that by take all the people in the training of bio liquid fertilizer here. So , they can see what her bio liquid fertilizer can work and what's the result of her bio liquid fertilizer.  #00:33:14-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Where does she give training?  #00:33:15-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33:18-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3:22-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If, if if the people have no like, it's not an organisation, they just come here, on the 7th got a a a conference room. But if they send her a letter and ask her to go out, she just go out to their organisation and teach  them how to do things.  #00:33:44-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how do might people get to know about her, that she's..?  #00:33:48-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33:50-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3:56-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mouth-to-mouth #00:33:59-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4:07-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Mainly because she has to go out and work. Clean all the stuff in the district, everyday. So and she met people, she just suggest that "why not grow this one, everyone know how to grow it, just go to the 4th floor of our district office". That's why many people know who </w:t>
      </w:r>
      <w:r>
        <w:rPr>
          <w:rFonts w:eastAsia="Arial" w:cs="Arial" w:ascii="Arial" w:hAnsi="Arial"/>
          <w:b/>
          <w:bCs/>
          <w:color w:val="000000"/>
          <w:lang w:val="en-GB"/>
        </w:rPr>
        <w:t xml:space="preserve">incomprehensible </w:t>
      </w:r>
      <w:r>
        <w:rPr>
          <w:rFonts w:eastAsia="Arial" w:cs="Arial" w:ascii="Arial" w:hAnsi="Arial"/>
          <w:color w:val="000000"/>
          <w:lang w:val="en-GB"/>
        </w:rPr>
        <w:t xml:space="preserve">and that's why they come.  #00:34:26-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nd there any, like media attention, like the newspaper or sth like..? #00:34:29-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34:31-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4:33-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have FB.  #00:34:35-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FB. What's the name of this page?  #00:34:37-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34:40-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4:40-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34:41-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4:44-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In Thai, it's ok. </w:t>
      </w:r>
      <w:r>
        <w:rPr>
          <w:rFonts w:eastAsia="Arial" w:cs="Arial" w:ascii="Arial" w:hAnsi="Arial"/>
          <w:b/>
          <w:bCs/>
          <w:color w:val="000000"/>
          <w:lang w:val="en-GB"/>
        </w:rPr>
        <w:t xml:space="preserve">pause </w:t>
      </w:r>
      <w:r>
        <w:rPr>
          <w:rFonts w:eastAsia="Arial" w:cs="Arial" w:ascii="Arial" w:hAnsi="Arial"/>
          <w:color w:val="000000"/>
          <w:lang w:val="en-GB"/>
        </w:rPr>
        <w:t>[</w:t>
      </w:r>
      <w:r>
        <w:rPr>
          <w:rFonts w:eastAsia="Arial" w:cs="Arial" w:ascii="Arial" w:hAnsi="Arial"/>
          <w:b/>
          <w:bCs/>
          <w:color w:val="000000"/>
          <w:lang w:val="en-GB"/>
        </w:rPr>
        <w:t>Respondent</w:t>
      </w:r>
      <w:r>
        <w:rPr>
          <w:rFonts w:eastAsia="Arial" w:cs="Arial" w:ascii="Arial" w:hAnsi="Arial"/>
          <w:color w:val="000000"/>
          <w:lang w:val="en-GB"/>
        </w:rPr>
        <w:t xml:space="preserve"> writing down the name of her FB page] #00:34:59-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  #00:35:00-3# </w:t>
      </w:r>
    </w:p>
    <w:p>
      <w:pPr>
        <w:pStyle w:val="Normal"/>
        <w:spacing w:lineRule="auto" w:line="276" w:before="0" w:after="198"/>
        <w:rPr>
          <w:rFonts w:ascii="Arial" w:hAnsi="Arial" w:eastAsia="Arial" w:cs="Arial"/>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35:04-5# </w:t>
      </w:r>
    </w:p>
    <w:p>
      <w:pPr>
        <w:pStyle w:val="Normal"/>
        <w:spacing w:lineRule="auto" w:line="276" w:before="0" w:after="198"/>
        <w:rPr>
          <w:rFonts w:ascii="Arial" w:hAnsi="Arial" w:eastAsia="Arial" w:cs="Arial"/>
          <w:b/>
          <w:b/>
          <w:bCs/>
          <w:color w:val="000000"/>
          <w:lang w:val="en-GB"/>
        </w:rPr>
      </w:pPr>
      <w:r>
        <w:rPr>
          <w:rFonts w:eastAsia="Arial" w:cs="Arial" w:ascii="Arial" w:hAnsi="Arial"/>
          <w:color w:val="000000"/>
          <w:lang w:val="en-GB"/>
        </w:rPr>
        <w:t xml:space="preserve">Respondent: laughing  #00:35:07-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w:t>
      </w:r>
      <w:r>
        <w:rPr>
          <w:rFonts w:eastAsia="Arial" w:cs="Arial" w:ascii="Arial" w:hAnsi="Arial"/>
          <w:b/>
          <w:bCs/>
          <w:color w:val="000000"/>
          <w:lang w:val="en-GB"/>
        </w:rPr>
        <w:t xml:space="preserve">chuckling </w:t>
      </w:r>
      <w:r>
        <w:rPr>
          <w:rFonts w:eastAsia="Arial" w:cs="Arial" w:ascii="Arial" w:hAnsi="Arial"/>
          <w:color w:val="000000"/>
          <w:lang w:val="en-GB"/>
        </w:rPr>
        <w:t xml:space="preserve">I asked her what's the relationship with the because it's Khemglad, her last name, it's the last name of the one of the famous Thai movie star out there.  #00:35:18-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laughing </w:t>
      </w:r>
      <w:r>
        <w:rPr>
          <w:rFonts w:eastAsia="Arial" w:cs="Arial" w:ascii="Arial" w:hAnsi="Arial"/>
          <w:color w:val="000000"/>
          <w:lang w:val="en-GB"/>
        </w:rPr>
        <w:t xml:space="preserve"> #00:35:18-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laughing </w:t>
      </w:r>
      <w:r>
        <w:rPr>
          <w:rFonts w:eastAsia="Arial" w:cs="Arial" w:ascii="Arial" w:hAnsi="Arial"/>
          <w:color w:val="000000"/>
          <w:lang w:val="en-GB"/>
        </w:rPr>
        <w:t xml:space="preserve"> #00:35:18-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What's the relationship between you and that movie star. She said "I'm a mother, I'm his mother", like.  #00:35:21-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laughing </w:t>
      </w:r>
      <w:r>
        <w:rPr>
          <w:rFonts w:eastAsia="Arial" w:cs="Arial" w:ascii="Arial" w:hAnsi="Arial"/>
          <w:color w:val="000000"/>
          <w:lang w:val="en-GB"/>
        </w:rPr>
        <w:t xml:space="preserve"> #00:35:23-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ke I'm just kidding.  #00:35:24-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laughing </w:t>
      </w:r>
      <w:r>
        <w:rPr>
          <w:rFonts w:eastAsia="Arial" w:cs="Arial" w:ascii="Arial" w:hAnsi="Arial"/>
          <w:color w:val="000000"/>
          <w:lang w:val="en-GB"/>
        </w:rPr>
        <w:t xml:space="preserve"> #00:35:27-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w:t>
      </w:r>
      <w:r>
        <w:rPr>
          <w:rFonts w:eastAsia="Arial" w:cs="Arial" w:ascii="Arial" w:hAnsi="Arial"/>
          <w:b/>
          <w:bCs/>
          <w:color w:val="000000"/>
          <w:lang w:val="en-GB"/>
        </w:rPr>
        <w:t xml:space="preserve">[translating] </w:t>
      </w:r>
      <w:r>
        <w:rPr>
          <w:rFonts w:eastAsia="Arial" w:cs="Arial" w:ascii="Arial" w:hAnsi="Arial"/>
          <w:color w:val="000000"/>
          <w:lang w:val="en-GB"/>
        </w:rPr>
        <w:t xml:space="preserve"> #00:35:49-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6:11-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Now, we are talking about the challenge in her work. She said, for here, there's no challenge anymore. </w:t>
      </w:r>
      <w:r>
        <w:rPr>
          <w:rFonts w:eastAsia="Arial" w:cs="Arial" w:ascii="Arial" w:hAnsi="Arial"/>
          <w:b/>
          <w:bCs/>
          <w:color w:val="000000"/>
          <w:lang w:val="en-GB"/>
        </w:rPr>
        <w:t xml:space="preserve">chuckling </w:t>
      </w:r>
      <w:r>
        <w:rPr>
          <w:rFonts w:eastAsia="Arial" w:cs="Arial" w:ascii="Arial" w:hAnsi="Arial"/>
          <w:color w:val="000000"/>
          <w:lang w:val="en-GB"/>
        </w:rPr>
        <w:t xml:space="preserve">Everything is fine here. But when she goes out people, what she finds that they are, they see things as like the fashion stuff. Just come and go. They come and mostly, they're happy with with what they get from her for free, like the bio liquid fertilizer example stuff and like some kind of vegetable, free vegetable. But after that, when they have to find other material to start their own garden,m they're just tired of, they just don't  want to to to find things like her. They just stop looking. They just, they want, they want to have a garden but they don't try to make a garden. They just wait for the garden  to come to them. Or wait for some people teach them every step. They do not find, they do not learn by themselves when they got the knowledge. </w:t>
      </w:r>
      <w:r>
        <w:rPr>
          <w:rFonts w:eastAsia="Arial" w:cs="Arial" w:ascii="Arial" w:hAnsi="Arial"/>
          <w:b/>
          <w:bCs/>
          <w:color w:val="000000"/>
          <w:lang w:val="en-GB"/>
        </w:rPr>
        <w:t>[translating]</w:t>
      </w:r>
      <w:r>
        <w:rPr>
          <w:rFonts w:eastAsia="Arial" w:cs="Arial" w:ascii="Arial" w:hAnsi="Arial"/>
          <w:color w:val="000000"/>
          <w:lang w:val="en-GB"/>
        </w:rPr>
        <w:t xml:space="preserve"> #00:37:24-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7:40-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said... #00:37:42-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7:42-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the very important point is that she's, most people who come to her, doesn't form a group. She said team work is very important in doing such a thing. the reason you can all of this because you got a team, her team, the sanitary team. That's why everything is possible here. But for other people maybe, one or two of them just want to do that. So, they don't have enough power to make their own garden. </w:t>
      </w:r>
      <w:r>
        <w:rPr>
          <w:rFonts w:eastAsia="Arial" w:cs="Arial" w:ascii="Arial" w:hAnsi="Arial"/>
          <w:b/>
          <w:bCs/>
          <w:color w:val="000000"/>
          <w:lang w:val="en-GB"/>
        </w:rPr>
        <w:t xml:space="preserve">[translating] </w:t>
      </w:r>
      <w:r>
        <w:rPr>
          <w:rFonts w:eastAsia="Arial" w:cs="Arial" w:ascii="Arial" w:hAnsi="Arial"/>
          <w:color w:val="000000"/>
          <w:lang w:val="en-GB"/>
        </w:rPr>
        <w:t xml:space="preserve"> #00:38:12-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38:45-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she mention that there are two factors, one the first one is team work. And the second one is money works. She said that when when people gather to, when people gather to to do sth, they got an idea, they got a good intention to do sth but they have no money. So they start making money and start finding fund. But after got some money, problems frequent by that time. They just don't know how to arrange the money, they just ah predict each other. So, that's why then their group just break apart, afterwards.  #00:39:27-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But, does she also know from success?  #00:39:32-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Pardon me?  #00:39:32-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re there also like successes where they really mentionned, ah managed to build their own garden, or is it...? #00:39:39-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es, // #00:39:39-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okay.  #00:39:40-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39:48-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0:24-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40:26-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0:33-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ok. Most, most people who come to learn  with her, the more, the group that most succesful, mainly, they are those who do they bio fertilizer. Because like she mention one of the, the one who seemed to be the successful gardener is the one belong, at the PTT, you know PTT, it's the Thai, Thai gas station brand. PTT. Petrolium of TH or sth. Like that one, at first, it seem very nice, it seem that it's gonna work but after they changed the head of division, they just think that vegetable too handy, you have to take of it very, too often, so they changed to be the ornamental plant, and hire a gardener to water ornamental plant for them. So, what she talk from from the one who learn, the one who come to learn from her is that, she foudn that vegetable, for vegetable, the person has to come to water and take care of it everyday while ornamental plant, you just leave and just come once a week and water it, it's ok. So, that's why a problem.  #00:41:47-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it's also a time problem? #00:41:45-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w:t>
      </w:r>
      <w:r>
        <w:rPr>
          <w:rFonts w:eastAsia="Arial" w:cs="Arial" w:ascii="Arial" w:hAnsi="Arial"/>
          <w:b/>
          <w:bCs/>
          <w:color w:val="000000"/>
          <w:lang w:val="en-GB"/>
        </w:rPr>
        <w:t xml:space="preserve">[translating] </w:t>
      </w:r>
      <w:r>
        <w:rPr>
          <w:rFonts w:eastAsia="Arial" w:cs="Arial" w:ascii="Arial" w:hAnsi="Arial"/>
          <w:color w:val="000000"/>
          <w:lang w:val="en-GB"/>
        </w:rPr>
        <w:t xml:space="preserve"> #00:41:54-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1:57-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eah, She said it's depends on people. Like most of people who come to learn to her, like she mention at first that they want to make a garden but they don't have time to take care of their garden. So... #00:42:08-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there, she doesn't know about the garden that is up and running?  #00:42:14-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Pardon me.  #00:42:14-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There is no other garden that is actually running up until the state? #00:42:16-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42:21-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2:24-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42:26-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  #00:42:26-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Mostly is, what was succesful learner from her is the bio fertilizer.  #00:42:32-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3:25-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Ah okay, now let me correct what I told you earlier. She said now, like, if she success, we ask to go and see what is her successful project. She pointed out that the company, most the organisation to come, mostly, they, they achieve their goal in making the bio fertilizer. It can reduce their waste water and many mayn things. And then, comparing to vegetbale production she said that most of her learner don't want to to to spend much time on vegetable production with such  a tiring work. While making bio fertilizer is a lot easier and reduce their main cost, their cost, their ya. And let me correct what I told you ealier is that nowm sh is still mention that her bio fertilizer is the main income in this garden. That what, that still do the thing that made her become reknown, or made, made the KT DO become reknown is because of the bio liquid fertilizer. ANd vegetables is like a side dish. And she mention that now, almost every single...</w:t>
      </w:r>
      <w:r>
        <w:rPr>
          <w:rFonts w:eastAsia="Arial" w:cs="Arial" w:ascii="Arial" w:hAnsi="Arial"/>
          <w:b/>
          <w:bCs/>
          <w:color w:val="000000"/>
          <w:lang w:val="en-GB"/>
        </w:rPr>
        <w:t xml:space="preserve">[translating] </w:t>
      </w:r>
      <w:r>
        <w:rPr>
          <w:rFonts w:eastAsia="Arial" w:cs="Arial" w:ascii="Arial" w:hAnsi="Arial"/>
          <w:color w:val="000000"/>
          <w:lang w:val="en-GB"/>
        </w:rPr>
        <w:t xml:space="preserve"> #00:44:47-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4:50-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ke most, most building in KT district now using her bio liquid fertilizer, to to clean their waste water. #00:44:59-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To clean the waste water!? Ah! #00:44:59-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Because, because this can can.. #00:45:01-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it's not... #00:45:03-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The bio liquid fertilizer can make the water become scentless, no, no bad smell.  #00:45:14-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00:45:14-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It makes the water become like decompost, I don't know how to say in English.  #00:45:17-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ay.  #00:45:20-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6:21-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ok </w:t>
      </w:r>
      <w:r>
        <w:rPr>
          <w:rFonts w:eastAsia="Arial" w:cs="Arial" w:ascii="Arial" w:hAnsi="Arial"/>
          <w:b/>
          <w:bCs/>
          <w:color w:val="000000"/>
          <w:lang w:val="en-GB"/>
        </w:rPr>
        <w:t xml:space="preserve">chuckling </w:t>
      </w:r>
      <w:r>
        <w:rPr>
          <w:rFonts w:eastAsia="Arial" w:cs="Arial" w:ascii="Arial" w:hAnsi="Arial"/>
          <w:color w:val="000000"/>
          <w:lang w:val="en-GB"/>
        </w:rPr>
        <w:t xml:space="preserve">. She now explain mroe about the inside review, she said that  actually the truth is, for the, the owner of the garden or all the staff who here, who work in the garden, they don#t actually eat vegetable here. Because it's kind of their habit to buy food from other places. Because vegetables is very easy to find. YOu can go every corner and get vegetable. Fresh and clean, and cheap. So, so why would she make the garden then? She, she do this garden because she want to demonstrate how her bio liquid fertilizer can be used in household or in in the operation. That's why she spend time doing all the vegetable. But for she, herself, she jsut never eaten any vegetable in here. </w:t>
      </w:r>
      <w:r>
        <w:rPr>
          <w:rFonts w:eastAsia="Arial" w:cs="Arial" w:ascii="Arial" w:hAnsi="Arial"/>
          <w:b/>
          <w:bCs/>
          <w:color w:val="000000"/>
          <w:lang w:val="en-GB"/>
        </w:rPr>
        <w:t xml:space="preserve">chuckling </w:t>
      </w:r>
      <w:r>
        <w:rPr>
          <w:rFonts w:eastAsia="Arial" w:cs="Arial" w:ascii="Arial" w:hAnsi="Arial"/>
          <w:color w:val="000000"/>
          <w:lang w:val="en-GB"/>
        </w:rPr>
        <w:t xml:space="preserve"> #00:47:10-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Nooo! </w:t>
      </w:r>
      <w:r>
        <w:rPr>
          <w:rFonts w:eastAsia="Arial" w:cs="Arial" w:ascii="Arial" w:hAnsi="Arial"/>
          <w:b/>
          <w:bCs/>
          <w:color w:val="000000"/>
          <w:lang w:val="en-GB"/>
        </w:rPr>
        <w:t xml:space="preserve">chuckling </w:t>
      </w:r>
      <w:r>
        <w:rPr>
          <w:rFonts w:eastAsia="Arial" w:cs="Arial" w:ascii="Arial" w:hAnsi="Arial"/>
          <w:color w:val="000000"/>
          <w:lang w:val="en-GB"/>
        </w:rPr>
        <w:t xml:space="preserve"> #00:47:11-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Because because she said her staff her staff cook her look, breakfast, everyday... #00:47:19-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But they buy it here or not?  #00:47:17-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47:22-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7:26-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Except, except just, because... #00:47:27-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7:29-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I think the reason  because because she need to eat everyday while the product from here is not like, not daily, daily come. So it depends on the day. If that day they just cut the vegetables, so they  took down them to to to to cook. But most, mostly they just buy stuff. So this is kind of the demonstration of how to use bio fertilizer.  #00:47:57-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this fertilizer is growing plants but also for cleaning water?  #00:48:02-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ep. Yep.  #00:48:0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It's for both.  #00:48:02-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ep, yep. That's the property of bio fertilizer. I have to check the name because I'm not sure what they use the name. But I thikn it's the bio fertilizer. YOu can use both for the, do you know EM, EM.  #00:48:19-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Micro... #00:48:21-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ke beneficial microorganism.  #00:48:22-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Microorganism, ya.  #00:48:24-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they can put, you can put it in the soil for growing plant and also into the waste water.  #00:48:30-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you just pour it into the sink or?  #00:48:30-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ea. In the in the right concentration. It depends. </w:t>
      </w:r>
      <w:r>
        <w:rPr>
          <w:rFonts w:eastAsia="Arial" w:cs="Arial" w:ascii="Arial" w:hAnsi="Arial"/>
          <w:b/>
          <w:bCs/>
          <w:color w:val="000000"/>
          <w:lang w:val="en-GB"/>
        </w:rPr>
        <w:t xml:space="preserve">[translating] </w:t>
      </w:r>
      <w:r>
        <w:rPr>
          <w:rFonts w:eastAsia="Arial" w:cs="Arial" w:ascii="Arial" w:hAnsi="Arial"/>
          <w:color w:val="000000"/>
          <w:lang w:val="en-GB"/>
        </w:rPr>
        <w:t xml:space="preserve"> #00:48:39-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48:41-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in th water and... #00:48:43-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students discuss in the background] #00:49:48-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ok she now mentionned that she also claim other other how to use the, how to demonstrate the vegetable production. Because when you want to show people how, how you bio fertilizer can work, you can for, for the waste water purification, you just can show them right away. But for the vegetable, can just show them how to grow it. So, it's kind of tangible thing, like ah like things you can see, you can observe by yourself. But for wastewater, you have to go down in the building, and it's kind of difficult, more difficult to show people. And she also tell about other garden  which is used to be the area. The area was, the area belonged to the tollway organisation. I don't know how to. But they just leave and like let the grass grow, and unuse for many, many years. So she, herself and this KT district just write a letter to this organisation and said "If you don#t do anything with this area, we will take your place and do a vegetable production, organic vegetable production here." And she made it. Now what we are going to see, maybe soon is the a lot bigger from here, is her organic vegetable production. And from that side, they sell to many other people outside the district, like from other district. They said that most peope come to that garden and said that for that, for that garden, is a lot cheaper, can, I mean that more convenient than going to the market. And here is like toxic free, chemical free. </w:t>
      </w:r>
      <w:r>
        <w:rPr>
          <w:rFonts w:eastAsia="Arial" w:cs="Arial" w:ascii="Arial" w:hAnsi="Arial"/>
          <w:b/>
          <w:bCs/>
          <w:color w:val="000000"/>
          <w:lang w:val="en-GB"/>
        </w:rPr>
        <w:t xml:space="preserve">[translating] </w:t>
      </w:r>
      <w:r>
        <w:rPr>
          <w:rFonts w:eastAsia="Arial" w:cs="Arial" w:ascii="Arial" w:hAnsi="Arial"/>
          <w:color w:val="000000"/>
          <w:lang w:val="en-GB"/>
        </w:rPr>
        <w:t xml:space="preserve"> #00:51:42-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chuckling </w:t>
      </w:r>
      <w:r>
        <w:rPr>
          <w:rFonts w:eastAsia="Arial" w:cs="Arial" w:ascii="Arial" w:hAnsi="Arial"/>
          <w:color w:val="000000"/>
          <w:lang w:val="en-GB"/>
        </w:rPr>
        <w:t xml:space="preserve"> #00:51:46-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nd for that one, is about 3 months old now.  #00:51:48-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3 months, oh. Oh! very young. / #00:51:50-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Very young.  #00:51:51-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1:52-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3 months?  #00:51:52-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bout 13, 13 rai.  #00:51:57-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h it's big.  #00:51:57-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It's very big.  #00:51:58-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green area. ...[murmuring] 13 rai. [discussing] BUt like she, you already told before that in the tranings, sometimes people come here and sometimes, she goes to toher places. But then, do they only talk about the bio fertilizer or also about vegetable production or urban gardening?  #00:52:23-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h they talk about all of them but mainly focus on your bio fertilizer. Because, because she mention earlier that the vegetable production  is kind of the production of the bio fertilizer. So, she just add, she makes people how to use the product. How to use her bio fertilizer. </w:t>
      </w:r>
      <w:r>
        <w:rPr>
          <w:rFonts w:eastAsia="Arial" w:cs="Arial" w:ascii="Arial" w:hAnsi="Arial"/>
          <w:b/>
          <w:bCs/>
          <w:color w:val="000000"/>
          <w:lang w:val="en-GB"/>
        </w:rPr>
        <w:t xml:space="preserve">[translating] </w:t>
      </w:r>
      <w:r>
        <w:rPr>
          <w:rFonts w:eastAsia="Arial" w:cs="Arial" w:ascii="Arial" w:hAnsi="Arial"/>
          <w:color w:val="000000"/>
          <w:lang w:val="en-GB"/>
        </w:rPr>
        <w:t xml:space="preserve"> #00:52:38-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3:00-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Ah ok</w:t>
        <w:tab/>
        <w:t xml:space="preserve">, she said mostly, they focus on both things, both both both topics. They just take.. #00:53:06-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3:14-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said that, yeah you took both of them but </w:t>
      </w:r>
      <w:r>
        <w:rPr>
          <w:rFonts w:eastAsia="Arial" w:cs="Arial" w:ascii="Arial" w:hAnsi="Arial"/>
          <w:b/>
          <w:bCs/>
          <w:color w:val="000000"/>
          <w:lang w:val="en-GB"/>
        </w:rPr>
        <w:t xml:space="preserve">pause </w:t>
      </w:r>
      <w:r>
        <w:rPr>
          <w:rFonts w:eastAsia="Arial" w:cs="Arial" w:ascii="Arial" w:hAnsi="Arial"/>
          <w:color w:val="000000"/>
          <w:lang w:val="en-GB"/>
        </w:rPr>
        <w:t xml:space="preserve">yeah she took both of them. And also, she also took the ornamental plant production as well to show people that apart from vegetable, you can use her fertilizer to water the ornamental plants.  #00:53:32-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nd how exactly do they do the bio fertilizer?  #00:53:34-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ke the method?  #00:53:37-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The ingredients...ya, like the method or ingredients, or... #00:53:36-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53:42-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3:44-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she will show you that, all this method, all this technique, all the steps to do. #00:53:49-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3:51-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Here, they also have some showcase here. </w:t>
      </w:r>
      <w:r>
        <w:rPr>
          <w:rFonts w:eastAsia="Arial" w:cs="Arial" w:ascii="Arial" w:hAnsi="Arial"/>
          <w:b/>
          <w:bCs/>
          <w:color w:val="000000"/>
          <w:lang w:val="en-GB"/>
        </w:rPr>
        <w:t xml:space="preserve">[translating] </w:t>
      </w:r>
      <w:r>
        <w:rPr>
          <w:rFonts w:eastAsia="Arial" w:cs="Arial" w:ascii="Arial" w:hAnsi="Arial"/>
          <w:color w:val="000000"/>
          <w:lang w:val="en-GB"/>
        </w:rPr>
        <w:t xml:space="preserve">Yeah, that's bigger production there.  #00:53:5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 And can you ask the last 2 questions, like about the different organisation that, you know different organisations.  #00:54:10-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Translator: [translating]</w:t>
      </w:r>
      <w:r>
        <w:rPr>
          <w:rFonts w:eastAsia="Arial" w:cs="Arial" w:ascii="Arial" w:hAnsi="Arial"/>
          <w:color w:val="000000"/>
          <w:lang w:val="en-GB"/>
        </w:rPr>
        <w:t xml:space="preserve"> #00:54:23-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discussing with </w:t>
      </w:r>
      <w:r>
        <w:rPr>
          <w:rFonts w:eastAsia="Arial" w:cs="Arial" w:ascii="Arial" w:hAnsi="Arial"/>
          <w:b/>
          <w:bCs/>
          <w:color w:val="000000"/>
          <w:lang w:val="en-GB"/>
        </w:rPr>
        <w:t>Translator</w:t>
      </w:r>
      <w:r>
        <w:rPr>
          <w:rFonts w:eastAsia="Arial" w:cs="Arial" w:ascii="Arial" w:hAnsi="Arial"/>
          <w:color w:val="000000"/>
          <w:lang w:val="en-GB"/>
        </w:rPr>
        <w:t xml:space="preserve">] #00:55:38-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aah ok. Now. She mentions about ok, for the urban agriculture organisation, she just mainly she just go to the agricultural fair or sth. LIke, like, like in the Kasetsart University, we got a fair, she went there every year. because Kasetsart University, they got a fair. Kaset Fair. So she go there to observe, to see the new technology that she can apply to her garden. And she also goes to some, like big, big vegetable production site. Like for, for you may know the name Chiathai, Chiathai, you know? Just one of the CP, CP, you know CP? CP is the owner of the 7/11, and many, many food stuff in TH. They also produce seed, so they got a showcase in in some area. And for that, and for that, she said she go there and she see the technology there. And most of them cannot be applied with her garden because she use fertilizer. So what she observe is how to take care of the plant, how to take, get the seed from the plantings there. And she also mentions about Laksi, you went yesterday. She said that the initiator of that garden went to the same course, at the same time, as her. So they began the garden, like almost at the same time. But Laksi started before her. But </w:t>
      </w:r>
      <w:r>
        <w:rPr>
          <w:rFonts w:eastAsia="Arial" w:cs="Arial" w:ascii="Arial" w:hAnsi="Arial"/>
          <w:b/>
          <w:bCs/>
          <w:color w:val="000000"/>
          <w:lang w:val="en-GB"/>
        </w:rPr>
        <w:t xml:space="preserve">[translating] </w:t>
      </w:r>
      <w:r>
        <w:rPr>
          <w:rFonts w:eastAsia="Arial" w:cs="Arial" w:ascii="Arial" w:hAnsi="Arial"/>
          <w:color w:val="000000"/>
          <w:lang w:val="en-GB"/>
        </w:rPr>
        <w:t xml:space="preserve"> #00:57:15-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7:19-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they talk, so they talk to each other frequently. To like, they listen to what, she, //, she gave an example like how to take some stuff to plant, how to take waste stuff to to the plant, like things like this, so. They talk often. [Students discussing in the background] And that's why they got like almost the same model.  #00:57:42-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But, is there a connection to Thai Cityfarm?  #00:57:45-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No, she doesn't know, she doesn't him.  #00:57:50-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nd does know anybody at the university?  #00:57:5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0:57:57-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7:59-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58:01-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8:03-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58:04-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8:18-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0:58:23-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0:58:24-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t that time, at the, the reason she she luckily chosen to participate in this course, the teacher how to make the bio fertilizer, one day, she was just picked up and sent to the course which organised by the, ah I know the name in Thai but I don't know how to translate it. the... #00:58:52-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Repeat it again in Thai.  #00:58:52-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Ganfaifa.  #00:58:55-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Just for the translation later.  #00:58:54-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ganfaifa is the, the the organisation, the governemental organisation that take responsability of all light.  #00:59:06-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h.  #00:59:08-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ght production, light generator, power plant, power supply.  #00:59:13-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Electricity?  #00:59:15-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electricity. Some kind of that. </w:t>
        <w:tab/>
        <w:t xml:space="preserve">So that's the organisation of the first course she attend with the the initiator, garden initiator at Laksi.  #00:59:30-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0:24-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also mention that her colleague who start  doing the garden at Laksi now, has early retired. So the person that is taking responsable of the garden, right now, is like the new generation. She mention that at they are doing all organic stuff together but when the new generation come, they just use the chemical fertilizer together. And what she said that Laksi now change their their like objective. Now, they focus more on, on, this is according to what she claim, what she said. She said that now they, they objective is mainyl focus on the, on the money, on the income, on how to make the production more more productive. So that's why they add more chemical fertilizer to it. But she also mention that now, if you come here earlier, if you come to Laksi earlier, that will be more productive, more more better than now. Because it used to be very green and. For now, she said that it's a bit drop, a bit, a bit worse than she, she she saw earlier. According to the change in in the manager, in the production system.  #01:01:49-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with the organic fertilizer, it used to be cleaner and better than now when they try to make it more efficient with chemical..? #01:01:58-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1:02:01-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2:55-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said it's concern with the principle. The principle between organic and inorganic way approach. So, she said that when you use the organic, like here or at the Laksi at first, she said that maybe in the sense like, maybe the vegetable is like smaller but in the qualitative assesment like the taste, she felt that the organic ones taste better, and more good for your life. And also good to environment. But when they change and their </w:t>
      </w:r>
      <w:r>
        <w:rPr>
          <w:rFonts w:eastAsia="Arial" w:cs="Arial" w:ascii="Arial" w:hAnsi="Arial"/>
          <w:b/>
          <w:bCs/>
          <w:color w:val="000000"/>
          <w:lang w:val="en-GB"/>
        </w:rPr>
        <w:t xml:space="preserve">incomprehensible </w:t>
      </w:r>
      <w:r>
        <w:rPr>
          <w:rFonts w:eastAsia="Arial" w:cs="Arial" w:ascii="Arial" w:hAnsi="Arial"/>
          <w:color w:val="000000"/>
          <w:lang w:val="en-GB"/>
        </w:rPr>
        <w:t xml:space="preserve">into the inorganic one, into the chemical one, what dammage occurs, is a dammage to the soil, to the environment. And that make all..., although you may see the plant grow bigger btu the greener inside the plant like the taste itself maybe worse. Maybe dropped, comparing to organic one.  #01:03:54-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Is that sth that she actually also preaches in her workshops?  #01:03:58-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Pardon me?  #01:03:58-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Is that sth that she mentions or talks about in her workshops, about the organic.? #01:04:06-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1:04:14-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4:19-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 little bit.  #01:04:20-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4:20-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Because she said that if I talk too much, maybe she will try.  #01:04:24-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laughing </w:t>
      </w:r>
      <w:r>
        <w:rPr>
          <w:rFonts w:eastAsia="Arial" w:cs="Arial" w:ascii="Arial" w:hAnsi="Arial"/>
          <w:color w:val="000000"/>
          <w:lang w:val="en-GB"/>
        </w:rPr>
        <w:t xml:space="preserve"> #01:04:31-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say that if she talk too much about the product, then you know like the sale staff, so she don't want to offend them, who sell those fertilizer.  #01:04:43-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Ya.  #01:04:45-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nd they make me sit in the room, at that time as well, who is sitting there as well. </w:t>
      </w:r>
      <w:r>
        <w:rPr>
          <w:rFonts w:eastAsia="Arial" w:cs="Arial" w:ascii="Arial" w:hAnsi="Arial"/>
          <w:b/>
          <w:bCs/>
          <w:color w:val="000000"/>
          <w:lang w:val="en-GB"/>
        </w:rPr>
        <w:t xml:space="preserve">chuckling </w:t>
      </w:r>
      <w:r>
        <w:rPr>
          <w:rFonts w:eastAsia="Arial" w:cs="Arial" w:ascii="Arial" w:hAnsi="Arial"/>
          <w:color w:val="000000"/>
          <w:lang w:val="en-GB"/>
        </w:rPr>
        <w:t xml:space="preserve"> #01:04:48-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laughing </w:t>
      </w:r>
      <w:r>
        <w:rPr>
          <w:rFonts w:eastAsia="Arial" w:cs="Arial" w:ascii="Arial" w:hAnsi="Arial"/>
          <w:color w:val="000000"/>
          <w:lang w:val="en-GB"/>
        </w:rPr>
        <w:t xml:space="preserve"> #01:04:48-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ay. And the, about national or international community garden movement?  #01:04:54-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w:t>
      </w:r>
      <w:r>
        <w:rPr>
          <w:rFonts w:eastAsia="Arial" w:cs="Arial" w:ascii="Arial" w:hAnsi="Arial"/>
          <w:b/>
          <w:bCs/>
          <w:color w:val="000000"/>
          <w:lang w:val="en-GB"/>
        </w:rPr>
        <w:t xml:space="preserve">[translating] </w:t>
      </w:r>
      <w:r>
        <w:rPr>
          <w:rFonts w:eastAsia="Arial" w:cs="Arial" w:ascii="Arial" w:hAnsi="Arial"/>
          <w:color w:val="000000"/>
          <w:lang w:val="en-GB"/>
        </w:rPr>
        <w:t xml:space="preserve"> #01:05:04-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6:00-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he said that she didn't keep up like much with the news or national movement because she said by doing her local Bkk job, Bkk distric job is too many now. Too much, taking most of the time now. So she didn't have time to keep up with international movement or the national movement. And she said that  most of like, Bkk is kind of like a local organisation, so when when the whole country want to do it, they should just going directly to each province. So, they don't have associate with other. They don't contact with other. </w:t>
      </w:r>
      <w:r>
        <w:rPr>
          <w:rFonts w:eastAsia="Arial" w:cs="Arial" w:ascii="Arial" w:hAnsi="Arial"/>
          <w:b/>
          <w:bCs/>
          <w:color w:val="000000"/>
          <w:lang w:val="en-GB"/>
        </w:rPr>
        <w:t xml:space="preserve">[translating] </w:t>
      </w:r>
      <w:r>
        <w:rPr>
          <w:rFonts w:eastAsia="Arial" w:cs="Arial" w:ascii="Arial" w:hAnsi="Arial"/>
          <w:color w:val="000000"/>
          <w:lang w:val="en-GB"/>
        </w:rPr>
        <w:t xml:space="preserve"> #01:06:45-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7:0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she said that she was extremely famous when the big flood approached Bkk last year, 2 years ago. Because at that time, she said that no one do not cut the vegetable. We keep the vegetable until the time people need. So, they wait until people can't find food. They just sell at </w:t>
      </w:r>
      <w:r>
        <w:rPr>
          <w:rFonts w:eastAsia="Arial" w:cs="Arial" w:ascii="Arial" w:hAnsi="Arial"/>
          <w:b/>
          <w:bCs/>
          <w:color w:val="000000"/>
          <w:lang w:val="en-GB"/>
        </w:rPr>
        <w:t xml:space="preserve">incomprehensible </w:t>
      </w:r>
      <w:r>
        <w:rPr>
          <w:rFonts w:eastAsia="Arial" w:cs="Arial" w:ascii="Arial" w:hAnsi="Arial"/>
          <w:color w:val="000000"/>
          <w:lang w:val="en-GB"/>
        </w:rPr>
        <w:t xml:space="preserve">at the price they sell in regular time. So, they help the people at that time. Although I think that's what we were looking for, right? </w:t>
      </w:r>
      <w:r>
        <w:rPr>
          <w:rFonts w:eastAsia="Arial" w:cs="Arial" w:ascii="Arial" w:hAnsi="Arial"/>
          <w:b/>
          <w:bCs/>
          <w:color w:val="000000"/>
          <w:lang w:val="en-GB"/>
        </w:rPr>
        <w:t xml:space="preserve">chuckling </w:t>
      </w:r>
      <w:r>
        <w:rPr>
          <w:rFonts w:eastAsia="Arial" w:cs="Arial" w:ascii="Arial" w:hAnsi="Arial"/>
          <w:color w:val="000000"/>
          <w:lang w:val="en-GB"/>
        </w:rPr>
        <w:t xml:space="preserve">The role she she like this one can do for the food security. </w:t>
      </w:r>
      <w:r>
        <w:rPr>
          <w:rFonts w:eastAsia="Arial" w:cs="Arial" w:ascii="Arial" w:hAnsi="Arial"/>
          <w:b/>
          <w:bCs/>
          <w:color w:val="000000"/>
          <w:lang w:val="en-GB"/>
        </w:rPr>
        <w:t xml:space="preserve">[translating] </w:t>
      </w:r>
      <w:r>
        <w:rPr>
          <w:rFonts w:eastAsia="Arial" w:cs="Arial" w:ascii="Arial" w:hAnsi="Arial"/>
          <w:color w:val="000000"/>
          <w:lang w:val="en-GB"/>
        </w:rPr>
        <w:t xml:space="preserve"> #01:07:44-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7:47-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t taht time, she is doing more producing vegetable. She here, the KT district is setting the kitchen and cook for the people. Using their vegetable here.  #01:08:03-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o, does this garden create a sth that influence the identity of KT neighbourhood?  #01:08:11-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1:08:14-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8:19-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h she said, like identity.. #01:08:23-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How, how can she see that?  #01:08:25-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01:08:27-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8:55-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mention for, ah she mention the event that during the flood crisis. She said that every one knows. What make every one proud of the the district because at that time, KT which is not affected from the flood - that doesn't mean the flood hasn't come to this area - but food scarcety, /, of the happen here. Because the truck, they cannot send, they cannot transport vegetable here. So, what they do and what that make KT people become proud about about their district is that they can help their own people, using their vegetable in their area.  #01:09:38-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nd people remember that?  #01:09:38-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rry? #01:09:38-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People remember that today?  #01:09:43-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 </w:t>
      </w:r>
      <w:r>
        <w:rPr>
          <w:rFonts w:eastAsia="Arial" w:cs="Arial" w:ascii="Arial" w:hAnsi="Arial"/>
          <w:b/>
          <w:bCs/>
          <w:color w:val="000000"/>
          <w:lang w:val="en-GB"/>
        </w:rPr>
        <w:t xml:space="preserve">[translating] </w:t>
      </w:r>
      <w:r>
        <w:rPr>
          <w:rFonts w:eastAsia="Arial" w:cs="Arial" w:ascii="Arial" w:hAnsi="Arial"/>
          <w:color w:val="000000"/>
          <w:lang w:val="en-GB"/>
        </w:rPr>
        <w:t xml:space="preserve"> #01:09:43-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09:50-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Ya. #01:09:52-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The main road that make her become more famous, ah, apart, ah even more than vegetable is her bio liquid fertilizer! </w:t>
      </w:r>
      <w:r>
        <w:rPr>
          <w:rFonts w:eastAsia="Arial" w:cs="Arial" w:ascii="Arial" w:hAnsi="Arial"/>
          <w:b/>
          <w:bCs/>
          <w:color w:val="000000"/>
          <w:lang w:val="en-GB"/>
        </w:rPr>
        <w:t xml:space="preserve">chuckling </w:t>
      </w:r>
      <w:r>
        <w:rPr>
          <w:rFonts w:eastAsia="Arial" w:cs="Arial" w:ascii="Arial" w:hAnsi="Arial"/>
          <w:color w:val="000000"/>
          <w:lang w:val="en-GB"/>
        </w:rPr>
        <w:t xml:space="preserve"> #01:10:2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laughing </w:t>
      </w:r>
      <w:r>
        <w:rPr>
          <w:rFonts w:eastAsia="Arial" w:cs="Arial" w:ascii="Arial" w:hAnsi="Arial"/>
          <w:color w:val="000000"/>
          <w:lang w:val="en-GB"/>
        </w:rPr>
        <w:t xml:space="preserve"> #01:10:2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Because at that time, the flood is very smelly.  #01:10:25-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laughing </w:t>
      </w:r>
      <w:r>
        <w:rPr>
          <w:rFonts w:eastAsia="Arial" w:cs="Arial" w:ascii="Arial" w:hAnsi="Arial"/>
          <w:color w:val="000000"/>
          <w:lang w:val="en-GB"/>
        </w:rPr>
        <w:t xml:space="preserve"> #01:10:25-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she use their bio liquid fertilizer to clean the water.  #01:10:28-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 OK.  #01:10:27-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nd is does help. It does help, to put some micro-, beneficial microorganism into the water.  #01:10:40-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students discussing] #01:10:48-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lright? Anyone has the question? /? #01:10:53-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Do you have ? [question within student group] I have one more perhaps. So, Bangkachao, is very close, ne? You know it?  #01:11:00-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Arai na?  #01:11:00-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bangkachao, the area?  #01:11:02-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Respondent</w:t>
      </w:r>
      <w:r>
        <w:rPr>
          <w:rFonts w:eastAsia="Arial" w:cs="Arial" w:ascii="Arial" w:hAnsi="Arial"/>
          <w:color w:val="000000"/>
          <w:lang w:val="en-GB"/>
        </w:rPr>
        <w:t xml:space="preserve"> / </w:t>
      </w:r>
      <w:r>
        <w:rPr>
          <w:rFonts w:eastAsia="Arial" w:cs="Arial" w:ascii="Arial" w:hAnsi="Arial"/>
          <w:b/>
          <w:bCs/>
          <w:color w:val="000000"/>
          <w:lang w:val="en-GB"/>
        </w:rPr>
        <w:t xml:space="preserve">Translator: </w:t>
      </w:r>
      <w:r>
        <w:rPr>
          <w:rFonts w:eastAsia="Arial" w:cs="Arial" w:ascii="Arial" w:hAnsi="Arial"/>
          <w:color w:val="000000"/>
          <w:lang w:val="en-GB"/>
        </w:rPr>
        <w:t xml:space="preserve">Bangkachao. #01:11:0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Do you work together with them sometimes?  #01:11:06-6#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1:11:08-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11:48-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she says that she goes there often because most of her staff work there, ah live there.  #01:11:53-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Work there. Ah live there! #01:11:52-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but she said that on for bangkachao, they focus many on tourism, so, so is different from here.  #01:12:01-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And their staff have, they have their own garden on Bangkachao? #01:12:04-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Ah, many, she says that like kind of a orchard.  #01:12:10-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Ok.  #01:12:12-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ke orchard, for... #01:12:13-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Like fruit, banana or... Cause on the market, I saw bio fertilizer, that that is very similar to the one that she makes. I was wondering.. #01:12:22-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translating] </w:t>
      </w:r>
      <w:r>
        <w:rPr>
          <w:rFonts w:eastAsia="Arial" w:cs="Arial" w:ascii="Arial" w:hAnsi="Arial"/>
          <w:color w:val="000000"/>
          <w:lang w:val="en-GB"/>
        </w:rPr>
        <w:t xml:space="preserve"> #01:12:25-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w:t>
      </w:r>
      <w:r>
        <w:rPr>
          <w:rFonts w:eastAsia="Arial" w:cs="Arial" w:ascii="Arial" w:hAnsi="Arial"/>
          <w:b/>
          <w:bCs/>
          <w:color w:val="000000"/>
          <w:lang w:val="en-GB"/>
        </w:rPr>
        <w:t xml:space="preserve">laughing </w:t>
      </w:r>
      <w:r>
        <w:rPr>
          <w:rFonts w:eastAsia="Arial" w:cs="Arial" w:ascii="Arial" w:hAnsi="Arial"/>
          <w:color w:val="000000"/>
          <w:lang w:val="en-GB"/>
        </w:rPr>
        <w:t xml:space="preserve"> #01:12:37-1#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he not sure but she mention other places that sell. She say that once she go to Victory Monument and she is very proud that the, they sell the bio liquid fertlizer with the label of the KT district market. And she mention here, that here they sell at 10Baht. And there, at Victory Monument, they sell like 75Baht.  #01:12:59-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laughing </w:t>
      </w:r>
      <w:r>
        <w:rPr>
          <w:rFonts w:eastAsia="Arial" w:cs="Arial" w:ascii="Arial" w:hAnsi="Arial"/>
          <w:color w:val="000000"/>
          <w:lang w:val="en-GB"/>
        </w:rPr>
        <w:t xml:space="preserve"> #01:12:59-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7 more.  #01:13:03-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13:12-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SO now she sell only for the retail customer.  #01:13:20-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Retail! #01:13:18-3#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Like, the only, who buy just only 1 or 2 bottles. So, she don't sell for the big lot because she know that some of them gonna make profit of of KT district lable. Which she don't like it. She doesn't like it. That bad.  #01:13:36-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chuckling </w:t>
      </w:r>
      <w:r>
        <w:rPr>
          <w:rFonts w:eastAsia="Arial" w:cs="Arial" w:ascii="Arial" w:hAnsi="Arial"/>
          <w:color w:val="000000"/>
          <w:lang w:val="en-GB"/>
        </w:rPr>
        <w:t xml:space="preserve"> #01:13:36-2#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 every one satisfy with the answer?  #01:13:36-8#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 #01:13:38-9#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Now, we're gonna move to another garden but she said that how about taking some pictures.  #01:13:51-0#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yelling to some colleague about the picture taking] #01:13:53-4#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Yeah we have to see if they are already done with the questionnaire.  #01:13:52-7#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Translator: </w:t>
      </w:r>
      <w:r>
        <w:rPr>
          <w:rFonts w:eastAsia="Arial" w:cs="Arial" w:ascii="Arial" w:hAnsi="Arial"/>
          <w:color w:val="000000"/>
          <w:lang w:val="en-GB"/>
        </w:rPr>
        <w:t xml:space="preserve">okay.  #01:13:55-5# </w:t>
      </w:r>
    </w:p>
    <w:p>
      <w:pPr>
        <w:pStyle w:val="Normal"/>
        <w:spacing w:lineRule="auto" w:line="276" w:before="0" w:after="198"/>
        <w:rPr>
          <w:rFonts w:ascii="Arial" w:hAnsi="Arial" w:eastAsia="Arial" w:cs="Arial"/>
          <w:b/>
          <w:b/>
          <w:bCs/>
          <w:color w:val="000000"/>
          <w:lang w:val="en-GB"/>
        </w:rPr>
      </w:pPr>
      <w:r>
        <w:rPr>
          <w:rFonts w:eastAsia="Arial" w:cs="Arial" w:ascii="Arial" w:hAnsi="Arial"/>
          <w:b/>
          <w:bCs/>
          <w:color w:val="000000"/>
          <w:lang w:val="en-GB"/>
        </w:rPr>
        <w:t xml:space="preserve">Interviewer: </w:t>
      </w:r>
      <w:r>
        <w:rPr>
          <w:rFonts w:eastAsia="Arial" w:cs="Arial" w:ascii="Arial" w:hAnsi="Arial"/>
          <w:color w:val="000000"/>
          <w:lang w:val="en-GB"/>
        </w:rPr>
        <w:t xml:space="preserve">If not, we have to wait.  #01:13:59-2# </w:t>
      </w:r>
    </w:p>
    <w:p>
      <w:pPr>
        <w:pStyle w:val="Normal"/>
        <w:spacing w:lineRule="auto" w:line="276" w:before="0" w:after="198"/>
        <w:rPr>
          <w:rFonts w:ascii="Arial" w:hAnsi="Arial" w:eastAsia="Arial" w:cs="Arial"/>
          <w:color w:val="000000"/>
          <w:lang w:val="en-GB"/>
        </w:rPr>
      </w:pPr>
      <w:r>
        <w:rPr>
          <w:rFonts w:eastAsia="Arial" w:cs="Arial" w:ascii="Arial" w:hAnsi="Arial"/>
          <w:b/>
          <w:bCs/>
          <w:color w:val="000000"/>
          <w:lang w:val="en-GB"/>
        </w:rPr>
        <w:t xml:space="preserve">Respondent: </w:t>
      </w:r>
      <w:r>
        <w:rPr>
          <w:rFonts w:eastAsia="Arial" w:cs="Arial" w:ascii="Arial" w:hAnsi="Arial"/>
          <w:color w:val="000000"/>
          <w:lang w:val="en-GB"/>
        </w:rPr>
        <w:t xml:space="preserve">[yelling sth] #01:14:09-7# </w:t>
      </w:r>
    </w:p>
    <w:p>
      <w:pPr>
        <w:pStyle w:val="Normal"/>
        <w:spacing w:lineRule="auto" w:line="276" w:before="0" w:after="198"/>
        <w:rPr>
          <w:rFonts w:ascii="Arial" w:hAnsi="Arial" w:eastAsia="Arial" w:cs="Arial"/>
          <w:color w:val="000000"/>
          <w:lang w:val="en-GB"/>
        </w:rPr>
      </w:pPr>
      <w:r>
        <w:rPr>
          <w:rFonts w:eastAsia="Arial" w:cs="Arial" w:ascii="Arial" w:hAnsi="Arial"/>
          <w:color w:val="000000"/>
          <w:lang w:val="en-GB"/>
        </w:rPr>
        <w:t xml:space="preserve">[every one discussing sth] #01:14:18-5# </w:t>
      </w:r>
    </w:p>
    <w:p>
      <w:pPr>
        <w:pStyle w:val="Normal"/>
        <w:spacing w:lineRule="auto" w:line="276" w:before="0" w:after="198"/>
        <w:rPr>
          <w:rFonts w:ascii="Arial" w:hAnsi="Arial" w:eastAsia="Arial" w:cs="Arial"/>
          <w:color w:val="000000"/>
          <w:lang w:val="en-GB"/>
        </w:rPr>
      </w:pPr>
      <w:r>
        <w:rPr>
          <w:rFonts w:eastAsia="Arial" w:cs="Arial" w:ascii="Arial" w:hAnsi="Arial"/>
          <w:color w:val="000000"/>
          <w:lang w:val="en-GB"/>
        </w:rPr>
      </w:r>
    </w:p>
    <w:p>
      <w:pPr>
        <w:pStyle w:val="Normal"/>
        <w:spacing w:lineRule="auto" w:line="276" w:before="0" w:after="198"/>
        <w:rPr>
          <w:rFonts w:ascii="Arial" w:hAnsi="Arial" w:eastAsia="Arial" w:cs="Arial"/>
          <w:i/>
          <w:i/>
          <w:iCs/>
          <w:color w:val="000000"/>
          <w:lang w:val="en-GB"/>
        </w:rPr>
      </w:pPr>
      <w:r>
        <w:rPr>
          <w:rFonts w:eastAsia="Arial" w:cs="Arial" w:ascii="Arial" w:hAnsi="Arial"/>
          <w:i/>
          <w:iCs/>
          <w:color w:val="000000"/>
          <w:lang w:val="en-GB"/>
        </w:rPr>
        <w:t xml:space="preserve">End of recording. Interview finished.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4:02:10Z</dcterms:created>
  <dc:creator>Judith Bo</dc:creator>
  <dc:description/>
  <dc:language>en-US</dc:language>
  <cp:lastModifiedBy/>
  <cp:revision>0</cp:revision>
  <dc:subject/>
  <dc:title/>
</cp:coreProperties>
</file>