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540" w:leader="none"/>
        </w:tabs>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35</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28/11/2014</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abbreviations</w:t>
      </w:r>
      <w:r>
        <w:rPr>
          <w:rFonts w:eastAsia="Arial" w:cs="Arial" w:ascii="Arial" w:hAnsi="Arial"/>
          <w:b w:val="false"/>
          <w:bCs w:val="false"/>
          <w:sz w:val="24"/>
          <w:szCs w:val="24"/>
          <w:lang w:val="en-US"/>
        </w:rPr>
        <w:t xml:space="preserve">: Bkk - Bangkok; TH - Thailand;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i/>
          <w:iCs/>
          <w:sz w:val="24"/>
          <w:szCs w:val="24"/>
          <w:lang w:val="en-US"/>
        </w:rPr>
        <w:t>comments</w:t>
      </w:r>
      <w:r>
        <w:rPr>
          <w:rFonts w:eastAsia="Arial" w:cs="Arial" w:ascii="Arial" w:hAnsi="Arial"/>
          <w:b w:val="false"/>
          <w:bCs w:val="false"/>
          <w:sz w:val="24"/>
          <w:szCs w:val="24"/>
          <w:lang w:val="en-US"/>
        </w:rPr>
        <w:t>: short interview, supplement. Notes have been taken for inofficial part of interview where she talks about politics. She didn't want to be recorded for tha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concept of your shop and the Niraamaya Centre.  #00:00: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e concept for my shop, ah... #00:00: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when did you open? How did you... #00:00: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3 years ago, we actually opened it, so we opened in March.  #00:00: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3 years ago.  #00:00: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gonna be 3 years next year.  #00:00: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2012.  #00:00: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we opened, ya it was 2012. Seems long. And ahm well, before I opened, I was always interested. I think when I had my daughter about, she's 18, she's gonna be 18 next year. [someone coming in and greeting] She's, when I had her, I actually, before I started to give her solid food, I was all confused, so I went on the internet and stumbled upon tis woman, her name is Ruth Yaron. And has this book called "Super Baby Food". So, I went and stumbled upon it and it was really helpful because she was giving, you know, what to give the children at one month and you know, allergies, how to avoid them getting allergies and then, she talked a lot about organic food: Why do you give organic? You know, what's organic? Why do you rotate your food, why do you eat what you grow in the country and all that. That's how I started learning. Back then, 17 years ago, it was really [emphasizing] difficult to find.  #00:01: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was in Bkk?  #00:01: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ve lived here. So it was very difficult. Most of the things I could find was in Villa Supermarket.  #00:01: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1: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t was very expensi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You know, Emporium and every other one would have a little bit of. So I would most of the time was making my own food at food at home because baby food. Most of the time, we were cooking baby food. If we travelled, we would always stay in an apartment, so that I could cook for her because, you know, when you have child it's different than when you give yourself food. When you're giving your kids. So, that was how it started. When she went to kindergarten, she went to this Buddhist school, and they were into healthy eating, they want the kids to grow, learn how to grow vegetables and they were in the dirt and all that a lot. It's called Tosi School.  #00:02: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ve heard about that. Ok ya.  #00:02: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he went there in kindergarten. And then, there was this man who was a farmer. And he loved [emphasizing] his vegetables, and loved this part. He would come every Thursday to sell vegetables. Organic. Straight from the field to you. So it doesn't go through a middleman, through supermarket, packed in a package. Everybody had their own cloth bags, it was all very nice, and. So, I had been buying from him since then. So whatever I could find from him, I would buy. The rest, I would go to the supermarket. So that was how I learned about organic, pesticides. And once you start, I started looking to skin care and... #00:03: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ue, ya.  #00:03: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hm, 6 years ago, I think in 2009, no longer. When my son turned 7, he's 14 now. Ya, so 7 years ago. He got sick from antibiotics.  #00:03: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03: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o much antibiotics, so he got quite sick, so we tried everything here, conventional medicine, nothing helped. So at that time, we were planning to move to Australia, to get our passport, to get our Australian passport. So, I thought, we are moving, we should find somewhere that he can go and see somebody there when we were there cause he is sick. So when we looked into it, we actually found out about homeopathy. I stumbled upon it and found about, I found out about this really nice hospital in Sydney that teaches you all about allergies and everything. So, we decided not to move but we went anyways to the homeopath there. So we tooka trip there, we took him there. I saw this homeopath from Fountain Centre. And I only went there because her website looks legitimit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4: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4: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was nothing you know, ya. SO  I went by the look of the website. And we got an appointment, luckily, with the doctor in the hospital. So we went to both, we went the natural way and the convetional way. So, the conventional way, they actually gave us a lot of education. So, they gave me a shopping list what to use, what products to, what to give him, what do all the labels mean, what to avoid. And then, I went to Debby, from the Fountain Centre, the homeopath. She actually him some probiotics, she gave him a remedy, she gave him some fish oil. And within 2 months, he gained all the weight back.  #00:05: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5: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as like magic.  #00:05: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gic,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5: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couldn't believe it, and then we kept going there, 2, 3 times a year. So, we kept taking him there, to Australia. And then, my sister got sick. So  I told Debby that, why, can I fly you in? Because to fly everybody, it takes a lot of money, and you know flight and hotel. If I fly you in and you stay with me and then you can see my sister, we will pay for your ticket. So, she came in with another naturopath, and then, everybody wanted to see them. Not only my sister.  #00:05: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everybody came and saw them. So this happened for a couple of years. Then, .. #00:0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he kept, she kept coming.  #00:0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kept coming, ya. 2 times a year, you know, just to.. and she liked it and we loved having them around. And then, I just decided that maybe, we should do this thing. So, that's how it started,.  #00:06: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for the centre first and then... #00:06: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both.  #00:06: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both.  #00:06: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a my nieces, my 2 nieces who are working with me, who are my partners, they're really into, you know they are young, and they are into, it's quite a fashion these days to eat healthy. It's become a fashion now.  #00:06: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ya.  #00:06: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 have superfood, and you know do detoxing and all that. So, they said, "why don't we open a health shop?" So it happened at the same time.  #00:06: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ame time, ya.  #00:06: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n we were looking for a place, we were actually for 2 separate places. So we were at 2 different places. [phone ringing] But then... #00:0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 pick up. [referring to the phone call] #00:0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ok. And then, I found this spot. So we thought we combine everything.  #00:07: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renting this place, ya?  #00:07: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then the bakery came in as a supplement. We thought we should add in healthy bakery, just, you know to make it a bit. Because there's no healthy bakery out there.  #00:07: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very difficult, ya. No... #00:07: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e. Everybody is using wheat and everybody is using too much sugar, and everyone is using...even the gluten free ones out there. They claim it's gluten free, it#s organic. It's still not very healthy. So then we thought, we put in the bakery. That's how the whole thing started. #00:07: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how is, how do people recept it?  #00:07: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at the beginning, it was a bit funny because you know, the bakery didn't taste very good. We di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not have, there's no chef who has experience in cooking with these kind of things. YOu know, because we're using, we coulnd't find coconut flour, we couldn't find ingredients. COuldn't. And I had, we struggeled. We struggeled a lot initially. That's how we stumbled upon Bob's Redmill, and now, I've got these old people in the upcountry, in Samut Sakhon area.  #00:08: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8: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re doing the coconut flour for us.  #00:08: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ice. OK.  #00:08: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are spending their days making coco-, just to make extra money.  #00:08: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at's cool.  #00:08: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that's how our coconut flour came about. It's made by hand.  #00:08: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really fresh.  #00:08: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s very fresh and very, it's different than factory made ones. So, it's quite nice. That's, so that's the beginning. People were OK, it was going along fine. But then, I don't lknow what happened. It's become a fashion now. It's become, it's picking up. It's ya, we can't stock enough. People are complaining that we... #00:09: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09: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9: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9: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s getting out there.  #00:09: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you can really tell a difference, like a change within 3 years?  #00:09: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 lot of change.  #00:09: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9: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specially this last year.  #00:09: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ice and would you say that people get more and more aware in general, for organic food?  #00:09: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09: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is it more like trendy thing or? I mean can be both.  #00:09: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actly. It's a good trend, it#s a very godo trend, you know. Healthy eating is the new in thing at the moment.  #00:09: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could you say there's a movement behind like ideology that people share.? #00:09: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9: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producers, consumers...? #00:09: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producers are [emphasizing] being aware that they can't just put, you know they can't just put crab, people will not gonna eat it. Like consumer's awareness is the biggest thing. There are still some people who think that it's all a whole load of you know out there. But it's coming, it's moving along. #00:10: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00:10: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ople that have sworn that they are not gonna to be into this thing and it's all changing.  #00:10: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what's their motivation, first aspect?  #00:10: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einds eating, everybody talking about it, they're not in the trend, you know, it's.  #00:10: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s it health, is it environment, too.  #00:10: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nvironment, I'm not so sure yet. I don't think people are looking into the, because if you are, you would be very conscious of why we sell nuts this way, why we sell cookies this way, why are we selling cakes, you know, not individually wrapped. Not wrapped with plastic.  #00:10: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would ask? #00:10: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you now, before I give out a bag, I will always ask, do you have your own bags? Would you like a bag? But everyone wants a bag. Nobody carries their bag. So, environment, I think will still need to take a bit of time. That's why I don't pack my cookies in 5 cookies in one package. Because you eat what you need4, you don't overconsume and yeah, you can take one cookie, we will sell it. You can take 10grams of nuts, we'll sell it. You don't need to over-, and we pack it all in paperbags and you go home and you put it in a jar. That's, I'm trying to educate. Some people think that we are a bit od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everywhere else, they're not doing it this way. Our cakes are not packed beautifully, they're not filled with colours and they don't look very good but they taste good and they're very healthy. So, a lot of it, I think the Europeans are getting there already but here in TH, it's quite slow, the environment, ya.  #00:11: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ere was one more question, like do you think that, this trend is, like comes from from Thai culture itself or is there trends from outside that influence the movement, or...? #00:12: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t's from outside.  #00:1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re you Thai by the way?  #00:1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12: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are, because you said, like Australian...ok #00:12: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m Thai. But I think it's from outside. I think it's the rich starting it. You know they go abroad and they see this things and they come back and they want to buy it, and reading and. So it's, we have a few celebraties who come to buy. And they're Thai celebreties, so they put it on Instagram. So everybody suddenly wants to have organic Chia seed and they want organic Acai powder and. So it's you know, it's... #00:12: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y, any pioneers in the movement? I mean names for you that, who are like pioneers for...? #00:12: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except you. No, I mean you're... #00:12: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m kidding, ya.  #00:12: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n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passionate about it. Passionate, I thought, when I opened, I thought it might not work because you know I thought I was the only crazy one but....pioneers in this, mhm [thinking about it] I'm not sure. But I do really admire the Rimping Supermarket group. They are in CNX.  #00:13: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CHX, ya.  #00:13: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really admire their work ethics, their you know, they it's very different from... #00:13: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ya?  #00:13: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y other customers we have. They are very into and they, they want the consumers to be, they're responding to consumers at the moment, ya. But to say who is, I don't know. I have no names in my head at all because very commercial here still.  #00:14: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s it possible at all in Bkk, to maintain or realize sustainable  lifestyle or healthy lifestyle? How...?  #00:14: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how? It's hard.  #00:14: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14: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hard.  #00:14: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arriers would be?  #00:14: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they don't cook here. Thai people, they don't like cooking at home, so everybody is buying food from the street, or you know, they go out to eat. And when you do that, it's quite difficult. And there are only a few restaurants who are, how many, 1,2 here that are selling... #00:14: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0:14: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4: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ard to find, ya.  #00:14: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4: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tried to interview some but they're just hard to find.  #00:14: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It will get there though. It will. I've been told to open a café. "Open a café". /. But it's too much work.. #00:14: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ell with the health centre,  #00:14: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got too much work now.  #00:14: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the centre, do actually, you do treatments?  #00:14: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I'm studying.  #00:14: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is it consult-,? Mhm, ah ok.  #00:14: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andy is the naturopath that we have.  She does the consultant. We have visiting naturopaths. So every 2 months, there is some one here.  #00:15: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0:15: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nny who comes, there's a an Indian homeopath who comes, they were just here. And then, you know so we have a lot of seminars. We, last months, we had 1 work-, 2 workshops. This November, we had 1 detox seminar, we had one lecture on homeopathy. Because that's the, were you plnat the seeds, you know. Everywhere. You know, you put a little seed in everybody and they go spread the words. So if we 50 people to listen to us, they will go and let. YOu know, it expands. So, that's what we do. We have a lot of things happening next year. Like a lot of workshops, a lot of lectures. And we talk a lot about organic, we talk a lot about natural medicine, we, you know, we educate people. So when they come in, it's easy for us. And we do treatments. So this is the Niraamaya side. I'm studying, so I'm doing Thai herbalist, so I'm studying to be a Thai, because I'm here, I live here. I should know the plants out there, and I should. So that's how I want to get into the local community to start. I'm flying to CNX tomorrow, so.. #00:16: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0:16: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e're doing some workshop up there with the school, and to treat the people there. And I'm also studying homeopathy. So, that's what I'm doing.  #00:16: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your customers are many Thai or...? #00:16: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it's a mixture.  #00:16: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mean this area is kind of mixed, right?  #00:16: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it's a mixture. Everybody comes from everywhere.  #00:16: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cool.-  #00:16: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they start here, like I said, one person talks to 5 people, 1 person comes to a man and they talk to another 5, so. That's how any movement starts anyways. And we, we get a lot, Thais, we have a lot of expats. Expats come and go, ya. It's a mixture now. A lot of the Indian communities also come.  #00:17: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eah. Last question: How do you see the futu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7: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pefully, it's very brig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7: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organic movement? Ya.  #00:17: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pefully, it's very bright. It's, it's slow here but it's getting there, we're getting there, ya.  #00:17: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cool. Thanks a lo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7:36-0#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welcome. That's a lot of chatting, talk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7:39-0#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finish. Interview finish.</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02:33Z</dcterms:created>
  <dc:creator/>
  <dc:description/>
  <dc:language>en-US</dc:language>
  <cp:lastModifiedBy/>
  <cp:revision>0</cp:revision>
  <dc:subject/>
  <dc:title/>
</cp:coreProperties>
</file>