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14/08/20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 Translator</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sth. - something; OF - organic farming; OA - organic agriculture; Bkk - Bangkok; TH - Thailand;  DOA - Department of Agriculture; DOAE - Department of Agricultural Extension</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yes. This is Mr. Tanong. He is the director of, what we call, the quality and standard, agriculture. This a new group. But in charge in OA. Yes.  #00:00: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AP, too.  #00:00: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for G-, ah.  #00:00: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GAP also, ne.  #00:00: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A and GAP.  #00:00: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rganic and GAP, aha yes. OK.  #00:00: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0: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what that your question, ok you can... #00:00: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ybe he can introduce by giving an overview on activities of of this department, or like your section.  #00:0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what are the activities in the field of OF?  #00:00: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concentrate on organic... #00:00: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organic or sustainable farming.  #00:01: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1: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1: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is activity, have to promote OF and GAP to farmer, before, or brief, ok, yes.  #00:01: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2: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me activity, they have to connected to other agency, about food safety. Get invloved about food safety, yes.  #00:02: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do do they work directly with farmers, or they.... #00:02: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yes.  #00:02: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work with trainers?  #00:02: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2: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2: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is center set up, set a project, a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set a project, activity, and the method, and the budget, and send it to provincial level as 76,7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at the same time] #00:03: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end?  #00:03: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have, they set the project, the policy, the budget, the project and send it send it to the provincial level to use... #00:03: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vincial level. #00:0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provincial level.  #00:03: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district offices?  #00:03: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yaya, to Changwat and Amphoe official.  #00:0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ok, I see.  #00:03: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3: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e send directly to the farmer. As a Changwat, Amphoe, Tambon.  #00:0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4: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for GAP, we cover 76, the province but for OF, we cover 9, 9, 9 province for herb and 19 province for vegetable, for organic vegetable.  #00:04: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herbs and vegetables, ah.  #00:04: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4: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9 province for organic herbs and 19 province for organic vegetable.  #00:04: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00:04: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2013, last year, this year.  #00:04: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4: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year... #00:04: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year.  #00:04: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is year. #00:04: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014.  #00:0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tarted with this?  #00:04: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014, this year, the project, rhis year.  #00:04: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roject was implemented this year?  #00:04: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mplemented, yea. GAP, GAP 76, GAP 76 but for OA is 9 province for organic herbs and 19 province for organic vegetables.  #00:05: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5: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77, he said, not 76.  #00:05: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77 for GAP.  #00:05: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77, 77 for GAP. #00:05: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77 for GAP in TH.  #00:05: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nd the, what what is at that level the difference between GAP and organic? I mean, I know the concept... #00:05: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activity.  #00:05: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but how is it different... #00:05: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method?  #00:05: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ethod, ya.  #00:05: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Ah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05: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6: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the 2, the 2, between GAP and organic is the same method. Just only the first year apply, the farmer have to apply. And then, the extension worker recommand how to use by GAP or organic method.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06: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6: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a training, training farmer. And then... #00:06: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6: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n preassessment. And follow, follow and follow /// the field, the plot. And send the application form to the inspector.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07: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7: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y send the application from a farmer to the inspector agent #00:07: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ur certify body.  #00:07: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certify body. /. Like department of Agriculture.  #00:07: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Department of Agriculture.  #00:07: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nd it to the method.  #00:07: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Department of Agriculture does the certification?  #00:07: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will certif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07: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He is inspector... #00:07: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Department of Agriculture is certify body.  #00:07: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ertifying body, yes.  #00:07: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DOAE is advisory  body.  #00:07: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dvisory, I see.  #00:07: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dvisory. Ok.  #00:07: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DOA, ah Ministry of Agriculture, ah Department of Agriculture, the label is Organic TH?  #00:07: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that one.  #00:07: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Organic TH.  #00:07: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7: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e use both. Not apart from Department of Agirculture, depart-, of, rice, livestock department and department of fishery, we use the same logo.  #00:0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ame logo.  #00:08: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rganic TH.  #00:08: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TH.  #00:08: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rom Organic TH.  #00:08: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Ok. And DOAE has their own experts? Or do you also work with external experts, like expert in organic techniques, in organic methods? Or you have your own expert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8: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8: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9: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et the programme for training for trainer. Training for trainer.  #00:09: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raining for trainer.  #00:09: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raining for our extension worker at provincial level.  #00:09: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Ya.  #00:09: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we use the lecture from DOA or rice department to be a lecture for our extension workers.  #00:09: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09: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n extension worker transform to, extension on  Amphoe or Tambon level.  #00:09: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09: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0: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for GAP, ne now we are try to become what we call, for, not government, set the GAP TH to GAP ASEAN #00:11: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00:11: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t the same standard. By training. // our extension worker to be the same standard.  #00:11: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does it.. is it implemented already? #00:11: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tal alignment.  #00:11: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tal alignment.  #00:11: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 concern to environment signment, so it's... #00:11: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fety, quality... #00:11: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od safety, quality... #00:11: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h... #00:11: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nvironment. #00:11: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e, environmental management. #00:1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anagement... #00:11: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orker health lo go welfare.... #00:11: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orker health, welfare... #00:11: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settling. #00:11: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incomprehensible </w:t>
      </w:r>
      <w:r>
        <w:rPr>
          <w:rFonts w:eastAsia="Arial" w:cs="Arial" w:ascii="Arial" w:hAnsi="Arial"/>
          <w:b w:val="false"/>
          <w:bCs w:val="false"/>
          <w:sz w:val="24"/>
          <w:szCs w:val="24"/>
          <w:lang w:val="en-US"/>
        </w:rPr>
        <w:t xml:space="preserve"> or sth.  #00:11: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for GAP but not yet for organic?  #00:11: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GAP. #00:11: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GAP.  #00:11: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for organic, she will, he will talk later but I said to him stop, I translate for you first.... #00:12: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1: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a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h sorry, for GAP they have four model, for ..how to say.  #00:12: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Durian, Mangosteen, Longan four, 4, 4 of food plan to make a GAP compare with GAP ASEAN. Ya this a our project.  #00:12: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3: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they train, train about GAP standard, by Codec, by codec, by GAP ASEAN, codex.. #00:13: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dex standard for durian, for mango, for mangosteen and longan and ASEAN standard for durian, mangosteen, mango at longan and ah A.C... #00:14: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C.T... #00:14: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 TH.  #00:14: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e have we have our standard, for for... #00:14: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A.C.T.  #00:14: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proof.  #00:14: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14: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ry food, like mango, it should be sth how the size #00:14: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00:14: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he training orur official in level, in district level, it transfer to Amphoe to Tambom.  #00:14: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and there, sorry, there is a plan to to implement an organic standard for Asia? Or Southeastasia? #00:15: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5: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6: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year, we have a project  for organic herb, 3000 person, 400 for organic vegetable and 1000 organic rice,  #00:16: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uit.  #00:16: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fruit, fruit, yes. We have a project. And the present for Thai, Thai government, the Thai government, before organic.. #00:17: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7: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under, under the project of MInister, the Ministry // of Agriculture aha.  #00:17: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7: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other is what we call, city, green city project.  #00:17: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 agriculture.  #00:17: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Green agricultural city project.  #00:17: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 like... #00:1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s a new one.  #00:1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new one, it's a .... #00:17: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related to urban farming? #00:17: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will explai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7: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8: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set in 5 or 6?  #00:18: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6  #00:18: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6, 6 province for green, green pilot project. Ah. #00:18: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en.  #00:18: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 purpose is to... to produc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at the same time] and safe for environment. zero waste. /. Friendly with environment, zero waste second. Green technology.  #00:18: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en technology?  #00:19: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aha. Ecology, aha.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at the same time] Understand? Make a friendly environment, have a good air, water, to environment, druing, during production process. #00:19: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19: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roduction process of green, for green produce.  #00:19: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9: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6 province.  #00:19: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9: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hiang Mai, North. Pattalung, South.  #00:19: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attalung province in the SOuth.  #00:19: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ng Khai is NOrtheast. Sri Saket, Northeast, Ratchaburi is the West.  #00:19: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0: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hantaburi in the East.  #00:20: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IN the city? Or is not related to city?  #00:20: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No, in in what you mean "city"?  #00:20: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ecause you said like green agricultural city.  #00:20: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0: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0: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select one area to make a green city in that province. And then last, then next. It's just a pilot project.  #00:20: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0: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 mean integrated farming. NOt not for, not apart from plant, have livestock, fishery and then have integrated farming to be green. LAnd development, water management, have many agency in, under department, under Ministry of Agriculture and Cooperative, work together to make a green... #00:21: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make a green area or sth.  #00:2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green area, yes. yes.  #00:21: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me activity, they make their own livestock and fishery, sth. They cannot integrated. #00:21: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ike a pond fishing, a cow, maybe specific.  #00:21: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not be integrated, ok.  #00:21: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t integrated.  #00:21: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they try to make integrated.  #00:21: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2: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riend. Try to make a zero waste and friend with the environment.  #00:22: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see. And I would have a question about his experience, like how how do producers accept this, these trainings, OF training? How do they accept it? Or e.g the green area?  #00:22: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green area just just just... #00:22: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ilot project... #00:2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year.  #00:2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started, ya.  #00:2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ust beginning this year.  #00:22: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2: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year. He just beginning in this year. I don't know what the reason.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2: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4: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cooperation between 11, 11 department under Ministry of Agriculture Cooperative. His depratment set set their project by their own. Like our department, they make a GAP and organic and by training people, fihsery or livestock, they set a programme by their own. They have a meeting between government official and farmer  together and then send a report to the provincial committee aha. Ya. And the final evaluate at the end of the project. What the problem, what... #00:25: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how often do they report like.... #00:25: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ow often?  #00:25: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they have to report once a year, or regularl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5:1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5: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Up to now, we have a 5, 5 report. 5 report now.  #00:25: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 year?  #00:25: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no, just this year.  #00:25: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r this green city?  #00:25: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for green, follow. 4 to 5 times after the beginning of the project.  #00:26: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6: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aluate for 5 times.  #00:26: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6: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ext time, in the beg-, beginning of September, he will go to eva-, evaluate the project.  #00:26: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see. And I was wondering about ya, your experience with with the promotion of OF to the farmers. How do farmers react, how do they accept it? For the OF.  #00:26: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6: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8: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 depend on what the source of knowledge. They got maybe some by reading or some neighbour, some neighbour. And the market, the market also is very important for him to produce OF. Even though in, for GAP also.  #00:28: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like help like to get access to a market?  #00:28: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8: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9: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fact, is not our role. Really role. It depend on the Ministry of Commerce. But also, they set the the market, on Sunday market, in the province... #00:29: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9: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Sunday market on appointment market for food safety in each province, they set some... #00:29: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9: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00:30: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t public, private or provincial, agricultural provincial office... #00:30: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0: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the  front of what you say. #00:30: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rovincial office. Maybe some of hospital, hospital.  #00:30: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like Green market, farmers come and they sell directly?  #00:30: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ike that, yes.  #00:30: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30: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maybe is the deal to restaurant, and after restaurant to hotel, this, for the good... #00:30: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good produce, for for hotel, for restaurant.  #00:30: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OK so farmers in general, they are happy about this change to organic?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0: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for the people who make organic for a long time, they don't have a problem about organic. But for the beginning, is very, very problem because maybe some product is is not so good, they have to do more attempt to do it before accepting. And depend on the market also, accept or not.  #00:32: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And do you see changes? E.g., maybe you can answer as well [adressing to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from like 5 years ago to now, do you see any chang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Like any trends, positive or negative.  #00:32: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2: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3: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tter. // #00:34: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tter, ya?  #00:33: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any agency in government involved in this sector.  #00:34: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more, more farmers?  #00:34: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re, more more farmers.  #00:34: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good trend.  #00:34: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4: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ave you have you ever been to Natural and Organic Expo, in Queen Sirikit?  #00:34: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showing her bag from Natural and Organic Expo] #00:34: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00:34: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ore and more vendors coming.  #00:34: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Under the Ministry of Commerce  #00:34: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merce, ya.  #00:34: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one, difficult question, concerning the farmers, what do you th-, what do you think is their motivation? Why, why do they grow organic? I mean, I guess they all voluntarily convert to organic, and what is the reason for them?  #00:35: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should ask peop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5: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No but what is your...what do you think?  #00:35: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at in by gov-,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35: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is your impression?  #00:35: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ammai,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5: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5: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7: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think, is very difficult to change the farmer to change to organic. But nowaday, the waht you call, the feritlizer, the chemical fertilizer, the price is very high so this is one reason the make the people change to do this. The price, and the safe for himself, for themself... #00:38: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health, ya.  #00:38: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health, /. That the reason, that why they change to do organic food.  #00:38: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8: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consumer, /, try to seak for the food for safe, safe for himself.  #00:38: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consumer?  #00:38: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onsumer.  #00:38: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where.  #00:38: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rywhere.  #00:38: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And what is, ok different question, what is the motivation for DOAE to engage in food quality and organic, OF? So why is, what is your reas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 DOAE, why did you set up these plans, these trainings? Some years bac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Difficult question.  #00:39: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9: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0: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tart in 2004, with the governmetn declare to be food safety, food safety yeah and then after that, we develop from a GAP until organic, ne. Year by year, we do the the project. We have a National Plan, we have a activity, we have many agency. Both NGO and government sector to involve to promote, both GAP and organic. It depend on the market, the growth of the market also. The very high so that's why people and many sector come to involve this.  #00:41: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t's it's it's responding to concern about environment or about health?  #00:4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that's also. Because in, each year we have a cancer, the people who have a cancer is around 60000 person per year, died from cancer.  #00:41: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reaction to these trends? #00:41: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 depend on some, some part from the insecticides that people use it.  #00:41: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mportant is environment e.g? #00:42: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nvironment? #00:42: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nvironment, like preserving nature or sth.? #00:42: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s also because when we do organic, we don't use a che... #00:42: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emical, ya.  #00:42: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secticide. So the frog and fish and the are coming, that's coming. In Surin province, the farmer, when I interview one farmer, in the former time, they don't get, don't collect vegetable that grow in the farmer field, in the rice field. To have their, their food. But afte they make OF, so they can get, collect some ah vegetable which grow in the rice field. Come back to home and eat it. But before that day, they don't eat.  #00:42: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ooh! Ok. #00:42: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Because they use what you call wheaticide, insecticide or sth like that. Just.  #00:42: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0:43: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you know, you know. Like some people, you know, like Thai people when they grow vegetable in their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they will collect this for sale and this for ourselves.  #00:43: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sale and this for herself.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3: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ourselves, no need chemic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for sale it's spray.  #00:43: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eard a few stories, ya.  #00:43: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you know.  #00:43: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me one told me "Ok I would never the vegetable that I grow for sa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ome farmers said.  #00:43: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think you know. Because the cancer is very, you know from neighbour, I saw some people. His friend, his father have the cancer... #00:43: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many people.  #00:43: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me caused, many people.  #00:43: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4: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afraid Lanna, Lanna, the the, Lanna is the meat that I eat this lunch.  #00:44: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44: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afraid of vegetable that put in. Cale #00:44: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le, ya and morning glory.  #00:44: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le, Chinese cale.  #00:44: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hinese cale.  #00:44: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4: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he chekc blood. #00:44: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4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not sure that is safe for... #00:44: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blood.  #00:44: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 his health or not.  #00:44: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Do you buy organic? Do you eat organic? [adressing to respondent] #00:44: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time.  #00:44: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metime.  #00:44: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time, And buy supermarket.  #00:45: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I would have 2 more question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5: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ok.  #00:45: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are problems that you face when you imp-, when you implement these projects? What are challenges or problems? What makes it difficult?  #00:45: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5: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5: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rea, it should be the area with what we call?  #00:45: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tected, or?  #00:45: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yaya. Connected. Connected area.  #00:45: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nected.  #00:45: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easy to control.  #00:46: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46: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s very difficult when this farmer grow organic, allow people take chemicide.  #00:46: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46: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s a problem so that's why we have to collect the people who interested in organic and grow together.  #00:46: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ike communities.  #00:46: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ike communities, yes.  #00:46: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owing communities.  #00:4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6: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Buffer zone, ok.  #00:46: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ffer zone.  #00:46: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ake time to make a what you call, a buffer zone, /.  #00:46: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buffer zone,ya.  #00:46: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protect.  #00:46: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I see.  #00:46: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6: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raining, farmer.  #00:47: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7: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f we have training, support farmer to have to same  5 time. They cannot come 5 time. Maybe some knowledge they they don't know. Maybe they come 2 or 3 day, to some time. They lost some knowledge.  #00:47: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nowledge.  #00:47: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Knowledge, to do OF:  #00:47: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7: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about certify. #00:47: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8: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most peopel of TH is the cadet under law.. #00:48: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orry?  #00:48: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ateral, lateral, low level. So they cannot [lie] #00:48: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y cannot write ya? Illiterate.  #00:48: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r can write but not not not, slow. But for making GAP organic, they have to collect the data, so ... #00:48: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data, ok.  #00:48: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t's diificult for him... #00:48: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eeping record. /.  #00:48: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keeping a record, yes. To write it down or sth. That a problem for him.  #00:48: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need to help, or?  #00:48: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8: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8: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son or nephew, ya.  #00:49: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9: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He said, to set, to solve this problem, we have to make a group, 4 or 5 people and 1 in 4 or 5 people can write. Ya.  #00:49: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to have one expert.  #00:49: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to solve this problem. Or maybe use the son or nephew to to write, to short it down on the paper.  #00:49: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ok.  #00:49: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0: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 said, for the labor to making a farm, in TH now, the farmer, the age of the farmer is rather high, higher. #00:50: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igh.  #00:50: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nowaday, you have to use some neighbour, some neighbour labour. From Birma, from Cambodia... #00:50: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eighbouring countries.  #00:50: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knowledge about this, they don#t have knowledge.  #00:50: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the problem.  #00:50: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yougn people don't want to continue farming?  #00:50: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es, yes, young people. Yes.  #00:50: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0: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try to make a programme, smart farmer for the new generation to come to be a farmer, ya.  #00:51: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to teach ok. So, how do you see the future for OF in T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1: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51: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1: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He said ok, the progress, the future, it's been ok. Yes, take a picture [gets up to take picture] Ok  #00:51: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2: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cause the government and private sector support for for this activity, for organic. So, he think the future is should be good.  #00:52: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mportant is like top down approach?  #00:52: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p down.  #00:52: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p down, ok so it's not coming from the farmer... #00:52: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olicies, or?  #00:52: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from policies, from training, from above. How important is this, this level of policies?  #00:52: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policy? You mean how... #00:52: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policy and, ya.  #00:52: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mean power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52: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 how important it is for the development of OF?  #00:52: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2: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53: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3: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w, OF is Natioanl Agenda. 2nd time, I think, when I worked with the first. But nowaday, they have a National Agenda.  #00:53: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pend on the consumer. But nowaday, consumer want a green food, food safe for his health.  #00:53: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farmer will react to that. Aha.  #00:54: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 national policy support for this.  #00:54: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he said, don't mention to the budge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4: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54: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olicy, they have policy but, but no budge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4: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udge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4: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 allow. How many for this year?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4: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4: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ast year.  #00:54: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10 Million for GAP last year for budget.  #00:55: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ast year, last year is cut dow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5: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Tamai?  #00:55: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ammai?  #00:55: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5: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ext year, the budget for next year, he propose 107 Million but but 14 Million.  #00:56: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4? #00:56: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14. 40. 14.  #00:5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4.  #00:56: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Sib si.  #00:56: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6: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6: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organic. For vegetable organic. 1 lan. 1 million.  #00:56: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million. oooohk. Why?  #00:56: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You want to ask ah Chia Tai company, fertilizer company?  #00:56: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 see, I see.  #00:56: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7: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official, the official in the office 7.  #00:57: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7, ok.  #00:57: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2 people set the the project in abroad, at Milano, Italian.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7: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7: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od exhibition in Milano.  #00:57: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57: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people. 2.  #00:57: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exhibition. I see, ok.  #00:57: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xt year, next year. #00:57: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57: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8: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k ok.  #00:5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interesting.  #00:58: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8: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he jsut moved for 3 month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8: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other colleague? No he... #00:58: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 no set to be, to make the organic, only 3 months.  #00:59: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h oh. Like very new.Ok.  #00:59: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fore that, he work with GAP. But organic, he combine just only 3 months.  #00:59: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9: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9: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ith new structure. And next month, he will retire.  #00:59: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ow, you have some insights, again, before you reti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9: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59: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document, is in our own office. Document but normally, in Thai.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ya, statistics.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GAP, English. You're interest?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AP, more organic.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Respondent: [talking to Translator in Thai]</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s, interview finish</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48:46Z</dcterms:created>
  <dc:creator/>
  <dc:description/>
  <dc:language>en-US</dc:language>
  <cp:lastModifiedBy/>
  <cp:revision>0</cp:revision>
  <dc:subject/>
  <dc:title/>
</cp:coreProperties>
</file>