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21</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 xml:space="preserve">24/06/2014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 Respondent, Respondent 2</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e.g. - for example; Bkk - Bangkok; TH - Thailand; CNX - Chiang Mai; PP - Punpun, OF - organic farming; SF - sustainable farming; sth. - something</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outdoor location, some noises possible</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 the idea around, we, we are self-reliant living, is alos around building earth, no ya. ... #00:00: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and for the seeds e.g., is it like Thai farmers who are interested or do...? #00:00: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n general, all people. People letters to us, every day and we send seeds back to them.  #00:00:2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there's not, you're like the only organic seed provider I guess in TH? #00:00: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 can be like a foreigner.  #00:00: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ardon.  #00:00:3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 can, it's look like that now because not many people do seed saving.  #00:00: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00:4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Not ya. #00:00: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quite diverse group that just, like little like people who just grow a garden  and stuff like that, to farmers, to schools, to prisons or, I mena just like very different individuals.  #00:00: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ll kind of people. Because there's no organic seed market in TH. And there's some farmer group who do rice seed variety only but they did not  do garden, vegetable, sth like that. So we are the first group who start to do vegetable seeds in TH. And after that, there's a few group more, starting to do sth like that more. So that's, it started to be in the, in the stream of the media a little bit now. And then make more and more people interested about more and more, about saving seeds.  #00:01: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How does work in the beginning, like you have an organic vegetable and you say...? #00:01:4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we try, we collect the indigenious seeds,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01:4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indigenious seed.  #00:01: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Whereever we find them, we collect them an start to propagate them, grow them and then if we think it's real, it's good, we keep them and give to people. That's that's the way we collect them. #00:02: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some we select out. Like we used to have a lot of varieties of tomato. 90 varieties of tomato.  #00:02:1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02:0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ithin, well they all don't work so well, you know. We kind of selected down which one is really pretty slug here and all that, and then focus on just those cause we are pretty small ourselves, we don't have the capacity to do, you know crazy amount of varieties, but.  #00:02: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ut  you are working with volunteers, or, like the farm itself is more than you two righ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2: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00:02: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We, we have some volunteer to help but but mainly we just rely on ourselves. Because we live live together as a communities, we have almost 20 people live together. So that's the main labour we use for farming. So... #00:03: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n our activity is with like the farming and seed saving and training, hosting groups and ahm, like.. #00:03: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ilding new building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3: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il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any projects.  #00:03: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00:03:1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o and now, we start to think about to do seed saving alone, it doesn't help much. So we think about to have the market. For people who grow [alum] seed, they can have the market for that thing. So encourage people to grow more, the seed survive more. So that's the idea, we start the restaurant.  #00:03: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that's, so you will sell your seeds... #00:03: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is will be on this shop.  #00:03: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asicly in the shop.  #00:03: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also more  like create a marker for people who would be growing those things out. Because if they are growing their seeds but there is nowhere to sell them, and people buying them, it doesn't grow very quickly, right. But it is just for your own back home use. But then, the only ones that are bought easily are the hybrid corn for feed, then people would grow that, right. So, we're trying to, we're really thinking, think more about link of seed saving and organic farming that people need more of the market incentive as well. So, there's more we're trying to focus on that, too.  #00:04: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Mh, but it's true. Like if I, when I talk to farmers, organic farmers, when I talk, when I start talking about seeds, they are always "nono, there's no organic seed in TH", so or or at least it's hard to get, so they're, it's like a sensitive topic</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4: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hm, mhm #00:04: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don't talk about it, you just buy the conventional seed and then... #00:04:4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No, no, no organic farmer who use organic seed in TH so far.  #00:04: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0:04: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s I know. And only some rice, they save their own variety. But vegetable, I haven't seen any who did have organic seed to grow in TH. But here, we start to give away seed for free to people.  #00:05: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5: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nd then, here will be the place [referring to the future shop at the interview place] where we distribute, like a give, seedling or seed to people who want for free. Anyone who want can get it from here. And if they.... #00:05: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use our idea is that we hope that, wanna create a network of people saving seeds. Cause we can't be a big bank or sth as well, or we can't produce in large quantities for people to buy. So, we need to have more and more people doing it. This is just another reason why Jon would do a lot of kind of  awareness raising, discussions around that, too. #00:05: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es it, does it work? Like do people become aware? Because I guess once they start growing with these organic seeds and keeping their own seeds, it would be like multiplying quickly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right? #00:05: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h, so far, the require, the interested of people is rising up every year. And now, we don't have enough seed to give to people. Because a lot of letters come in, and sometime, the people come to the farm and  pick up by themselves, sometime, they ask for seed, for their group, for their group or sth like. So this year, last 2 years, we don't have enough seed for them. So, it more and more people interest about seeds, [alub] seeds.  #00:06: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And you see more varities that we were propa-, propagating at other groups, places, right. I mean mostly between these individuals but then also networks and groups of people.  #00:06: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 creates network by itself, you don't need to organise it. Like a when people can see from us, they start to grow and then start to share in Facebook, and then they start to give seed in the Facebook. Like a "if anyone want the seed, email us" or "send letter to us", or sth like that. So it's spreading. It become a network, unintentional.  #00:07: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good. Is it only in the North or TH wide.  #00:07:1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ll over the country.  #00:07:1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good, ya.  #00:07:1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nd now, there are many people who get trained from us. They start to grow and saving seed and give seed to people. Like us. Like in the North, there are some people. In Bkk, there are more and more people who grow in the city.  #00:07: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00:07: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nd they have the garden in city and then they saving seed and then they start  to give seed to people. MOre and more now, it start to like a start go back to the old time that people never buy seed, just share.  #00:07: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more seed fairs and things.  #00:07: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ore seed fairs, mhm.  #00:07: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opping up, too.  #00:07: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think that in in Bkk, ya. I'm sure you know the TCF, khun Nakorn, khun Prince. #00:07:5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Hm, ok I heard about  him but I don't know him personal.  #00:07: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he's like the urban farming pioneer and like he created this network and then within 5 years, I would say, there are more and more subnetwork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that come up and one is, one is about ya, seedlings and seed exchange. Ya. So they are talking about it.  #00:08: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ya.  #00:08: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good because they really use Facebook as a tool to communicate. Ya, it's kind of, ya, it's a good medium I guess because Bkk is so big, they cannot meet in person so often, so they just communicate with that.  #00:08: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08: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good, ya. How is, like in general awareness of people for let's call it organic or tradtional farming, in the NOrth.  #00:08: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 think people are very awake about that now, especially in the NOrth, especially in CNX, not the NOrth. CNX is the main alternative city in TH, so it's more aware than any part of the country. So, there are more, a lot more demand on organic food in CNX, have many places.  #00:09: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on consumer's side is more demand.  #00:09: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at the farerm's side is still low.  #00:09: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still low.  #00:09: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Because most of organic farmers is in the Northeastern. Not in CNX. And then... #00:09:3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com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9: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For my thinking, I feel like in the Northeast, people more poor and the land  is very bad. They struggle more. But in the North, they have very good soil, good water, everything is good. So they don't worry much about growing things. They jsut plant longan and they sell once a year, they have 100000 Baht a year, that's enough for them, so they don't struggle much. But and then, they don't want to change much because that's the way they used to live for a long time. But in the NE, people struggle more. They are poor, bad soil, bad condition, so anything that give them a new hope, they want to do it. That's why in the NE, there so many organic group, organic farmer group. And many of them so strong, too.  #00:10: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ve been well connected too but more like self-reliant living on the land because in recent history, they needed to provide all their needs from their land. Well, so that kind of wisdom and knowledge is really still quite present... #00:10: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OK.  #00:10:4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Isan, you know. And this is in my experience, too. I've been living in Isan and in the NOrth.  #00:10: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0:4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reas when we came to our village in the North, nobody grew their own kitchen vegetables. They are farmers but they didn't grow chili, lemongrass, stuff like that, right.  #00:10:5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nteresting.  #00:10: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reas in Isan, that would be very normal thing everyone would have around their house, right. And so, I think, they made a shift earlier, in the North, to more monopolite, monocropped farming, you know.  #00:11: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an interesting point, I guess. Because sometimes, I ask people "ok why, I mean this tradtion, or organic, is going back to traditional way or is it sth new for many farmers". And many people say it's like sth new because the traditional way is already too too long, like too many generations back. So it's interesting if you say, it#s still more present in the NE.  #00:11: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not too long.  #00:11:4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not too lo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1: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If you think of Jon's generation... #00:11: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Like 30 years ago, people mainly people still living in organic way.  #00:11: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30 years ago?  #00:11: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30 years ago, not very long.  Many, many people in the rural area.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and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talking at the same time] #00:11:4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f you're in a very rural area where they didn't, the chemicals haven't reached it yet.... #00:11: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any people don't know fertilizer yet.  #00:11: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11: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any area, they don't know yet. But now, when the new road come, everything fast, electricity come and get electricity and everything going fast, so the chemical fertilizer and pesticide thing travel fast, too. And go everywhere easily.  #00:12: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2: So, that's how.... #00:12: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when we compare to like the States, where I am from, from the U.S. #00:12: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tates, ok.  #00:12: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like another generation back before we have [...] just like people's ... #00:12: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12:3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most people who are farmers, it's gonna be it's gonna be like a couple of generations back like before you have a farmer in the family, you know. Whereas you know, I mean in TH everybody has...but even with in that farming, it's more, just by necessity, by not having chemicals, they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13: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do farmers say if you suggest them to go back to organic?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ey say "It is so, it's difficult" or... #00:13: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Now, many people they don't believe that they can go back. #00:13:1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13: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Because they feel like everything changed so much. Because of thing is, the seed variety that they have right is, theseed were developed to addictive to chemical already, so if you grow without a lot of care liek in the past, they don't grow anymore. So everything quite similar, like a chicken, pig, sth like that. If you raise them without hormone, they never grow. So,... #00:13: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They don#t lay eggs.  #00:13: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o that's why it's harder for farmer to believe that they can go back to organic. Because they cannot find the seed is one reason. The second reason is the seed that they have now, it's harder to do organic.  #00:14:0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ere, I was wondering because in TH, there seem to be many different kind of organic or sustainable farming systems. Is it right or is it just my impression? Because some people are talking about permaculture, I just recently met a lady who enage into a silvi-, like agroforestry. Planting, permaculture but with more trees even. Then natural farming from Corea, then organic farming concept, whatever. Biodynamics, is it, is there like one... #00:14: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any thing.  #00:14:4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ny thing ok.  #00:14: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Like they have self-reliant farming, self-sufficiency farming, new theorie farming... #00:14: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ew theorie?  #00:14: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New theory farming, is like a new technique,  new like a way to design the land again. Is sth similar to permaculture or sth like that.  #00:15:0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have you visited Nop Ueang?  #00:15: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0:15: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woudl be very interesting.  #00:15: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hm.  #00:15: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you as well.  #00:15: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re?  #00:15: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ear Bangkok, about Chonburi, na?  #00:15: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Chonburi, not very far from Pattaya.  #00:15: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that's close.  #00:15: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jarn Njak is the guy who started it. #00:15: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o is it?  #00:15: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jarn Njak.  #00:15:2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jak, ya.  #00:15: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he is really, it's a really neet okace because he also he also has a very large network, so he could talk about the movement part within, at his centre, he has a training centre and they have like places where they set up a model, like each of the four regions of the country. So if you are in Isan, this is a model of sustainable farming for Isan, climate and everything.  #00:15:4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but that's really good. So it's adapted to, very adapted to the place.  #00:15:5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yaya.  #00:15:5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at's what, he had also to design your land and all that as well in his theories.  #00:15: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5: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s on a kind of side-kick of of the King's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too. That's interesting.  #00:16: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was wondering about that, how the King's Project, how they influence farmers e.g. to..to  #00:16: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s influence on farmers but vey small amount.  #00:16: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ry small?  #00:16: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because nobody bring it inot practical. It become theory. And then the government try to tlak about that but they did, they do sth opposite. Like they do, they talk about self-reliance, talk about organic farming but they support the people to use more chemical.  #00:16: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so the government... #00:16: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On the other side because the politician are the owner of chemical business.  #00:16:4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alking at the same time] another type, CP and. ... #00:16: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ften times, villagers are getting started, they gonna do like "oh we will do an organic village" and they get more leadership and they are starting to move that way. And when the seed companies, fertilizer companies, they will come in... #00:16: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actively.  #00:16: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ut it by the government and... #00:16:5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sabotating.  #00:16:5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Hm.  #00:16:5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give away free or cheap fertilizer, it's just too hard lately, you know.  #00:17: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ow, that's I mean of course.  #00:17: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s like a, it's the fighting between small group of farmers who want  to do organic farming, fighting with the government, with the big business.  #00:17: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on the surface, I think they would appear to be supportive of organic, sth that's also part of the King's Project, you know what I mean like, in a in public level, I think that would be the deal but then but they have to, CP has so much overwriting.  #00:17:3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a, that is very confusing because DOA established some policies, some years ago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apparently but they never have been taken in aciton I guess. But then e.g. for the organic RP now, the DOA is kind of involved, so it's confusing.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7: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17:5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re do they help and where do they sabotate?  #00:17: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at's why I want to know when you see RP, did you see the real organic farm? How many place did you see or sth like that?  #00:18: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like ya, that was one, they have them, they have them separately, they have these GAP, good agircultural practice farms, and they need to separate them from the organic farms. SO they have, in each farm plot, there's a centre, like a little training centre, whatever who organise, and they have I think 15 of in total 60 sth are organic, only organic. So what I saw, was apparently organic today. And it's, the foundation, they they give land to the farmers, the farmers live in their villages and they just go and work on the plot. And I think, there, e.g. for some region, e.g. Angkhan, it's 1 Rai per farmer. SO each farmer can grow on 1 rai and then sell the produce to the to the RPF, to the RP centre. And they sell it to wholesale or retail or private person. They have, they have one, Singapore is a, they are exporting to Singapore, 20 to 30% of their organic produce.  #00:19: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All right.  #00:19: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there is like a steady, steady demand. So it goes, it's been packed over there and it's been shipped to Singapore, or throughout.  #00:19:3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ingapore and middle east #00:19: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  #00:19:3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ingapore and middle east.  #00:19: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iddle east? They didn't talk about that but maybe.  #00:19: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ey didn#t talk about that.  #00:19: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So, well yes, in this organic farm thing, it's in a little valley, they produce their compost and microorganism and whatever, so it looked organic to m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Ya. And then, but otherwise, I don't know how much the farmers who do it, how much they identify with the idea. Because it seemed more, it seemed more to be like financial incentive.  #00:20: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hm #00:20:1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sure about tha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Couldn't find that out because I didn't talk much to the farmers.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That would be one point, like if, I mean if farmers, if they start to grow organically, do theyx really identify with what they're doing? With the idea of organic or is it? I mean can be, they can have many reasons, many motivations, right?  #00:20: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re's many different groups too. Like because in the NE that we used to work with, there would be of quite an extensive training process to be part of that group. It's often times, let's say it's a cooperative that sells Fairtrade or organic rice. They are getting a better price for their rice, right. But they want farmers to come and join us because they understand this whole concept of waht it means to transition to organic and why, and what does it mean to your family. And how do you not just get into debt again and all that, right. So there is many different kind of training programmes and like kind of a, like conditions that thta farmers are also following in order to do that. Like for one of them, they have to sell, they have to grow like 20 varieties of other things on their farm to sell their organic rice to that cooperative.  #00:21: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Because it has to be bio- #00:21: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diversity.  #00:21: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iodiversity.  #00:21: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iodiversity, right. And they want them to grow their own chili and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and all of that. Not just everything else and doing it because of its price.  #00:21: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ey do organic for the group in the nE, mainly they just want people to have good food for their own family. That's, they need to eat good food.  #00:21:5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o I "they"? The training centres or....? #00:21: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networks, ya.  #00:21: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e network, ya.  #00:22: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networks ya.  #00:22: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o if you don't have a good food for yourself, it's hard to make a good food for other people. So that's why they require the member need to grow more.  #00:22: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educe your own cost and sell what you have extra. The, you've probably been in contact with Alternative Agriculture Network?  #00:22: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little bit, I haven#t met them directly but I've met Ajarn Chomchuan.... #00:22:2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jarn Chomchuan.  #00:22: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o is kind of involved as well, I think and some, ah AAN, they work, in Bkk with I forgot the name... #00:22: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eennet?  #00:22: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eennet, yes. And khun Supa... #00:22: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Earthnet &gt;Foundation?  #00:22: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arthnet, I think, ah I always mix them up, I think there's also Sustainable Agriculture Foundation.  #00:22:5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ya! Ya.  #00:22: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ey are like the umbrella for AAN and Earthnet, I think.  #00:22: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ya.  #00:22: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Earthnet is Greennet #00:22:5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Greennet,mhm. Earthnet is Greennet. #00:23: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then Biothai, I think is also the same umbrella, I think.  #00:23:0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under the like policy side, ya.  #00:23:0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So I've met them in Bkk, khun Supa. And then, mabye, you know them, because he is also into earthbuilding, Ajarn...o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I forgot his name, in Chayapum, he is in Chayaoum, he has organic farm.  #00:23: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ara. Isara?  #00:23: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  #00:23: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sara?  #00:23: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aya. I think so. He has like a property behind a temple in this village. Ya #00:23: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h, ya, Isara.  #00:23: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ve met him but I think he is not so involved into AAN, not so much.  #00:23:5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He is very independant.  #00:23:5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s, he's very acti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3: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laughing </w:t>
      </w:r>
      <w:r>
        <w:rPr>
          <w:rFonts w:eastAsia="Arial" w:cs="Arial" w:ascii="Arial" w:hAnsi="Arial"/>
          <w:b w:val="false"/>
          <w:bCs w:val="false"/>
          <w:sz w:val="24"/>
          <w:szCs w:val="24"/>
          <w:lang w:val="en-US"/>
        </w:rPr>
        <w:t xml:space="preserve"> #00:23: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might go back. He also takes wwoofers. Do you also host wwoofers, volunteers?  #00:24: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do, quite on and off with it.  #00:24: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 and off, ya.  #00:24: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right now, we do, they asked us to take them again because of seed saving because they wanted a place for people interested in seed saving to get in. But we have and have courses and other volunteers and stuff, so it's hard first to take wwoofers also.  #00:24: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always need a lot of advice and order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supervision.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4: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laughing </w:t>
      </w:r>
      <w:r>
        <w:rPr>
          <w:rFonts w:eastAsia="Arial" w:cs="Arial" w:ascii="Arial" w:hAnsi="Arial"/>
          <w:b w:val="false"/>
          <w:bCs w:val="false"/>
          <w:sz w:val="24"/>
          <w:szCs w:val="24"/>
          <w:lang w:val="en-US"/>
        </w:rPr>
        <w:t xml:space="preserve"> #00:24: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ve been doing that, ya. quite a bit.  #00:24:3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24: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would you, I mean this is kind of my research question, would consider this thing what is going on about organic activities in T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would you consider it as a movement? Like an upcoming movement?  #00:24:5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 can be a movement.  #00:24: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can be a movemen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4: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24: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Because it's moving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5: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is movement, moving.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5: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 movement, and it grow up, every year. #00:25: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ybe slower, bigger, different  times but.  #00:25: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But it's slow but it's growing up, stable, stable, stable. #00:25:1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is it following sth like an ideology or is it more, ok individuals are doing their own stuff?  #00:25: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hm... #00:25: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is it, I mean are people connected, are... is there networking? #00:25:2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 think more individuals start to do OF and in the same time, they start to connect together, loosely. Not very tight network, doesn't think like that. I feel like ah, if it grow up, it's more interesting. Because different people do different thing, I mean they do  experiment different way. There's, they allow more learning, more experimenting. So doesn't mean, we have more study about it.  #00:25: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Quite a lot of connections I think between people. Like even if they are not formally, some people aren't very formally in a network, right. Selling and.. But alot of people, even if were not in a formal network but there are so many connections between different ideas and exchange and also, you know, seeds and resources and all sorts of things that happen I think that would be defined..</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26: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 think there are more new generation interested about become organic farmer more and more.  #00:26: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ya.  #00:26: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But mainly are city people.  #00:26: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ity people, OK.  #00:26: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at start to quit their job, sell their business and buy new land and start OF, move to  the countryside more and more. There is just one thing that will be like a, it's growing. But in the same time, the number of farmer, normal farmer decreasing fast. Unless farmer turn himself into organic. BUt new organic people will be city people.  #00:27:0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also, children are farmers.  #00:27: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They are going...? #00:27: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y weren't raised farming. So, I mean this is a demographic we see a lot at the farm. People who come to our trainings, a lot of 20, 30 year old young people, either from Bangkok or other parts of the country, and then they are either people from the city or they are, their parents were farmers but when they are children, they want, they don't taught anything cause they were taught to go to the kitchen and not farm. And so now, they are trying to like look for that education about how to farm, so they could go back and farm.  #00:27: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interesting.  #00:27: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n a different way than their parents did, so it's really interesting, you know.  #00:27:4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is it related to their lifestyle? Like to the lifestyle that they were like living before?  #00:27: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s opposite.  #00:27:5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27:5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ng people.  #00:27: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But I think they have a connection to what it was like  for their parents to farm and some way that they want to go back to instead of choosing you know, the city.  #00:28: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any, many young people who grew up in the country, they have the background of farming and then they move to Bangkok, to the city, to get a job, like a city job. And after, they start to realize that it's not the way the want to live. So they want to move back more. So, this people, mainly, they want to do organic  when they move back.  #00:28:2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y want to do it differently because they have more education and everything.  #00:28: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they leanr more than their parents. They can see the bigger picture than their parents, see.  #00:28: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often then, their parents don't support them cause their parents are afraid that them, ya being in debt for... #00:28: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doing the same as me, ya ya. I guess it's like a typical cycle tha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hat we all have to go through.  #00:28:5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happened everywher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8: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chuckling </w:t>
      </w:r>
      <w:r>
        <w:rPr>
          <w:rFonts w:eastAsia="Arial" w:cs="Arial" w:ascii="Arial" w:hAnsi="Arial"/>
          <w:b w:val="false"/>
          <w:bCs w:val="false"/>
          <w:sz w:val="24"/>
          <w:szCs w:val="24"/>
          <w:lang w:val="en-US"/>
        </w:rPr>
        <w:t xml:space="preserve"> #00:28:5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would be their motivation? Or what is motivation for people to engage in organic? Lifestly, health...? #00:29: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 think that health.  #00:29: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health?  #00:29: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Health and environment, I think. ANd then, economics thing.  #00:29:1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n TH, there is a lifestyle thing around it.  #00:29:1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Hm lifestyle.  #00:29:1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ich is, it's such a contrast, village life and Bangkok life is such an extreme contrast.  #00:29: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ry extreme, ya.  #00:29: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like they are kind of thinking this isn't it in Bkk and what's my alternative? And wanting the lifestyle of the village which also with it comes farming but doing it in a different way. You know, it's pretty common... people always think... #00:29:4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do, is it a, what would you think, is it ahm Thai mindset or sth, is there like relation, strong relation to like to their home, if they are not city people?  #00:30: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00:30: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hm.  #00:30: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00:30: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hm it's hard to say because some of them are really grew in the city, they never know anything about farming but they want to change their lif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0: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30: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o,  #00:30: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ere's sth unique that Thai people often times within their family, they know they have some piece of land somewhere. That's quite unique, like in the States, we don't have that feeling, like in our familiy, somewhere there's a piece of beautiful land out in Prao or sth, like we could always use if we wanted to. And a lot of families have sth like that. And giving land they aren't, their kids is still like the most important thing.  #00:30: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ere in TH?  #00:30:4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so I think, people have that, I think that's a pretty strong connection, the feeling that they have land and they could on it if they wanted to, you know.  #00:30: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31:0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 lot of people kind of say they will do that when they are old, too. #00:31: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hm.  #00:31: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fter they are retiring, they live on that land.  #00:31: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what... #00:31: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s ideal.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1: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f a simple, they have this idea... #00:31: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of when you retire, let's go back to the land.  #00:31: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Why waiting, n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1: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laughing </w:t>
      </w:r>
      <w:r>
        <w:rPr>
          <w:rFonts w:eastAsia="Arial" w:cs="Arial" w:ascii="Arial" w:hAnsi="Arial"/>
          <w:b w:val="false"/>
          <w:bCs w:val="false"/>
          <w:sz w:val="24"/>
          <w:szCs w:val="24"/>
          <w:lang w:val="en-US"/>
        </w:rPr>
        <w:t xml:space="preserve"> #00:31: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t is true, I mean for me, like ok, I grew up in the countryside as well, like in a small town. And now, Bkk is really big of course for m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1: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chuckling </w:t>
      </w:r>
      <w:r>
        <w:rPr>
          <w:rFonts w:eastAsia="Arial" w:cs="Arial" w:ascii="Arial" w:hAnsi="Arial"/>
          <w:b w:val="false"/>
          <w:bCs w:val="false"/>
          <w:sz w:val="24"/>
          <w:szCs w:val="24"/>
          <w:lang w:val="en-US"/>
        </w:rPr>
        <w:t xml:space="preserve"> #00:31: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f you're in Bkk, you're kind of trapped, you it's hard to get out and hard to leave. But once you're leave it, it's like so obviou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what you're missing in Bkk.  #00:31: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hm #00:31: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now, sitting here is like, ok no questio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1:5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differen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1:5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chuckling </w:t>
      </w:r>
      <w:r>
        <w:rPr>
          <w:rFonts w:eastAsia="Arial" w:cs="Arial" w:ascii="Arial" w:hAnsi="Arial"/>
          <w:b w:val="false"/>
          <w:bCs w:val="false"/>
          <w:sz w:val="24"/>
          <w:szCs w:val="24"/>
          <w:lang w:val="en-US"/>
        </w:rPr>
        <w:t xml:space="preserve"> #00:31: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mean ya. But maybe for some people, Bkk is just like a one one period of their life, not sure.  #00:32: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at, I mean there's so many people going there, for school or for like early jobs in their 20s, 30s, right?  And then they come to this point whether it's a question of if they gonna just stay there and like have the family there and retire there and all that, or they gonna do sth else.  #00:32:2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hm.  #00:32:2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f they do sth else, they have to be creative about what's that's gonna be, right.  #00:32: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a.  #00:32: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they kind of lik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several options.  #00:32: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interesting, ya.  #00:32: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any thing happene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2:4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32:4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Can see a lot.  #00:32:4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you see it positiv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2: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positive way. Mainly. And another thing is economics problem. The price  of fertilizer and chemical rising up so high. So, it's not realistic for farmer to be survive. If they buy fertilizer, chemical, and the gas in this price, is no way you can survive to sell the produce in this price. So, that's one thing is start  to force people to think about alternative way more and more.  #00:33: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 so the crisis might help?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3: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00:33: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re's a, I discussed with one person , and he said, he does organic farming but he's not not, he's not a farmer himself, originally but he he sees the future not very bright, that's what he said. Because he says, we need a top down, top down policies from from above to change it. What do you think about that? Because... #00:33: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s impossible for us to top down policies.  #00:34: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you're doing the opposite, right?  #00:34: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s never, it never change anything. Because there's such a nice system that  we have been in TH for long time, and then it doesn't work to change thing in the big scale. It never happen. That's why the NGO and many government try to come to the village and support people to start, set up the coop, set up the organic farmer group, and then after they left, everything is collapsed.  #00:34: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llapsed, ya.  #00:34: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Because it's, they not come from the the base, from the ground. And they spend tons of money on that project and then. That thing happened over and over. We waste tons of money on it. But nothing happened, until now.  #00:34: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like policy is so hard to change here, too. I think, the government structure is not very stable, obviously.  #00:34: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00:35:0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There's a lot of other reasons why things get passed, there's a lot of corruption, there's a lot...So, to have fiath in that system, I think most people don't have it in that system.  #00:35: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laughing </w:t>
      </w:r>
      <w:r>
        <w:rPr>
          <w:rFonts w:eastAsia="Arial" w:cs="Arial" w:ascii="Arial" w:hAnsi="Arial"/>
          <w:b w:val="false"/>
          <w:bCs w:val="false"/>
          <w:sz w:val="24"/>
          <w:szCs w:val="24"/>
          <w:lang w:val="en-US"/>
        </w:rPr>
        <w:t xml:space="preserve"> #00:35:1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on the other side, ther's like all [emphasising </w:t>
      </w:r>
      <w:r>
        <w:rPr>
          <w:rFonts w:eastAsia="Arial" w:cs="Arial" w:ascii="Arial" w:hAnsi="Arial"/>
          <w:b w:val="false"/>
          <w:bCs w:val="false"/>
          <w:i/>
          <w:iCs/>
          <w:sz w:val="24"/>
          <w:szCs w:val="24"/>
          <w:lang w:val="en-US"/>
        </w:rPr>
        <w:t>all</w:t>
      </w:r>
      <w:r>
        <w:rPr>
          <w:rFonts w:eastAsia="Arial" w:cs="Arial" w:ascii="Arial" w:hAnsi="Arial"/>
          <w:b w:val="false"/>
          <w:bCs w:val="false"/>
          <w:i w:val="false"/>
          <w:iCs w:val="false"/>
          <w:sz w:val="24"/>
          <w:szCs w:val="24"/>
          <w:lang w:val="en-US"/>
        </w:rPr>
        <w:t xml:space="preserve">] of this potential of what you can personally do. You know, I mean in the States, it's very hard for me to go get a piece of land and just go and build what I want and grow stuff and sell it and set up a little shop and make food and sell it. I can't do any of that without all of these restrictions, right. So, ya, there's more potential in that way.  #00:35:3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That's an interesting point, ya. So, yes, seeing that from the other side, do, ya, what, ya woudl bottom up work?  #00:35:4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35:4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Mhm.  #00:35:5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TH?  #00:35:5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 think that's the only one way, we can see, possibility. Because whatever the government do, nobody trust them.  #00:36:0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36:0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Like now. If you grow organic and then the government give you certify organic, you cannot export to anybody as organic. NObody trust you. You cannot export to Europe, you cannot export to Japan!  #00:36:1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have to ahve international.  #00:36:1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ou need to have international  sth... #00:36:2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FOAM... #00:36:1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but if the farmer group that they organise themselves, and then they certify or sdth like. Sth like that, people trust it more.  #00:36:3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eople know them and... #00:36: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People know them.  #00:36:3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ya. #00:36:3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at has been discussed on these like PGS system, participatory guarantee system, or liek CSA based system. Would it work in TH?  #00:36:4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SA model stuff?  #00:36:4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2: Started, I don't think.. #00:36:5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tarting in CNX, ya.  #00:36:5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CNX, in Bkk, it started.  #00:36:5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Green markets, ne.  #00:36: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There's a few groups start to do in Bkk. Now.  #00:37:0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in CNX, it is like a young people and farming movement, you know, trying sth different with it. It's changed for people like it has to build a lot of understanding because the model of how people eat is different than in West where like CSAs were developed. And in the States,  getting a box of food for the whole week is great and if it can come to your house, it's great. But here, people like to go to the market everyday. Like to get stuff fresh everyday, that kind of thing. And so, there's really, I think it take from the farmer in CNX area that I was talking to about it, it had to build  a lot of understanding of people before it really gets the point of being interesting in that and adjusting what they eat around that, that sort of thing. But it's been successful.  #00:37:5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a, they survive quite a whil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7:5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 think it's growing, it's really, it's really good.  #00:37:5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is it, I  mean for, if you say young peop-, young people starting their own farm, or, is it economically, I mean is it sustaining for them? Sustainable for them?  #00:38:0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 think so. Ya.  #00:38:0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it's working out.  #00:38:1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00:38:1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Ah, you can visit them too. they are not far.. #00:38:1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Metta group.  #00:38:17-5#  #00:38:1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The...?</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Metta group is... #00:38:2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I don#t know them, or I only know one Green market at the JJ.  #00:38:2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They, they're the member of that group.  #00:38:2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ok.  #00:38:3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Metta community is very interesting because they are one of the oldest communities in this area.  #00:38:3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Oldest and strongest.  #00:38:3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strongest. #00:38:3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n the North.  #00:38:3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it's like, there is the parents' generation and now, there's the youth generation that starting to farm. And so the youth generation of Metta is the one that started this year saying. And he went into the next, the guy who, whose idea it was, he did an exchange in the States even, to learn about these different models and he is doing different things here. But it's quite, I mean they're just, they have a lot of different aspects of..interesting.  #00:39:0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they are not connected to the North, to the NOSA, ISAAC? #00:39:1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a, they are connected. #00:39:0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Ya! They are connected.  #00:39:1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 are connected.  #00:39:1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 think all, all the big group in CNX, they are connected to ISAAC.  #00:39:1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AAC.  #00:39:1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Because ISAAC is the group that certify organic.  #00:39:2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ey certify, true ya.  #00:39:2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They give certification.  #00:39:2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o would you think are like pioneers in TH for organic?  #00:39:3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The pioneer?  #00:39:3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hat you think about...ß #00:39:3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 think the pioneer person, the first guy that I know is Puyai Viboon. He's in Chachoengsao, in the East. He start  to do agroforestry.  #00:39:4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he is connected to the Ajarn Aporn.  #00:39:4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aset... #00:39:4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is lady who started agroforestry.  #00:39:5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Aha, so he's the guy but he do agroforestry, but after that, Santi Asok group, Santi Asok group is the most powerful group in TH that change people into organic and change people into vegetarian. Because when they grow up, they just boom because they use religious system to run the whole thing. So they can, is like a army.  #00:40:2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0:40:2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40:2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Tell people to do thing, they just change the whole to change into organic.  #00:40:2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Vegetarian arm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0:2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vegetarian buddhist army, crazy, but they are so effective.  #00:40: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Sth like that. Mhm. Ya, very effective.  #00:40:3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re they? Ok. #00:40:2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t's the first group... #00:40:3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still are?  #00:40:3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40:3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 think only one group in the world who make organic food cheaper than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than... #00:40:3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so cheap.  #00:40:3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know, ya.  #00:40:3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Cheaper than conventional food.  #00:40:4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know it's based on volunteer, volunteer work.  #00:40:4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y do continue to grow. And they are very just separate group because of their of their beliefs but they are successful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0:5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chuckling </w:t>
      </w:r>
      <w:r>
        <w:rPr>
          <w:rFonts w:eastAsia="Arial" w:cs="Arial" w:ascii="Arial" w:hAnsi="Arial"/>
          <w:b w:val="false"/>
          <w:bCs w:val="false"/>
          <w:i w:val="false"/>
          <w:iCs w:val="false"/>
          <w:sz w:val="24"/>
          <w:szCs w:val="24"/>
          <w:lang w:val="en-US"/>
        </w:rPr>
        <w:t xml:space="preserve"> #00:40:5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And then, this group, they are the most powerful group in the past that make people turn into organic. Because they train a lot of people more than 100000 people per year.  #00:41: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k.  #00:41:0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To get trained from them.  #00:41:1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 government was involved with their changings for while, in the past, before they started to split. So in that case, the government was actually supporting Asok training farmers. #00:41:2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teresting, ok.  #00:41:2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at was working directly with farmers in debts, who needed to change. And that was like seen as, even the banks were seeing that as a, as the way for farmers to get out of debts was to recognize this shift for themselves. And so they were supporting this, these trainings.  #00:41:3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w did they identify, at that time with..? #00:41:4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incomprehensible </w:t>
      </w:r>
      <w:r>
        <w:rPr>
          <w:rFonts w:eastAsia="Arial" w:cs="Arial" w:ascii="Arial" w:hAnsi="Arial"/>
          <w:b w:val="false"/>
          <w:bCs w:val="false"/>
          <w:i w:val="false"/>
          <w:iCs w:val="false"/>
          <w:sz w:val="24"/>
          <w:szCs w:val="24"/>
          <w:lang w:val="en-US"/>
        </w:rPr>
        <w:t xml:space="preserve"> #00:41:4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is it through the religious aspect or...?</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think religious but how did they get this support? I mean how did, how did the government and the banks come around to supporting farmers giving this change? [adressing to </w:t>
      </w:r>
      <w:r>
        <w:rPr>
          <w:rFonts w:eastAsia="Arial" w:cs="Arial" w:ascii="Arial" w:hAnsi="Arial"/>
          <w:b/>
          <w:bCs/>
          <w:i w:val="false"/>
          <w:iCs w:val="false"/>
          <w:sz w:val="24"/>
          <w:szCs w:val="24"/>
          <w:lang w:val="en-US"/>
        </w:rPr>
        <w:t>Respondent 2</w:t>
      </w:r>
      <w:r>
        <w:rPr>
          <w:rFonts w:eastAsia="Arial" w:cs="Arial" w:ascii="Arial" w:hAnsi="Arial"/>
          <w:b w:val="false"/>
          <w:bCs w:val="false"/>
          <w:i w:val="false"/>
          <w:iCs w:val="false"/>
          <w:sz w:val="24"/>
          <w:szCs w:val="24"/>
          <w:lang w:val="en-US"/>
        </w:rPr>
        <w:t xml:space="preserve">] #00:41:5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n the beginning because of the, they have relationship with the government at that time.  #00:42:0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Ah!</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Like the party that become government at that time... #00:42:0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e Chomluang.  #00:42:0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CHamlong. #00:42:1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hamlong, ya.  #00:42: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He the, in the Palangtham party who pick up more power and there is, and then they have policies to order the Cooperative and Agricultural Bank, anybody who want to borrow more money, he need to get trained from this group first. That's why they need to train a lot of people per year. The government plan to train 500000 people per year, but this group, they cannot do that much. They can do only 100000, around it. And then, after that, they found that is very success. Because many people can get it off their debts and then pay off the debts, very high percents. They want more.  #00:43: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it's still, it's still working, this system?  #00:43:1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think that works anymore, they're not politically.... #00:43:1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Now, now it's not working anymore because they split, aha, from  the government party.  #00:43:1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Right.  #00:43:1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But they still do training because farmer, many people still come to get trained from them, but not a lot as before.  #00:43:2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ya, interesting as a group, ne. Is there a group in CNX?  #00:43:3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anti Asok?  #00:43:3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 Santi Asok group. #00:43:3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ayaya.  #00:43:4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they are not a community like a living space, they have a restauratn and shop, and then they have a place where the monks mostly train. So, they don't have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bigger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00:43:5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In Bkk, it's one of the best adresses to get vegetarian food.  #00:44:0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44:0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ecause in Bkk, it's not not not very easy to get vegetarian.  #00:44:0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Mhm.  #00:44:0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ey are interesting. Do you know an American called Troy?  #00:44:1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Troy.  #00:44:1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44:1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know TRoy! #00:44:1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He used to work, he used to be with Asok before.  #00:44:1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 was with the Asok for a long time. Ya. #00:44:2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 At Udon. #00:44:2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I don#t know where he is now.  #00:44:21-2#</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e is, well  I just interviewed him,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at, near Hat Yai.  #00:44:2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Ah! He is in the South.  #00:44:3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he stayed in a retreat, like a Krishna Murti retreat thing, the Stream Garden.  #00:44:3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Ah! Suan Sai Nam?  #00:44: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  #00:44:3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Suan Sai Nam.  #00:44:4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but I think the week after,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I went to see him over there, he split with them and he had to go to Malaysia for his visa and then he came back. And he's trying to settle down in Hat Yai area, actually to do his own farm. Because he is doing volunteering a lot and he would like to do, like to work more for himself, I guess.  #00:45:0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that's a long time.  #00:45:0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a.  #00:45:0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15 years I think.  #00:45:0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He stayed with Asok for many years.  #00:45:0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s in the... it was very beginning, when they started this thing. And he's been with Asok now... #00:45:1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you met him in Ubon?  #00:45:1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Mh.  #00:45:1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45:1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We meet in many place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5:2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ny place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5:2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Because he is, lived with Asok for many year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5:2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ya many years, ya. And then he said.... #00:45:2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We haven't heard from for a long time, ne?  #00:45:3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00:45:3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No connection for a long time. Mhm, Troy.  #00:45:3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he seems well. TRying to do his own thing now. And I think he likes the South, the SOuth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Ya, Hat Yai. Ya. Just one question: Do you, yourself, do you identify with, with the movement? And do yourself see, do you see yourself as a pioneer?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e.g. #00:46:0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0:46:0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 don't think we are a pioneer.  #00:46:0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ould be </w:t>
      </w:r>
      <w:r>
        <w:rPr>
          <w:rFonts w:eastAsia="Arial" w:cs="Arial" w:ascii="Arial" w:hAnsi="Arial"/>
          <w:b/>
          <w:bCs/>
          <w:i w:val="false"/>
          <w:iCs w:val="false"/>
          <w:sz w:val="24"/>
          <w:szCs w:val="24"/>
          <w:lang w:val="en-US"/>
        </w:rPr>
        <w:t xml:space="preserve">incomprehensible laughing </w:t>
      </w:r>
      <w:r>
        <w:rPr>
          <w:rFonts w:eastAsia="Arial" w:cs="Arial" w:ascii="Arial" w:hAnsi="Arial"/>
          <w:b w:val="false"/>
          <w:bCs w:val="false"/>
          <w:i w:val="false"/>
          <w:iCs w:val="false"/>
          <w:sz w:val="24"/>
          <w:szCs w:val="24"/>
          <w:lang w:val="en-US"/>
        </w:rPr>
        <w:t xml:space="preserve">But I, I don't identify as with the movement.  #00:46:1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do?  #00:46:1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know if you do but I do. [adressing to </w:t>
      </w:r>
      <w:r>
        <w:rPr>
          <w:rFonts w:eastAsia="Arial" w:cs="Arial" w:ascii="Arial" w:hAnsi="Arial"/>
          <w:b/>
          <w:bCs/>
          <w:i w:val="false"/>
          <w:iCs w:val="false"/>
          <w:sz w:val="24"/>
          <w:szCs w:val="24"/>
          <w:lang w:val="en-US"/>
        </w:rPr>
        <w:t>Respondent 2</w:t>
      </w:r>
      <w:r>
        <w:rPr>
          <w:rFonts w:eastAsia="Arial" w:cs="Arial" w:ascii="Arial" w:hAnsi="Arial"/>
          <w:b w:val="false"/>
          <w:bCs w:val="false"/>
          <w:i w:val="false"/>
          <w:iCs w:val="false"/>
          <w:sz w:val="24"/>
          <w:szCs w:val="24"/>
          <w:lang w:val="en-US"/>
        </w:rPr>
        <w:t xml:space="preserve">] #00:46:1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Me, I think, we are in the movement system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Because, there's a lot of people come to get trained from us. And then go back to do OF.  #00:46:2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you can see changes happening and that's what... #00:46:3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A lot of changes.  #00:46:2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tivates us, right?  #00:46:3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can see them, ya.  #00:46:3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be part of it, seeing... #00:46:3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Ou can see, people come to us more and more. And then, can see the growth in different way.  #00:46:4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grea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6:4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0:46:4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also have many Bkk people coming?  #00:46:5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w:t>
      </w: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a. Ya.  #00:46:5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m sure they love i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6:5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Every month, every wee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6:5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n they come and what's cool is that then they stay connected and that's true, social media, usually but then like, there's a lot of people you didn't have, kind of create their own communities of people that shares and interested and get involved in projects who then, they all live in Bkk but they were part of sth that are replaced beforehand. Like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A lot of people looking for community that way, right.  #00:47:2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cool. It's also interesting for you, I guess as a foreigner has been  living here for a while I guess to see to see the difference maybe. How it works in the U.S. or like in the western countries, how it works over here.  #00:47:4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Yeah, yeah.  #00:47:4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ctually, many people ask me, when I talk about myself, "Ok, are there, is there any organic in TH?" And I say "yes, yes many different actors" Ahm and then they ask me, typical question is "or is it like a trend that comes from outside, like from western countries or Japan, or is it sth that grows in Thai society?" What do you think about tha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8:1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 think... #00:48:1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ybe it's... #00:48:1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some of it maybe come from outside, not not a lot the influence from outside.  #00:48:1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not the, not the heart of it. I think the heart of it is sth that people understand.  #00:48:2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a. I think because of health problem and economic problem. I think that big force to push people to organic. Because a lot of people have, they are facing health crisis, in TH.  #00:48:4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0:48:4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m not, I've, like when I first  came to TH, I was surprise of how aware people were, whether they bought and  sold out organic or not is another thing, and paid more for it or whatever. But they, they would know "Oh this one is gonna be organic all the time because it doesn't need chemicals", or "if you get this vegetable in this season, that means it's organic". Whereas like, I mean in the States, the general public doesn't have that knowlegde.  #00:49:0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Mhm. #00:49:0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are connected with that anymore, you know.  #00:49:1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Mhm.  #00:49:1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ame in Germany, ya.  #00:49:1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don't know where stuff comes from and what season it's in, you know, what country. SO, I think that taht also just like basic, bit more connection with, how things are growing to.  #00:49:2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at's what I usually answer to them. it's like was my first impression, too, that it's not much connecte3d, it's not such a trend from, from outside. It's more like, because as you say, I feel that Thai people are much more connected to like nature and plants somehow as we are in Europe I think, or in western countries.  #00:49:5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Mh! #00:49:5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food is like really important to people. It's such a strong cultural thing that I think then they have a lot more connection with what you can eat also, like finding everything that you can eat , you know.  #00:50:0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 was amazed by tha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0:0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And finding...yeah totally.  #00:50: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leaves and root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0:1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inding ways to make it good and... #00:50:13-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sprout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0:1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amazing.  #00:50:1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really. I was surprised by that. But that will be a problem in Bkk, I think. Nutrition is wow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0: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chuckling </w:t>
      </w:r>
      <w:r>
        <w:rPr>
          <w:rFonts w:eastAsia="Arial" w:cs="Arial" w:ascii="Arial" w:hAnsi="Arial"/>
          <w:b w:val="false"/>
          <w:bCs w:val="false"/>
          <w:i w:val="false"/>
          <w:iCs w:val="false"/>
          <w:sz w:val="24"/>
          <w:szCs w:val="24"/>
          <w:lang w:val="en-US"/>
        </w:rPr>
        <w:t xml:space="preserve"> #00:50:2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really a problem, Macdonalds and all this.  #00:50:3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at's that?  #00:50:3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cdonalds and Co.,  #00:50:3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chuckling </w:t>
      </w:r>
      <w:r>
        <w:rPr>
          <w:rFonts w:eastAsia="Arial" w:cs="Arial" w:ascii="Arial" w:hAnsi="Arial"/>
          <w:b w:val="false"/>
          <w:bCs w:val="false"/>
          <w:i w:val="false"/>
          <w:iCs w:val="false"/>
          <w:sz w:val="24"/>
          <w:szCs w:val="24"/>
          <w:lang w:val="en-US"/>
        </w:rPr>
        <w:t xml:space="preserve"> #00:50:3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Bkk, wow.  #00:50:3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New generation is addicted to.  #00:50:3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50:4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KFC and that.  #00:50:4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But also elderly people enjoying it. Like just enjoying the comfort of sitting in A/C café and having sth more exclusive.  #00:50:5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 bit of status, ya.  #00:50:5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ow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Well that's Bkk.  #00:50:5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how different the food is. To me, I'm just surprised because I live in the village, there's so much, there are so many vegetables and things. It's just quite diverse diet. Obviously, the farm where we are but I mean, even you see village food versus city food, and like forget that, I mean, first city food mostly consists of white rice and porc primarily, or you know I mean, the amount of different things that seem is just so ya. And then the "kanom",  #00:51:3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Kanom.  #00:51:3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besity, that's coming now and, the young kids and yeah! #00:51:3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chuckling </w:t>
      </w:r>
      <w:r>
        <w:rPr>
          <w:rFonts w:eastAsia="Arial" w:cs="Arial" w:ascii="Arial" w:hAnsi="Arial"/>
          <w:b w:val="false"/>
          <w:bCs w:val="false"/>
          <w:i w:val="false"/>
          <w:iCs w:val="false"/>
          <w:sz w:val="24"/>
          <w:szCs w:val="24"/>
          <w:lang w:val="en-US"/>
        </w:rPr>
        <w:t xml:space="preserve"> #00:51:3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ybe these , snacks.  #00:51:4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nacks. Yeah, true. Very interesting to me, too, to talk about tha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That's cool. So you live in, it's a village where you live?  #00:52:0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North of CNX, about an hour.  #00:52:08-6#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00:52:12-3#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End of the interview</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14:46:35Z</dcterms:created>
  <dc:creator/>
  <dc:description/>
  <dc:language>en-US</dc:language>
  <cp:lastModifiedBy/>
  <cp:revision>0</cp:revision>
  <dc:subject/>
  <dc:title/>
</cp:coreProperties>
</file>