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26</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17/09/2014</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i/>
          <w:iCs/>
          <w:sz w:val="24"/>
          <w:szCs w:val="24"/>
          <w:lang w:val="en-US"/>
        </w:rPr>
        <w:t>abbreviations</w:t>
      </w:r>
      <w:r>
        <w:rPr>
          <w:rFonts w:eastAsia="Arial" w:cs="Arial" w:ascii="Arial" w:hAnsi="Arial"/>
          <w:b w:val="false"/>
          <w:bCs w:val="false"/>
          <w:sz w:val="24"/>
          <w:szCs w:val="24"/>
          <w:lang w:val="en-US"/>
        </w:rPr>
        <w:t>: Bkk - Bangkok, TH - Thailand, CF - Cityfarming, HO - Heartcore Organics, sth. - something, GM - Greenmarket; Bkkfm - Bangkok Farmer's Marke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urn off my phone as well. Yeah, we can also talk a little bit about the Heartcore Organic group or sth.  #00:00: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OK.  #00:00: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ow it started. Ya. I'll turn that off. [both switching off their phones]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What's your, your entire name actually? #00:00:4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mmasak.  #00:00: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mmasak.  #00:00: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uepuathika... you never get it.  #00:00: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00: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have to write it down for you.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0: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Would you?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0: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01: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referring to the drink that just arrived]...I think, Nakniwat is a good plac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1: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ctually, there's another café owned by my friend, he... #00:01: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1: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at one is very good with dripping coffee. #00:01: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like that?  #00:01: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ld drip and hot drip. Very nice.  #00:01: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you're a coffee expert.  #00:01: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riting down his name] #00:01: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ammasak. Yeah that's quite lo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1: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ll never get it. OK. #00:01: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nk you. Cool.  #00:01: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ol.  #00:01: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aybe if you can start talking with what, how you started, and.. #00:01: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I started.  #00:01: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ya, maybe about Heartcore Organic. Depends on if you identify more as individual actor or part of the group, or part of the cityfarming group or sth. #00:01: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I start off about a little bit more than 2,5 years ago. In, I think what year is that, will see. Almost 3 years  ago, in the New Year. That, before New Year there was a big flood, Thai big flood and my mum's house has a flooding situation. So, she move here, to stay in my house.  #00:02: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was in Chonburi? #00:02: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t was in MInburi. Minburi.  #00:02: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2: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hen she stay here and she start cooking things, cooking like really good food from the plants that grow by itself, of the backyard. And it was like amazing food. SO, I think that was a quite a good life. Before that, I have a football pitch which I, I'm a bit bored of it because I have to fix the grass  all the time, and I was thinking to invest more in making it artificial grass, artificial lawns.  #00:03: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3: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it costs like millions of baht to do that.  #00:03: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already had the house.... #00:03: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use already.  #00:03: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ved in the house, and the pitch? #00:03: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and the pitch already. And I was thinking to to upgrade it to the artificial grass.  #00:03: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people came and used the pitch and you were renting it?  #00:03: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00:03: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03: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renting it. It was quite a lot of money with that.  #00:03: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3: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And, the to upgrade it to artificial lawns is very expensive. LIke 2million, 3million bahts, more. Already go like 6 millions already into that. So, I don't have anymore money. I asked my friends if anyone wants to join, no one wants to join.  #00:03: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a.</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3: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Because they already have their own business. So, I sit down with my mum and doing nothing because it was like the rainy season, we have to close down the pitch, 3 months, during the rainy season to fix the grass.  #00:04: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4: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have time watching TV, so we see people growing things, see Jon Jandai.  #00:04: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yaya! #00:04: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see Phi Um, she's a, a star. Um Siriyakorn. Ah, she grow rice, she buy a land in Supanburi and she grow rice and that is very motivating. Jon Jandai is very motivating.  #00:04: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s he sth. like role model, for you?  #00:04: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And I saw what he does, and collect the seeds. He have chickens, he have house, he have plants, he have everything.  #00:04: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Did you go and see him?  #00:04: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ven't. I talked to him once but haven't have a chance to go to CHX yet. And I found it was good, and it was at the end of the year, it was near Father's Day, so they have like a lot of TV programme about the King. And there was so many things that the King does for the farmers. So, I found, might be nice if I start growing things. Because, my mum started growing vegetables at the, at, in in a very small piece of land at the back of the house. She start growing like 4 by 4 meters. Growing what, very small. And we start eating good food. SO, the whole thing, it motivates. My dad talk to me all the time, he want to grow organic. He already... #00:05: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come?  #00:05: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tired. He just retired and he want to grow organic, and my mum grow organic for 20 years already.  #00:05: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5: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everything... #00:05: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why?  #00:05: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mes at the same time. Jon Jandai is on the TV at the same time as my mum is here and we see what the King does, and my father was talking. So, everything just pushed me and I start growing first banana in the football pitch. And I start doing bananas and start designing things.  #00:06: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flooding was an event that was influencial, or?  #00:06: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It was the situation that brings everythings together.  #00:06: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Ya. So, but that was after the flood already that your mum started growing a little bit, or was it during the flood?  #00:06: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we was, the BKk people, they wait for the flood. Because everyone was so stressed. The flood was coming from the North, down here. And is closer and closer to Bkk. And the, the worst one is when it already comes to Bkk but not every area. And my mum  is gonna get flooded. And my area was maybe, or it's gonna get flood. Everyone was like collecting things up to the second floor.  #00:06: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cond floor, ya.  #00:06: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t was so stressful. My mum's house, when my mum's house start flooded, I said "you cannot live there anymore". I have to move her out and stay here. That's the where everything starts.  #00:07: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y did your parents e.g. interest for organic? #00:07: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y mum, she, she start eating good food, she is very good cook, and she cook for herself all the time. And she was thinking that when she was young, she eats sth like this, from the garden, so she start growing things for fun. So, she grow like very very local vegetables that she cook and it just going up from there. She grow more and more. It have been like this for like 20 years already. In her very small house.  #00:07: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your dad?  #00:07: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y dad, he see a lot of things that the King does. So, he said, he would like to do what the King does. Do self-sufficiency farming.  #00:07: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how do think does the lie the King's ideas influence people in general for growing sustainably or organically?  #00:08: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ya, ya because he does so many things and some of them must kick somebody's... #00:08: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8: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when I was start doing, I have 1 rai. So I have, 1 rai, I have 1,5 but half was with the house, that's, 1rai is at the pitch. 1 rai, I went to the internet and see any project that fits 1 rai. And there his project, "1 rai nok pua".  #00:08: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like a design for 1 rai.  #00:08: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design for 1 rai. There's 3 little scetches to, the model was 3 little scetches, how to do 1 rai, mae chon nok pua. And I mexed them up and redesigned them in 3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8: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Becaues you have the tool.  #00:08: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t was on Youtub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9: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Ok I look it up. Ya. Mhm. So that was 2,5 years ago. And you already joined the cityfarming group?  #00:09: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 start of... #00:09: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knew khun Prince already?  #00:09: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m, I'm really new to this, this things, I never grow anything. Everything dies if I grow them, really.  #00:09: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Before.  #00:09: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fore. And start growing things and the the first problem I have with the limes. The limes were like having soth bad. I don't know what it was. I took photo and post it in a website of Kaset Pho Piang. com.  #00:09: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ho Piang.  #00:09: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aset Pho Piang is a... #00:09: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h.... #00:09: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fficiency.  #00:09: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fficiency, ya,ya! Pho Piang  #00:09: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post in there and people come and answer them. And I start, they they start asking "where was it?". And I post in there, I have football pitch.. #00:10: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0: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change it into a farm. And people said "are you making a joke? Is that a retouching photos?" #00:10: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10: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ngs like that. And I sart following what I'm doing cause I post them everyday cause I have problem everyday.  #00:10: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10: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one guy told me that I should go and Prince, he live in my area and he teach about growing vegetables. And I was very interested to to meet this guy because I need to consult, to consult this guy. And I looked where he is in the area. And I foudn his house. I just dropped by without calling him.  #00:10: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just..yaya.  #00:10: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hen I saw him, he was in the garden, doing things. And I go, just go and talk to him. And there was a class in a week, or 2 weeks time. So I join his class, being his student and so, I I getting into it from there.  #00:11: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 was before HO, right?  #00:11: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The HO was lieka fter, quite a while. It was a year or so. After 1 , more than 1 year already. More than 1 year, I know Prince and we start HO.  #00:11: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think it was after the first time I came here.  #00:11: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HO, it comes because Prince asked the people who have joined his class to come and meets up and see the progress of everyone. And talk about it, what we are doing and we are going to do in the future. And people start growing ideas, and at the end, it comes back, coming to the idea of making a page, a group of people who who live sustainably.  #00:12: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city.  #00:12: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e city.  #00:12: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seems as if it was waiting for people to come togeth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So it start off with about 10, 20 people. 10 people, started off in that day.  #00:12: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now?  #00:12: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4500 around.  #00:12: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Facebook.  #00:12: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 Facebook group.  #00:12: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00:12: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1 year.  #00:12: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1 year.  #00:12: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We are having a birthday of HO, this Sunday.  #00:12: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h nice.  #00:12: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 if you wanna come.  #00:12: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re do you celebrate?  #00:12: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nday, at Prince house.  #00:12: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12: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Do you know how to get there?  #00:12: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Not sure if I'm in BKk on SUnday. But cool thing!" #00:12: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00:12: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th the core group?  #00:12:4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ith a cake as wel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2: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4400 people, I gues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2: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But  a lot of people is getting interested in, in it.  #00:13: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role does social media play in that? What do you tihnk?  Like FB?  #00:13: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big parts! Hm, start off with myself. I have nothing in my head, in growing stuff.  #00:13: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13: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 have to ask people all the time, I go in Muae kon mueang yak plug pak You know, Phi Gun, Phi Gug? #00:13: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ya.  #00:13: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y have a group there. We join that group first, before we have HO. So, in that group, they helped me, and Kaset Pho Piang.com, they helped me.  #00:13:4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3: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hen when they have, they helped me in websites and, I saw the FB Muae kon mueang yak plug pak. And this started off there, and we have friends in there, and the friends come and network. People knowing people when  they a events, we join that events and we know more people. And people start to connect with FB all the time. Every one seems to have FB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y do sharing things in there. Even informations, and even, we have seeds, "give me the adress, I send you for free". Or "give me the, you send me the envelop with the stamp, I send you for free".  #00:14: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14: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ings like that happens all the time and it's very nice. I have a, a society for photography, in the websites as well, it's totally different. They, they more like showing off their equipments but in this field, they are really sharing and giving.  #00:14: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haring. OK.  #00:14: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nice, very nice people. When we meet up in the events, they, "Oh I have food for you, I have seeds for you, I have a plants, take it home, plant it". Everyone is giving away the plants and sharing stuff, and that really makes people stick to this environment, I think.  #00:15: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when I came here last year, I thought how can, how can the different players like interact because Bkk is too big to meet up every week I guess. So there must be another medium.  #00:15: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0:15: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nternet, like FB, social media seems to be this kind of platform, right?  #00:15: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in the in the Muea kon Mueang pluk pak group, in that group, they meet up every month. They have eating breakfast in the, I think lunch in Suan Mokkh.  #00:15: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is one! Ya.  #00:15: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y have breakfast, lunch... #00:15: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nce a month.  #00:15: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ce a month.  #00:15: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you joining?  #00:15: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ve been there only onc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5: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ce OK.  #00:15: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use it's in the morning, I cannot wake up.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5: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Lunch in the morni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5: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runch.  #00:15: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runch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5: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runch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Really not for me.  #00:16: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ecause you make your pesto at night, rig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6: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16: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s wondering, so the Heartcore, I had a question in mind about the Heartcore....mhm. It's gone now.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Oh ya, Ok, because you said that Heartcore is like a bunch of people who want to live sustainably in the city. I was wondering, how is it possible to live in such a city as Bkk which is not very sustainable itself?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How is possible to adapt these lifestyles? What do you think? I mean, you are trying already with your... #00:16: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m trying. Ahm.  #00:16: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what options do people have?  #00:16: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about other people.  #00:16: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bout yourself.  #00:16: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yself, I don't know, I just started. Started first and I know it later. I started off growing things and try to grow my own food first, that's why I really need. And thought I was gonna sell them and make a little living out of it and enough for my electricity bills and water bills and that's it. But it doesn't went out that easy. Because the plants are not enough for selling and make money because I was just started and not, nothing comes up in the time I planned it. So, it wasn't the plan. So, I come back to what the King said. He said "do and eat it yourself and then if it leftover, you give it away to people, and then if it's left, you again, you sell it".  #00:17: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ll it.  #00:17: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start doing that again. So giving away for people. One day I, it was a bingo. I I grew italian basil and then  I make pesto. I got about 2 bottles of pesto.  #00:18: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2? #00:18: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2 bottles. #00:18: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now, you make 60.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8: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gave it to Prince, we we eat it together. With Prince. And Prince said it was good, "do it more". So I buy some italian basils because I don't have enough. And then I buy some and I get some from Prince house and get some from my friends' house and then I make more pesto. I get like 7 bottles. And it starts from there. People want to eat them, want to try them. And it starts from there. So, form for, for me, I think, I just started and start sharing it. And then, I can sell them later. Mh. And to be sustainable in growing such a small farm like this, not a big, massive monocrop, I think, we need to change, I don't know how to call that, just ah, just redo your plants. I make italian pesto out, ah make pesto out of italian basil. Have to turn into sth else and sell them.  #00:19:2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o like to pro-, to process.  #00:19: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process them. If people don't process them, I don't think in the small farm in the city can can stay sustainably. So I grow them, and I process them and I can sell them in much value, more value.  #00:19: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Mhm, that were also, I went on a farm visit, maybe you know the Suan Pho Piang, Pho Piang, Piang?</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iang.  #00:19: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iang. They sell Longan.  #00:19: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Longong.  #00:19: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ongong on, also on the farmer's market, maybe you know them. And, so the farmer, he's like looking for a way to process it because ok, the harvest comes at once and then he doesn't know what to do with it. And then the price goes down,so they started to dry bananas and also the... #00:20: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Longong also? #00:20: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mall one is Longong, right? With one seed inside.  #00:20: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Longong. #00:20: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ongong. With one seed inside.  #00:20: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 Longong. #00:20: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started to dry it. And now, he's thinking about how to process the other one, the bigger one.  #00:20: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Ynchee, Lychee.  #00:20: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looks like Longong but it's not.  #00:20: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20: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t's not Lychee.  #00:20: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very funny, I don#t know how to call it. In Thai it's call Longong. But the Longong in Thai is call lamyai.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0: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Amyai. Is. Yaya. Ok.  #00:20: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different thing.  #00:20: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he has both and ahm ya, now he's thinking about a way how to process it, to make more money... #00:21: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you need to process.  #00:20: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also to have.... #00:21: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what happened to a friend who grow in fruits in Chantaburi. She have like, ahm, she ring me and said "can you help me 100kg of Rambutan?" 100kilos is a lot.  #00:21: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a lot, ya.  #00:21: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bought them, 100kilos, in my house and then I resell them, but never meet the, the break even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t just... #00:21: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sell them to people you know.  #00:21: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ll them to to friends and giving away as well. For gifts and...100kg in...and I asked her "how long will it last?". It last only 3 days. 100kg in 3 days is impossible! #00:21: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1: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I I ring her and said "you need to process this, this rambutan, I don't know, maybe do that and that and that, or just think of a recipe or and how to process them." And she was interested but the reality for the bis farm like that, they don't have time.  #00:22: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don't have time.  #00:22: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have to cut the grass, drim the branches, fertilize, cut them, clean them, send them, deliver them. And that is all the time.  #00:22: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mount of work,ya.  #00:22: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e said, she is interested in processing but it's  no chance.  #00:22: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time.  #00:22: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a small farm, I think that's the answer, processing.  #00:22: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2: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22: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people like Italian basil?  #00:22: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rry.  #00:22: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eople like Italian basil?  #00:22: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alien basi, I'm not sure but pesto they quite like it.  #00:22: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22: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y have Italian basil pesto, and I have a by-product is cashewnut butter.  #00:22: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have some at home?  #00:23: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later.  #00:23: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 wanted tro buy some.  #00:23: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00:23: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ast time, because last time, at the market, I wanted to buy but on Sunday, I became sick. Ya. So that's for that. And the HO, how this idea came... #00:23: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talk to each other, that day that we meet up with Prince and people start sharing what they've been doing after the course. And... #00:23: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fter the? #00:23: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fter the course with Prince.  #00:23: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23: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y come in different times, in that year. Some of them are meet up in the same class with me, some of them are go very different time. And people sharing what they have been doing, and sharing what can they do for in the future, with this kind of thing. So, it came with the idea of starting a group, telling people good things and bad things about organic. Like, ahm giving more information. The Heartcore comes from I said "we should tell them the bad things about chemicals, give them more ideas about what is safe and not safe" and Prince said "that is too hardcore." Becaus, because I was talking about hydroponic, that's bad. You have to "it's bad because it's ba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And Prince said "that's a bit hardcore for people who, who doing hydroponic". And I say "yeah we have to be hardcore organic"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Ya, sth like that. And Prince said "OK hardcre organic, but can we make hard like heart?" #00:24: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4: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like knowing the heart of the peopl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like that. Ok, ok heartcore organic.  #00:25: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t's cool idea. But, ya, now you're also involved into I don't know, like medicine or like healing processes? #00:25: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yeah, because of the, one of the starter, the starter people, one of them is the Thai medicince. The one I was talking about, his father is very famous, he run a TV show. #00:25: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at's him. OK.  #00:25: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e gave the information about herbs and medicines and health. So, the core of the HO is not just growing vegetables, also living. Also if you know the information, you don't have to grow yourself, but if you know the information, you can know what to buy and what to, not to buy. That's the core of the group.  #00:25: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ah organic for you is like, is like a health issue or is it like living sustainably and living, like the SE spirit? #00:25: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is is a lot simpler than that.  #00:26: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a lot simpl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6: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lot simpler.  #00:26: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ood.  #00:26: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f you organic, you know it's good. And that's it. It's good, just do i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Just for me, it's just like that.  #00:26: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good. 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6:1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good. Organic is good.  #00:26: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ganic is good. [stressing the words] #00:26:18-4#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That's it. It's not harmful, it's good.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s phone ringing, him picking up, talking in Thai] Ahm, a friend is at my house, she is come to pick.... #00:26: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iCs/>
          <w:sz w:val="24"/>
          <w:szCs w:val="24"/>
          <w:lang w:val="en-US"/>
        </w:rPr>
        <w:t>recording stop for while</w:t>
      </w:r>
      <w:r>
        <w:rPr>
          <w:rFonts w:eastAsia="Arial" w:cs="Arial" w:ascii="Arial" w:hAnsi="Arial"/>
          <w:b w:val="false"/>
          <w:bCs w:val="false"/>
          <w:i w:val="false"/>
          <w:iCs w:val="false"/>
          <w:sz w:val="24"/>
          <w:szCs w:val="24"/>
          <w:lang w:val="en-US"/>
        </w:rPr>
        <w:t xml:space="preserve"> #00:26: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ere were we? Organic is good because it's good.  #00:26:5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good.  #00:26:5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m OK, challenges for you?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7:0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allenge?  #00:26:5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Hallenges, ya. Like for your organic farming. What is the challenge to to realize organic farming in Bkk?  #00:27:1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mean to have ...? #00:27:1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have any difficulties, or... I mean?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7:1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yeah, in Bkk, OK. Supplies.  #00:27:2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upplies for the... #00:27:2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farming. #00:27:2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E.g.  the straw you said.  #00:27:2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e straws, the manure is a big  thing. And water.. #00:27:3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ater #00:27:3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use pipe water, tab water.  #00:27:3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t's expensive.  #00:27: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is expensive. Ahm, mhm but sometimes not that expensive but you know pumping the water, what I use is non chemical because the tab water, they have chlorine. So I don't think the plants would like it that much, so I dig a hole and get the water there, it costs more than tab water. To pump it up, the electricity is much more expensive.  #00:28: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you pump, you're pumping the ... #00:28:0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umping the water there to the tank and pump the tank to water the plants.  #00:28:0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rainwater that you gather in this hole.  #00:28: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so pumping water is expensive. More expensive than the teh tab water. so water is the issue as well. And soil, it was the road, and it was liek the 120cm down before I make a, do the football pitch. So, I fill up the land, 1m above the road. So that's 220.  #00:28:4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2, 2, wow. OK.  #00:28:4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n, I have 1 foot of sand to level the ground and grow the grass. That is one big problem for the planting. So when I want to plant sth. I have to dig the, dig the sand of for 1 third, and then redo the soil there. Because the soil that they fill the land is not a good soil at all.  #00:29:0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remember, last year, I saw it was very sandy.  #00:29: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it is. And it's getting better because the leaves, the dry leaves, the organic organisms is down there.  #00:29:2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put any how to say? Like leguminose, like these beasn and stuff to improve the soil.  #00:29:3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Because the land is so big, if I do that, I, it's gonna cost a lot of money. So what I do is I, if I wanna grow there, I do it 1m² there. Wanna grow banana, I do 1m² there. So, the price, the walking path, so do it bits by bits and just fill up in 3 years.  #00:29:5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hat like...? #00:29: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allenge.  #00:30:0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30:0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the birds is a challenge.  #00:30:0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birds?  #00:30:0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a big challenge. Because the whole thing was gone in a week. Because in Bkk, no more rice field. The only 100m²  rice field in, in the city, so all the birds in Bkk is here.  #00:30:1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They come.  #00:30:2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come here.  #00:30: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probably like your place, ya.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0:2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worker like the birds, they eat them.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0: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0:30:3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the workers.  #00:30:3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They catch them?  #00:30:3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they catch them.  Amazingly, they catch only, ah they run twice, 5o'clock and 6 o'clock, they got about nearly 100 birds everyday. But all day.  #00:30:4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en they sell them, or? #00:30:4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eat them.  #00:30:4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ll? #00:30:5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ll.  #00:30:5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100 birds.  #00:30:4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100 birds. They have like 40, 40, 30 workers there.  #00:30:5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00:30:5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share, they share the birds. But I just, Ok just do it don't let me see them.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1:0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first they eat your grains and then they eat it.  #00:31:0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1:0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ould could be done on policy level e.g. Is there any...? #00:31:1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olicy level.  #00:31:1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like from Bkk municipality. Is there, is there actually approval of farming, or...? #00:31: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e very small farm like this is more a personal. #00:31: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ersonal thing, ya.  #00:31:2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not, we don't need to register anything. Ahm no, no. NO paperworks need to be done.  #00:31: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But do you think there should be support from this side?  #00:31:4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if they there's a support of actually people gathering around because of that, we need supports from each other. Because we don't really get support from the government side.  #00:31:5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Thai City Farm, they got support by SoSoSo.  #00:32:0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SoSo, ya.  #00:32:0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only for some years, right? For the learning centre?  #00:32:0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for for projects, like projects one project per year, I don't know about them. But they don't really comes to the the very tiny people like m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2:2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Ok. And is, how do you see the status of CF at the moment? Like at what point are you? You as the group maybe. Or what is your personal opinion on where is CF in Bkk now? At what point? #00:32:4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it'S growing so fast. I can tell from the first time I went to events, some event that they runs, and not very many people go there, join there.  #00:33:0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ast year? Or 2 years ago?  #00:33:0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join all this. yeah, 2 years ago. And the last year one was ah! full of people. And also the HO can tell from the more city people, more famous people joins in and start doing their own serious growing, farming at home. And is, many things can be indicate it. Mean.  #00:33:3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hat is the idea for people? I mean, for you, organic is good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3:3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rganic is good.  #00:33: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00:33:3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health issues.  #00:33:3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alth issues?  #00:33:3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health issues. Some of these trend.  #00:33: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trend? #00:33: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trend as well. I know some one, she "ah we growing, start growing vegetables now, is trend" but, the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3: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 #00:33: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And health issues I think is the most... #00:34:0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do you think about people who follow a trend? Like who do it because it's trendy?  #00:34: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34: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do you tihnk about these people?  #00:34:0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good. I think at the end, they find what is good about it.  #00:34: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00:34:1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re's a friend, she start growing things and when she was going away, she dump everything at my house. She didn't come back to ge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and a friend said "ah she doesn't really like growing thing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It's a trend. "ah really" #00:34:3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t's a commitment, na?  #00:34:3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t's sad but true.  #00:34:4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this friend, where does it come from, there's also influence from from international thing, or?  #00:34:4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there's a famous people doing. Ya there's a famous people coming into this this area. into growing organic area. And I think the trend started, ah in terms of trend, I know a DJ, I know a singer who do it. And people, a lot of people follow these people... #00:35:1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On FB?  #00:35:1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And people start doing things because it looks cool but at the end, I think it's good. But those day, they start growing their own things and they don't know what is good.  #00:35: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and for organic farming in general in TH, are there, who are pioneers for you in your opinion? You said Jon Jandai e.g.  #00:35:3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Jon Jandai. Prince is a pioneer. Prince is very, very how can I say? He is a scientist but he talks like a farmer.  #00:35:4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35: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he don't really use the technical terms. He use some of the technical and into an easy phrase for people to understand.  #00:36:0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cause he studied organic agriculture?  #00:35:5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 yeah he studied organic, he studied farming, he studied agriculture. And he talks like a farmer. He talks like a normal people. So people get into this thing easy. When he runs his course, have you joined his course yet?  #00:36:1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never.  #00:36:1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should. This Saturday, I think.  #00:36:2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is Saturday?  #00:36: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yeah you should join his class. And he talks like growing vegetables by hearts. Things like that. In-, instead of "growing it organically, blablabla"... #00:36: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technical.  #00:36: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ya non technical terms. But he talk technical term if you ask him about technical terms, ya.  #00:36:4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he has the knowledge? #00:36:4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 have the knowledge, he know how to speaks... #00:36: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to access to people.  #00:36:4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e, you have to see when he go to see the farmer at the field. He just go... #00:36:5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went once.  #00:36:5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say oh hello. You've been, right.  #00:36:5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joined him once.  #00:36: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 is like, he is so friendly and he just go down right to to them and you know, sat down on the floor, eat with them. Very nice. He's a good person. And a few more pioneers like Ajarn Yak. Have you heard of him?  #00:37:1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 Map Ueang.  #00:37:1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p Ueang, chai.  #00:37:1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want to meet him at some point.  #00:37:1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p Ueang,  Ajarn Kamun Prommak, Ajarn Kamun, he is in the Northeastern. Nakhon Ratchasima, Korat, ne. He he just, he was a teacher I think, in the school and he start doing things. I can send you the link on youtube. It's amazing, you don't need any technical terms on it, for it.  #00:37:4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37:4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Just, just do it. And he have his own theory and method of doing it. And organic compost like a, in the school paper.  #00:38: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7:5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on the youtube, you can see his banana as long as a hight of me.  #00:38:0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Like #00:38:10-8#</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like so big [indicating with his hands]. #00:38: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the fruit?  #00:38:1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e banana.  #00:38:1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tree! #00:38:1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banana, the the fruit itself is like... #00:38:1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0:38:1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as long as myself.  #00:38:1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the the I see, really!  #00:38:1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Yes.  #00:38:21-6#</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mazing.  #00:38:2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ople think this was a different banana. And try to dig it off and it's just the ordinary banana and he just make his good compost. And he start thinking of the way of growing things, organic, of making good compost. And he developed all the things by himself. My dad loves him.  #00:38:4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How  can these pioneers, how can they influence the, the movement? How do they influence people?  #00:38:5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t the moment for me, a friend told me I should look up this guy, Ajarn Kamun. So, I went to Ajarn Kamun Prommak.  #00:39: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 #00:39: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amun Pommak. P-r-o-m... #00:39:1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r-o-m... #00:39:1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rommak, m-a-k. #00:39:1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rommak. #00:39:2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rommak. This guy, Northeast. my friend told me I should look up this guy and he's like how can I say, a phrat, he's a like a farmer professor, sth like that. What they call him and he really good at this thing. Like Jon Jandai, he's, he's also a farmer professor. That's more, that's more. I went to  grow the rice as well with do you know Khaokwan? In Supanburi.  #00:40:0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haven't met any. It's a foundation, right?  #00:40: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yeah muniti [foundation in Thai] Khaokwan. Yeah I have been there as well and Ajarn Daicha is a pioneer as well, I think.  #00:40:1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jarn Daicha.  #00:40:1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aicha, Ajarn Daicha.  #00:40:2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eah, I've heard of him, ya. Interesting. So and, we are talking about the movement. Would you call it a movement first of all?  #00:40:3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movements of the organic farms?  #00:40:3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like the organic movement in Bkk, do think there is such a thing, or how would you call it if it's not a movement?  #00:40:5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m.  #00:40:5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see yourself as part of sth bigger?  #00:40: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it's awareness parts. And the system is going, growing. But it's just on the... #00:41:0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wareness.  #00:41: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the beginning. Already passed the beginning and it's about the awareness of the people in the health term and in food safety term. It's about that area and it's growing increasingly.  #00:41:2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it's growing. BUt does it follow a common ideology. I mean there are different ac-, different players, like ok the cityfarmer, or I don't know the Santi Asok e.g. or.... #00:41: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Ajarn Kamun is Santi Asok as well.  #00:41:4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Ok #00:41:4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41:4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do they all follow a common ideology or are they more like doing it for themselves, individually?  #00:41:5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people start from themselves, and you know this start doing for themselves first and then, when they meet people, they try to have bigger ideas and...because people have problems like me. I cannot do it on my own without friends. So people have friends in in their own area. And they come to do things for the society more because they need to have more power and in doing this. Because once they do it for themselves, they start retailing them and they need places, they need retailing, they need the, sales or marketing. So, they need  more people and more groups and more supports. So, start from themselves and growing society.  #00:42:5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you don't see a bigger thing behind all these activities, like a movement.  #00:42:5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I don't believe in the big help from big organisation, or big governements, or.  #00:43: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mean just like a movemetn that drives people. Not not any government level or sth but ahm like people who engage in organic. Do they have like common goals, common objoectives, do they identify with sth.? With a streaming, with a... #00:43:3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see the picture yet... #00:43:3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ith an ideology or sth.  #00:43:3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see the pictures not yet because it just started. But I think it's coming and goes to that point some day.  #00:43:4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potential does it have to extend?  #00:43:4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otential. Hm.  #00:43:5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Especially here in Bkk, like you see, ya many different activities, the markets - the GM, the FM.... #00:43:5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at are, I did...I don't know if I answered the right question. </w:t>
      </w:r>
      <w:r>
        <w:rPr>
          <w:rFonts w:eastAsia="Arial" w:cs="Arial" w:ascii="Arial" w:hAnsi="Arial"/>
          <w:b/>
          <w:bCs/>
          <w:i w:val="false"/>
          <w:iCs w:val="false"/>
          <w:sz w:val="24"/>
          <w:szCs w:val="24"/>
          <w:lang w:val="en-US"/>
        </w:rPr>
        <w:t>chuckling</w:t>
      </w:r>
      <w:r>
        <w:rPr>
          <w:rFonts w:eastAsia="Arial" w:cs="Arial" w:ascii="Arial" w:hAnsi="Arial"/>
          <w:b w:val="false"/>
          <w:bCs w:val="false"/>
          <w:i w:val="false"/>
          <w:iCs w:val="false"/>
          <w:sz w:val="24"/>
          <w:szCs w:val="24"/>
          <w:lang w:val="en-US"/>
        </w:rPr>
        <w:t xml:space="preserve"> What I did is ahm, it comes from the very hardcore organic. I just want people to  aware what they're eating. And that's the big thing. The food safety. The worst thing you're gonna eat. And that can make people change and can explain the whole organic system. Because know so, know nothing abtou organic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nothing about what they eat. They know so little about the food they put in their mouth.  #00:44:4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true.  #00:44:4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 think if we inform people and create more awareness and that will drive the whole thing.  #00:44:5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there  a limit for Bkk?  #00:44:5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mit?  #00:44:5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mit. Like how far can it.. oh that's very un... #00:45:0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cial media is quite good and effective at the moment. So, just keep  doing this at the moment and maybe run the events and fair, join everything. At the first, I started my farm, I just do it myself. And then, I tell myself, I need more friends, more people and  I promised myself to say yes to everyone who want to come and visit the farm. Just mabye emphasize them and more...And every TV show that comes, I say yes to them because it will emphasize more more people to do it.  #00:45:4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t's really at that stage where the more the better?  #00:45:4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45: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more attention. Ya.  #00:45:5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o we have more friends. If we have more friends, it's good.  #00:45:5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me, it's a really Thai thing, this kind of networking, how that works. It seems quite powerful.  #00:46:0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as I told you, it's really different from the other kind of network. I've been to, you know the photographer network, it's different thing. This is like the old farmer, Thai farmer, when they have a farm next to each other, they go and give the food. They bring the food from that house. When they walk out the street, they talk along the street and say hello to every house. That's the old  way of doing Thai agriculture.  #00:46:3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an interesting point that you say.  #00:46:3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ople comes to do that again. And before I did it, I just go into my house, come back, lock the house, stay at my house, in the morning, I open the gates, people comes in, we hardly say hello. To each other. Now, everyone, the neighbours, they comes and pick up the plants, the the noodle shop in front of the street, they come and collect the flowers to make the the juice for their shop.  #00:47: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47: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ecause I don't them... #00:47: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anjan?  #00:47: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jan. I don't use them, I said "feel free to come, I have a lot." They come everyday. And when I go to eat noodle, they give me the free drinks. It's very good.  #00:47: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very cool.  #00:47: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t's very cool, it's like the old days. It's becoming like the old days.  #00:47:2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do people consciously want to go back to these ideas or is it just like Thai, Thai mindset?  #00:47:3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think, they. It's not, I don't think it's in their mind of that but it's just automatically.  #00:47:4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utomatically.  #00:47:4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to me it's automatically.  #00:47:4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cause I was wondering as well, like how is, how all these organic activities, how are related to ya, ideology of people? To mindset of Thai people. Because I see there is a big difference between German, German organic and Thai organic, e.g. Because in TH it works more in this like community level. And also in the countryside, like farmers, small-scale farmers farm together, do sth community based and then find a way to sell it or sth.  #00:48:1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at's the survival game in farming. Ahm, here I think... #00:48:2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general or in TH?  #00:48: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 Here I think, I'm fine. I'm happy with what I have now. I have a farm, I just make pestos and I sell them and I make a very small living, but that's enough for me.  #00:48:3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t makes you happ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8:3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ke me happy already. And in the next farm, next farm, I'm doing, I have to grow rice there and basil. I think alone, being alone is  a big problem. I think the farmer, as long as they're still buying chemical stuff, they're not gonna make money. As long as they're gonna sell the rice to the big rice company and I think that's not the answer. If people, people started to do that. A very small community, they have all the equipment to process their rice, packaging, and do the label of the groups. I think that's the answer. Because you cut off so many profit make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and make your own profit and make their happy with the profit from what they grow.  #00:49:4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That's, yeah if I compare it to Germany, I don't know if many people would say "OK I just do it for my own happiness" or sth.  #00:49:4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Firstly I started off with doing it for the happiness, because... #00:49:5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did.  #00:49:5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because the football pitch, I earn a lot of money.  #00:50:0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 #00:50:0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Really! Just it's nothing there. And then, before I have a football pitch, I have my own company, doing interieur design work. And have to face different people everyday and have to loose a lot of energy with people everyday. And even earning quite OK money but not good health. Work too hard, do party, use the money, that's not really happiness. And as soon as I start this, this is just the answer.  #00:50:4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know, I'm sure, you know NOkkob, right?  #00:50:4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kkob, yaya.  #00:50:4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he said similar things, liek working a lot and... #00:50:5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he's also interieur designer.  #00:50:5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aya, she told me. OK.  #00:51:0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he has studied in Italy.  #00:50:5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51:0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taly, in [Dormos], I think.  #00:51:0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a but then she started growing rice, right.  #00:51:0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she start growing rice.  #00:51:1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he had this breakdown and... #00:51:1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 lot of interieur designer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1:1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No but I think it's just some kind [customer with child leave the café, saying goodbye]. Ya, but that seems like a common thing among city farmers. Like people who, academic people or kind of successful people in their profession. And then they give up their profession and do sth else.  #00:51:4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I think it's an issue at, this issue emphasize more people to come and do it. In in when the TV show comes and they tell people that this guy, like Phi Phapung, do you know him? He's in HO. he is a, he's a big sales manager at Kodak. He gave up his job and start doing farming at his house, for 2 years. And now he bought a land in Nakhon Nayok. And he start doing a big thing there.  #00:52:1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Ok.  #00:52:2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Know Boen. Do you know Boen? She used to be an flight attendant. And she used to be a brand manager at Levis and she gave up her job and do it.  #00:52:3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 #00:52:3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khun Kwan, she used to be a trainer at Detac. Also gave up her job. So, many people do this. And this kind of thing, I think tells people that, tell people sth.  #00:52:4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V show raises awareness.  #00:52:4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TV show. Because TV show is the mass, mass. Because we, we're doing, social media is quite limited. The interest that people comes and joins. But the TV show, they like impulsive buying, they see it by accident and they start emphasizing by seeing them by accident.  #00:53: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3: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53:1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catch them in a weak moment and then "ah I need to change".  #00:53:1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mpulsive.  #00:53:2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I see.  #00:53:2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have informations because once the TV is on, there will be people at my FB, at my friends, at friends in FB and then send, send a message that it's very emphasizing them and they want to quit their job and do it. So I have to say "easy, eas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3:5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still, I mean you still need to be up for that because I don't imagine many German people giving up their secure job for sth that is yeah, I mean to be honest, it seems quite insecure, right, when you start it.  #00:54:0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yeah it is.  #00:54:0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t's cool that you just... #00:54:0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s what I do I just, when I start sth, I just throw everything into it and just start doing it, seriously.  #00:54:1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is is very cool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4:1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 I quite my job, I gave all my cloth to the worker in the factory next door. All the cloths. #00:54: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Expensive stuff or?  #00:54: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Every cloths there. I don't want to go out anymore. All the cloths, the shoes, nothing left. And I have to stay home, onl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I cannot go anywhere. I have only shorts and T-Shirts.  #00:54:4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00:54: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one, I have been given... #00:54: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you can go out with that.  #00:54:4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ve been given this and this. I didn't buy any cloths and that, just give it to them and quit the jobs and when I use, used up all money during the farm, I just  go and take photo once and bring a little money and that can live for a month.  #00:55: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you keep a little  bit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00:55:0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fore but now I just home. I have only one English customer that ask me to take photos for her, every 3, 4 month, 6 months, sth like that.  #00:55:2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OK, timewise, you're kind of busy, right?  #00:55:2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55:2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see. There was one more question about, I'm wondering how or if is this OM, or "movement", these organic activities or whatever, how are they related to religion maybe in TH?  #00:55:4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religion?  #00:55:4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s it?  #00:55:4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m not very religious, so i hope... #00:55:5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ell, you can talk from your opinion. Or what you think about other person, how does, Ok in most of the cases Buddhism relate to that?  #00:55:5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people who do it, maybe more than half of them, love the King. Like the first, and what the King does is, he is based on the Buddhist way, won't do anythingwrong with tha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So, it's automatically related. I think more than half of people here, more than 80% love the King. Doing really. Because most of the the what the thoughts and what he taught the people, what the model, the research, what he does is for the farmers. So when we go to organic, it some of them must meet one of his projects, and bring one of his projects to study. Then research more on it. So, they just automatically related .  #00:57:03-3#  #00:57:0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see.  #00:57: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if that answered the questios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7: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becaus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because for me, many people I interviewed, they mentionned "Ok Buddhism says no killing, no harming the environment" or some things like that. And I was wondering about this nature, like this relation to nature, nature and human relation in Buddhism. I haven't studied so much. I just read a little a bit. But I was wondering if this is an issue for people who do it.  #00:57:3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like normally when people doing the  farm like this, they will have a fish pond under the chicken coop.  #00:57:4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00:57:4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I don't do it, because I don't want to kill the fish.  #00:57:4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ith the chicken poo?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Ah because you have to eat it, you have to... #00:57:4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eat them or sell them will kill the fish. SO I use chicken compost to make compost.  #00:57:5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it's better.  #00:58:0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a lot better. So the, the manure can go for the plants, and the plants can go for the chicken. I think that's a better way to do it.  #00:58:1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t answered my question.  #00:58:1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t least it's related to Buddhis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8:1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it? Ya, I'm unsure, I'm just collecting some, some opinions on that. Ya, it's more, this idea came up when I was thinking about the nature-human relationship in TH and how is it maybe different to Western countries.  #00:58:3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58:4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lso the concept, what is nature, what is environment? So I had the idea, is it somehow related to Buddhism? Also, I mean in TH people are quite like humble and modest, tehy can, almost everyone mentions "we want to live a simple life". And in Western countries, there would not be many people who would say, "I want to live a simple life", so I thought it might be related somehow.  #00:59:1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I think it is.  #00:59: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Ya. But you don't need to be religious to to relate... #00:59:1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m not very religious but I don't know the base of it and I just don't really cross it.  #00:59:2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ractice.  #00:59:2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59:2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makes sense. I'm not very religious, too. So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9: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59:3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Ya. Cool, Ya I think that's, we've talked about many things.  #00:59:3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59:4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cool. Ya. What do you think about the farmer-, like the markets in in Bkk. E.g. the Farmer's market, how they.... #00:59: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kkfm.  #00:59: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they, because their purpose is to, they say, they want to create commun-, organic community or sth.  #01:00:0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m, ... #01:00: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does it work ou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00:0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01:00:0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ich is a personal thing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00:0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personal thing.  #01:00:1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you don't need to... #01:00:1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reenmarket, Bkkfm, we need sth in the middle.  #01:00: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th in the middle, I see.  #01:00:1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me. The organci Green market is very strictly organic, which brings not as variety people, not as variety products, maybe sth in the middle. Maybe hydroponic is OK? No. Maybe almost organic ok.  #01:00: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hydroponic?  #01:00:4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  #01:00:4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almost.... #01:00:4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lmost organic, I mean if you don't use the chemical to kill the insects or sth like that, maybe OK. Or if you process your food in the organic way, that's OK. And you don't need to sell them as expensive as Bkkfm. Ya, that's I think for foreigners and for the wealthy people in that area.  #01:01:1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are OK with that. Ya.  #01:01:2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they are OK with that. But in the, because we need more people to touch it. And I think that's the community, community that they already buy that kind of food. They already buy expensive food, not, non organic.  #01:01:3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at's a good point.  #01:01:3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f organic food and that price, they're fine with it. But I think more people, more ordinary people need to touch the organic food </w:t>
      </w:r>
      <w:r>
        <w:rPr>
          <w:rFonts w:eastAsia="Arial" w:cs="Arial" w:ascii="Arial" w:hAnsi="Arial"/>
          <w:b/>
          <w:bCs/>
          <w:i w:val="false"/>
          <w:iCs w:val="false"/>
          <w:sz w:val="24"/>
          <w:szCs w:val="24"/>
          <w:lang w:val="en-US"/>
        </w:rPr>
        <w:t>chuckling</w:t>
      </w:r>
      <w:r>
        <w:rPr>
          <w:rFonts w:eastAsia="Arial" w:cs="Arial" w:ascii="Arial" w:hAnsi="Arial"/>
          <w:b w:val="false"/>
          <w:bCs w:val="false"/>
          <w:i w:val="false"/>
          <w:iCs w:val="false"/>
          <w:sz w:val="24"/>
          <w:szCs w:val="24"/>
          <w:lang w:val="en-US"/>
        </w:rPr>
        <w:t xml:space="preserve">. Because, non, like normal people, they still have the idea that why organic is so expensive? Why organic is so expensive? Mhm. Why the rambutan is 50 Baht a kilo and the other one is 5 kilo for 100? That is so much different.  #01:02: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but 50 Baht is not, not much, already, is not much.  #01:02: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much, 50 Baht is less than a coffee. But you drink coffee everyday.  #01:02:2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1:02:2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f you go for local coffee like this and don't buy Starbucks, you have organic food for 1kilo. Sth like tha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02:3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t's true. So, sth inbetween.  #01:02:3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1:02:4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GM network, they don't have many markets anymore, right?  #01:02:4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  #01:02:4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don't have many markets anymore?  #01:02:5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do but I think they, they have difficulties in finding place. Cause they keep selling them in the Dtac company, in the building, in the Airforce base... #01:03:0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1:03:0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th like that and I don't think that's the answer. I think if they need a proper market in the department store or where people are willing to buy things there.  #01:03:2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then, you need distribution system, right?  #01:03:1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ai. #01:03:1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cause now, it's just like the farmers come and... #01:03:2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farmers come is OK for me because they cut off a lot of profit maker.  #01:03:2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Which is good.  #01:03: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ich is good, the direct sale to the customer. But they  need place that customers walks.  #01:03: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as well, ya.  #01:03: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01:03:4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kind of needs to be a little bit, like in the centre of Bkk is, the farmer cannot come to Bkk all the time... #01:03:4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sth like Bkkfm. They need, if the government support them, they should have money to rent to place like once aonce month like Bkkfm. That's good enough.  #01:03:5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1:03: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more than good enough.  #01:04:0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once a, once a week would be fine for farmers?  #01:04:0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01:04:0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think some to do delivery service. I actually order form a farmer in Taling Chan.  #01:04:0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Mhm.  #01:04:1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 also comes to the farmers market, but he is more like Thai style.  #01:04:1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 started delivering pesto.  #01:04:2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you do? By bike, right? No.  #01:04:2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ike and my car.  #01:04:2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4:2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amazing, I I at first, I have a girl who ride a messenger bike and she used to ride it very cheap. Her old company give her like 400 Baht. A day. which is very little. And I said "how about 800, a day?". And she said "yes". And 800 is a confirming, insuring price. And I will charge 100Baht, each. No matter how far it is, 100Baht.  #01:05:0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ok? #01:05:0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some people think it's really cheap because it's cheaper than EMS. And some... #01:05:0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you can pay her for that.... #01:05:1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ople is OK because he jus lives down here but he can't be bothered to come and pick it up. So, 100Baht is a good price for everybody. If you buy 10, is 100Baht. If you are so far, it's 100Baht. So, people happy with 100 Baht. If the girl deliver more than 10, she got more than 1000Baht that day.  #01:05:3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she gets extra?  #01:05:3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he get extra. So I confirming 800 for her, if she get less, and then if she get more than 8, that's her all profit. Last time, she get 100, 1400, in one day. Riding a bike and she pay like 120Baht for the gas.  #01:05:5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OK.  #01:05:5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at's it. Which is a good price. And one day, she was ill, so I already confirmed the deliver.  #01:05:5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you had to go... #01:06:0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use this car, to deliver 12 places. And it's still, I still get money left from the delivery. Yeah which is good. At least, the best thing is that I can talk to all my customer. Which is really good. Every one was so happy that I deliver myself.  #01:06:2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ol.  #01:06:2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delivery I think is not too bad for city people, if you have the right amount.  #01:06: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is farmer I order from, he delivers twice a week. He also caters one of the restaurants, not Bo.lan, or maybe Bo.lan restaurant.  #01:06:4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Bo.lan.  #01:06:4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r some other organic restaurant. So, and it's in my area because Thong Lo is fanc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And I think it's good for him. He comes with a huge pick-up.  #01:06:5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ere do you live?  #01:07:0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 it's between Thong Lo and Ekamai, near the Petchaburi.  #01:07: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01:07:0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ear the canal.  #01:07: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Sukhumvit 71, na?  #01:07:0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55.  #01:07: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55. 55 is Thong Lo.  #01:07:1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and then it's between, from the main road, you have Thong Lo and Ekamai and then it's inbetween. Do you know the Wat Phasi, Wat Phasi?  #01:07:2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yayayaya.  #01:07: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t's in this little Soi.  #01:07:2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aemchan.  #01:07:2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There's a school, Chaemchan, ya right. Ah you know.  #01:07:2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my friend live in the condo there.  #01:07:3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1:07:3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The big condo, colourful one.  #01:07:3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n the...oh really? Colourful, like orange.  #01:07: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01:07: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Quite new one.  #01:07:4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Quite new one.  #01:07:4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next to the Moose bar.  #01:07:4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sth like that.  #01:07:4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live in the little... #01:07:4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y the school. #01:07:5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opposite of the school.  #01:07: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01:07:5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f you go inside. It's parallel to Thong Lo. If you walk towards the temple. It's OK, it's good.  #01:07:5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a nice area there.  #01:08: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because it's quite quiet.  #01:08: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very convenient.  #01:08: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Very convenient. I take the boat most of the time, or BTS on Petchaburi - it's less traffic than on Sukhumvit. Or BTS. Or take boat and then at Asok, I the MRT. Depending on... #01:08: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1:08:21-0#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think I'll stop it.  #01:08:21-0#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ped, interview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1:43:04Z</dcterms:created>
  <dc:creator/>
  <dc:description/>
  <dc:language>en-US</dc:language>
  <cp:lastModifiedBy/>
  <cp:revision>0</cp:revision>
  <dc:subject/>
  <dc:title/>
</cp:coreProperties>
</file>