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Arial" w:hAnsi="Arial" w:eastAsia="Arial" w:cs="Arial"/>
          <w:sz w:val="24"/>
          <w:szCs w:val="24"/>
          <w:lang w:val="en-US"/>
        </w:rPr>
      </w:pPr>
      <w:r>
        <w:rPr>
          <w:rFonts w:eastAsia="Arial" w:cs="Arial" w:ascii="Arial" w:hAnsi="Arial"/>
          <w:b/>
          <w:bCs/>
          <w:sz w:val="32"/>
          <w:szCs w:val="32"/>
          <w:lang w:val="en-US"/>
        </w:rPr>
        <w:t>C-1(-4)</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Consumer interviews I</w:t>
      </w:r>
    </w:p>
    <w:p>
      <w:pPr>
        <w:pStyle w:val="Normal"/>
        <w:autoSpaceDE w:val="false"/>
        <w:spacing w:lineRule="auto" w:line="276" w:before="0" w:after="200"/>
        <w:rPr>
          <w:rFonts w:ascii="Arial" w:hAnsi="Arial" w:eastAsia="Arial" w:cs="Arial"/>
          <w:sz w:val="24"/>
          <w:szCs w:val="24"/>
          <w:lang w:val="en-US"/>
        </w:rPr>
      </w:pPr>
      <w:r>
        <w:rPr>
          <w:rFonts w:eastAsia="Arial" w:cs="Arial" w:ascii="Arial" w:hAnsi="Arial"/>
          <w:sz w:val="24"/>
          <w:szCs w:val="24"/>
          <w:lang w:val="en-US"/>
        </w:rPr>
        <w:t>Bkkfm K-village, 26/10/2014</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sz w:val="24"/>
          <w:szCs w:val="24"/>
          <w:lang w:val="en-US"/>
        </w:rPr>
        <w:t xml:space="preserve">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C-1  Interviewer,</w:t>
      </w:r>
      <w:r>
        <w:rPr>
          <w:rFonts w:eastAsia="Arial" w:cs="Arial" w:ascii="Arial" w:hAnsi="Arial"/>
          <w:b w:val="false"/>
          <w:bCs w:val="false"/>
          <w:sz w:val="24"/>
          <w:szCs w:val="24"/>
          <w:lang w:val="en-US"/>
        </w:rPr>
        <w:t xml:space="preserve"> </w:t>
      </w:r>
      <w:r>
        <w:rPr>
          <w:rFonts w:eastAsia="Arial" w:cs="Arial" w:ascii="Arial" w:hAnsi="Arial"/>
          <w:b/>
          <w:bCs/>
          <w:sz w:val="24"/>
          <w:szCs w:val="24"/>
          <w:lang w:val="en-US"/>
        </w:rPr>
        <w:t>Respondent</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t's recording. Ahm ok first question would be how do you understand organic? What's organic for you?  #00:00:0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guess... #00:00: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can say, answer both of you.  #00:00:1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understand it to be just a freshly made or freshly grown ah what's it, vegetable, fruit, withouth any preservative, just grown naturally. Ya, that's what I guess. #00:00: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Ok #00:00: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see it.  #00:00:2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do you, do you come here regularly?  #00:00: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First time.  #00:00:29-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First time.  #00:00:30-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know, I know the guy who runs it but he's inviting me many times but I only just come this time.  #00:00:33-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nd do you get organic food regularly?  #00:00:38-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 2</w:t>
      </w:r>
      <w:r>
        <w:rPr>
          <w:rFonts w:eastAsia="Arial" w:cs="Arial" w:ascii="Arial" w:hAnsi="Arial"/>
          <w:b w:val="false"/>
          <w:bCs w:val="false"/>
          <w:sz w:val="24"/>
          <w:szCs w:val="24"/>
          <w:lang w:val="en-US"/>
        </w:rPr>
        <w:t>: Yeah right</w:t>
      </w:r>
      <w:r>
        <w:rPr>
          <w:rFonts w:eastAsia="Arial" w:cs="Arial" w:ascii="Arial" w:hAnsi="Arial"/>
          <w:b/>
          <w:bCs/>
          <w:sz w:val="24"/>
          <w:szCs w:val="24"/>
          <w:lang w:val="en-US"/>
        </w:rPr>
        <w:t>...</w:t>
      </w:r>
      <w:r>
        <w:rPr>
          <w:rFonts w:eastAsia="Arial" w:cs="Arial" w:ascii="Arial" w:hAnsi="Arial"/>
          <w:b w:val="false"/>
          <w:bCs w:val="false"/>
          <w:sz w:val="24"/>
          <w:szCs w:val="24"/>
          <w:lang w:val="en-US"/>
        </w:rPr>
        <w:t xml:space="preserve"> #00:00:3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but before like normal at home.  #00:00:43-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 2: We try to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No, not really.  #00:00:47-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No not a ritual.  #00:00:4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2: not regular but sometimes.  #00:00:49-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guess it's not that easy to find in Bkk.  #00:00:53-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So, you have difficulties to find it?  #00:00:53-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ean quite difficult, in a way. I mean I guess you get, if you really look, you can find it. I think I know some organic shop and I know well, about some of the like Top's  supermarket or Gourmet market, they do some organic things. But still not a lot I guess. COmpared to like ENgland, I'm from England. Obviously you know in Europe, we have a lot.  #00:01:1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you can find it in the supermarket, everywhere.  #00:01:14-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Ya. easily.  #00:01:19-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what was your motivation to buy organci today?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1:22-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because I guess... #00:01:2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2: Because today, we're free and we need to, like we say we wanted to come here before but no chance. But today, we just come and look. It's quite big, I just didn't expect it to be big like this.  #00:01:40-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01:3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nd the price not that expensive that's it. So it's like, I guess I thought it'd be a bit more expensive. So way like separate things. They had some what? organic bananas and they were 20Baht which is.... #00:01:54-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h yes, that's pretty cheap.  #00:01:5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guess, I guess the same as if you can buy, you buy in the Thai supermarket, ah Thai market, on the streets, so. I think pretty good. Ah, but we're more hungry so, obviously, we'd gonna ea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2:06-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laughing </w:t>
      </w:r>
      <w:r>
        <w:rPr>
          <w:rFonts w:eastAsia="Arial" w:cs="Arial" w:ascii="Arial" w:hAnsi="Arial"/>
          <w:b w:val="false"/>
          <w:bCs w:val="false"/>
          <w:sz w:val="24"/>
          <w:szCs w:val="24"/>
          <w:lang w:val="en-US"/>
        </w:rPr>
        <w:t xml:space="preserve"> #00:02:07-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2: To buy sth easy for lunch.  #00:02:0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do know that it tastes better. I know. Perfect. Definitely. 100% it tastes better. Oh ya. And you it feels good when you're eating it.  #00:02:18-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feel healthy?  #00:02:17-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ou don't feel there's crab going into your body, right.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00:02:21-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Great. So there would be one question about, I'm wondering if ahm, if there's sth like an organic movement in TH? Would you consider it as a movement? LIke all these activities? Do you think there's a movement going on or sth?  #00:02:3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OK.  #00:02:3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2: I think.  #00:02:3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 follows an ideology or sth?  #00:02:4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 I guess they, there's more  #00:02:4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2: It grew a lot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 potence #00:02:40-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eah  I mean I guess there is sort of in people's brains more, I would say.  #00:02:4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ere is in?  #00:02:48-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Probably in people's brains more, like they've actually you know cause specialised through, well definitely, maybe internet I guess is the one thing where Thai people see it the most. Because they're on it constantly. Instagram, you now Facebook say just, and there are on their phone constantly. So I guess, just from the internet, they probably found this market and come here in a way.... #00:03:10-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2: And also, it's like trend, health, healthy, trendy things like that... #00:03: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it's true.  #00:03:16-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2: That people want to sure looke better, look healthy [some background microphone voice starting] inside. So it really grow up a lot.  #00:03:2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00:03:27-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So I gues, ya it's true, /. I didn't think about that.  #00:03:27-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2: Have a lot of </w:t>
      </w:r>
      <w:r>
        <w:rPr>
          <w:rFonts w:eastAsia="Arial" w:cs="Arial" w:ascii="Arial" w:hAnsi="Arial"/>
          <w:b/>
          <w:bCs/>
          <w:sz w:val="24"/>
          <w:szCs w:val="24"/>
          <w:lang w:val="en-US"/>
        </w:rPr>
        <w:t xml:space="preserve">incomprehensible </w:t>
      </w:r>
      <w:r>
        <w:rPr>
          <w:rFonts w:eastAsia="Arial" w:cs="Arial" w:ascii="Arial" w:hAnsi="Arial"/>
          <w:b w:val="false"/>
          <w:bCs w:val="false"/>
          <w:sz w:val="24"/>
          <w:szCs w:val="24"/>
          <w:lang w:val="en-US"/>
        </w:rPr>
        <w:t xml:space="preserve">I didn't know that people a lot come here to buy organic food, thing.  #00:03:37-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Well I guess it could be, it's not, maybe not a change, like a lifestyle change for them. YOu know like saying like the trendy things that be jsut come, be like "oh hey yeah, we went to  the organic market" and then they just come again next month. You know, you just come, like just come to the market, maybe come next month, maybe not. I guess like it'd be the way they, like a one time thing.  #00:03:56-4#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OK so occasionally, when they have the... #00:03:58-8#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their time, they would probably come. But I think, it's probably yeah, in the future, when you know the word spread and people are getting to know more and realize it's actually healthier, not that more expensive. Because I guess it's on ething, they probably think it's a lot more expenisve then normal food, maybe. Yeah.  #00:04:17-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2: Not a lot.  #00:04:15-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rue.  #00:04:18-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n a way. And I guess, I guess when you buy this, you probably, you wanna kick yourself, right? You buy organic things and so cheap to eat on the street. That's the other problem, too.  #00:04: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That's true, ya.  #00:04:29-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2: I want to start growing som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4:3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h yeah yeah, that's true.  #00:04:3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ou have some space?  #00:04:38-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2: Actually just the balcony, small on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4:39-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I'm trying, too. Some herbs, it's ok.  #00:04:44-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s that OK?  #00:04:42-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herbs are ok.  #00:04:4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t's not too bad? Ya. That's good. And the taste? Cause I see all like the pollution in Bkk, or the smoke, I don't know if that makes a big difference.  #00:04:53-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eah, I just wash, I ignore the pollution.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4:56-2#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Ah ok. </w:t>
      </w:r>
      <w:r>
        <w:rPr>
          <w:rFonts w:eastAsia="Arial" w:cs="Arial" w:ascii="Arial" w:hAnsi="Arial"/>
          <w:b/>
          <w:bCs/>
          <w:sz w:val="24"/>
          <w:szCs w:val="24"/>
          <w:lang w:val="en-US"/>
        </w:rPr>
        <w:t xml:space="preserve">laughing </w:t>
      </w:r>
      <w:r>
        <w:rPr>
          <w:rFonts w:eastAsia="Arial" w:cs="Arial" w:ascii="Arial" w:hAnsi="Arial"/>
          <w:b w:val="false"/>
          <w:bCs w:val="false"/>
          <w:sz w:val="24"/>
          <w:szCs w:val="24"/>
          <w:lang w:val="en-US"/>
        </w:rPr>
        <w:t xml:space="preserve"> That's true, we never know, so we can't get away from it.  #00:04:59-6#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 compromise. </w:t>
      </w:r>
      <w:r>
        <w:rPr>
          <w:rFonts w:eastAsia="Arial" w:cs="Arial" w:ascii="Arial" w:hAnsi="Arial"/>
          <w:b/>
          <w:bCs/>
          <w:sz w:val="24"/>
          <w:szCs w:val="24"/>
          <w:lang w:val="en-US"/>
        </w:rPr>
        <w:t xml:space="preserve">chuckling </w:t>
      </w:r>
      <w:r>
        <w:rPr>
          <w:rFonts w:eastAsia="Arial" w:cs="Arial" w:ascii="Arial" w:hAnsi="Arial"/>
          <w:b w:val="false"/>
          <w:bCs w:val="false"/>
          <w:sz w:val="24"/>
          <w:szCs w:val="24"/>
          <w:lang w:val="en-US"/>
        </w:rPr>
        <w:t xml:space="preserve"> #00:05:00-5#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Ya. There we go.  #00:05:01-0#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Ok, any comment? Anything you would like to say concerning organic?  #00:05:05-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Respondent</w:t>
      </w:r>
      <w:r>
        <w:rPr>
          <w:rFonts w:eastAsia="Arial" w:cs="Arial" w:ascii="Arial" w:hAnsi="Arial"/>
          <w:b w:val="false"/>
          <w:bCs w:val="false"/>
          <w:sz w:val="24"/>
          <w:szCs w:val="24"/>
          <w:lang w:val="en-US"/>
        </w:rPr>
        <w:t xml:space="preserve">2: Very nice.  #00:05:12-3#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I mean, do you part of this, the market or? Yourself?  #00:05:11-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Ahm, no I 've been involved, I've been volunteering fo rthe market a bit. So, I just asked them if I could some interviews, ya.  #00:05:24-1#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OK.  #00:05:24-7#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But not vending. But I know many people, I know most of the vendors by now.  #00:05:24-9# </w:t>
      </w:r>
    </w:p>
    <w:p>
      <w:pPr>
        <w:pStyle w:val="Normal"/>
        <w:autoSpaceDE w:val="false"/>
        <w:spacing w:lineRule="auto" w:line="276" w:before="0" w:after="200"/>
        <w:rPr>
          <w:rFonts w:ascii="Arial" w:hAnsi="Arial" w:eastAsia="Arial" w:cs="Arial"/>
          <w:b/>
          <w:b/>
          <w:bCs/>
          <w:sz w:val="24"/>
          <w:szCs w:val="24"/>
          <w:lang w:val="en-US"/>
        </w:rPr>
      </w:pPr>
      <w:r>
        <w:rPr>
          <w:rFonts w:eastAsia="Arial" w:cs="Arial" w:ascii="Arial" w:hAnsi="Arial"/>
          <w:b/>
          <w:bCs/>
          <w:sz w:val="24"/>
          <w:szCs w:val="24"/>
          <w:lang w:val="en-US"/>
        </w:rPr>
        <w:t xml:space="preserve">Respondent: </w:t>
      </w:r>
      <w:r>
        <w:rPr>
          <w:rFonts w:eastAsia="Arial" w:cs="Arial" w:ascii="Arial" w:hAnsi="Arial"/>
          <w:b w:val="false"/>
          <w:bCs w:val="false"/>
          <w:sz w:val="24"/>
          <w:szCs w:val="24"/>
          <w:lang w:val="en-US"/>
        </w:rPr>
        <w:t xml:space="preserve">Mhm, yaya.  #00:05:28-0#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sz w:val="24"/>
          <w:szCs w:val="24"/>
          <w:lang w:val="en-US"/>
        </w:rPr>
        <w:t xml:space="preserve">Interviewer: </w:t>
      </w:r>
      <w:r>
        <w:rPr>
          <w:rFonts w:eastAsia="Arial" w:cs="Arial" w:ascii="Arial" w:hAnsi="Arial"/>
          <w:b w:val="false"/>
          <w:bCs w:val="false"/>
          <w:sz w:val="24"/>
          <w:szCs w:val="24"/>
          <w:lang w:val="en-US"/>
        </w:rPr>
        <w:t xml:space="preserve">Ya... #00:05:30-2# </w:t>
      </w:r>
    </w:p>
    <w:p>
      <w:pPr>
        <w:pStyle w:val="Normal"/>
        <w:autoSpaceDE w:val="false"/>
        <w:spacing w:lineRule="auto" w:line="276" w:before="0" w:after="200"/>
        <w:rPr/>
      </w:pPr>
      <w:r>
        <w:rPr>
          <w:rFonts w:eastAsia="Arial" w:cs="Arial" w:ascii="Arial" w:hAnsi="Arial"/>
          <w:b w:val="false"/>
          <w:bCs w:val="false"/>
          <w:i/>
          <w:iCs/>
          <w:sz w:val="24"/>
          <w:szCs w:val="24"/>
          <w:lang w:val="en-US"/>
        </w:rPr>
        <w:t>end of interview</w:t>
      </w:r>
      <w:r>
        <w:rPr>
          <w:rFonts w:eastAsia="Arial" w:cs="Arial" w:ascii="Arial" w:hAnsi="Arial"/>
          <w:b w:val="false"/>
          <w:bCs w:val="false"/>
          <w:i w:val="false"/>
          <w:iCs w:val="false"/>
          <w:sz w:val="24"/>
          <w:szCs w:val="24"/>
          <w:lang w:val="en-US"/>
        </w:rPr>
        <w:t xml:space="preserve"> #00:05:30-2# </w:t>
      </w:r>
    </w:p>
    <w:p>
      <w:pPr>
        <w:pStyle w:val="Normal"/>
        <w:autoSpaceDE w:val="false"/>
        <w:spacing w:lineRule="auto" w:line="276" w:before="0" w:after="200"/>
        <w:rPr/>
      </w:pPr>
      <w:r>
        <w:rPr/>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C-2 </w:t>
      </w:r>
      <w:r>
        <w:rPr>
          <w:rFonts w:eastAsia="Arial" w:cs="Arial" w:ascii="Arial" w:hAnsi="Arial"/>
          <w:b w:val="false"/>
          <w:bCs w:val="false"/>
          <w:i w:val="false"/>
          <w:iCs w:val="false"/>
          <w:sz w:val="24"/>
          <w:szCs w:val="24"/>
          <w:lang w:val="en-US"/>
        </w:rPr>
        <w:t xml:space="preserve">3 young expat ladies, teachers apparently </w:t>
      </w: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w:t>
      </w: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first lady; </w:t>
      </w: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second lady #00:00:0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like your earrings.  #00:00:01-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nk you. Ya, I bought them over there. They have like...I think from the N, from CNX or sth.  #00:00:0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h ok.  #00:00:1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first question would be: How did you know about the market?  #00:00:1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3: </w:t>
      </w:r>
      <w:r>
        <w:rPr>
          <w:rFonts w:eastAsia="Arial" w:cs="Arial" w:ascii="Arial" w:hAnsi="Arial"/>
          <w:b w:val="false"/>
          <w:bCs w:val="false"/>
          <w:i w:val="false"/>
          <w:iCs w:val="false"/>
          <w:sz w:val="24"/>
          <w:szCs w:val="24"/>
          <w:lang w:val="en-US"/>
        </w:rPr>
        <w:t xml:space="preserve">I think just friends, through friends.  #00:00:1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a, friends told us about it and I think we've been coming for a while now, so we've liked their Facebook page so we know when it's here. So then we make a plan to come here.  #00:00:29-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It's my first time.  #00:00:2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first time. ok.  #00:00:2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So I just heard of the other teachers in the school.  #00:00:3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ok. DO you come here to buy organic food or... #00:00:3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 </w:t>
      </w: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es.  #00:00:3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food or any kind of processed products?  #00:00:3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 </w:t>
      </w: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es. #00:00:39-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well objective is to find out what's your motivation to buy organic food.  #00:00:4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Healthier than normal food. We wanna eat healthy.  #00:00:5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a, I'm from a, in my country, I'm from a farming community, so I'm used to having a fresh supply of of anything that you want basicly, on your fingertips. And now that I live in Bkk, it's a little bit more difficult. So, that's why I come here.  #00:01:0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you find it difficult in general to find organic food in Bkk?  #00:01:0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00:01:0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es.  #00:01:0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Very much so.  #00:01:1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What about the price, the price level?  #00:01:13-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I'd pay more for healthy and for the variety of food that they have here, I think.  #00:01:2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00:01:2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me too.  #00:01:25-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d do you, well some people say like organic any kind of organic engagement, activities, follow a movement in in TH. Woudld you agree or what do you think about it?  #00:01:3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think it's just a choice. I'm like you choose to be healthier, you choose to know where your food comes from.  #00:01:4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I think in general...ya... #00:01:4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ultimately, you put it in your body. So you wanna know that you're getting the best quality that's out there. I think that's my reason. But I don't, I don't follow like a cult or group that's persuading you to do so. That's just my own opinion.  #00:02:02-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you don't feel part of some like organic... #00:02:1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00:02:1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 consumer society or sth?  #00:02:13-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Yes, no.  #00:02:1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that's fine. And well, we talk a lot about sustainability, do you it difficult, or what can we do to maintain like a sustainable lifestyle in Bkk? Cause Bkk is a hughe city, it's kind of... #00:02:2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00:02:30-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 ...</w:t>
      </w:r>
      <w:r>
        <w:rPr>
          <w:rFonts w:eastAsia="Arial" w:cs="Arial" w:ascii="Arial" w:hAnsi="Arial"/>
          <w:b w:val="false"/>
          <w:bCs w:val="false"/>
          <w:i w:val="false"/>
          <w:iCs w:val="false"/>
          <w:sz w:val="24"/>
          <w:szCs w:val="24"/>
          <w:lang w:val="en-US"/>
        </w:rPr>
        <w:t xml:space="preserve">hard sometimes.  #00:02:3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it is hard sometimes if I mean, we're all living in like small apartments with like small balconies. We can't even have like a balcony herb garden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YOu know. I would prefer to have sth like that. But the space is limited, so it is challenging. And we don't have  a rooftop where we  could have like sustainable gardening.  #00:02:5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So, support people who already have. Like farms in  this area.  #00:03:0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OK. Ya that's it actually.  #00:03:02-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 </w:t>
      </w:r>
      <w:r>
        <w:rPr>
          <w:rFonts w:eastAsia="Arial" w:cs="Arial" w:ascii="Arial" w:hAnsi="Arial"/>
          <w:b/>
          <w:bCs/>
          <w:i w:val="false"/>
          <w:iCs w:val="false"/>
          <w:sz w:val="24"/>
          <w:szCs w:val="24"/>
          <w:lang w:val="en-US"/>
        </w:rPr>
        <w:t xml:space="preserve">Respondent 2:  </w:t>
      </w:r>
      <w:r>
        <w:rPr>
          <w:rFonts w:eastAsia="Arial" w:cs="Arial" w:ascii="Arial" w:hAnsi="Arial"/>
          <w:b w:val="false"/>
          <w:bCs w:val="false"/>
          <w:i w:val="false"/>
          <w:iCs w:val="false"/>
          <w:sz w:val="24"/>
          <w:szCs w:val="24"/>
          <w:lang w:val="en-US"/>
        </w:rPr>
        <w:t xml:space="preserve">All right.  #00:03:0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Interviewer:</w:t>
      </w:r>
      <w:r>
        <w:rPr>
          <w:rFonts w:eastAsia="Arial" w:cs="Arial" w:ascii="Arial" w:hAnsi="Arial"/>
          <w:b w:val="false"/>
          <w:bCs w:val="false"/>
          <w:i w:val="false"/>
          <w:iCs w:val="false"/>
          <w:sz w:val="24"/>
          <w:szCs w:val="24"/>
          <w:lang w:val="en-US"/>
        </w:rPr>
        <w:t xml:space="preserve"> Thank you. Thanks for your opinion.  #00:03:0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Right. You're welcome.</w:t>
      </w:r>
      <w:r>
        <w:rPr>
          <w:rFonts w:eastAsia="Arial" w:cs="Arial" w:ascii="Arial" w:hAnsi="Arial"/>
          <w:b/>
          <w:bCs/>
          <w:i w:val="false"/>
          <w:iCs w:val="false"/>
          <w:sz w:val="24"/>
          <w:szCs w:val="24"/>
          <w:lang w:val="en-US"/>
        </w:rPr>
        <w:t xml:space="preserve"> </w:t>
      </w:r>
      <w:r>
        <w:rPr>
          <w:rFonts w:eastAsia="Arial" w:cs="Arial" w:ascii="Arial" w:hAnsi="Arial"/>
          <w:b w:val="false"/>
          <w:bCs w:val="false"/>
          <w:i w:val="false"/>
          <w:iCs w:val="false"/>
          <w:sz w:val="24"/>
          <w:szCs w:val="24"/>
          <w:lang w:val="en-US"/>
        </w:rPr>
        <w:t xml:space="preserve"> #00:03:04-4# </w:t>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bCs/>
          <w:i w:val="false"/>
          <w:iCs w:val="false"/>
          <w:sz w:val="24"/>
          <w:szCs w:val="24"/>
          <w:lang w:val="en-US"/>
        </w:rPr>
        <w:t xml:space="preserve">Respondent 2 /3:  </w:t>
      </w:r>
      <w:r>
        <w:rPr>
          <w:rFonts w:eastAsia="Arial" w:cs="Arial" w:ascii="Arial" w:hAnsi="Arial"/>
          <w:b w:val="false"/>
          <w:bCs w:val="false"/>
          <w:i w:val="false"/>
          <w:iCs w:val="false"/>
          <w:sz w:val="24"/>
          <w:szCs w:val="24"/>
          <w:lang w:val="en-US"/>
        </w:rPr>
        <w:t xml:space="preserve">Thank you very much.  #00:03:06-0#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iCs/>
          <w:sz w:val="24"/>
          <w:szCs w:val="24"/>
          <w:lang w:val="en-US"/>
        </w:rPr>
        <w:t>end of recording</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C-3 </w:t>
      </w:r>
      <w:r>
        <w:rPr>
          <w:rFonts w:eastAsia="Arial" w:cs="Arial" w:ascii="Arial" w:hAnsi="Arial"/>
          <w:b w:val="false"/>
          <w:bCs w:val="false"/>
          <w:i w:val="false"/>
          <w:iCs w:val="false"/>
          <w:sz w:val="24"/>
          <w:szCs w:val="24"/>
          <w:lang w:val="en-US"/>
        </w:rPr>
        <w:t xml:space="preserve">young man, around 35, Han's friend, journalist #00:00:0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Judith; </w:t>
      </w: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guy #00:00:0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at, what is your PhD for? Where you?  #00:00:04-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My home university is University of Cologne, in Germany.  #00:00:0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K.  #00:00:0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 it's my thesis, individual field work project. Ok, so first question would b: Do you come here regularly? Do you..? #00:00:1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s I do.  #00:00:16-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 you buy, do you come for organic food or organic products?  #00:00:20-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efinitely.  #00:00:2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How often do you buy organic stuff in general?  #00:00:2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y time I see that option over another option, unless there's sth that looks really and it's local and the other option might be like packahged organicall or sth like that.  #00:00:4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you're already conscious about it?  #00:00:4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efinetly want to support organic whereever I can unless like I said like I see sth that's like local and it looks really good, and the option is otherwise sth is imported and organic. Because there, you know it's more dammage to the environment and other stuff is going on. So, that's the only time, but I definetyl support organic.  #00:01:0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and what would be your motivation, why you, why you, do you have differents aspects that dirve you?  #00:01:10-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ure, I'm like environmentally aware, I like to health conscious, I'm very familiar with the issues about that organics and pesticides and everything. I I write about this, I do, I'm a journalist so I... #00:01:2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ou do, OK.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01:2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know about this, ya.  #00:01:2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great. So you're informed. Ahm and do you find it difficult to find organic food in Bkk? #00:01:3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m not that much. If you know where to go. It's not as widespread as elsewhere but it's actually becoming a big trend now. And recently, I, as a journalist, I covered, I went to the organic, they have like an organic big festival. So, it's starting to become a thing, the government is promoting even, and they understand that it's a market overseas, you now. I hope it's truly certified but it's definitely becoming better.  #00:02:0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you're saying it's a trend - woudl you call it a movement?  #00:02:12-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eah a movement, more than...but I don't know if it's a trend that would be sustained, I assume the well.  #00:02:1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don't know if it will sustain?  #00:02:1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I can't say what will happen in the future but you now sometimes, if you take yoga for example, Thai people are with the trend and it's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you know. If you take the donut that everybody is crazy about, crispy cream, that was a trend and I don't think it's a trend anymore.  #00:02:3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 don't think it's a trend anymore.  #00:02:3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that would be, you know, you never know what's gonna be sustained and what's gonna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now. But I asume that if people understand the benefits over organic, they will embrace it. And I do see it growing. I've been here for 10 years, it got a lot more. A lot, bigger, organic possibilities than before.  #00:03:00-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hat's cool, that you can tell, ya.  #00:03:0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can.  #00:03:0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n one last question, ahm for Bkk, how can do people do to live like a sustainable lifestyle in Bkk? What opportunities are there? In your opinion.  #00:03:1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hat do you do for to live sustainable yourself?  #00:03:19-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What, myself?  #00:03:19-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what were you asking?  #00:03:2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but you or what can people in general do? Do you have recommandations?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03:27-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 tough. It's a pretty polluted city.  #00:03:3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quite.  #00:03:2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it's not  a lot of green space. Personally, I mean I don't know, I go to sauna when I can, I do yoga when I can, I try to get out when I can. But it's not the most calming place.  #00:03:5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laughing </w:t>
      </w:r>
      <w:r>
        <w:rPr>
          <w:rFonts w:eastAsia="Arial" w:cs="Arial" w:ascii="Arial" w:hAnsi="Arial"/>
          <w:b w:val="false"/>
          <w:bCs w:val="false"/>
          <w:i w:val="false"/>
          <w:iCs w:val="false"/>
          <w:sz w:val="24"/>
          <w:szCs w:val="24"/>
          <w:lang w:val="en-US"/>
        </w:rPr>
        <w:t xml:space="preserve"> #00:03:54-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not the most... #00:03:5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ice words.  #00:03:5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t's not the most, what was the thing you were saying?  #00:03:5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ustainable.  #00:03:5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Respondent:</w:t>
      </w:r>
      <w:r>
        <w:rPr>
          <w:rFonts w:eastAsia="Arial" w:cs="Arial" w:ascii="Arial" w:hAnsi="Arial"/>
          <w:b w:val="false"/>
          <w:bCs w:val="false"/>
          <w:i w:val="false"/>
          <w:iCs w:val="false"/>
          <w:sz w:val="24"/>
          <w:szCs w:val="24"/>
          <w:lang w:val="en-US"/>
        </w:rPr>
        <w:t xml:space="preserve"> ah ya, I mean, it's I think it's getting better. But if you see the exhaust in the tuktuks and the busses, and you know that the city planning id not very good. It's you kniw I've studied these things, global warming may, or climate change may create the situation where the city actually goes under water within 50 years so it's like this place is pretty tenious. But you know it's really exciting and pretty to be a, an adventure, too. That's why I said.  #00:04:3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thank you very much.  #00:04:35-6#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 problem, good luck!  #00:04:36-4#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C-4 </w:t>
      </w:r>
      <w:r>
        <w:rPr>
          <w:rFonts w:eastAsia="Arial" w:cs="Arial" w:ascii="Arial" w:hAnsi="Arial"/>
          <w:b w:val="false"/>
          <w:bCs w:val="false"/>
          <w:i w:val="false"/>
          <w:iCs w:val="false"/>
          <w:sz w:val="24"/>
          <w:szCs w:val="24"/>
          <w:lang w:val="en-US"/>
        </w:rPr>
        <w:t>elderly British-canadian man, chef in Bkk and married to Thai lady</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ustria?  #00:00:0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m from Germany.  #00:00:02-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Germany, ah close to there.  #00:00:0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rry?  #00:00:0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Germany, Austria, close to there.  #00:00:0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lose enough.  #00:00:0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born in England, but I grew up in Canada.  #00:00:1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see. Do you live here for a long time, in Bkk?  #00:00:14-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Not long enough. A little over a year. 15 months.  #00:00:2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like me.  #00:00:21-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love it here.  #00:00:2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 like it too.  #00:00:2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s that one of the questions?  #00:00:2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it's not one of the questions. Ok, let's start.  #00:00:3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mind chatting with you but if she [meaning his wife] comes back, like "Oh I wanna leave now." #00:00:32-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So... #00:00:33-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he shopped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I think. Go ahead. What's the question?  #00:00:32-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do you come here to shop organic products, to the farmers market?  #00:00:37-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Do I come here for...? #00:00:40-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To, to buy organic products?  #00:00:47-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yes some of it is.  #00:00:46-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me of it.  #00:00:49-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look for natural and organic. I'm a restaurant person.  #00:00:5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really.  #00:00:53-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very good cook.  #00:00:57-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00:00:5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I can cook German food, I can do French, Italy, you name it. Even English, which is....</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1:0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Even English. Just yeah.  #00:01:05-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said that, oh well.  #00:01:09-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chuckling  </w:t>
      </w:r>
      <w:r>
        <w:rPr>
          <w:rFonts w:eastAsia="Arial" w:cs="Arial" w:ascii="Arial" w:hAnsi="Arial"/>
          <w:b w:val="false"/>
          <w:bCs w:val="false"/>
          <w:i w:val="false"/>
          <w:iCs w:val="false"/>
          <w:sz w:val="24"/>
          <w:szCs w:val="24"/>
          <w:lang w:val="en-US"/>
        </w:rPr>
        <w:t xml:space="preserve">Well my objective is to find out what the motivation of people is. What makes people buy organic food. What woudl be your motivation?  #00:01:18-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yeah when organic first came out, I was a little bit [liriad] cause I'm somewhat older than you. So the first organci stuff, sometimes would...you're not 65, are you? I don#t think so.  #00:01:25-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Ok you're right.  #00:01:28-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would say below 30.  #00:01:3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29.  #00:01:34-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39.  #00:01:3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29.  #00:01:35-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29 I was close.  #00:01:3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Very close.  #00:01:3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ut ahm, ya the first stuff that came out, I mean a lot of it wasn't regulated either, you know. So, you know, you were basicly at whether the people were being honest or not. And you know, human being, being what it is, if they were having the best crop or sth, they might turn around "Ah no, we didn't put any sprays on it", you know. Now, it seems to be pretty strict. YOu know, especially in Europe, you know.  #00:02:03-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What about TH? #00:02:05-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m, some of them, they have their, the labelling has, they've got either European or AMerican standards for that. SO, if they don't have, and I'm a little bit sceptical then.  #00:02:1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ou're sceptical.  #00:02:1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ecause you know, I mean I buy organic rice. Not from here but.. SO I buy organic, especially if the price is not over the top, because the fact is if they're doing organic properly, it shouldn't cost much different from what other things are because the other people are using pesticides and stuff like that, and it, if you using the original organic intention, you should do it the way people used to it years ago because it didn't have all that junk. So... #00:02:52-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but for you personally, certification is important if you buy organic?  #00:02:5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I would say so. /. I mean it  was sth just small, just to try, I might check it out anyways but I looked around, like if I see like a, what did I buy? Just last week, I bought org-, a jar, ah bottles of organic honey.  #00:03:11-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Honey, OK.  #00:03:1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it was just, same things, you know. It's this, anything like  some of the teas and. The only thing I don't see too much of is there's a limited supply of sea food that's organic.  #00:03:24-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ea food, that's true.  #00:03:2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I don't even know if you can get organic shrimps anywhere, so I eat them anyways, you know.   #00:03:2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kind of hard, ya. Ya.  #00:03:31-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Pardon?  #00:03:3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It's kind of hard to to produce them organically, I guess.  #00:03:3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if they did it on a shrimp farm.  #00:03:36-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has to be a shrimp farm.  #00:03:36-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know if it was in a done in a, not where they climb over this, slipping over each othe and it's like no room and starting to die, this is what I don't like.  #00:03:46-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s so, interesting. So you're ok, certification. And one question what, ya do you think, some people say, organic activities are kind of following a movement in TH. Would you agree? Can you, can you estimate?  #00:04:08-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like, think it's in the politics as I stir clear, frankly. Because most politicians lie, or or to be fair, it's not that they so mcuh lie but in order to get a position, they have to keep compromising. By the time they get up to the higher parts of prime minister, president, there's so much stuff going on behind the scenes that if you don't want to know about it, or just look the other way, or. So, you know it's, I was a child in the 60s and 70s when all the free love and you know do other stuff, you know, different attitudes towards women and everything.  #00:04:4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04:45-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Well it didn't exits when I was young. I can remember talking to friends of mine and maybe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 with a girl, and say "Oh I'd like to sleep with her" "I know that girl, she's had 6 different boyfriends". "Ah". And it was like they were critisizing the woman but in the same time when I'd say sth, sorry [almost hitting the recorder] #00:05:0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Don't worry.  #00:05:05-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h not to me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But I don't understand it as a man, a young junior, I would love to have time with a woman. But then how can I say, she is lesser to me for doing the same thing I wanted to do.  #00:05:17-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Ah ok.  #00:05:19-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That's like, that's double standards. So and that stuf still not all gone,ya.  #00:05:23-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  #00:05:2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if we can  have an organic woman's association, I'd be interested in tha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5:27-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w:t>
      </w:r>
      <w:r>
        <w:rPr>
          <w:rFonts w:eastAsia="Arial" w:cs="Arial" w:ascii="Arial" w:hAnsi="Arial"/>
          <w:b/>
          <w:bCs/>
          <w:i w:val="false"/>
          <w:iCs w:val="false"/>
          <w:sz w:val="24"/>
          <w:szCs w:val="24"/>
          <w:lang w:val="en-US"/>
        </w:rPr>
        <w:t xml:space="preserve">chuckling </w:t>
      </w:r>
      <w:r>
        <w:rPr>
          <w:rFonts w:eastAsia="Arial" w:cs="Arial" w:ascii="Arial" w:hAnsi="Arial"/>
          <w:b w:val="false"/>
          <w:bCs w:val="false"/>
          <w:i w:val="false"/>
          <w:iCs w:val="false"/>
          <w:sz w:val="24"/>
          <w:szCs w:val="24"/>
          <w:lang w:val="en-US"/>
        </w:rPr>
        <w:t xml:space="preserve"> #00:05:30-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 don't know where that would go.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But, no, I don't, I wouldn't call it a movement because that makes it somewhat political, a movement.  #00:05:38-7#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it can be political or cultural, ideological.. #00:05:42-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If it's got a, an idealistic view point to bring back thins to a natural standards.  #00:05:51-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E.g.,ya.  #00:05:50-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that kind of thing. But if it becomes a movement, I'm not, I don't wanna make a religion out of ti. Sth, you know, it's food, that's all. I mean the fact is, it's ah, they can't actually, I have not seen any proof that indicates that buying organic all the time will make you any better. I've got friends that do organic, I've got a friend that makes organic mushrooms. He's overweight, so it's like "I'm not", and I, I eat a combination of both, you know.  #00:06:20-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ok.  #00:06:20-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know, like I go for spring water, things like that. I'm sometimes worried about the water hygiene because you don't know if they really are as pure as they say they are. YOu know. SO if you buy spring mineral water, you really don't know whether they, unless, unles you had  a lab analysis done on.  #00:06:37-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Sometimes it's a bit... #00:06:3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being that, being said to that, there is a fact that I do know about that I did bring some products from TH to Canada, they were sugar, they had sugar in them. But the packaging said 100% juice.  #00:06:55-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no! #00:06:57-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 the I forget how they call it but it's like the food and drug administrations, </w:t>
      </w:r>
      <w:r>
        <w:rPr>
          <w:rFonts w:eastAsia="Arial" w:cs="Arial" w:ascii="Arial" w:hAnsi="Arial"/>
          <w:b/>
          <w:bCs/>
          <w:i w:val="false"/>
          <w:iCs w:val="false"/>
          <w:sz w:val="24"/>
          <w:szCs w:val="24"/>
          <w:lang w:val="en-US"/>
        </w:rPr>
        <w:t xml:space="preserve">incomprehensible </w:t>
      </w:r>
      <w:r>
        <w:rPr>
          <w:rFonts w:eastAsia="Arial" w:cs="Arial" w:ascii="Arial" w:hAnsi="Arial"/>
          <w:b w:val="false"/>
          <w:bCs w:val="false"/>
          <w:i w:val="false"/>
          <w:iCs w:val="false"/>
          <w:sz w:val="24"/>
          <w:szCs w:val="24"/>
          <w:lang w:val="en-US"/>
        </w:rPr>
        <w:t xml:space="preserve">they have a similar one in Cananda. And they'll just do random checks. Pull it out, send it to an independant lab. And if it's fine, they leave you alone, if not, then they contact me and they say "OK we found this and if you want to do own lab analysis independently, do so", and when I did the rest of the ones that they'd done, they all sugar content. It might not have been much, so... #00:07:2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BUt still! #00:07:23-1#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 Thai people, some Thai business men would say, well it's what Ok to say it's 100% organic but mabye it's only 90%. So it's, that just can't do that, if you really have a intake really show, you see. I'd like a movement concerning honestly and check everybody, that's what I'd like.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7:43-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yes. That's what we would call a movement, ya.  #00:07:47-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ut it's it's ahm, I still think it's got a ways to go. You know but more standard the restrictions on it, or the demands on it, you know, the better. YOu know because  you can, if once you get to many flaws in it, it will...But I haven't seen it, I haven't seen organics and natural foods, so it was a lot of similar items changing now. You know, there's a big difference now. So much, much better. So I wouldn't ah yeah, I guess, I'd probably, I would say organic I may be buying 30%.  #00:08:23-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30% ya.  #00:08:26-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d the rest is, you know item for quality.  #00:08:29-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k so quality is your motivation? #00:08:29-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because there's a lot of quality products.  #00:08:33-5#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ot like health or... #00:08:35-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Because they're not, sometimes, they don't even bother to be organic because they don't want to  go through the trouble to do it.  #00:08:38-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ya.  #00:08:40-4#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o why bother if you already know you're a farmer but, because most of the really things like DDT in that was pesticides, are outlawd in the most, in the major countries like Europe and Northamerica. You got it what in Mexico and other less, or third world countries where... #00:08:56-8#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eah I know that some of the pesticides that are banned in all other countries are still used in TH, e.g. But I'm not sure which substance.  #00:09:08-6#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Ou know, you just got to look, I mean, one of things you see even over here is there's enough corruption, and it doesn't take it a rocket scientist, you just get, you know, you could be selling a regular, regular green avocado and then jstu stamping an organic certificate. Who's is gonna get all over here? Like I I don#t even know that actually in TH whether they have an actual you know like.... #00:09:3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Certification body?  #00:09:32-3#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Ya that would go around and make sure that this is what they say it is. They might have a lot but whether they're enforcing them. Or making sure it's true.  #00:09:42-2#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Ya, there are some... #00:09:4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Anyways, are my 5 minutes out? </w:t>
      </w:r>
      <w:r>
        <w:rPr>
          <w:rFonts w:eastAsia="Arial" w:cs="Arial" w:ascii="Arial" w:hAnsi="Arial"/>
          <w:b/>
          <w:bCs/>
          <w:i w:val="false"/>
          <w:iCs w:val="false"/>
          <w:sz w:val="24"/>
          <w:szCs w:val="24"/>
          <w:lang w:val="en-US"/>
        </w:rPr>
        <w:t xml:space="preserve">laughing </w:t>
      </w:r>
      <w:r>
        <w:rPr>
          <w:rFonts w:eastAsia="Arial" w:cs="Arial" w:ascii="Arial" w:hAnsi="Arial"/>
          <w:b w:val="false"/>
          <w:bCs w:val="false"/>
          <w:i w:val="false"/>
          <w:iCs w:val="false"/>
          <w:sz w:val="24"/>
          <w:szCs w:val="24"/>
          <w:lang w:val="en-US"/>
        </w:rPr>
        <w:t xml:space="preserve"> #00:09:44-9#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Na?  #00:09:46-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She's being patient. #00:09:47-0# </w:t>
      </w:r>
    </w:p>
    <w:p>
      <w:pPr>
        <w:pStyle w:val="Normal"/>
        <w:autoSpaceDE w:val="false"/>
        <w:spacing w:lineRule="auto" w:line="276" w:before="0" w:after="200"/>
        <w:rPr>
          <w:rFonts w:ascii="Arial" w:hAnsi="Arial" w:eastAsia="Arial" w:cs="Arial"/>
          <w:b/>
          <w:b/>
          <w:bCs/>
          <w:i w:val="false"/>
          <w:i w:val="false"/>
          <w:iCs w:val="false"/>
          <w:sz w:val="24"/>
          <w:szCs w:val="24"/>
          <w:lang w:val="en-US"/>
        </w:rPr>
      </w:pPr>
      <w:r>
        <w:rPr>
          <w:rFonts w:eastAsia="Arial" w:cs="Arial" w:ascii="Arial" w:hAnsi="Arial"/>
          <w:b/>
          <w:bCs/>
          <w:i w:val="false"/>
          <w:iCs w:val="false"/>
          <w:sz w:val="24"/>
          <w:szCs w:val="24"/>
          <w:lang w:val="en-US"/>
        </w:rPr>
        <w:t xml:space="preserve">Interviewer: </w:t>
      </w:r>
      <w:r>
        <w:rPr>
          <w:rFonts w:eastAsia="Arial" w:cs="Arial" w:ascii="Arial" w:hAnsi="Arial"/>
          <w:b w:val="false"/>
          <w:bCs w:val="false"/>
          <w:i w:val="false"/>
          <w:iCs w:val="false"/>
          <w:sz w:val="24"/>
          <w:szCs w:val="24"/>
          <w:lang w:val="en-US"/>
        </w:rPr>
        <w:t xml:space="preserve">Oh sorry. Yeah that's fine. Thanks for your, for your patience.  #00:09:49-4#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bCs/>
          <w:i w:val="false"/>
          <w:iCs w:val="false"/>
          <w:sz w:val="24"/>
          <w:szCs w:val="24"/>
          <w:lang w:val="en-US"/>
        </w:rPr>
        <w:t xml:space="preserve">Respondent: </w:t>
      </w:r>
      <w:r>
        <w:rPr>
          <w:rFonts w:eastAsia="Arial" w:cs="Arial" w:ascii="Arial" w:hAnsi="Arial"/>
          <w:b w:val="false"/>
          <w:bCs w:val="false"/>
          <w:i w:val="false"/>
          <w:iCs w:val="false"/>
          <w:sz w:val="24"/>
          <w:szCs w:val="24"/>
          <w:lang w:val="en-US"/>
        </w:rPr>
        <w:t xml:space="preserve">OK well good luck.  #00:09:51-4# </w:t>
      </w:r>
    </w:p>
    <w:p>
      <w:pPr>
        <w:pStyle w:val="Normal"/>
        <w:autoSpaceDE w:val="false"/>
        <w:spacing w:lineRule="auto" w:line="276" w:before="0" w:after="200"/>
        <w:rPr>
          <w:rFonts w:ascii="Arial" w:hAnsi="Arial" w:eastAsia="Arial" w:cs="Arial"/>
          <w:b w:val="false"/>
          <w:b w:val="false"/>
          <w:bCs w:val="false"/>
          <w:i w:val="false"/>
          <w:i w:val="false"/>
          <w:iCs w:val="false"/>
          <w:sz w:val="24"/>
          <w:szCs w:val="24"/>
          <w:lang w:val="en-US"/>
        </w:rPr>
      </w:pPr>
      <w:r>
        <w:rPr>
          <w:rFonts w:eastAsia="Arial" w:cs="Arial" w:ascii="Arial" w:hAnsi="Arial"/>
          <w:b w:val="false"/>
          <w:bCs w:val="false"/>
          <w:i w:val="false"/>
          <w:iCs w:val="false"/>
          <w:sz w:val="24"/>
          <w:szCs w:val="24"/>
          <w:lang w:val="en-US"/>
        </w:rPr>
      </w:r>
    </w:p>
    <w:p>
      <w:pPr>
        <w:pStyle w:val="Normal"/>
        <w:autoSpaceDE w:val="false"/>
        <w:spacing w:lineRule="auto" w:line="276" w:before="0" w:after="200"/>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t>end of interviews</w:t>
      </w:r>
    </w:p>
    <w:sectPr>
      <w:type w:val="continuous"/>
      <w:pgSz w:w="11906" w:h="16838"/>
      <w:pgMar w:left="1134" w:right="1134" w:gutter="0" w:header="0" w:top="1134" w:footer="0" w:bottom="1134"/>
      <w:formProt w:val="tru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8:20:36Z</dcterms:created>
  <dc:creator/>
  <dc:description/>
  <dc:language>en-US</dc:language>
  <cp:lastModifiedBy/>
  <cp:revision>0</cp:revision>
  <dc:subject/>
  <dc:title/>
</cp:coreProperties>
</file>