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7</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19/09/2014</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Bkk - Bangkok; TH - Thailand; CNX - Chiang; GM - Greenmarket; sth. - something; THF - Thai Holistic Health Foundation; FFC - Foundation for Consumers; ARI - Asian Rural Institute; OSR - One Straw Revolution, e.g. - for example</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comments: recording starts some minutes after interview started</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h... #00:00: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ai, the translation.  #00:00: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ranslation into Thai, and the, 1 year later, I try to, to go to Japan, to visit the Fukuoka farm.  #00:00: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0: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 involve in the, some, some projects. I mean I get a scholarships and to work there in the Asian Rural Institute. SO, that's, that for training, it's like a institution for rural, rural leader, training sth like that. Like they're based on the agriculture. And in that place, they also, they focus on the organic farming. And because of that, the training, I I choose a project to visit the Fukuoka farm, there. In [Machiama]. Because I do not have enough money to fly there by myself, so I try to get some scholarship, for the training there, and I use that as a, as a, as a way to visit Fukuoka. And after that, I get another scholarship to stay in his farm.  #00:01: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so you stayed for....? #00:01: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or about 6 months.  #00:01: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And then, you came back and you... #00:01: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hen I ... #00:01: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plemented it somewhere?  #00:0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I came back, you see, actually, they have a timeline, and I try t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1: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OK ya, if you talk...  #00:01: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emorize that timeline that ah my, my translation, you see I have to change, see [getting sth from her bag?], so the translation is in  1987, and when I come back in the 19, 1990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because I spent almost 9 months in ARI in 1987. Oh nonono. I been there in 1988.  #00:02: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88, ya.  #00:02: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88 to the ARI.  #00:02: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I.  #00:02: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I. And then, I spent 88 and 89 in Japan. And when I come back, I invite FUkuoka to TH. In 1990. And in 1990, in 1990, Fukuoka visit TH and 1 year later, 1990, 1991, we organise a the friends of nature, Friends of Nature Club. /. And in the same  year, since I have been working with the, some traditional medicine, long time before.  #00:03: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before already.  #00:03: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ea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hen.  #00:03: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And you still do that, right? #00:03: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  #00:03: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e still doing that. #00:03: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h, [couting in Thai]... #00:03: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30 years.  #00:03: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979.  #00:03: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3: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I first working on the traditional medicine, we call the Traditional Medicine for Self-reliance projects. And after, 10 year later, 1989, I, we move from thegrassroot activity to try to make some connection between the consumer with the producaer. And because before, I think that more or less 1 decade of working mainly on the herbal medicine in the rural area. And we try to help them like to working more sustainable activities. And that is the way that we try to make some connection of the, of the people who  grow herbal medicine with the consumer. And in the same time, the, you see that the health, from my aspect, is mean, food is a basic thing for good health, as we heard the motto "you are what you eat", right?  #00:05: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05: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so, them from the, from the health aspect that I start with the herbal medicine, it just a little bit move to cover food.  #00:05: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od, Ok.  #00:05: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first thing is rice. And rice and, in 19 a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You can say in Thai and then later, I trans-, I, I  [talking about the translation from buddhist year to western counting]. #00:05: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e you OK?  #00:05: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then later I calculat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5: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w, we are 2557, right?  #00:05: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05: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w.  #00:05: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e 1991, we start, the, we start the rice mill. A rice mill project in the rural area. So it is the same village that I work with the villager, on the herbal medicine.  #00:06: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where is it?  #00:06: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Kut Chum, ah in Yasothorn province.  #00:06: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sothorn.  #00:06: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sothorn province. So ah Yasothorn province, since we have been working long time before, on the herbal medicine, and we try to process some, some ready made herbal medicine, for the urban consumer.  #00:06: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urban consumer.  #00:06: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rban consumer.  #00:06: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n here in Bkk.  #00:06: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that is the first, first activity that we try to make a connection. Among the grassroot people and the consumer. And then, in 1991, after I translate "One Straw Revolution" and spent 1,5 year in the, in Japan and I come back in maybe late, 1989, and in 1990, we invite Fukuoka to visit TH. And you see that the 1997 [means 1987] until 1990, around the 3 to 4 years, there are some farmers who follow the "One Straw Revolution". Like khun Khamdueang Pasi in Buriram. Aha, and we, we invite Fukuoka to visit TH, and you see that  the impact of the book of "OSR", it is a bit widespread and many people very, very exciting to  meet Fukuoka. And I bring him to visit many farmer in the Isan region. E.g. in Yasthorn, In Khon Kaen, in Roi Et, in some places, and also Buriram.  #00:08: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all these places, all these regions had, started... #00:08: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eople... #00:08: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rking with organic, or like natural farming?  #00:08: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tart...no, I think that organic is come after natural farm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8: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don't distinguish so much, because for me it's  like kind of sustainable farming.  #00:08: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ah I think that maybe the organic is a, is a have some movement in organic farming long time before come to TH. But from TH, I think that  the book of Fukuoka has a big impact for the farmer to stop using the, the chemical farming. Aha the chemical farming. And there are many farmer that we bring Fukuoka to visit. I think around maybe more or less 100 farmer, in various places.  #00:08: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that's a lot.  #00:08: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start the natural farming. And khun Khamdueang Pasi in Buriram, I think that he has some succesful story. He found that when he start to use the method of natural farming, he found that some, some plants that vanished for more than 20 years, after the chemical farming, is return.  #00:09: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09: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come back again. And he just wonder " how come this come back?", and actually, we have some book that show the soil  changing more fertile, after he changes his way of farming. And FUkuoka very excited when he see that. And he say sth. that "Oh, is very wonderful thing". He say that is, he just realize that natural farming very suitable maybe for the tropical area. Because in tropical  area, if you used the wrong method of farming, the the environment... #00:10: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il. #00:10: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oils is the de-, the what?... #00:10: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grades?  #00:10: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become bad, the soil, everything, very fast. But after 3 to 4 year, when you change, the recovery of the environment, all the ecology, all the place there is become dramatically recovery. And then he say that "Oh in the temperate, in the temperate country, the danger of chemical farming maybe slowly, slowly, ya, harm to the soil. And when the time to recover is also take long time, too. But in the tropical country, the dammage is, is occur very, very fast.  #00:11: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ast.  #00:11: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recover, the recovery is also fast, same. So he said like... #00:11: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0:11: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it's wonderful place, your country!" #00:11: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Recovers quickly, ya.  #00:11: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nyway, anyway when when the, he come here, so many, the places like Chulalongkorn University also invite him... #00:11: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1: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as a spoke... #00:11: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speaker.  #00:11: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rson. And I think that they, at that time, actually he came many time to visit TH, and he was invite to many places, even the agriculture minister come to see him. And do you know the Ajarn Puratat?  #00:12: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12: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jarn Puratat, he passed away long times  ago, in Suan MOkkh.  #00:12: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Ah OK:  #00:12: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s a buddh-, he's a, he's a monk, Wat Suan Mokkh, in Surat Thani. He also read this book and he very excited to meet Fukuoka. And I think in that time, the ah the feeling of the people "oh is wonderful way". And also young, some young people also who read this book. And this book has been used in many university, for the student in agriculture faculty. Like to, some, some assign book for you to read.  #00:12: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Such an impact. I didn't know. #00:12:5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ch an impact. And after that, there are many young people who try to change its life to be a farmer. And actually, I have one, one case that, he is  a reporter in the Bkk Post. And he resign from as a reporter and come to work in his field of natural farming. And he still working.  #00:13: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 is still, ok.  #00:13: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I I can give you telephone number, if you like, you can... #00:13: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sure.  #00:13: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 interview him. And I think... #00:13: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is he?  #00:13: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n the Prachinburi, now.  #00:13: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achinburi.  #00:13: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Prachinburi. But sometimes, he come to Bkk, maybe you can make some caontact with him.  #00:13: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f he would receive me, yes.  #00:13: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is the one person who come to ask me that I would like to work with you.  #00:13: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13: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resigned, from his job, as a reporter. As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in Bkk Post. And actually, he, he got his master degree, and he got, from the scholarship Fulbright, from scholarship, you kn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4: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Yaya. Ok so... #00:14: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he is the one and actually, still many young people who work in this field of natural farming and all organic farming. So you see that after Fukuoka come in the 1990ies, in 1991, we start at least 2 projects. One is the rice mill, is a village rice mill.  #00:14:5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just 1 question: If you talk about "we", you mean the NGO you were working with, or?  #00:14: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n my, in my foundation.  #00:14: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r own foundation.  #00:15: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n my own foundation.  #00:15: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was the, like...? #00:15: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is the THF.  #00:15: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holistic health foundation. [writing it down] Ah ok.  #00:15: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ee that THF is, is come from the, a project that I mention before. Is a traditional medicine for self-reliance projects. So that is start from 1987. And it change to that, a foundation, i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calculating western calendar] in 1995.  #00:15: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15: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1995. But during the other projects, in 1991, we start the rice mill in the area that we work  herbal medicine with the village people.  #00:16: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Yasothorn?  #00:16: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Yasothorn. Aha. And also, we start Friends of Nature Club, in Bkk. Friends of Nature CLub is to, to, to sell the rice. It is like a what, a middleman to, to the contact the producer to the consumer. So we bring rice and the rice is from, you see that from 1990 that Fukuoka come, and then many farmer start natural farming, and we try to seperate the rice that grow by the natural farming way not to sell like a regular rice.  #00:17: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t's why you have your own rice mill.  #00:17: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we have a own rice mill. But actually, the rice mill is belong to the village people. We just, we just like in the community rice mill. And we just ask them to seperate when they mill the rice. And then we pack in the 5kg... #00:17: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ig amou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7: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g amount but, and this is the first  time that we selling brown rice.  #00:17: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rown rice? Before, it was white rice only?  #00:17: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7: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17: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fore our activities, brown rice is very rare and difficult to find. And if the pack, it's just 1kg, package only. Because people doesn't like to eat brown rice. But because of Friends of Nature Club, we try to promote among... #00:18: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you promote?  #00:18: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  #00:18: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you promote,in Bkk?  #00:18: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we organise many things, like a, a by the, by the some public, we have a publication at that time. And that publication, mainly form the beginning, is based on herbal medicine. But after that, we move. They have some article on this, and we organise some, some trip... #00:18: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ice.  #00:18: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consumer in the urban area to visit the farmer. And because they have some niche group that maybe interest in this movement, because of the book of "OSR".  #00:18: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OK.  #00:18: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is is a, act-, anyway, the Friends of Nature Club, it is not widespread but it is a niche group.  #00:19: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a...?  #00:19: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is a niche group.  #00:19: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niche group, ya, OK.  #00:19: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special, some some some special, specific group. So, when we bring the rice from the people, we try to contact our member. Because of we have some member that read our article on the herbal medicine, and the member that the, from the beginning mainly on the herbal remedy only. But after that, this group, we just try to involve them to, to distinct. And they say that "if you help the farmer to buy rice, so they have a encouragement for the farmer to continue this kind of farming". And "if you want a good health, the good health is not only medicine but it's from your food". So because of this, because of our article, our publication, and we can the add a new activity in our activities.  #00:20: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how was the success? How did people react to the new rice, the brown rice, organic rice?  #00:20: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I think that the people, before I think that long time before, people, they they ah use they used to eat brown rice but after the market, we buy all rice from the market. So, the market they supply only white rice. But when we bring brown rice, and you see that we have many activity that we cook the brown rice. And when we cook, the people "oh, the fragrance of the brown rice, we forgot long times ago, and it's come back again". And then people just start to buy this rice. And we also organise trip for the people in the Bkk to visit the farmer. And when they know each other, they feel that "I buy the rice, I know that I buy from this farmer, this farmer, this farmer". So, it's become like a club.  #00:21: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 ya good.  #00:21: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you see that after, after 1991... #00:21: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91, ya.  #00:21: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21: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the project.  #00:21: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1992, they start a small shop, called Green Garden. Ah Green Garden. So this Green Garden, I think is maybe is the first, we can say that is the first green shop to selling rice, brown rice, organic rice, and some processed things like a herbal medicine, and some other, some other what?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Some seed... #00:22: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ed, OK.  #00:22: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sth like that. Like a health food shop. BUt the it's can stay maybe around 10 years. And then, it finish.  #00:22: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t was an actually shop or was it..? I mean not much with computer at that time, I think.  #00:22: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00:22: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no onli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2: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Aha.  #00:22: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 was a shop.  #00:22: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after the Green Garden, in in 19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converting to western calendar] ah in 1995, in 1995 is the same year that our project is change to the foundation. THF.  #00:23: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mhm.  #00:23: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another group called Greennet.  #00:23: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00:23: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Greenet?  #00:23: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know ya. #00:23: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23: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didn't know that they were so...old.  #00:23: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Greennet is come inbetween, during the 1982, ah 1992 to 1995, and in 1995, he set up an organisation called A.C.T. Organic agriculture certification TH. You heard about that?  #00:23: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interviewed them, mhm.  #00:23: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a. So you see, it's like a timeline. You can see that all this like a movement come from a different group but actually, we we have a network.  #00:24: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at that time, already, you were working alltogether.  #00:24: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the Greennet, they also have another shop, of Greennet also. But now, maybe is, they just finished the shop, I don't know.  #00:24: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M or Greennet?  #00:24: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M or Greennet, I don't know, they, they said a name that.... [talking at the time as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00:24: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Greennet, the Khun Vitoon or..? #00:24: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Vitoon.  #00:24: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is was, OK Greennet, ya.  #00:24: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Greennet.  #00:24: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see. I'm surprised that it, that there was such a strong thing, in the 90s already.  #00:24: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Greennet. Greennet is come up maybe... #00:24: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92, 95?  #00:24: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between, and before, in 1995 that they have a A.C.T. And, but before he start the A.C.T. they still have a group of Greennet and he just selling the sth. They have a shop. And during that time, you see that I mentionned Disatat Teoi, the man who used to work with Bkk Post and come to work with us. And we used to have a farm in suburb of Bkk.  #00:25: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5: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ar Nong Chok. Nong Chok at that time, we have some Japanese friend come to work in TH and start, and natural farming and organic farming, in the farm in the Nong Chok. And we working there maybe, I think, maybe roughly 8 to 10 years. And after that, the land owner they want to sell that plot of land and then Disthat then he moved to Prachinburi.  #00:26: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6: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during the, his time that we start another project called CSA.  #00:26: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6: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nsumer supported agriculture.  #00:26: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ready. Ok.  #00:26: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when he grow the vegetable organically and raise chicken in the natural way. And he sell all this products to the consumer.  #00:26: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nsumer.  #00:26: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ith the way of the CSA. It's mean that the consumer pay the farmer pay this group... #00:26: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monthly?  #00:26: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yearly.  #00:26: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rly! OK.  #00:26: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6 months and one year.  #00:26: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OK.  #00:26: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then he will, he will deliver the vegetable, egg and sometimes fruit, the, not rice, at that time, not rice, to the member who support them, once a week.  #00:27: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many members roughly?  #00:27: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oughly I think, maybe around... #00:27: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like 20 or 100?  #00:27: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round maybe  40 or 50.  #00:27: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ow.  #00:27: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ctually, we use the way that the Japanese consumer movement, [Seigati]... #00:27: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Teikei?  #00:27: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igati.  #00:27:2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7:2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eard, you use to heard Seigati?  #00:27: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0:27: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y, I after in Japan, during my my trip to visit Fukuoka, I also have a time to visit  many consumer movement there. And we also visit some movement in Germany and IFOAM, we see there. And then because of this and then we talking how to certify the organic or natural farming products. And according to the the way of the Seigati movement, we see "oh" it's a very good way that they like, like a group and when they deliver the products to the, to the family, we just deviver in one place and some consumer come to bring the products in one place. So, Teoi, Disathat who work in NOng CHok, he deliver the products to us once a week, like a, they deliver in my office and maybe the 5 group, ah 5 member come to bring. And when he send to SUkhumvit, Sukhumvit maybe another group of member.  #00:28: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I see, they pick up. #00:28: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never, he he don't have to go to... #00:28: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every household.. #00:28: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e familiy, to every house.  #00:29: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like a little retailing.  #00:29: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0:29: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entre. So, Ok. Interesting.  #00:29: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ah and I think that after that the, now, sth maybe changing bigger.  #00:29: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good.  #00:29: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n some  of your question ask that "who is a pioneer of this?" I think that maybe, I can say that our group is the first pioneer.  #00:29: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 seems like it. You started.  #00:29: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to bring the organic farming, organic food here. But you see that from the beginning, they start with the natural farming method but it's more difficult.  #00:29: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more difficult?  #00:29: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s difficult for rather than then organic way.  #00:29: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9: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 think that the Fukuoka, he is a, his farming is based on some philosophy. His philosophy, it doesn't mean that he want the products. But he, he feel that farming, it is not only culture the plant. But the way of farming is the way of cultivate. Not only cultivate the crops but to cultivate... #00:30: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self or?  #00:30: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real human being.  #00:30: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Ah ok.  #00:30: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is way, he's like a, they try to follow the way of the nature. But the of nature in Japan and in TH sth is quite different.  #00:30: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fferent, ok.  #00:30: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I think that the farmer who used to start with natural farming, around 100 farmer at that time, just decrease. Decrease but then, they spring up again and changing to the organic farming.  #00:30: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same people actually?  #00:31: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Some is new, some the same. Some the same, some is just stop.  #00:31: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y stop because they think it's too difficult ? #00:31: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they have to sell things. They have to sell. So the way of Fukuoka, it is not the a pattern that everyone can follow. You have to find some pattern in your, in your specific area. So, maybe not easy but maybe organic, organic farming is, is maybe can, can how to say? Can learn and follow, we have some pattern. And after the A.C.T., coming with the certify, so they have a list of how you have to do with your farm to certify your food. And at that time, I think that to certify the some organic products, maybe it is from the beginning is not many. But now I think it's coming. More and more popular. And maybe popular because they can sell, they can export some of the products. To some other country. Because from the beginning, I think that this kind of organic product is a little bit more expensive, an dmost of the people, they, for the poor people, they cannot afford. So, only the middle class, the upper class can buy all this thing.  #00:32: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was their, what was their motivation at that time? For what reason did they, did they buy organic?  #00:32: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mean, you mean the, you mean the...? #00:32: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nsumers or farmers. #00:33: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consumer? I think the consumer they start  from the people who concern  their health.  #00:33: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health. Aha.  #00:33: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irst, from that. And I think the most of them must concern sth with their own health, maybe some that concern that oh I would like the the farm, the farmer to be get more money to stop using chemical that harmful to them, or harmful to the ecology or the environment. They have some people who think about that, too.  #00:33: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more conscious about that.  #00:33: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more conscious about that, but mainly start from the people who concern their health. Because during thet time, the, before this, consumer foundation start, they have also a project. And that project is that they are checking all this food, there are pesticide, there are herbicide, there are many kind of chemical in the food. And from the beg-, from the beginning working of this group, they try to attac the government that "you have to come to check all this, or that".  #00:34: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sorry.  #00:34: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00:34: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that time, there was no government, governmental support for...? #00:34: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government support the... #00:34: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chemical?  #00:34: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ater.  #00:34: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ter.  #00:34: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calculating the year] in 2004.  #00:34: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ith the national, national programme?  #00:34: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ah they they have some policy... #00:34: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me policy.  #00:34: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the government that time that the recognise that sustainable the agriculture and some organic, and they support some money. But maybe, it doesn't work so muhc but at least, they some policy come up at that time.  #00:35: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Ya.  #00:35: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hen they come up that time, they have some some funding. But the funding just spread, it doesn't  really go to encourage this movement to be strong, but just spread. BUt anyway, they have a, at least they have some policy.  #00:35: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is in your eyes the changes between 1990 and now, for the organic? #00:35: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 think that the is more popular. And people, you see that we start to, they are starting with some green shop, stand alone green shop. But now, in some supermarket, you have some corner for the some organic food. Some organic ah ah rice, or organic vegetables or even some health food. That, you cannot see in the, from the beginning in the 1980 or 1990. That that decade, it's very few. But now, I think that more, and some how to say, some business firm, they jump into this kind of organic food business. Very, I think more than 20 years. And they have 1, 1 organisation, the name Thai Organic Trade Association.  #00:37: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 TOTA?  #00:37: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TOTA. Ah, you you know this group, ne?  #00:37: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I think khun Vitoon is related to them.  #00:37: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khun Vitoon, they have some cooperate with them, ne. For the coffee.  #00:37: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For export?  #00:37: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actually,  the modern trade, the modern trade, they start more and more, I think that in 19, 19, about 2000. From 2000, they are starting to more popular. And now, we can say, they have another group called Premia. You ever heard about it? Premia. Like a prime minister, Premia.  #00:37: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no.  #00:37: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remia group is a, I think totally the business firm and come to work for, try to organise a organic food. And to sell. And now, they going to have some project  in Soi Thong Lo.  #00:38: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Oh that's where I liv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8: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your place?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8: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Do you know the Pridi Banomyong Institute?  #00:38: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0:38: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next to Pridi Banomyong is the Chaiwanna.  #00:38: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38: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aiwanna is, Chaiwanna Foundation. And now, they are going to have some, some... #00:38: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need to see that.  #00:38: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activity. Premia would like, Premia and Oxfam, sth like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are going to work together. And like a to set up some, some, some area there. To grow, to make like a show farming area, in the big...  #00:38: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monstration? Ah because there's a free, free spot next to the Pridi Banomyong.  #00:39: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ya. They are going to start some office there.  #00:39: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at's.  #00:39: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ince this is a foundation then, for children, like they are playing some puppet and telling some story , sth  like that. But they are NGO and they don#t have funding enough for this kind of activities. SO now, some friend will try to make some connection with them. With the some, business firm, to help like, to use that place and have a corner, like a selling th, some, like a green shop. Have a organic and have a plot of land to showing, to growing organic, sth like that.  #00:39:5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I'm excited to hear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9: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a, they will like contribute the money for the organisation to to work for the social activities.  #00:40: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Very interesting. Because I always said to my friends "oh will there be another building?" Or, they should put a garden. Should have an organic garden. So maybe, they will have... #00:40: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re going to, but anyway,they need to have a... #00:40: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unding.  #00:40: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building. They have a building, a building that is for as a office, and maybe down is a greenshop, for people to come and. So , they need to make money form this kind of business. But to support that group of NGO to  work, they social activities. #00:40: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ight go and talk to them, ya. Interesting.  #00:40: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omorrow, the group of Vitoon... #00:40: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40: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going to have a talk  tomorrow.  #00:40: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I think it's... #00:41: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just planning, now is just a starting.  #00:41: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interesting. Because I passed, I walk by everyday.  #00:41: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Ah, you see that plot of land, ne?  #00:41: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and I wonder, they should put a garden or sth.  #00:41: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xt to... #00:41: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t up a garden. #00:41: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e owner of the land is the one who contribute for the Pridi Banomyong.  #00:41: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see.  #00:41: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al Ajarn Amun. And he die many years ago. And he have a graveyard in that area. You can, did you see that? #00:41: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o, never.  #00:41: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r graveyard is there.  #00:4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4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then the, she donate this, her land for the, some public activities. And he ask that if you want to build the any building, not higher than the trees. S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t's mean that, you see that that plot of land is very expensive.  #00:42: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yes.  #00:42: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ccording to her, her her wish her want, her what to say? Before her die, she say that not make a big building.  #00:42: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happy to hear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2: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nd then, all this people have to think, how can we make according to her wish. And also to have a business, to get enough money for the social activity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Sth like that.  #00:42: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good, good, interesting.  #00:42: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you ask that the now, what about the movement here in Bkk, I think that now, they still the CSA project, they still in the some area in Bkk. And like.... #00:42: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the same farmer. #00:42: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e same farm. And actually, they are not only one farm, there are many. Some is growing in Kanchanaburi, ah I don't know her, the name, the group of this people but I know the person. Like Prayong and Jane. He grow some vegetables with some comm-, some, it's not only he, their family, they are many farmer that join together with their group. And they bring all these product to send to the, to deliver to the member in Bkk. Once a week. They still keep on this kind of activity. And so the, the support is still. And I think that there is another group, maybe some connection with the Greennet. They growing rice, only rice. And the CSA just only rice. So, they have a CSA for rice and CSA for vegetable, and some other products. Now in Bkk. And I I get some information from the member of Greennet also that now, they have some urbanised Bkkian start to grow the vegetable, like a like a... #00:44: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city farmer? #00:44: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farmer. Maybe, actually, Disathat they used to take all these people to have a like a how you call? Weekend farmer.  #00:44: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ekend farmer, ok. Because... #00:44: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they have a land in Nong Chok, they have, they have some activity like weekend farmer. So, every one have a plot of land.  #00:44: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00:44: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come, they come in the Saturday and  SUnday to grow. But since the Nog Chok, that land is just gone. And now, I don't know that there is any place that start some weekend farmer or not. But anyway, I heard that they still have some, some Bkkian that grow vegetable in their own place. Like in the condominiu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They have a plot and they growing. That maybe one things maybe is a fashion. But another thing is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ll these people concern for their health and they doesn't want to buy the vegetable from outside that they don't know that they contain a lot of chemical or not.  #00:45: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if you, so you're talking now about different, different players, do you think that they all belnog to one movement?  #00:45: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think that they, they some of them, they they have some network, I think that they know each other. But it is not in a one, not organisation, you see. It's still a movement that the some, I still found many people, the even in the present day who get the inspiration from the "OSR". And they still work as a farmer in many province, not only in Bk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ut many province are, a few days ago, I went to Chayapum, and I still meet someone from Loei. And from Khon Kaen. They still continue they farming.  #00:46: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46: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ll these people... #00:46: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ccessfully. #00:46: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sed to come to see Fukuoka at that time. And some of these people still continue.  #00:46: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Fukuoka really inspired many people.  #00:46: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I think they still inspire. Those people I don't know that the, that is the first group of people who used to meet Fukuoka.  #00:46: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ow.  #00:46: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fter that, the people just read the book. I don't know that there are how many who get inspiration and start this kind of work or not. But there are many people who just, they interest in so many kind of book, like Disathat. I think that he used to translate the ah Slow food, slow, slow sth like that.  #00:47: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OK. What about permaculture?  #00:47: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rmaculture?  #00:47: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rmaculture? Bill Mollison, the AUstralian?  #00:47: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I used to read that work and that, in the time that I involve myself more, we are talking about permaculture and such kind of the, the way of farming. But now, I'm away from this field for some year. So, maybe I'm not so update, about the how many people are working in the different kind of farming. But as a whole, I ask my nephew who still involve with the, with the Greennet, and he still working with the Greennet SE, that try to, with TOTA. And he say that now, he feel that is bigger. And I just ask him "do you that we are the pioneer?".  #00:48: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you ask that?  #00:48: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that "definitely".  #00:48: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finitely, 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8: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organic farming come after natural farming. So, natural farming is the, the inspiring people to change from the chemical farming to this. But then, it just developed. I don't know, developed not, but.... #00:48: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olve, ya.  #00:48: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nyway, they start and keep on growing non chemical in farming. I think that is the best thing.  #00:49: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how much time do you have by the way?  #00:49: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  #00:49: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much time do you have by the way?  #00:49: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ok.  #00:49: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Just let me know.  #00:49: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I I have a meeting but they just postponed the meeting in the afternoon.  #00:49: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49: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a.  #00:49: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I am still wondering about the movement. Can, do you think, we can [emphasize "can"] call it a movement, all these activities. Like... #00:49: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think that there is still a movement, but the... #00:49: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sth that.... #00:49: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vement you see in TH, the Thai people, they cannot come to work as a same movement.  #00:49: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cannot? #00:49: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49: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9: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you see that I still invited by some the NGO from the NOrth to talking about the organic.  #00:49: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49: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vement. Maybe next month.  #00:49: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49: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y the end of  next month, I go to CNX. So you see that CNX, they have a movement of organic farming, and they have a shop and they have farmer.  #00:50: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NOSA?  Or ISAAC.  #00:50: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Chomchuan, you know Chomchuan?  #00:50: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Yaya. Yaya.  #00:50: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CHomchuan invite me talk there. I say "oh I'm quite far the way fro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is movement, so my idea, I don't know is update enough to contribute anything for you". But then he say "oh anyway, just come".  #00:50: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50: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give a talk. And I say "Ok, ok". So you see they have a different na, in the North, in the South, in the Northeast and the Bkk. They have some small movement, the people, they work, some work because of their own consciousness. For their own health. And some, they try to make a business. So it's a bit different but it's not the same movement.  #00:51: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it follow like a common idealogy or sth? DOes it follow the same ideas and does it....?  #00:51: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 think that the same idea is they concern health.  #00:51: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And do you think it is like powerful enough to make a change or sth?  #00:51: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00:51: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ere the idea of change?  #00:51: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the the change maybe come from the business part. Then the business maybe they conscious about the environment or sth like that maybe less. BUt they see the opportunity. You see. When they see oh, they have a market and they have a opportunity, so the business can also boost this movement to to grow, to grow bigger.  #00:51: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 you think it needs like policies or is like the bottom up  approach, is it quite powerful? Do you think..? #00:52: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I think that since the policy from the, from the government, it is, doesn't really strong enough. But they just ah ok. And now they have, this ok, this another policy. So, I, we just allocate some fundings, some money.. #00:52: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funding, ya.  #00:52: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maybe, they don't think,see that this is the way that we should help or encourage people, and motivate the people to involve more and more. They, maybe don't have such a idea. But for the business, they come to involve because they see oh this a opportunity. ANd because of this, I think that like a Greennet group, when they initiate the A.C.T., it will be some, some control. Because the business, sometimes they  ah if the people need more, that just bring and the, just say sth "oh this is non chemical".  #00:53: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53: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y if the consumer realize more then the organic food must be certified. And the government, they try, some few years ago, try to have a some certify organisation. But it doesn't work so much.  #00:53: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Organic TH? #00:53: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elong to the government. They used to try to like a certify organisation but it doesn't work so much. Because they raise the degrade, sth like a, you see the Thai word is very vague. When we say the.... #00:53: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ay Kaset insee, or?  #00:53: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 chemical. Non chemical products. And the some group like CP, they produce sth and they say that ah, not chemical free but free from chemical. Or safe from chemical.  #00:54: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afe, they say saf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4: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ay safe from chemical. BUt safe from chemical or free from chemical, they use the same word in Thai.  #00:54: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see ok. No, I see why people are confused.  #00:54: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some, sometimes they say "prot pai pom, fom san chemie". "asin kha prot pai, prot pai chak san chemie".  #00:54: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4: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doesn't mean that is chemical free. But it's mean that they use chemical but they claim that I use in the, in the right time, and after this period, is safe enough for you to consume. But when we say that "ahaan prot san chemie", it's mean chemical free. But they say "prot pai san chemie"... #00:54: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t pai.  #00:54: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n", you say "prot san chemie" and "prot pai".  #00:54: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5: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ee. "prot pai" means safe. Safe from chemical.  #00:55: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afe, and "prot san" no.  #00:55: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but "prot san chemie" is chemical free. So people just confused.  #00:55: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true. But the A.C.T label is more reliable, right?  #00:55: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0:55: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t has been, it has been accepted by IFOAM?  #00:55: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from the beginning, it has to make a linkage from some outside organisation. NOt the, with the government.  #00:55: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t's for export as well, right?  #00:55: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55: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do you think e.g. about organic products that are not certified but they are like I don't know this based on trust or sth., PGS?  #00:55: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think so much in this thing. I used to hear from some, some foreign friend. And I think that what he said is maybe is true but it also hurt. It also hurt when he said that "oh in TH, you can find the organic farming over night".  #00:56: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Ya.  #00:56: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talked to me maybe 20 years ago. You see that when the, the, the, the how to say? At that time, since we are like a niche group, but then is starting people feeling that ah, we would like to have this kind of food. And then all the business firm just jump in and they just create the safe from chemical or sth like. "Pak doctor".  #00:56: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7: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eard about that?  #00:57: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57: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ny things. Like anybody say if  I become a doctor, if I say Pak doctor, vegetable doctor is mean that is safe, enough. And then someone say that you can find such a, a non chemical product over night. It's mean that you just make a label and then you just put it. But it does, you cannot really trust. It is really non chemical, organic product or not?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57: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 talked also to farmers who grow organic, who, some of them follow the, the Sufficiency Economy concept, of the King. So, they say, for their consumers, it's enough to know how they farm, what they farm, they don't need a label. SO, in some cases I feel, it's going well, basing on trust. In some cases, I am uncertain.  #00:58: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t's depend on the size  of our community, you see. If you have a mega, the urban, you mean, you need some certify organisation because you don't know each other. But if your community is a human size, if you know each other, you have a good relation, you trust. Like a CSA, I think it's another way that they are trying to help the farmer, and the farmer also help the consumer, so we are sharing. We are helping each other. So, this is another, another track that they are trying to develop. The human relation. And also the human relation for the food that we eat and how can we help the farmer. Because the farmer, if you have to grow a lot of food and selling to the a big supermarket, they will choose and which one is not good enough, they just take it away. So it is your own burden. This is our own expense. The farmer expense. But since we, we try to create this kind fo relationship that the consumer must help the farmer to stand. If you just push every burden to them, they stop growing. How can I just take all this burden to grow a good food for you. So, they try to create this relationship. But as a bigger, a urban society, you do not have enough human relation. You have to buy some thing from the supermarket. How can you know that oh this is safe enough, this is organic product. So, you need organisation like Greennet to certify.  #01:00: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kes sens, ya. Wow so so many different, different tracks, right?  #01:00: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1:00: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to bring all together? Or is it?  #01:00: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how. Maybe is a, maybe it is not the time that to bring all together, and maybe is doesn't need to bring everything altogether. I think if we cannot ask the every people to have a CSA, anyway. But ah if they can grow the CSA bigger, and more farmer can can live and they can grow food for the consumer. Or even the consumer can do it by themselves, they grow sth by themselves, I think it's good. But as a whole I think that how can all the people as a consumer, as a producer, they really car for the ecology or the environment or the earth. The mother Earth that she save or she hold, embrace all of us. And how can we help, the Mother Earth to live? But the maybe it is not every people to really care about that. If the business, they say "ok if you need the good food, organic food, I can supply for you, and I can make money from that. Because you are the market". But anyway, if I'm the market, I have to buy sth from you, I must trust you also. You must be, you must be honest enough to really sell the thing that you claim that is organic.  #01:02: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ke sens.  #01:02: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everything I think that for the non-chemical,is, is good for our earth. When we start to work in this kind of health food, in our idea from, from the beginning that we start this activity, you say that, if we can make a connection between the producer and the consumer. And the consumer need health food, non-chemical food. This will help the farmer to grow because they have a market. The farmer has a market. And then, if they stop using the pesticide, chemical, everything. It's good to themselves and good to the earht. So this kind of activity is good for everybody.  #01:03: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if there is no market, you think the farmer would not...? #01:03: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01:03: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ell.  #01:03: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possible. Because the farmer, you see that, sometimes, they use a lot of chemical. Because when they selling to the shop, they said "oh, I don't need some whole that the insect, the, not beautiful enough". So this will force the farmer to use more chemical. To make the appearance to be beautiful enough to sell. But they will grow, for their own consumption. Another plo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You see.  #01:03: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sure. For their own health.  #01:03: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to, we can not really blame them.  #01:03: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1:03: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at is what we need.  #01:03: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market.  #01:03: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and we force them to do that. And if the vegetable it doesn't look beautiful - small, or have a hole - not the shop, no I, will take it. And what to do? So, they have to do everything to selling to you. And I will not eat this.  #01:04: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How do you know that, or claim that organic food is more healthy? I mean, because sometimes, people ask me "why is it more healthy to eat organic?" #01:04: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e without chemical, I think that's must be better than have a lot of chemical, 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4: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 agree, some people just ask me "is there any studies on that, or"?  #01:04: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by common sens. If they have a lot of chemical, do you think it's safe enough for you? Right, if you think is safe enough, why? Even some business have to say "safe from chemical". Or even the government have to control that Oh when you put this chemical, you will have to put in this amount, not more than that. And you have for how many days until the chemical should be like a dilude and you can sell it. If you think that the chemical is ok, why we have to have this kind of proces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5: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ight be a tren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I don't know.  #01:05: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1:05: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just had 1 question, or actually 2. Mhm, I am wondering, maybe first this one: How do you think are all these trends or little movements, how are they like coming from inside the country, or are there ideas, role models from outside? OK, Fukuoka Japan. The CSA as well - how far is it intrinsic, like growing in TH, form Thai society, and how far are new trends influencing it? Can you say that?  #01:06: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at the, when the modern trade of farming  come, the Thai people, they just be bring into this this path of chemical farming. Because after thet, the Green Revolution, what you say it?  #01:06: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en Revolution.  #01:06: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 Revoultion, is it? Green Revolution is use more chemical, right. After the Green Revolution. But before that, I think that Thai people doesn't use a lot of chemical. Because we don't grow for sale but we grow for our own consumption. But after the pattern of the society is coming is this way. So, the people come to use of this. So, you have to say that the chemical farming is also come from outside our country, right?  #01:07: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finitely.  #01:07: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doesn't mean that our Thai people doing this by ourselves. But we have a influence from the state policy to bring all this, or the business would like all the people to growing for selling. So, our, our, our way of life change from growing for consumption to growing for sale. So, chemical must come in such a way. But anyway, now it's like a some struggle from the consumer first. To to get more safe food for themselves. I don't know if it comes from  that the motto "we are what we eat" and the main is from food. And I think that the organic food or such a thing, I believe that is come from the consumer first.  #01:08: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08: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the consumer, they try to make a way for themselves, so like a Seigative in Japan. It is a a group of housewife who get together and start some cooperative. But a cooperative all for buyer, the the seller. The cooperative. And because they, they see some danger from chemical like a Minamata diseases. Minamata means is similar that, maybe the leaf that come from food and they have a many, or even nuclear  before. I think that the japanese society, they realize a lot that the harmful from the chemical. And the group of housewife, they try to make the way to save their member, their family member. So they get together and ask some farmer to grow the food without chemical for them. And when they get together more, they have power enough to decide that what kind of product I need. I think this is a very good way. So, I come to see this group, after I think they have a movement after 20year before.  #01:10: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t started in th 70s already! #01:10: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And they, this group, they get the alternative Nobel price, the right livelihood price, and they have a big organisation and very interesting that after the, you see the housewives, the Japanese housewives, after they married, they stop working because the have to take care of the family member. But after their son just grow up, all these housewife doesn't have anything to d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nd when they get together and they saving the money and they use the money for doing activity. And this cooperative, they don't give you dividend. They dividend will go to starting more activities. They have a lot of activities for the housewives who free from the family because the son grow up, every grow up and the mother have more time. And come to make like Obentok.  #01:11: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01:11: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bentok.  #01:11: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pen talk?  #01:11: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bentok you know?  #01:11: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1:11: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lunch box.  #01:11: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11: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bentok is a, is a Japanese word.  #01:11: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don't speak.  #01:11: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Japanese people, they use, they eat from  the obentok, you see? When they go outside and they buy, and you buy what you call, lunchbox?  #01:11: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unchbox, sth.  #01:11: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this group, they start to make lunchbox, they say that mother lunchbox. Mother lunchbox and they make a good food. And cheaper, and selling to the people. So they can create many job. For a woman who is a housewife and just, after their son grow up, they cannot go to working any offic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So this group, they can create a lot of job for the housewife. And create some activity like take care the kindergarten, or the, the, to take care fo some small kid and making sth like that.  #01:12: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ocmmunity things.  #01:12: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to help the the old people or some hospice. Sth like that. They have many activities. And after they try to go, get together and to set up what they want to buy, from that, they learn more that some activities need a policy. Like a, "how can we don't throw away some chemical into the water?". And they send some of the women into the local, local government, to work, to push they policy on the non-chemical, the products.  #01:13: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very powerful.  #01:13: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I think that's a very interesting and I think that this kind of movement, we also learn. And mroe or less, there has some some influence or impact.  #01:13: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TH?  #01:13: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TH. So, I think it's the first CSA that we start, is come from that kind of idea.  #01:13: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ice idea. HOw do you think does it relate to urban society? Like, I mean Bkk is a very big place and people need opportunities to to create their kind of healthy lifestyle, how, you think it's related to this very urban, mega-urban space?  #01:14: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at it is, for the urban  area, I think that the the influence, big impact, if they can come from the policy. Even the like a Bkk. If the mayor of Bkk have a policy of this, they can do a lot. I think you have a lot of garbage. If you can separate the garbage for renewable, and the garbage like some plastic or sth like that, and some things you can make likea , you can... #01:14: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cycle?  #01:14: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cylce or some some food, some organic garbage, you can make to use as a energy. Or even you have to compost and if they organise that you can encourage the farmer to use organic, and to sell all these organic product to the school, to the hospital, to the or even to the vendor, you have a safe products for food for the people. That can make a bigger impact for the whole people. BUt I don't think that all these politician has this kind of vision.  #01:15: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1:15: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1:15: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maybe no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01:15:37-5#</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f they have this kind of vision, they can do a lot! And because of the politician who not have such a vision, it's mean that every people try to struggle. And then the movement jsut go slowly, slowly. You see that almost 30 years.  #01:15: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15: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an come very, very small.  #01:15: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re are a lot of ideas... #01:16: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think that now, when we are talking about the global warming, and we do a lot of harmful to the Mother Earth, if you have really a vision to change this, the politician, they have big impact. You see, when you do a bad thing, they have a big impact. And if you do a good thing, I believe, it's a big impact also. But how ca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6: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can you change that? Ya.  #01:16: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come? Right?  #01:16: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16: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f we do not thinking about this because it's difficult to request from them, it's must be come from each person. They start a small movement, for their own, /, for their own family, for their own community, but if the communities is stroner enough, we hope that this community will can force the politician. But you see, it's it's depend on.  #01:17: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it's not the right moment maybe... #01:17: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1:17: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olitic is focussed on sth else now.  #01:17: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ya.  #01:17: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just, one last question.  #01:17: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OK.  #01:17: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think, how is, how is, how are all these activities related to religion in TH? Religious is quite, Buddhism or whatever... #01:17: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much.  #01:17: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much.  #01:17: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much. I think as a whole not much. But the, maybe some of them who try to work, like Santi Asok. #01:17: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anti Asok, ya.  #01:17: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anti Asok maybe the group that they have a religion, their idea. And religion idea is make them, I think that ahm, religion or non religion. BUt if we are thinking that every people have to live according to the nature like a FUkuoka idea, even you are non religious, you are caring for your own health. But, and , and if you want to care for your own health, your family, you have to see that the earth is the source of everything. If you destroy the earth you must get this bad or harmful effect also. You don't need to have a religion idea but you have this kind of idea that you are not isolate entity.  #01:18: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not isolated from nature.  #01:18: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yourself, ya. But you live because of a lot of thing that beside of yourself. And I think that if the people must realize that you see that our life is, is, is a composition of the earth, water, air, fire, at least, ne.  #01:19: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t least.  #01:19: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earth, if you destroy the earth by putting the chemical to the earth, to the soil, the food that you take to, to,to have your, your muscle, your ... #01:19: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o nourish.  #01:19: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ody, it's will be harmful by those chemical. And the water in your body and the water in outside, in the universal is the same! #01:19: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9: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air that you are breathing, if you make it to be dirty... #01:19: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olluted... #01:19: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olluted, all this pollution is come to you. And now, we found that the the non, the non-diseases... #01:19: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non-communicable diseases.  #01:20: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non-communicable diseases is all of this. The pollution, the chemical, it is not from the disease, like a, the ... #01:20: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virus or sth.  #01:20: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ermal, like it is not from the germ, from that. But it's come from the.... #01:20: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nvironment?  #01:20: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the, your behaviour, the environment, everythings. Right. And the fire in yourself... #01:20: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01:20: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You see that we... #01:20: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ya.  #01:20: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ave, we are in the, for the Thai traditional, we say that our body contain with earth, water and the wind, and the fire.  #01:20: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OK.  #01:20: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fire is, you, if you make a global warming, the global warming, it is a fire, right?  #01:20: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ya.  #01:20: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create the temperature in yourself. So, if you want to make a good balance in your composition, in your body, you need to care  for the composition for the whole earth.  #01:21: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the same.  #01:21: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t's the same.  #01:21: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kes sen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1: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 body and universal is the same. But because of ignorance of the people, you think, you think we can make profit by just putting all the bad thing, the chemical, everything for our environment. And you make more money. But the more money that you make it doesn't can make your good health. Right?  #01:21: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21: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think it doesn't need that you have idea of religion or not. But maybe some group like a Santi Asok, they have, they have some understanding of the religion. So they try to make a good way, follow the nature, not to destroy the nature. Because if you destroy the Mother Earth, the Mother Earth will punish you also.  #01:22: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01:22: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Aha.  #01:22: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interesting.  #01:22: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OK ? #01:22:11-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nk you so much. Ya, I will stop here. Yeah, it really gave me.... #01:22:18-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3:31:43Z</dcterms:created>
  <dc:creator/>
  <dc:description/>
  <dc:language>en-US</dc:language>
  <cp:lastModifiedBy/>
  <cp:revision>0</cp:revision>
  <dc:subject/>
  <dc:title/>
</cp:coreProperties>
</file>