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2</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16/07/2014</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some interruptions; interview style informal, discussion</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sth. - something; Bkk - Bangkok; TH - Thailand; UT - Urban Tree; OF - organic farming, OM - organic movement; Greenmarket - GM, FM - farmer's marke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0: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ally strong connection... #00:00: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SA, ya.  #00:00: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tween, between costumers and //, do you need a new pencil?  #00:00: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ave many actually, I like the small one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00:00: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just use like small one.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Nonono, I feel like, feel like...</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0: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my favorite on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0: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o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ank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have a pencil shop in the house, so...and ahm, ya #00:00: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 CSA.  #00:00: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CSA, CSA movement,you know and Raitong is one of them and then you've probably talked to him, spoken with him, I gues?  #00:00: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not yet. No. Not sure if they... #00:00: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re right you, they are right near your, their office... #00:00: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re on SUkhumvit.  #00:00: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right near SUkhumvit sth, sth.  #00:00: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60 sth I think. Ya #00:00:46-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don#t know. I haven't been to their office to be honest. But we, we target, we have spoken about that but I haven't had a chance to go. And then anotehr movement which is really interesting is "rice buyer".  #00:01: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ice buyer?  #00:01: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asicly the farmers who sell rice directly to to these buyers in the city.  #00:01: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01: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asicly, they , they help them paying for the for the rice growing and then check the products at the end of the year, sth like that.  #00:01: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at a new thing?  #00:01: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new thing that is  just popped up.  #00:01: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fter the crisis, or?  #00:01: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gonna have a f..., we're gonna have a fair on these things, on the, on the 6th.  #00:01: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6th of August?  #00:01: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at bo.lan restaurant.  #00:01: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6th of August.  #00:01: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1: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1: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hould go if you are interested.  #00:01: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like public?  #00:01: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ublic I guess.  #00:01: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6th of August.  #00:01: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6th of August, and then [walking away and getting sth in the kitchen], and then ahm that's a rice movement, and then there are a bunch of organic farms like e.g. like like bigger farms, more commercial such as Dairy Farm, Rangsit Farm, Harmony LIfe, these farms kind of like feed Bkk, also. I think that's another industry that is connected to organic food in in in TH.  #00:02: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2: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SA, the rice people, that and then the the urban farming.  #00:02: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do you think, like what role does urban farming play for organic food supply in Bkk?  #00:02: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00:02: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is your impression?  #00:02: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On the role of the organic movement?  #00:02:45-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2: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00:02: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now like for the food supply of of ... #00:02: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they are basicly of course, they are feeding the city. But at the same times, it just allow people who, like like, imagine like the group of a movement like Suan Nguen Me Ma who have been trying to create the Greenmarket, that's another movement, ne. Greenmarket, they then there's a consciousness there and and there's not always a GM everywhere or FM everywhere. So, so sometimes you have to go to supermarket, and people are kind of, if they look for that kind of thing, then they can look for it in the supermarket. So it's good to create like corners of of organic in the supermarket, so so . Because consciousness when it's created, people are really seaking an dlooking for it, you know. And so so, availability like that helps to people to sustain the idea about organic lifestyle.  #00:03: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at's there, that's the role of urban farming?  #00:03: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the role of yeah, ah at the same time...urban farming, urban farming, then you're talking about growers themself, right? #00:04: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04: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n the role of urban farming, those people who already changed, who already are organic like practicioner, who are eating organic and, so they want to grow their own food, I think but they can't really grow everything. There's a limit to urban farming. So, then you have to kind of, you know like if you have a farm, like actual farm somewhere in the countryside, then you can be perfect. You can grow food, you can have stocks, you can have chicken and eggs and everything but when you have a urban farming, it is limited. Because of the space. Ah then the I think to be a perfect urban farmers, then you have to , like organic urban farmer, you have to kind of how do you call it? Source  out other different product that you can find out there, too. Ahm which is you know, these farms, these organic farms made it available for these people. Dairy milk, dairy, you knwo organic these, organic that. Ya.  #00:05: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do you think, they play a role in such a thing as organic movement?  #00:05: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think, I don't think, you know in terms of role, I think I think a urban farming ahs a stronger role because they really are changing people a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as the movement as Suan Nguen Mee Ma and CSA. These movements are stronger in terms of changing people.  #00:05: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05: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like, like at the same time, these farms, you know the bigger farms that are organic, they are, basicly they help making the organic move-, they help sustaining the movement at the same time.  #00:05: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big farms, you say?  #00:05: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at the same t-, they are not helping in terms of changing people's mentality becaues you know, it's so far but but I think ah they, at least they made it available for people to consume. Like they made an alternative path available, you know. So.  #00:06: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about the FM? Bkkfm?  #00:06: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M, FM I think it's like a, their goal is to create a kind of community. That what their goal is, and community of people gathering together, that's one type of community. And then, the, it can be extended in terms of activitoes and these and that. So these are different key players in in the city. Tehre's also government offices that are ttrying to promote such as ... #00:06: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the Laksi... #00:06: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ch as Laksi and also such as the Ministry of Commerce. #00:06: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06: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ere's an organic fair.. #00:06: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 organic fair, you're right.  #00:06: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like, that brought all the organic communities together, like in big form. And then also the Green Fair by Suan Nguen Mee Ma which will happen next month. AH you should join.  #00:06: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ext month? #00:07: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xt month.  #00:07: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thought... #00:06: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the 20, 20, 22nd I think.  #00:07: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2nd, ok.  #00:07: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m not, not sure, you can just search for Green Fair.  #00:07: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en Fair.  #00:07: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Next month in in ah... #00:07: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ptember?  #00:07: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ptember. Oh no, in August, sorry.  #00:07: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7: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ile the Organic Fair is on... #00:07: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xt week, right?  #00:07: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xt week, on th 24th.  #00:07: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ll you be there?  #00:07: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ll be there.  #00:07: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sure. How important are events like that for the....? #00:07: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it marks... #00:07: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community? #00:07: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important of organic ahm organic consumption. It marks that and it helps connect people because that's where I meet my costumers who are future, you know potential key players in in in in the movement. And these kind of fairs help change people mentality about organic, or maybe shut down, you know, certain, certain parts. But the possibility, it helps people, opening people's eyes, then OK there's clean food, there is this food that that or there's a available of these things ou there and it connects people together from all over the nation. Of course, a lot of the key players from Bkk are there, too.  #00:08: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it create sth like identification?  #00:08: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then, there's a fair, like [Matichon] health fair. The health fairs, I can just put big, the health fairs also one of the key promoters of eating healthy food when you know, you can relate, you can relate healthy food directly to organic consumption, right.  #00:08: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guess, ya. So there's an influence from the, is it Ministry of Health or who is it?   #00:08: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Ministry of Health, or Health and Cuisine magazine.  #00:09: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so private bodies?  #00:09: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run by private.  #00:09: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alth and cuisine.  #00:09: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alth and cuisine is a magazine, they basicly doing it to promote their magazine of course but now, you can see. Ah and then, these coming also at the dame time as Organic Fair, there's a health, the Thai way of health fairi n Muang Thong Thani.  #00:09: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think I saw that.  #00:09:2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kapap withi Thai. That was really interesting because it brought in the alternative medicine and the alternative food and alternative organic. That's also another key player out there. It was done by the ahm biodiversity foundation sth sth. I'm not sure if that's the name of it. But you've probably spoken with them. They run the slowfood fair.  #00:10: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lowfood fair?  #00:10: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ah, gin plian log, you know their name. Food for change, ya, that's the name of the organisation.  #00:10: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ood for change, ya.  #00:10: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NGO I would say, that's another key player in the city, trying to work directly with consumers and changing their mentality through educational prorgammes. There's also alternative Act network they are trying to, they are part of the NGOs, they are trying to to promote and work with different consumers and producers in many different levels.  [playing with his cat and introducing it to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00:10: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Hello. Can you do like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0: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 you have a cat at home?  #00:11: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ut we used to have one. I love cats. Happy one, ne?  #00:11: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s a happy one, he's a he's a cuty.  #00:11: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ve two, right?  #00:11: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e black one is lazy and sleepy.  #00:11: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t's so comfortable in he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1: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it's very comfortable, calming. Very calming. Makes you wanna sleep. Ahm ya, so these are different key players that I could imagine, NGO, government, you know, different.... #00:1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overnment.  #00:1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vernment office. Right now, there's programmes that run by Suan Nguen Mee Ma. Organic to school.  #00:11: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I have to talk to them.  #00:11: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alk to them about it. Organic to school programme.  #00:11: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catering schools, cantine, or?  #00:11: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They tehy basicly brought out the, brought into, to school but at the same time is more of a kind a educational programmes.  #00:12: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ya, I think School for Wellbeing and Suan Nguen Mee M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s one of the key players, Iguess, ya. Who are other pioneers for you? What would you say? In the organic movement? In TH in general.  #00:12: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 consumers themselves, the consumers network, like networks of parents of the schools, sth like Rumarum School and Tosi School. Many many schools where the networks of parents are quite strong ah and they wnat to bring in of course organic food into the cantines, ya. SO government, individuals, NGOs and then commercials, like business sectors. So, these are 4 different players and then, you know under subcategories there are, those details that I have laid up.  #00:13: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f you think, like if you hear the word organic in TH, what comes first to your min?  #00:13: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for TH... #00:13: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y names or... #00:13: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at the moment, organic organic means healthy food. I think that's it related to organic is healthy food, organic can help stop cancer, you be healthy, you eat organic food. It stays as that. I wish that it can stays all the way, it can be extended to biodiversity and alos the environment, but for now,  #00:13: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health?  #00:13: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only is, entails to health and healthy lifestyle, body and you know that's still kind of greedy, in the at the greedy level, I accord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yeah it can, if you see like that.  #00:14: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self-level, /.  #00:14: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 of course. And every.... #00:14: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community level in terms of supporting, supporting the producers, supporting the farmers, it is almost reaching out to the point where environment is is the key thing. Like we're doing this for the environment, it is not, I wish it was already there and I think I think, in Europe it's still, it's still maybe 5 to 10 % of it, right? It' s not... #00:14: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ya organic food is more related to the environmental, ecology movement, more than health movement, IN Europe, I would say.  #00:14: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In, in in Europe, in Europe, like people buying organic, is it a concern about healthy farms and healthy forest, right?  #00:14: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it, like ahm.  #00:15: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is that is a motivation. For us, the first motivation is started because of cancers, to be, sad, ne. Cancer was the motivation for organic movement, or unhealthy living either.  #00:15: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ad but makes completely sens.  #00:15: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makes sens, right. People... So that's what I'm saying like the Thai movement, of organic movement to be honest, is is basicly started of, branched of from trying to find healthy food for the body. Or self. It's a self-motivation.  #00:15: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there's no judgement on it.  #00:15: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nothing right and wrong but this is the observation.  #00:15: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interesting.  #00:15: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eventually, eventually, it will be there, it will be at the point where "Oh I buy organic products because it doesn't harm environment." LIke that, it will be there. It comes kind of together, you know when you care about yourself, at the same time, you care about the environment. Without, with or without consciousness. And I think, I think the drawbacks because, is because of the education. Ya, that's, that makes it, like the process of devel-, of this kind of education takes longer because of education.  #00:16: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is, what what place the concept of environment have in Thai mindset e.g. ? Can you say that?  #00:16: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obviously, percentage of preserving nature and environment is along with organic consumption but it#s not the most of the motivation. It#s not the, so it's there. There's a lot of programmes and organisation that work directly in preserving the nature and the forest. Like e.g. there is a temple in at the moment, people are trying to tie together spirituality and ahm ahm .... #00:17: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is it? Spir-...? #00:17: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pirituality, like like religion. LIke such as a temple in Chayapum province.  #00:17: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know this! I know this one.  #00:17: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at Pa Sukadto.  #00:17: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went there.  #00:17: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al ot of programmes that try to preserve the environment and alos teach people about that. But that's like the direct environmental organisation, right. They have their, their, their mission is to promote and preserve the environment.  #00:17: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it's not directly connected?  #00:17: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he organic movement. NOt directly. I I mean they are kind of related. Oh and thgere's also the religious movement called Asok community.  #00:18: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  #00:18: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spoke about that, the vegetarian community.  #00:18: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0:18: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are one of the first pioneer in organic movement in TH. [costumer comes in, speaking in Thai] He was looking for essential oil and I said, we want to focus on, our focus is kind of raw and all natural, and of course, essential oil is great but that's not our focus. Too much focus is not good.  #00:19: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ut I was actually about to ask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f you had that.  #00:19: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rry, if waht?  #00:19: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s about to ask, like if you if you sold essential oils as well.  #00:19: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don't. Essential oil is another big... #00:19: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hard to get ? #00:19: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t's hard to get it organically made.  #00:19: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it's really expensiv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9: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really expensive. People ask for it though. [cat is miawung,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to it] #00:20: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ficially record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referring to cat's noise] #00:20: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ready recorded?  #00:20: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can go o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opens the door, noise from the street] So, talking about Santi Asok, how are ...? #00:20: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they were the first pioneer that kind of brought the organic movement together, and they're still doing it and I think they believe in kind of like, in kind of environmental factor of that. Because they believe in no killing, and not harming the environment, not cutting like trees if not necessary, making sure that all the farms are chemical free. I think, I think they are one of the pioneers that are well educated in terms of environment, ecology, religion and eating healthy food together. And healthy wasn't the motivation.  #00:21: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as not.  #00:21: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ir motivation, well of course, is one of the motivation. The main motivation is to following the religion and preserving the ecology, or the environment, all at the same time.  #00:21: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they influencial?  #00:21: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are quite influencial because they have created a lot of programmes, you know many different programmes. And most of their communities are basicly are environmentally friendly. They have several communities all over TH. And have you been to the one in Bkk here?  #00:22: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ya I went to the one, ya at Nawamin, Nawamin, Nawamin village, there's a temple, and the one near Chatuchak, right? At Kampaengphet road.  #00:22: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at 's a restaurant.  #00:22: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go there regularly. </w:t>
        <w:tab/>
        <w:t xml:space="preserve">And like the one in... #00:22: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y also have one in a temple, a little bit outside, right? Nakhun, Nakorn Pathum, sth.  #00:22: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looking at his phone] #00:22: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y time you need to do some work... #00:22: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t's downloading the picture but I have to do it on the computer.  #00:22: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But if it's important.  #00:22: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one of the design work. We design, we help design the Organic Fair.  #00:22: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one? The upcoming one?  #00:23: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23: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ow nice. Great.  #00:23: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idea was to making sure that all the materials we use is recycable and natural, so that's another thing, we do. I like designs and you know.  #00:23: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actually your background, design?  #00:23: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re of Goi, design. Fo Goi, but I kind of take that, I took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o be on and I liked, I really enjoyed.  #00:23: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at. Ya, I'll have to go.  #00:23: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ave to go to the fair, we we.  #00:23: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ll go and observe.  #00:23: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try very best to think materials we use there. There will be no plastic used in the fair. You see, that's a educational form. For environment and people and healthy food. But healthy food is not a key. It is one of the key but no the main key. Key is environment.  #00:23: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is fair.  #00:23: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is fair. Green fair. Ahm, but no plastic bags, we will have a bags, we reuse bags with them to use, giving out for free, many things.  #00:24: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till have one, from last year. Was the symposium [showing her bag from same fari the year before], it was at the day. I think that was organised by the School for Wellbeing.  #00:24: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00:24: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 have a bag from the fair as well.  #00:24: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at whole thing was put together. Zero waste is one of our our activity.  #00:24: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o you are a pioneer in that field.  #00:24: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I think a lot of the organic shop are somewhat shopowners and somewhat pioneers because of course, you wanna change everyone to be organic consumers. Better for your busines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4: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a.  #00:24: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e same time, it's better for the city. So,  our motivation is kind of mix, business and and community. But at the same time, it's you now, it's the concerns for the healthy consumers as well.  #00:25: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I wanted to ask, when we were talking about Santi Asok, how, what do you think how like religion or spirituality is related to OM? Also for like individual people, not only for Santi Asok.  #00:25: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re's a, there's a research... #00:25: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general... #00:25: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s a research being done about... #00:25: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5: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ddhist ecology. Ahm so maybe you wanna take a look on that. So, I I I can only say so much about it. Ahm, what I'm saying is I think I think, following, following the Buddhist precepts, like no killings, no harming, you can extend it to environmental. YOu know, but that that also taught in Christianity. No killing, nor harming other people's life.  #00:26: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not sure...Ya.  #00:26: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also have that kind of thing. But I think that more or less to make, to make religion useful for the ecology and nature, it depends on how you interpret it. So the interpretation of that is very important, ah.  #00:26: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s just wondering how is it related to Thai mindset in general, and how is Thai mindset, or how could Thai mindest be related to ths, ya like this upcoming of being, or concern about health and environment.  #00:26: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 in a, when we talked about interpretation , it has to be with educational level. And I down blame the schools but I think we still have alot of work to do in terms of of teaching people how to be environmentally caring, you know. Ahm, and and it's it's it will take some times for people to be there, but but because of the interpretaion, it was kind of in favour of the environment too much even though there's  a lot of things that talk about how you should be, you should love environment, you should take care of the environment and a lot of things. There's a research on that, so so you should have  alook on that. It's in ENglish, I think.  #00:27: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ll find it. Ahm what about media? The media attention... #00:27: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media is really great. Now a lot of medias have been, which, I think they are the, one of the most important key players in changing, in educating  people about organic and OM: There has been a lot of programmes that talk about environment and things. Environmental days, ahm Ministry of Environment is also, you wetn there, right? Ya. You went there, to the Environmental Day.  #00:28: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went.  #00:28: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try but you see, there's not many people.  #00:28: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not many people.  #00:28: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t was darn boring.  #00:28: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28: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ain, it it's it's in process. At least, they want to. At least they want to, all of these different organisations, they want to do that but it's an educational programme. It's an educational process. Look at the materials that they use in the fair: Junks.  #00:28: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also I mean like.... #00:28: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 waste.  #00:28: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resentation if the car was not very obvious and then.... #00:29: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nvironmentally.... #00:29: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8: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ee, it's the interpretation, right. And they should, they should talk about bicycles in the whole fair but there's no exsitence of bicyles in that fair. or as such. So, [speaks in Thai to customer, recording pauses] #00:29: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ya we were talking about, ya the fair.  #00:29: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 fair, right.  #00:29: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king, zero waste.  #00:29: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Zero waste, so yeah, it's initiated. If it's like if you if you are dividing the grade in TH into environmental goals, where where they are like 1 to 5 or 1 to 10, maybe 1 to 10 is better, I think they're around, the like education is there, the acknowledgement is there and I think they are around 6, 6.5 maybe. I think. Because the best of all this is consciousness which has to be, it's a work in progres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30: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s this thing specific to Bkk? I mean if we talk  about OM, is it sth that is related to to this really really urban lifestyle in Bkk? Or it sth that is going on in entire TH? I mean of course, the farmers, the producers themselves, they are in the rural area. But how... #00:30: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most... #00:30: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specific to.... #00:30: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the OM in TH has has started off year, like decades ago, like 2 or 3 decades ago along with the... first when MOnsanto brought in chemicals into TH. That was baout 40 years ago, I think. I don't, I don't have a history but I'm roughly guessing 40, 50 years ago when we first have contactcs with chemicals like like pesticides and herbicides, you know killing the grass. That's when it came in, 40, 50 years ago during the Green Revolution, fertilizer, producing as much as you can. Mass products, so that's why herbicides was used. My my dad used to have a corn farm during the Green Revolution, so I've experienced that. It was really, it was hard life.  #00:31: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here about in TH?  #00:31: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NOrthern TH. Corn farm, we grow corn and then we tobacco.  #00:31: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Still?  #00:31: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bacco, corn and chili. Chili farm, like huge chili farm. Corn, chili, now, he's got pineapple farms. But pineapples, they take less chemical.  #00:32: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take less?  #00:3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2: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and then you know, and then, and then like 20 years later, some farmers started feeling the effect of chemicals. And you see that's why it's health related. All of these farmers, they change to OF because they, they are getting sick from using chemical. Using without protection. Like maybe in in America, they use, MOnsanto you know has provided enough tools  for people to use, so people don't get sick so easily, right it's... or they know how to use it. But in TH, they, with less education, it's, it has a stronger effect. So, I don't blame MOnsanto, I blame our ignorance to trust Monsanto and use their product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2: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Well, it's time to change now.  #00:32: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It's time to change now.  #00:33: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they actually, MOnsanto, I mean, do they directly operate or do they operate with... #00:33:0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probably, /, brach through different sellers, traders, business... #00:33: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are not directly like...I mean how does it works? Do farmers buy directly from MOnsanto or? Like even the seeds?  #00:33: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ells it through CP. They're  #00:33: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what I thought, ya.  #00:33: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re liek local companies that like coming down.  #00:33: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s wondering the other day, what about GMO regulations in in TH?  #00:33: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it's ... #00:33: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know more about that?  #00:33: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 think, the GMO thing's one of the concern for people. They,  I think a lot of people don#t want to consume GMO product or don't want to turn TH and make it GMO countries. But hybrid, there's tons of hybrid plants out there which we don't know if they are in GMO.  #00:34: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somehow modified?  #00:34: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am not aware of the of the regulations in terms of, /, GMO prevention, or GMO, GMO related items but probably have to do some research on that. I would be interested, too.  #00:34: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 was wondering, is there modified rice varieties e.g.?  #00:34: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rice... #00:34: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are you allowed to grow or is it forbidden?  #00:34: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you're not, you're not allowed to grow GMOs. GMOs are practically not allowed... #00:34: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re banned. Ok.  #00:34: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bandoned. But the details are not in my head. Somehow. #00:34: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I have to research ya.  #00:34:49-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f you... #00:34:49-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end of first recording. Troubles with recorder.  #00:00:04-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we were talking about GMO. I wanted to know, I mean I  roughly know what you're do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but I wanted to know why you're doing what you're do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Can you give some insights, I mean I try to find out what what is your motivation... #00:00: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inspiration... #00:00: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spiration of people who engage.  #00:00: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 have I learn, I was working, this is back in my history, I was working with the exchange programme, and the goal of that programme is to learn from they said and or the source. You know like we believe that the source of the knowledge or the people who work on that issues, e.g. you wanna leanr  about prostitution, just go and talk to the the... #00:00: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stitutes.  #00:00: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x workers. Ah or you know and. If you want to learn about farming, you sh-, you go and learn from farmers, because the professor was just a, was just a story teller.  #00:01: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cool.  #00:01: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maybe  the more knowledgable but of course, still people who are have the spirit of it, who is doing it, has the idea. So that programme is in the North is called CIEE programme.  #00:01: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 #00:01: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uncil on...CIEE. COuncil on INternational Exchange programme.  #00:01: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That was at university, sorry.  #00:01: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Council on INternational Educational Exchange Programme. Council on INternational Educational Exchange Programme, CIEE. It's the American programme and we have American students from America and we take them over the farms and things. So one of the things was agriculture. And the unit last for about one month. There are 4 units. So agriculture, and then when we talk about agriculture, we study about agriculture, chemical agirculture, GMOs, ahm the I actually, I actually learn about GMOs, the regulations, but I forgot. I have to go back and review.  #00:02: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they change anywa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2: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it chnages.  #00:02: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changes quickly.  #00:02: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n like huge farms and then OM. Chemical, agroindustry and, like CP, we learn about them, we learn about their system, and then, and then we drew that unit for several  times. I don't feel  anything when I went speaking with CP of course. I don't feel like oh I feel "oh agriculture is bad". I don't feel it from them. I don't feel it. I I all I know is they want to make money and that's their motivation, right? So OK fine. But then when you speak with the farmers, you feel like especially organic farmers, they are like "we wanna change to organic food nad things". That makes, that first made me changing my diets, so I always look for organic food, for organic rice. Of course, there are times where you have to shop at regular markets but you kind of know what to choose when you go to the market. Oh OK if I eat commercially mass produce veggies, it has chemical. If I eat local vegetables, local varieties, it doesn't have any chemicals. So then you learn how to choose the veggies. Because not all like not all the veggies in the conventional market is chemicalised. But you have to choose, you have to look for what is not chemicalised. And then... #00:03: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hard. [whispering] #00:03: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 I started growing my own vegetables in my own house, and then after a while, you became friends with farmers and they are like, the only problem that time was they say " we grow a lot of these things, we don't know where to sell".  #00:04: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OK. #00:04: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like, that question kept coming back for 7 years I worked there, I kept coming back. And I I thought and I want to be like, you know organic, perfect organic eater, perfect, you know, I want to be there. Healthy eater. I wanna change my lifestyle and I'm, I was tired of working for for companies or for for salary, I want to... #00:04: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did, right?  #00:04: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ant to do sth self-run. I didn't know that I would open organic shops. And then Goi and I went to the rice fair, rice festival in the NE, and we saw so many varieties and then the Bangkokers don't know these different varities. It wasn#t availablae, 3, 4 years ago, it wasn't available. Ahm now, everyone could could find it. And so I wanted to, I now wanted to help my friends selling their products. That's it. The farmers friend.  #00:05: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 studied? You background is? #00:05: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each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 Ok. Like.  #00:05: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ducation.  #00:05: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ducation.  #00:05: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ducation, language. I teach English.  #00:05: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cool. #00:05: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 an English teacher.  #00:05: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still do that?  #00:05: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still do that, in the evening.  #00:05: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05: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nother source, another type of work that I do.  #00:05: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ceipt. So so the yeah that's the, that's the motivation.  #00:05: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otivation.  #00:05: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learn, you learn about the people and then, you know for 7 years, I think I graduated with a PhD in agriculture.  #00:05: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ou mean you...</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6: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study agriculture for 7 years.  #00:06: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you should write a thesi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6: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I should write a thesis and I would be granted PhD but I don't think that's important for me at the moment.  #00:06: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a.  #00:06: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already have that knowledge and I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want anyone to say "oh you're good at it".</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6: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at's not why I am doing i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6: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you're doing it for other reasons, right?  #00:06: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just. Ya, I was very eager to have my own research on one topic, really focus on one topic and then get deep inside. #00:06: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ave to start with that. YOu have to start of with this kind of thing. Before you you have, you can find your own motivation.  #00:06: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ha that's it. Otherwise, I wouldn't find, ya, I wouldn't find it.  #00:06: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wouldn't be able to find the motivation.  #00:06: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nd then, ya I wanted to go abroad and then the opportunity of TH came up, so... it's good.  #00:06: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07: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ahm, your motivation, do you do you have any insp-, other inspiration?  #00:07: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f course, I want to eat healthy, and then at the same times, I want to make sure that people have access, consumers. And then the producers have access to organic products. So at first, we opened the store, we sell everything that said organic on the labels. That was the, that was the first move. I didn't know. #00:07: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was it, sorry? #00:07: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was 5 years ago, 2009. May 2009. May 10th, that's when we opened.  #00:07: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7: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 10th 2009, at 09:09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7: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Ok.  #00:07: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 3 years later, we learned through the questions of the con-, actually, the consumers help us to learn even further. They started questionning, what do you sell? Why do sell this? Do you have any of that chemical in there? What do you use in your products. And you realize, not everything is organic, ya. Ahm #00:08: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n with the label?  #00:08: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of course the differentiation is to kind of separated from certified products and not certified products but then whether we also leanr that, there's also a lot of great farmers and they don't need anyone to certify them, they are who they are. And I also learn that, too. But I learn that if there's labels on them, organic labels on them, then you can trust it up to some level. Depending on which organisation you#re talking about. Because the label is just a printed label. YOu don't have a direct proof.  #00:08: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8: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I lalso learn that if you know the farmers, you stay with them for so long, you know them for 10 years. One of course they can be trusted up to certain level, too. Ya. So that's the idea.  #00:09: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still work with 5-step-certification? These 5 different levels?  #00:09: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e we we we actually created a standard but then, we realize </w:t>
      </w:r>
      <w:r>
        <w:rPr>
          <w:rFonts w:eastAsia="Arial" w:cs="Arial" w:ascii="Arial" w:hAnsi="Arial"/>
          <w:b/>
          <w:bCs/>
          <w:sz w:val="24"/>
          <w:szCs w:val="24"/>
          <w:lang w:val="en-US"/>
        </w:rPr>
        <w:t>pause [Respondent making a funny face]</w:t>
      </w:r>
      <w:r>
        <w:rPr>
          <w:rFonts w:eastAsia="Arial" w:cs="Arial" w:ascii="Arial" w:hAnsi="Arial"/>
          <w:b w:val="false"/>
          <w:bCs w:val="false"/>
          <w:sz w:val="24"/>
          <w:szCs w:val="24"/>
          <w:lang w:val="en-US"/>
        </w:rPr>
        <w:t xml:space="preserve"> #00:09: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was confus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9: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y putting extra wor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9: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9: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already know what you needed to know. So,  #00:09: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I remember, you had that last year. #00:09: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is process is really useful, it helps kind of differentiate. And that, it actually helps us at this level. You know what you are, you know who you are, you know what kind of things you have, in your products.  #00:10: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maybe as  astarting point.  #00:10: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great starting point. It woul dbe great if it can embrance, embrace that [phone ringing] standard. But then, the amount of work was just too much.  #00:10: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see.  #00:10: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I still wanted to go there, too. Still, still want to to do that.  #00:10: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mean if it works for the clients, fpr the consumers.  #00:10: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consumers don't really... #00:10: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re?  #00:10: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really trust what you have already, you know, done research about. And e.g. all this research took me took me several years, to come up with these kind of products, and knowing what's in there, what's good in there, what's not good in there, you know. So... #00:10: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hould write about i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Ya, I just had one more question about, because if I discuss with people, when I discuss "Is there movement in TH, OM, is there such a thing?" #00:11: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s a movement, but it is segregated.  #00:11: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nteresting.  #00:11: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alks about, talks to a costumer in Thai] #00:11: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any time you need to... #00:11: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no problem, one of the magazine want to interview u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DO you know how many ... #00:12: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I guess many people.  #00:12: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why they look upon us but I guess that's a, that's makes us happy that people trust what we say, what we do.  #00:12: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you have very good, like how can I say, experience and yeah, you're one of the key actor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So, the movement is there, is it a movement movement? They key players are not that strong in my opinion, the key players of this movement, you know they have to learn more to, it's, I think they 're successful in - thinking back, 5 years ago when I sale, go sell products in the markets, peopel hardly know what it is, now people know. People know what's organic is. So that's a first initial step. And people ask you what you put in your products. Second step.  #00:13: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w?  #00:13: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I think the only missing point in the movement is, how can you get the consumers and the producers get connected together. That's a ini-, that has been done at some level but but you know if there's farmer's market everywhere, I think that is ... #00:13: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good thing or?  #00:13: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great thing. A farmer's market where the actual farmers farmers are there, you know. Before, we  were full of farmer's market everywhere... #00:13: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but not organic?  #00:13: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hhh, before this is, this is TH is an organic country for 1000s of 1000s of years. #00:13: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before, before actuall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3: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ftzer Monsanto came, that's i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Maybe I read too much about Monsanto.  #00:14: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NO that's fine, I will mention it, too. SO that's why you say it's a segregated movement? Because consumers and.... #00:14: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yeah they still separated. It's a, it's a there's no union of these movements, these different small union. There's no actual like, e.g. like slow food, slow food, they are, are they working in separate locations? They are, they do but every year, they bring people together. Well, well then then if we say slow food fair is the forum for people to movement to bring together, then we all, actually we have that forums. I argue myself.  #00:14: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irst of all, next week.  #00:14: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organic fair, the Green fair and the motivation is there. So I guess, we do have, we do have level 5, movement connected. We do have but is it strong enough? I think it can be stronger. It can be more tightened, it can be much more beneficial to the society.  #00:15: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oes Bkk, I sometimes found that like the size of Bkk and whatever, the traffic some kind of barriers might, ya might be detrimental to development of the movement or is it not related to the, to the physical space?  #00:15: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so and there's so much  populations and it's the boost takes some times for people to educate, like like the basic, the basic example of caring for the environment is separate your garbage. It's not done. And that's a proof. You can like "Oh I separate garbage" but you can say that but if the actual action is not there, there's no proff. You cannot claim if you don't dit it. So, that's why I think statically, statically, it will takes us anoterh decade to to to be there. Like in Germany, you have a great system in separating garbage. It's good.  #00:16: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t's kind of good.  #00:16: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solid and the whole country work together.  #00:16: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00:16: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p to maybe - 90%? At least.  #00:16: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guess so, ya every houshold is actually... #00:16: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parate.  #00:16: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bliged to have different like bins, a green one for the paper, a grey one for the, for the waste, and then we have like a bag, the yeloow ba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for aluminium and all the plastic wrappings. And then you have a brown one for compost.  #00:17: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ry household has that?  #00:17: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ike the brown is not mandatory, e.g. my parents, they have their own compost, they don't need it. But the other three are compulsory. Ya. It's good, it's good. #00:17: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00:17: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kind of internalised.  #00:17: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ake, / these things as ahm how you judge the society: Actions that are done under the societies. Separating garbage, environmental programmes, / in schools.  I mean because when we talk about organic, then we talk about environment. Biodiversity, we talk about that correctly. So, so, yeah it's still a learning point for TH.  #00:17: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re there any role models, like or inspiration from other countries? Western or Japanese or whatever, or is, the OM in TH, is it more instrinsic, like ocming from the...? #00:18: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t was it was actually the international motivation, there's ahm... #00:18: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00:18: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 you know these farmers, it's called Natural Farmer, he Fukuoka. You probably heard about him.  #00:18: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ermaculture, mhm.  #00:18:2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was one of a inspiration, years back ah when we first started this orga-, alternative agriculture movement, agricultural movement in TH. He was one of the motivation. And and IFOAM was one the motivation for us. So yeah, we we can't deny that, we are motivated because of these foreign influencial.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But eating, I think the reason why eating healthy food is much more, how do you call?  #00:19: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minant?  #00:19: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minant in this movement is because people are sick. And people don't wanna get sick. And that is, that is the main motivation for for OM changing or growing in TH.  #00:19: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such a visible thing, like the rising number of cancer patients or there illnesses? #00:19: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ere's a, there's a status of that, it's still rising. Because cancers take, cancers take cancers take approximately a couple of years, maybe 5,10 years to start working. And now, it's the rein of it. It's the time when they are popping out. Some of our friends are already.  #00:20: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20: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ings like that. So, so mo-, I think it's a good thing, cancer is a good thing for the OM because it makes people wanna eat healthy food.  #00:20: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0: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can we go further? My question is can we go further? Like, further into environmental motivation, trying to you know, preserve electricity or maybe having your solar roof, or, or that. These are the extended. It#s not about food only. It's, it's what you breathe in, it's what you see, it's where you live, you know. That to me, makes it a complete organic growing community. For me. And I think, / it's just quite subject-, ah objective, too. You know, these indiciations, right?  #00:21: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there are studies.  #00:20:5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parate garbage, GMO and all these things, these are, there's indications to, if you, if you wanna judge one country, your organic country or yet, there are these or different indications. Separate garbage, environmental pollutions, environmental energy, clean energy, the, many things, these are different factors but we still only on food topic, and food topic is only 1%. So it's still very very small movement. But it's a growing movement... #00:21: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Umber wise.  #00:21: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umber wise, it's a growing movement, and it's the future.  #00:21: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think so. It's your prognosis? #00:21: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the future. I think, it's the future for, like Europe it's the living. In Europe, organic is living, but how would you say, how would you say, how many percents of people that are organic eater in your nation? Organic consumers?  #00:22: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on't want to make you too much hop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Well,  #00:22: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roughly, just to... #00:22: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6, 7%.  #00:22: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00:22: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not that much.  #00:22: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not that much.  #00:22: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nono.  #00:22: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n, but then the other idea such as separating garbage, that's almost 100%.  #00:22: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is, I guess, because that's really internalised. Well my theory is that it always needs like one, one generation. So it becomes natural for the children. So, I remember e.g., ya I have this image in my head where I told, I told my how do you call the lady that work in the kindergarten?  #00:22: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leaning lady?  #00:22: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auntie, no the one that takes care for children... #00:22: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eaching lady? #00:22: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teaching lady, I told her, because she was throwing like a paper on the road, on the street, I said "please pick it up, you have to put it in the bin and separate it". So... #00:23: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would have worked, right?  #00:23: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this... #00:23: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that makes her angry?  #00:23: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like for her, it was not natural  but my generation, it was. So maybe, I've been the first generation where like really internalised. That I don't other thing than separating garbage.  #00:23: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I think to make this research quantitative, I think we, you need to come up with the indicators of of how can you judge a movement, how can you judge a community. And like, if you're really organic, you know, what's the indicators? Like, what if you are really are environmentally friendly community or what's what's the judegement? #00:23: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it, I guess.  #00:23: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s the challenge?  #00:23: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so for for. ... #00:23: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if that's angle of you research or not.  #00:23: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t's, I will write on different aspects of OM.... #00:23: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n you can mention these things.  #00:23: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ill but it will be a rather qualitative study, so it's more like how, do people actually think there is such a thing, OM, do they identify? You e.g. do you identify yourself as part of a movement?  #00:24: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 a key player?  #00:24: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g. ya.  #00:24: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efinitely, ya. Like if it's that level, there's a lot to say of course, like because because indicator of that is you have a fari about it, you have how many, how many times you have the farmer's market, how many markets are there? These are, these are these are quantitative proof to make  the quality research longer.  #00:24: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other question would be like what's the ideology behind? What#s the idea behind, and it's there a like power, power of change e.g. with what you're doing? Of course it's always like an evolving thing. It might have like step 5 now but would it reach step 10 or sth? Would it be accomplished one day? Would it be like an influential thing one day? So, I guess... #00:25: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m I'm really really confident that eventually, it will be... but you have to get rid of this generation first. This present generation, when  they die, then the next generation can become totally, like like, we were just saying that don#t listen to your parents but listen to your grandparents because that's the best idea.  #00:25: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another point, ya! #00:25: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at's actually is the Urban Tree idea: We're going back to what our grandparents uses, adapt it, make it modern. Make it, because all the things that my grandfather and my grandmothers use, they are all organic. Like at least, it's 95%. And they don't harm the environment... #00:25: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that's amazing.  #00:25: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don't create plastic, they don't have any plastics... #00:26: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just don't use it, ya.  #00:26: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just don't use gas, too. They just use cows with travelling. And that's environmentally friendly.  #00:26: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s it adapted to this megaurban lifestyl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6: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nn Revolution and I think industrial revolution and Green Revolution really play a strong key in changing the society into what it is right now, making, making money as the main motivation instead of environment and healthy living. That's kind of sad. But that's where German, Germany has been... #00:26: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definitely.  #00:26: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re, and Germany is right now.  #00:26: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till is, ya.  #00:26: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strong candidate of making the world like that, too. Right.  #00:26: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both, ya definitely.  #00:26: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so that's another negative effect of development.  #00:26: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finitely, it is.  #00:26: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do you deny this? I mean it's comfortable. People want to have a comfortable life. Correct? But how can we make our comfortabel life environmentally friendly? That's waht our generation have to figure out, right no.  #00:27:1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o what do you think is the role of your generation, like, I mean you... #00:27: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change, we change them, we have to change them, we have to make them concern, we have to make them internalising these things, but if we force everything, to to garbage, it's communism.  #00:27: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27: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ish that we can force people to do that, you know. You'll die if you don't separate garbage. You cut, your hands will be cut off if you don't do this, do that.  #00:27: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27: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will be perfect but it's not internalising, it's not people's happiness.  #00:27: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it have to come from a ah, from a .... go ahead [phone ringing,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picks it up] #00:28: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I'm gonna wait.  #00:28: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actually thought it was cat, s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I didn't react. I thought your phone was the cat. Your phone, your ringtone.  #00:28:3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that kind of amaze quite a few people.  #00:28: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8: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anted to find a sound that is cats friendly. And that's a cat friendly sound.  #00:28: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Ya, iut shouldn't be a dog, I think.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 was just wondering, does it have to come from a policy level or is, is a bottom up change possible?  #00:29: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2 ways. It has to be 2 ways because, because the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because the you know, if if only, if only people change it and the government  don't change, it doesn't work, too. It has to be 2 ways. But at the moment, it's bottom up level, kind of approach that we...and then the government is reaching out. NOt the main government, it's not the country policy. Wait 1 second. [picking up the phone again, recording stopped] #00:29: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talking about, sorry, oh ya, the bottom up approach.  #00:29: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is actually, it is actually, our TH movement is a bottom up  approach. We started off from a grassroots, from different, different interest of individuals, different organisations, different business, different schools, different parent, different consumers, so it's really is a bottom up approach while the government kind of realize that this is important and they started to make it a policy. So that  is quite exciting.  #00:30: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so kind of unique, I think. I personally find it quite strong for this kind of bottom up, because.... #00:30: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health was the first initial motivation, ya.  #00:30: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aha.  #00:30: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alth was there and then environment was after, was it,y a. You felt that it is quite strong, why?  #00:30: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when I came here last year, I believe, I don't know what to find, I mean I didn't have any expectations about OM. But then I found that OK, there are realy, there are different individual actors and and it really seems to come from the people, from the farmers, from the consumers, from ya, city people, rural people, whatever. So, different kind of different groups who are trying to pushing, and then with the help of NGOs, mostly Thai NGOs and the Santi Asok. SO I was kind of surprised of different actions... #00:31: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layers, ya.  #00:31: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layers. That's why I actually focused on that. Mhm. And whereas I guess, in Germany, ya I think it has been kind of promoted by the government, or at least more from above. At least educational programmes and then people made it, started to think about the change or sth.  #00:31: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And I think, for TH is unique because it started off from problems. We have problems, we have to find... #00:32: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evere problems.  #00:31: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vere problems either health, environment or... #00:31: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NE, ya.  #00:31: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lot of things. There, the problem was the first initial motivation and then, we find alternatives, we find ways to cure the problems. I think that's it's basic, it's as basic as that. There's a strong point about that as you say, people are getting, the movement are getting stronger because it's their own intiative. At the same times, ahm, ya it's it it it's 2 ways thing. It will come together in one piece.  #00:32: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cool. Ya I'm curious about how it looks like in 5 year or sth.  #00:32: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00:32: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try to finish my thesis in a year, in about a year.  #00:32: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ou have a year to go?  #00:32: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m not... #00:32: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ought you already completing because you came twic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3: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yeah I came last year but I don't have any funds, so it takes me more time, so I went back, got some money, like worke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3: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worke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HOw much... #00:33: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earned some money.  #00:33: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earned some money and you came back.  #00:33:1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 came back and I decided, well I mean I'm having a kind of a comfortable life over here, so I'm not in a rush and I really try to get into it and observe a lot... #00:33: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earn. #00:33: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ake my time, leanr. So I'll be able to write a lot about my personal experience in this field.  #00:33: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3: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 think that's, ya, I'm doing  a very qualitative approach, so I think that's the way how it should...and also, I'm... #00:33: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this for your Master degree or your Phd?  #00:33: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t's PhD thesis.  #00:33: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it's PhD.  #00:33: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So Lara... #00:33: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Lara, Lara was Master. #00:33: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ight, ya.  #00:33: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lso Ieje... #00:33: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Ieva,ya. It was Master as well.  #00:33: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think for PhD then you can really take time and get deep, you know.  #00:34: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00:34: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hould do, do think you wanna do case studies?  #00:34: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I Yeah, I will... #00:34: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you specific the area for Bkk, correct?  #00:34: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because, well it's embedded in this megacity research of my supervisor, so I focus on Bkk area, like in Bkk, around Bkk. #00:34: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kk metropolitain.  #00:34: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till focus on, ya right. There are e.g. some organic farms, he comes to the, to the farmer's market as well, in Taling Chan, in Taling Chan. There's one like farmer's association, community. A growing community, so right now, it's still a language barrier, i'm still learning and I might need a translator for for that. But that will be one case study. Ahm for farming activities.  #00:34: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need any help, let me know.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5: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00:35: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ranslation wise.  #00:35: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re very busy, 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5: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very busy but then you just have to schedule the right time.  #00:35: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f you're interested to go there and and want to see them.  #00:35: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sure ahm but but also students at CHula are really good, too. Like when you ask the basic questions, I think wouldn't have  a problem to answers, you know.  #00:35: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just, I thought as I have still some more months to go, I will do it towards the end.  #00:35: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e gonna do like that.  #00:35: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Ya.  #00:35: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Taling Chan. And also, I just heard, there's there's a floating market that runs by Mr. Choen, he is also an organic producers.  #00:35: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35: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t's called, it's called Talad Nam Khlong Lad Mayom.  #00:35: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d Mayom.  #00:35: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some organic motivation and environmental motivation. Basicly, they do that. They do the market in order to preserve the, the area. But I think they have some obstacles. So... #00:36: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y do?  #00:36: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I went to the market and people, a lot of  people still using foams.. #00:36: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am?  #00:36: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ams like styrofoam.  #00:36: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36: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for plates and things.  #00:36: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ll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6: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I usually look at these things as indications.  #00:36: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re, sure, ya. Also yesterday, I went to Chaeng Wattana, OK, a huge complex right. And then, ground floor, you find everything, I even found shoe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nd then they have some health stores, also one called baan kasetinsee, right. So organic house. But there was no-, really nothing really organic. They had like a nice selection of like dried fruit an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6: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what I used to be, you see.  #00:36: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ich is cool, I really don't blame you.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6: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was, it no I regret my, my... #00:37: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36: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arting point, but I... #00:37: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 don't.  #00:37: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right at the beginning, we decided not to use foams, not to use any plastics. YOu know, and at the beginning already up to  this point, you know. So... #00:37: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t has to start somewhere, so.  #00:37: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irst,ya.  #00:37: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might confuse the consumers. There were different shops, also yeah, even at this complex, you find these kind of health related shops. Mhm. Else, the K-Oragnics, they also come to the farmer's market. They have, I want to see that, they have, no they have a salad vending machine in an office building in Asok, near Asok, the Sermittr building. So it's basicly an automatic machine where you insert money and you get like salad in different dressing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o they are testing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It's... #00:38: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not sure if the hygiene there is..you have to clean it everyday if it's salad.  #00:38: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t comes in a, in a... #00:38: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lad dressing. Og it's in a bottle? It's like, it's like buying Coca Cola?  #00:38: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But organic.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8: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not sure. Sure yeah, sure ok.  #00:38:26-7#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so I went to see that and it's fun. Mhm. Yeah, I think I turn it off.  #00:38:31-1#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finish, interview finish (both section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23:36Z</dcterms:created>
  <dc:creator/>
  <dc:description/>
  <dc:language>en-US</dc:language>
  <cp:lastModifiedBy/>
  <cp:revision>0</cp:revision>
  <dc:subject/>
  <dc:title/>
</cp:coreProperties>
</file>