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50" w:leader="none"/>
        </w:tabs>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8</w:t>
      </w:r>
    </w:p>
    <w:p>
      <w:pPr>
        <w:pStyle w:val="Normal"/>
        <w:tabs>
          <w:tab w:val="clear" w:pos="709"/>
          <w:tab w:val="right" w:pos="9450" w:leader="none"/>
        </w:tabs>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07/10/20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abbreviations: Bkk - Bangkok; TH - Thailand; BT - Biothai; FFC - Food 4 Change; AAN - Alternative Agriculture Network; AA - alternative agriculture, e.g. - for example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comments: English sometimes not very comprehensible - good vocabulary but structure and pronounciation difficult. Khun Witoon talks about many different concepts of farming: Integrated farming, sustainable agriculture, alternative agriculture. Interesting explanations on buddhist farming by Lung Chanuay towards the end of the interview</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 should work now. Maybe you can tell your full name.  #00:00: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my full name is Witoon, W-i-t-double o-n. And my family name is Lienchamroon, L-i-e-n-c-h-a-... #00:00: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c-h-a-, ya.  #00:00: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r-o-o-n. Witoon Lienchamroon.  #00:00: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ank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Ok.  #00:00: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the coordinator or director of BT. We have begin, began our organisation maybe 27 years ago.  #00:00: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so early! #00:00: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7 years ago. Ya. But I have been working with the Alternative Agriculture, -culture Movement since the beginning.  #00:01: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e AAN? #00:01: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30 year right now. AAn is founded on 25 years ago, I not sure, I will calculate.  #00:01: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80s, 90s?  #00:01: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you met with somebody, right? From AAN, or not?  #00:01: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 talked to khun Supa.  #00:01: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00:01: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re are, they belong kind of together, ne? #00:01: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right, right. //. But since that time, in the beginning, I work with khun Daicha from Khaokwan Foundation. And we are the one of the beginner of the AA movement in TH. We have started our activities in the NE on rice-fish-culture farming. So, we started the integrated farming. Before we have developed our activities to have a broader broader contact. So, after 4 or 5 years in the field, in the farmer's field, so we have promote the integrated farming. And during that, that, during that beginning period of of the sustainable agriculture movement in TH, so there have many ideas and practices such as form natural farming... #00:02: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dea and?  #00:02: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beginnig of the SA movement in TH, sustainable agriculture movement in TH, so they have many ideas and practices... #00:02: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2: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like from other countries, ne. Such as, such as the so-called "natural farming".  #00:03: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Fukuoka?  #00:03: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ukuoka, ya. Some, our group translated his book and invited him to visit the farm and make a.... #00:03: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Khun Rosana.  #00:03: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khun Rosana. Have you met h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ve met her,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ou met, you met alread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You have met most of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already.  #00:03: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of them, ya. No but yeah, it's good to have your perspective.  #00:03: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ok. Ah so, so have to shorten, ne.  #00:03: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3: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xplaining about this.  #00:03: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no, please just... #00:03: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 then myself focus our Biothai movement at that time on working on biodiversity issue mainly.  #00:04: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ya. And your background is in, is in farming?  #00:04: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e, yaya. Agriculture.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to calculate year] In 1997, we have set up Biothai. The first time, BT is network. So we have no offic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We just many organisation, many people that interesting on biodiversity issue come together. And we have just a form our office and establish the organisation in around 10 years, 10 or 12 years ago. After that.  #00:04: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Here in Bkk.  #00:04: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n Bkk. In Nothaburi. This area is Nothaburi.  #00:04: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is not Bk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4: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00:05: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s so close. And I was, so it started with the, in the field as you say, with the farmers, work with the farmers. And now, it changed more into like consumer awareness, or...? #00:05: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t // exactly. Ahm, since the beginning, mosrt of the NGO experiences focussing in local level and in in farmer field. And ah, have to calculate into, into... #00:05: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The year? But I can do it as well, you can just say the number.... #00:05: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yping, saying numbers in Thai] In 1992.  #00:06: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6: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1992, I myself, during the time is, even now, we are the, my organisation is the member of AAN [as real]. #00:06: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f AAN? #00:0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00:0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AN ya.  #00:06: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AN is a broader movement, so there are many member... #00:06: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idn't know that OK.  #00:06: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organisation, or even in total farmer.  #00:06: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ecause it's a network.  #00:06: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s a network, it's a broader network. And then, in 1992, I have working as the, what you call, the information and policy sector or activities of AAN. So, those time, we have launch the so-called, AA Fair and Forum, in 1992. This is our first, our first, what you call, our first... #00:07: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public event or sth?  #00:07: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ssemination, yaya, public awareness. And we have the conference, na. And, and as well as we have the fair, ne. In the, in the same place, in Thammasat University at that time. So that time is the beginning of the link-, linking between the farmers or NGO that working in rural area, and consumer or the, the Bkk, ne people, in 1992. In 1992, we have developed the, we have published, ne, the book on the principle of AA, and some, and the sustainable agriculture as well. We have a very, what you call, close of the what you call the the meaning, the meaning of this term.... #00:08: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does it mean for you? Or where is the difference? How do you distinguish.  #00:08: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s not so... #00:08: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8: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ffere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but but because of in the beginning, we have a decision to use the term AA. This is to to like to broaden our our contact to link  with many forms or many methods of of agriculture. So, we use the term in the beginning. And at those time, the term sustainable agriculture is not so famous in TH, at that time. That is maybe we started with that definition, ne, the term.  #00:09: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lernative?  #00:09: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09: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 you say in Thai, sorry?  #00:09: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setagan tang lueak.  #00:09: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ang lueak.  #00:09: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ng lueak mean alternative. Kaset is agriculture.  #00:09: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9: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kaset tang lueak. I, ya we publish 3 books at this time. One is on AA, a second is sustainable agriculture. The second one is written by one of our close ac-, senior officer in Ministry of Agriculture.  #00:10: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0: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jarn we call Ajarn is mean a respect people, sth like that Chanuan, Rattanawara. And the last one is on... #00:10: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ve heard of him.  #00:10: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oforestry. And agroforestry, we serve yet 3 main books at that time. And we use like the 3 book to distribute, to to, to like a what you call? This information to to make the people understand the the what you call? the the term, the meaning, the principle of the practices of the our alternative way of farming.  #00:11: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books were for, like every, every people, not for university or sth?  #00:11: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for university as well.  #00:11:1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university, but also for pub-, for the broad public.  #00:11: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broad public as well.  #00:11: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consumers.  #00:11: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pushed. We distribute through the [telephone ringing in the background] the bookshops as well, and, and many university use that book for the textbook for their student. Like in Nida. Nida is one of the university focus on not agriculture, on on what you call on community development, and on social science, I think. Ya. Ya.  #00:12: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Mhm, OK so the book. How did people, how did consumers react, like how was their response to that?  #00:12: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at the beginning, I not, I don't think that kind of of book or information can reach the consumer, ne, directly. It's just the what you call, to make people, make, make the government or the people who interested on agriculture to understand more on this kind of farming.  #00:12: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hat was the result? What would you say?  #00:12: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main, the main objective to develop this kind of fair and forum is to, what you call to communicate with the decision maker as well. So, the like like to in those time, this kind of farming is very new, very new. And we have a lot of resistent from even from from officer... #00:13: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E-, from the ministries, ya?  #00:13: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e. Ya, from agriculture. And as well as from the company. Like I rememb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remember that during that first fair and forum, the television, one of television programme, very famous one, they invited some of farmer from our group to present their thinking and ne, their way of farming, on channel 9 on this time.  #00:14: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4: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you know in the day after that that that presentation, the Soil Association of TH, is a very different from Britain, ne?  #00:14: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not obvious.  #00:14: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 is the fertilizer trade company in TH.  #00:14: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Really?  #00:14: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00:14: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did they do?  #00:14: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use, they use the same...soil association.  #00:14: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il association, ya. It  sounds very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ecological but it's not,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It's chemical fertilizer business, association, ne in TH. They what you call, they ask for the television to.... #00:15: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stop?  #00:15: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to stop. To, to obtain space for them to... #00:15:1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5:1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a. Sth like to against us or to explain what's the problem of this farming, of this alternative farming. Yes that is very, very funn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5: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s wel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haroen Pokphand... #00:15: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it happen? Mhm? #00:15: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Charoen Pokphand.  #00:15: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15: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P company.  #00:15: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yayaya.  #00:15: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P, big agribusiness. One of the senior officer of CP have press conference to, what's it, sth to ah what you call, to, ah, to to sth ... #00:15: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oppose? #00:15: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h like that. They say sth that this group of farming is the what you call the activity that suitable for only ah poverty, ah poor farmer... #00:16: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oor farmer, ok.  #00:16: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rural area. This is not the alternative for the country.  #00:16: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16: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is is. So, that's mean this kind of fair and forum make the ah the discussion in the public, this is the main of this kinf of activities.  #00:16: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is yours, by the way [referring to a cup of coffee].  #00:16: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your.  #00:16: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t's yours. I didn't have.  #00:16: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0:16: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Ya, OK. And do you still, you still fight with these companies? Is there still opposition? Or depends... #00:16: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I think, this is a, this is a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17: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utral?  #00:17: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s a, is a what you call? It can happen everywhere.  #00:17: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s usual.  #00:17: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0:17: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17: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is kind of...and we think that they, what you call, they start to fighting with us, I think is a good... #00:17: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 good sig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7: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s a good sign.  #00:17: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hy?  #00:17: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mean that oh right now, the people realize that they have this kind of not chemical farming in the country.  #00:17: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7: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s mean, we have space to communicate, even to push our policy like this. And we have after that, we have another forum, fair and forum, after that. The second one is, is very more focussing on consumer, the second fair and forum in 1996. Ya 1996. This is, we call that fair and forum is what you call, the linking of farming and consumer, sth like that. Sth like alternative market, ne. The linking alternative market, the linking of AA and the consumer.  #00:18: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link consumer and farmer at that time?  #00:18: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00:18: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e.g., I guess you use, you were selling the products from the NE to to...? #00:18: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it... nono.  #00:18: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to people or?  #00:18: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air and forum is just open. Open the space for our members ,ne inAA from many groups to put the product, ne in the... #00:19: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In the fair? #00:19:05-2#</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in the fair. And let the what, the consumer to have a direct link with the farmers, ne. But it's not so... #00:19: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9: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ccess in that time.  #00:19: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19: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No. It's just the very beginning. And I remember that at that fair and forum the first draft of the organic standard in TH.  #00:19: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19: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9: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were involved in that.  #00:19: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We, we, in the first time we call AA standard, ne. AA standard in TH. It's the very, very beginning but we think that maybe this kind of standard maybe important to make the people have a more confident on the product they buy, from the group that have this sign of AA movemen, or sth like that. It's very very beginning.  #00:20: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have the idea of setting the standar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0: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we have discuss a lot on this. We have discuss. Because ah, so we have 2, 2, 2 separate thing, thinking of this kind.  #00:20: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0: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One is thinking that thi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what you call, after this, this is A.C.T.  #00:20: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becomes A.C.T? #00:20: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is the beginning of A.C.T. You have met people in A.C.T, right?  #00:20: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0: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Most of them is not join that meeting in the first time.  #00:21: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st of them did not join?  #00:20: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ur, our and there are just, most of them is come later. After this first, A.C.T. Yes yes. And so, there's a, we have a separate idea, separate think about this. So, on is Ok, it's better to have this kind of certification and it what you call, is a, is a... #00:21: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like a... #00:21: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6 match with the, the, the global standard, or from IFOAM or sth.  #00:2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00:21: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nd some of our member, some of our group is thinking "no, maybe we have to have our own standard" Have our own certification. So like Chomchuan in the.... #00:22: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 the N. NOSA.  #00:22: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art further, so they have CNX certific-, organic certification.  #00:22: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22: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sth. And ya, this kind of thing. So right now, there are many group that working on PGS, ne. Like this. So, there are 2 different approach on the what you call, to guarantee the system, to make the people, consumer have a confidence.  #00:22: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fidence, mhm. And what did you thin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at did you?  #00:22: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e?  #00:22: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2: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pro, I pro PG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 pro the, I, the problem of one of the, the critics on the organic farming movement in TH, like many people even the the what you call, the democratic intellectual, in TH, is the critic the organic that maybe this kind of movement is not for the poor or sth. Or the expensive more than the poor people can... #00:23: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exclusive.  #00:23: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access this kind of quality agricultural product or sth. This would. So, but I myself, I think mabye we have to have both of 2 approach in the country. Because in the beginning of the organic movement in TH, when they started the business on rice. So in the first time, this come from the order, from our friends in Europe.  #00:23: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3: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n Surin province and Yasothorn province. Like Greennet, they started the business with the group on Yasothorn province and Surin province. Because of the order from our NGO friend, our Fairtrade partner.  #00:24: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OK.  #00:24: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think, is a, is a important for some kind of group of people, right. And that kind of experiences is the, the model, the model for other group to develop this kind of farmer business of organic prodcuts. Ah but for, for Biothai itself, we think about the food system, ne. We, even we beginning our our work on biodiversity but we more and more, because we have a background on AA before, so we are, more and more, we are intrading the whole food system. So, the food sovereignity, food security issue is one of our, our, our works right now. Or you can say that food security or food sovereignity is, is a, // context of Biothai work. So biodiversity is part  of this kind of works. So, we have many activities that related to food sovereignity issue.  #00:25: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nd what would be your activities in that, in that field e.g. food security?  #00:26: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Ah. So, we started with biodiversity in the first time. Ah, in the beginning of the forming of Biothai, we focus more on the policy issue. Not, /// support farmer directly on conservation or breeding programme because we from Biothai during the push from WTO, we have, we have a member, TH is a member of WTO. We have to develop the so-called plan already, protection ex in this time. And we think that UPOV regime of PVP law is not fit with the the country like TH that we have a very, we have most of farmeris a small people. The farmer is a is a very small farmers.  #00:27: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mall-scale farmers, mhm.  #00:27: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is is, and we, and /// UPOV regime just recognize the rights of breeder or the company for new varieties. But there are no mechanism on the excess and benefit, benefit sharing on diversity, on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resources. That is the principle of on CBD convention on biodiversity. So Biothai working very closely with AAn and other movement in TH to push the so-called, we call sui-generis, PVP. It's mean that we put the principle access and benefit sharing to the, to the what you call? UPOV right regime or PVP. So, that's the beginning of Biothai. We are, we was on many issues, like the bio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in those time, like on Jasmine rice. Have you heard sth about this?  #00:28: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t was like a scandal, or?  #00:28: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aya. That time, we like, the company in the U.S like rice tech company, ne. They have patent on Basmati rice and and and they have a trademark on Jasmine rice. They claim that their trade Jasmati, the trade name is come from Jasmin rice that grow in the U.S. or sth. So, it's confuse the consumer right. And and as many have a effect to to the farmer that they export Jasmin rice to the U.S. market.  #00:29: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9: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Biothai is is working on and campaign on this, as well as try to push the alternative law that more suitable to protect the farmer right and biodiversity. That is the beginning of Biothai in the first time. Ahm, and after that, na, we expand our work not only on policy issue but on on on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property right, but we have a project to support the seed conservation programme in the farming field. Ya, we, yaya, we working with mostly, ne on the farmers group that is a member of AAN, likein the NE, many province and as well other group that is  not a  member of AAN as well. But in the South of TH.  #00:30: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0: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in Phuket, in Phang Nga province and Songkhla province in the SOuth. So, we have expand. And then some group in the North that working on on corn, ya on maize, on corn. We support the group to what you call, to have their own reader, ah reading activities and start and support what you call, support the, is it, when the small group try to make a business on seed, is this very, have a many problems, ne. We can take not access a ... #00:31: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teams.. #00:31: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gistration or sth like that, this is very difficult for them. And the company as well, like the big companies, they are not are what you call, they not ah is they have compete in the in the local market. Ya and some of the company, the big company, they not like to have farmer to what you call compete there, in the local market. So, there are lot of problem  on this. So we support like we have a lawyer.... #00:32: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 lawyer. #00:32: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a lawyer to support farmer to make a more a easy, to access the registration.  #00:32: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asier for them, yaya. Because they are not familiar with this process, ya.  #00:32: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32: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eed protection... #00:32: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then, we working on not only seed as well but on on the traditional food recipy as well. So we like we working with many group of local communities, like some of recipies is very important in Thai, is a chili paste. CHili paste is some kind of chili miexed with, mixed with the fish, or salty shrimp and you put some sour, like lemon. It's very what you call... #00:33: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aditional.  #00:33: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cord. And they have to work with a lot of vegetable, so there are very diversity of this kind of chili paste recipy, so we... #00:34: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athered the recipies? #00:34: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gather together and. And that time, very important because we are thinking about how the farmers communities or local communities itself have the the direct link with th consumer, so we try, in  the past, we have a very small fair and forum, right. Like in the first fair and forum in Thammasat University. The second one is oh we are not suceed to to invite, to make the consumer to come to our fair. .. #00:34: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did not?  #00:34: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we  not suceed in the second time. So by this kind of Thai, by this kind of working on the broader on food system try to link the local communities, farmer community with the consumer. By this kind of activities. So, we thinking to have a very, a big, oh no, a big fair and then we suceed to... #00:35: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did?  #00:35: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suceed to what you call, to working with Ministry.. #00:35: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commerce?  #00:35: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Ministry of Public Health. They have the so-called, the Magan Samun Phrai, the herbal medicine fair.  #00:35: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0:35: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a, is a annual. And... #00:35: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ent there as well, at Impact centre.  #00:35: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Impact, but but but this time. But the beginning is not our own fair.  #00:35: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Ya.  #00:35: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year that you, this year that you. #00:35: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ent. #00:35: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joined, is not our fair.  #00:36: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your?  #00:35: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food and, is a food fair or? There are two fairs.  #00:36: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ctually I went to 2. I went, 1 for SAmun Phrai sth.  #00:36: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irst one is the food, food fair. The the food arai na?  #00:36: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 and health?  #00:36: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od and health, yaya. Food and Health Fair. This one.  #00:36: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ukapap sth, right.  #00:36: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the other one is the herbal.  #00:36: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ent to both.  #00:36: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a. But we, but we have both together, we have linked with with... #00:36: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oth.  #00:36: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oth,ya. But the food and health fair is... #00:36: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I saw you actually... #00:36: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long to us.  #00:36: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aw the yaya, big.. #00:36: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long to us.  #00:36: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aw Food for Change.  #00:36: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history of this kind is beginning when we try to push the what you call, the chili paste recipe to the public and we put this in the herbal medicine. I try to explain that this kind of food is healthy or sth. And is a...so that herbal medicine fair in that year is what you call, the main, the message is upon on the... #00:37: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the chili paste.  #00:37: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ili past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ut just to link farmer community with the consumer.  #00:37: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nd that was succesful?  #00:37: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is success, very success. It mean that our farmers, our members have brought a lot of food product, rice or fish, many product, to the... #00:37: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e fair.  #00:37: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 the fair to have some link to the consumer or some small business group with the farmers group and just start. And the second, the second herbal medicine, the after this year, it succeed again to push the ah traditional rice variety to present in that fair. This is, this is the what you call, this is linked with our work on biodiversity, that we support farmer, to to connect, to conserve their traditional variety or develop. And like, S, like SA is very working with us and then, we, and some of the local group in the rural area as well, they have some link with  the donour sth. So we not only concern the rice variety but we send this trading resources, the traditional variety to the nutrient institute to analyse the what you call, the ... #00:39: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value? The nutritional? #00:39: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value, value of..and this kind of activity is very famous right now. So even, even min-, even rice department is follow us on this. I can say that in the beginning, they don't, they don't promote any, any traditional variety like this but because of our work like this, before this kind of this kind of working, ne, we have a campaign, is called the ah Khao kuen na. Bring, bring back the rice variety from the gene-bank to the  farmer field.  #00:39: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9: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ll in Thai is, Khao kuen na. Is  #00:40: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am kuen na. #00:40: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you call, reclaim our rice variety, sth like that. Ya, we claim rice variety to the farmer field.  #00:40: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good.  #00:40: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very important, what we thinking when develop of AA, even organic farming, seems very important to have seed in farmers field, in farmer's hand... #00:40: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finitely.  #00:40: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in the the big industry like this. And then, we have destroyed a lot of local variety from the chemical farming, the brand. During this 5 decades of government. So this is, the beginning like this. And then, the other is the Food4chang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0: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4change, ok. So, when did that start?  #00:40: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good question, started around 6 years ago. 6 years ago.  #00:41: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6 years ago.  #00:41: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have a to start working full time on this. But this is not really a only BT, is a, we try to make the Food4change as a movement. Yes, as a movement, as a movement. So, Food4change is try to do 3 or 4 things, 3 or 4 activities, ne. The first is to, na to regenerate the food, traditional food culture, food traditional, food culture. So, just by gather the traditional food recipes. This is one. The second is to promote the farmer market.... #00:42: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they, do you organise farmers markets?  #00:42: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to to, mainly in the rural, in the rural.  #00:42: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2: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 started in Yasothorn province, we support  and support the group in the, local group, NGO group to develop the 9 local markets. And that local market is selling organic product, from, //// farmer families. From the member of AAN farmer in the province. So this is, or in other province, like in Songkhla, we have support our very big for the farmer, our big restaurant.  #00:43: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43: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un-, un-, like organic restaurant in in the country. And we were not, we just share, support them and try  to link them with the consumer, even in Songkhla. Or the TV show, TV programme or even the consumer in Bkk to know what happen and try to promote this kind of activities. This is one of our activity. So, this is the second, na. Second activities.  #00:43: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rry, just one question: What does, where is, what is funding? How do you get your fund? #00:43: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we have, y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4: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ecause I was wondering as you have so many activitie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4: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use a lot of money. In the beginning of Biothai, the, we started form a very, very few money ne. And it's not organisation. So we just pour our money together and make a what you, conference, meeting or campaign.  #00:44: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some fundraising... #00:44: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we have to thank to at those time, at the beginning of Biothai is supported by Swedish society for conservation.  #00:44: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4: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to respect our donour, first donour. What were... #00:44: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for the beginning, OK.  #00:44: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small fund, around 1Million per year sth. 3 years. And then, because of TH have some, one what you call, one develop organisation, the so-called Thai promotion, Thai promotion SoSoSo, Thai promotion SoSoSo. . #00:45: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SoSo, ah ok.  #00:45: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ai promotion... #00:45: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i Health Foundation, Promotion. #00:45: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i Health Fund.  #00:45: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i health Promotion Foundation.  #00:45: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Thai Health Promotion, yaya. And SoSoSo, they have a lot of money, ne.  #00:45: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rom the tax, right?  #00:45: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1000 to for, 1000Million per year at least. Is a, is a lots of money. And and during the during Biothai is working on conservation and working on to develop the farmers, ne to to rpomote their food alternative, ne. So, SoSoSo is interested in our activities, so we have meetings together. So they decided to support us. So we then have ... #00:46: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permanent funder.  #00:46: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 long-term financed by SoSoSo. So it save a lot. Because you cannot, // like to push the fair by, in Mueang Thong... #00:46: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y yourself. #00:46: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y not have 8 Million Ba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6: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6: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y no support from, from from the government. So that is, and that's OK, two, one is I mean the Food4change right. One, 2. So the3 is, came in, nonono, the 2, yes.  #00:46: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cond was promote the farmers market... #00:46: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the 3 is the fair, the fair work.  #00:46: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air work.  #00:46: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kind of the fair work. This is not like fair. But, but I would like to what to call, to to what you call, scope, scope them, scoping this experience is kind of the fair. The fair work on on on food issue. So, we have two different work on this. The one, we call FFC festival. Is a is a not like big fair4 in Mueang Thong.  #00:47: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s it.  #00:47: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s a small one. And we call the FFC, FFC festival. And we have a, we have twice already, we have 2 festival already.  #00:47: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year?  #00:47: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3 years and 2 years ago. And because this year, we have a fair, the food and health fair, so we... #00:48: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kip it.  #00:47: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have to arrange out, to postpone our festival into maybe this year. In the end of this month.  #00:48: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for the FFC , this is very, what you call, we are more focussing on how to what you call, how to have campaign on some specific issue that we would like  to make the consumer to learn about the alternative, and the problem of the food system. So, like in the first time, we started with the [asking his colleague sth in Thai, she answering (about when they started)] Is a is a the first, we focus on the testing. It's mean, we try to make people learn about the real, the real taste of food.  #00:49: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you make them try?  #00:49: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 compare with the industrial food or sth. We have in near Khaosan road.  #00:49: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49: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s a very, very nice fair. Very small fair but very nice.  #00:49: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nteresting,  #00:49: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y of, many of touris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ome. #00:49: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ny tourist come.  #00:49: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y of tourist. ANd the 2nd one is about the taste again but about the sour, the sweet, sth like that. The sour, the sweet, the salt.  #00:49: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enses?  #00:49: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come from nature, the nature's taste. So that's mean that this kind of campaign, we can make people learn about the real taste and the real food from the our community, so means the community came have enough space and then link with the consumer.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you know gapi the salty shrimp. #00:50: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0: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alt, is a very famous in Thai recipe. They have a salty shrimp in, the ferment shrimp in every meal here, in every. And then, like ok we have the group in Phang Nga province, they have a very good... #00:50: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ish or?  #00:50: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 then, we have a restaurant in Bkk. #00:50: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ou have a restaurant?  #00:50: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we the the... #00:50: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you cater, you you... ?  #00:50: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they come, ne and they have a business agreement together, sth like that.  #00:50: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interesting.  #00:50: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have this kind of thing. So, this is....and then, the other kind of fair is a big fair, the food, food and.... #00:51: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 and Health, ya.  #00:51: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alth fair. And then this is a big, and we have a lot of member coming together, working together. Cityfarm movement, fishery... #00:51: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ityfarm is part of Biothai?  #00:51: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00:51: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a member?  #00:51: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Cityfarm support by Sustainable Agriculture Foundation, SAF.  #00:51: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51: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upa, Phi SUpa. Phi SUpa is the ... #00:5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ok. Ya. Sure #00:51: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they have a like, people like Nakorn, like Prince and other, na. Working in many activity that related to support Cityfarm. But the coordinator of the Cityfarm movement is SA, na. This kind of.  #00:51: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COmplicated. OK.  #00:52: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at kind of is supported by SoSoSo as wel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2: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SoSo,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Ya, they... #00:52: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orking so close as that on funding. #00:52: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ig supporter.  #00:52: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ok that is. So it's mean that FFC have to work with our own, na, on our campaign first of all. And the fair that working with many others. And then, the the advocate works on food issues, the research and online, the problem of the modern trade na that expanding of modern trade that affect like the local market, the farmer market, so we have, I research on that as well, so we working, we have a campaign on this.  #00:53: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have your team of researchers who who regularly publish things?  #00:53: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have , we have friend in other country that working on this as well. As we meet, I'm one of the what you call, I was a member of the internationl NGO, internation grassroot NGO like Gran. You know Gran? Based in G-r-a-n, just Gran. Gran is working... #00:53: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ased in?  #00:53: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agriculture issue.  #00:53: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on't know this one.  #00:53: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 I was some member for 6 year. And even right now, we still have a very close link and some NGO that working on food security, food sovereignty issue, or bio-diversity issue. And I push a lot to make Gran more focus on market issue. Because we have worked with part of production right, part of agriculture for long time. But once, right now, we havce CP have a 7/11 everywhere.  #00:54: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like epidemic.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4: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80% is the food products. We have Tesco everywhere, very big. We have Big C, everywhere. And replace the the traditional food system. And you look at all the produc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 modern trade, this is not diversity.  #00:54: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54: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that's. So it's mean, we have to have a work on analysis, have a make alternative for the real food, or the local food, or the organic food from from the movement, so... and they very welcome. So we work together on the, the issue of the modern trade and alternative in like in SEA. Last week, we... #00:55: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had meeting?  #00:55: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d a meeting in Chanata. And then, Gae, Ginkorn and procshop, is a part of the meeting. And we invite the researcher from from Gran to present their research as well on the, what you call, on the general, on the overall picture of the modern trade that related to agriculture in TH, last year.  #00:56: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interesting.  #00:56: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is, ok that is FFC work.  #00:56: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also work on FFC?  #00:56:1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look all of this... #00:56: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see.  #00:56: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not only this.  #00:56: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only thi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we have another thing but not working Biothai, this like, even FFC is have a group networking with us. So, we have another, another network Thai-PAN. TH pesticide alert network. Depend, depend this year.  #00:56: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6: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T is the coordinator of Thai-PAN.  #00:56: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othai is coordinator of...?  #00:56: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ai-PAN.  #00:57: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was always wondering what aha.  #00:57: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set up, we have started Thai-PAN 4 years ago. We, and this is a work we push a lot to SoSoSo, ne. Because not not really beging, began by BT. But begin, begin by our mem-, by our partner, like khun Ubon Yuwa, and 2 actor of AAN in NE. They push a lot on BT on working on pesticide issues.  #00:57: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pesticide issues.  #00:57: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you want to, and if we would like to expand the organic activities in the country, you have to make people learn about the problem of pesticide. It is. .. #00:57: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how do you, how do you, how do you make people alert?  #00:58: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we started with.... #00:58: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the testing or....?  #00:58: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ure, the the the ah the what you call, the alert, the alert system,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watching... #00:58: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58: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you call. The monitor... #00:58: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nitoring, ya.  #00:58: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esticide residue is very important to make people concern... #00:58: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private people?  #00:58: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58: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 testing kit or sth?  #00:58: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we invest some a lot more than that. So, we ask for support from SoSoSo, so we have a some money, not... #00:58: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8: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not small one.  #00:58: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g budge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8: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not so budget. And we organisae 2 group of people together. one is the academice, like doctor.. #00:59: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with university?  #00:59: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Yes, university, not only from from the NE, from Khonkaen, 2 doctor from Khonkaen and 3 doctor from Ubon Ratchtewi, and we have a very close friend, the pop senior officer in rice department. And we have one doctor from Ministry of Public Health... #00:59:27-6#</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ublic Health, mhm.  #00:59: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2 or 3 active from officer other official from Ministry of National Resources, working on pollution sector. That is this group. And the other group is the NGO that working in local area on pesticide issue, on organic issue come together. And then we set up the our own third d, in in Bkk, we have foundation for consumer and BT working together.  #01:00: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undation of...ah! #01:00:14-7#  #01:00: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on... #01:00: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0: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ree. #01:00:1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at's where I met khun Rosana. #01:00: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ree, khun Saree, Foundation of Consumer. khun Saree.  #01:00: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00: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hun Saree one of, very famous one.  #01:00: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on't know here but ... #01:00: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close with khun Rosana. #01:00: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met khun Rosana over there, at the, at the office.  #01:00: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hun Rosana have been work with this, with this, very close with this group before.  #01:00: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0: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director of Foundation for Consumer is khun Saree.  #01:00: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hun Saree, mhm.  #01:00: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2 women is very stro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0: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00: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very... #01:00: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ushing forward, ya.  #01:00: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acti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in many issue.  #01:00: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so many issues, yayaya.  #01:00: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ok, and then, we yes we invest on the testing, ne, to monitor and try to set up the people alert system on pesticide. And we have, we have try to make it at least twice  a year, on this. And our last one is a very fame or very big impact.  #01:01: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 #01:01: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collect, collected around 80 samples of vegetable and fruit from Bkk, from modern trade and from the local market in CNX, Songkhla and Yasothorn province. And then have... #01:02: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g testing eve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2: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spent nearly 1 Million Ba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for this... #01:02: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t, ok.  #01:02: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or this event, ya very big. But very important.  #01:0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results?  #01:02: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ound 8, around 8, 800000 Baht for this.  #01:02: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01:02: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ut we have to inverst, if we have no supported by SoSoSo, is not, not not.  #01:02: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possible.  #01:02: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yes. So it's new, we can, we know the level of residue that we compare to the MRL. In Thai, MRL - maximum residue level.  #01:02: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ha.  #01:02: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you, MRL and codex. MRL, and then we, nono before, in first time, we we make a press conference on this.  #01:03: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ow. OK.  #01:03: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cond time, before we make a press conference, we invited the modern trade association... #01:03: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ice 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3: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resh market association to come and discuss together. And again, this is the result. So. #01:03: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you publish it and do you have...? #01:03: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1:03: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03: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invited a official like from Department of Agriculture, and then, you know the MoGoOoCho in Thai, I don't know, the food and agriculture standard.  #01:03: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03: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fice of TH. I don't know the name of it... #01:03: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can research it.  #01:03: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t's...okok.  #01:04: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GoOoCho.  #01:04: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GoOoCho. Then, and ok, the promis us to get, to make, to try to develop the mechanism to make sure that the vegetable and fruit is safe, more safe or sth.  #01:04: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 promis, at leas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4: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but but we don't see, we don't see any progress on this.  #01:04: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yet, ya?  #01:04: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y any resource on this. So, we we need our resource. And then you know, the secretary of MoGoOoCho, the Thai agriculture food standard office, they come to our office, before, one day before, we have a press conference, they know we will release it, they come here, they come 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5: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1:05: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come with man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department.... #01:05: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1:05: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Yaya. To this meeting, on this table...</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5: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uninvited?  #01:05: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try to convince us not to... #01:05: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ublish.  #01:05: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no publish or sth. Because they know that we foun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 Q-mark.  #01:05: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 Q-mark, yaya.  #01:05: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Q-mark that follow the GAP that certify by government... #01:05: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as residues?  #01:05: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found have the most residues.  #01:05: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ost?  #01:05: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most! residue.  #01:05: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a scand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5: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compared to local market.  #01:05: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so local market is more safe than the GAP.  #01:05: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rice of the vegetable... #01:05: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high! #01:05: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Q is 4 time, 3 to 4 time higher, It's mean,  #01:05: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more than organic sometimes.  #01:05: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mean this fighting is ah, ah [imitating angry noise] if they say sth, the secretary of MoGoOoCho, the food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hey say "oh you destroy our Q".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Wow, we just started it and if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publish it, you willl destroy 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6: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hat a scandal! OK #01:06: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why they come 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0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at is... #01:06: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at did you say?  #01:06: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we still, we have, we have, we have 2 what you call, we know that the government, they know as well but they have a problem of this and they not publish it. They not like the people know, the consumer know about this situation. So, why not, why not, we have to follow them and we have to make an alternative and we have to what, to develop this kind of alert system that transparent, what you call?  #01:07: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ke.. #01:07: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 with... #01:07: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reate transparency... #01:07: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 transparency and with participation of consumer and and stakeholders, so we publish it, pub-. But  our frame is not to working on this for long term. It's just to what you call, to stimulate, to... #01:07: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reate awareness or sth?  #01:07: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To make the stimuli develop and we we are pleased to working with many stakeholder to set up this kind of alert system that people can know about this situation and sth like that.. #01:07: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But... #01:07: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t's very good for our organic movement as well why working on this. Because will say "OK, if, we have..:" #01:08: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f the consumer is aware, it will change the demand.  #01:08: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yes of course.  #01:08: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organic food.  #01:08: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even you have not build this kind, you have to looking for alternatives. So, that is the Biothai working on this.  #01:08: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Thai-PAN.  #01:08: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nono we, we working on the policy of the pesticide as well. That we try to ban the group of pesticide, just, we have a campaign on 4 bans. On pesticides.  #01:08: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r toxic or for...? #01:08: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Carbofuran, Metronium, EPN and [Anekodiphos], and we are suceed right now, we have suceed to ban and the rest 2 is not banned yet but ... #01:09: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already banned 2?  #01:09: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we have already banned 2, 2 pesticide already. But another 2, Carbofuran and Metronium, the Ministry, Department of Agriculture is not, what you call, is not register yet, so it's mean not, you cannot sell, even this is no ban from the pesticide committee, but by the push of our campaign, they are not, they what, a lot of push and a lot pressure... #01:09: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essure, ya.  #01:09: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people. So, also they are not banned but they cannot register. So it means that no legal on this 2 pesticide.  #01:09: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se remaining 2, ya.  #01:09: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remaining 2.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0: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it's illegal.  #01:09: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try to make another ban, ne campaign. We have list 150 pesticides for the list and we just have a meeting 2 weeks ago.  #01:10: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50.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0: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have a campagin on 4, 15 list pesticide, ban. [coughing] #01:10: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So you're working a lot on policy level - how important are policies in this field?  #01:10:36-5#</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important?  #01:10: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mportant are policies? Is this policy level in the field of organic?  #01:10: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I think it's very important. It's very important. Like, like for for at these 2 level, ne. The first one: make the people learn of the situation and then they can looking for alternative. That is mean directly support our movement on organic movement. The second one is means, is mean ah, the people can can what you call, or this is maybe some link with with organic directly but maybe the people don't have no alternative, they have in the long term, ne, maybe  they will have about safe food, even from chemical farming. But we, just learn that by this kind of information, the policy maker, they have learned as well, about how the negative impact of chemical farming that have affect consumer or the people, or the environment as well. And you know, during like the a lot of subsidies on rice.  #01:12: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rice pledg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2: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rice, and on the rice scheme.  #01:12: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12:20-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cently rice scheme. So that mean "oh we cannot just put huge market for support or subsidy, it's kind of rice production.  So, it's mean you have to, like to say that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leader of the prime minister sign to say sth about organic agriculture, ya you know that?  #01:12: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o what did he say?  #01:12: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he say, he say many time on organic farming.  #01:12: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12: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the general [Aj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is is because because before, because of the reason that they took the power that they blame the previous government that spend a lot of... #01:13: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or the rice pledging?  #01:13: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 on rice scheme and sth like that.  #01:13: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so that... #01:13: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 have to say sth that "no, we don't support rice scheme, we have to organic".. #01:13: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organic.  #01:13: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ganic.  #01:13: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13: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he said, he said mayn times on organic  but I don't know they will do... #01:13: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13: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ything on thi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3: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how, how, how easy is ti at the moment to deal with people? If you say you just had this conference on banning more, more pesticides, how how hard or easy is it at the momen to discuss with, with government?  #01:13: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is not easy. we, we have a lot of support from consumer. I just say that.  #01:13: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13: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when we have develop the infographic for  post in our Facebook, oh huge of share. 100 of people, ne, access this information and  we receive a lots of that. But it's a very, very difficult, ne to, we we we face the resistance from both the, agriculture official, ne from from many people in in department of Agriculture. But we have receive the support as well from Department of Rice.  #01:14: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funny... #01:14: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1:14: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upport but also opposition.  #01:14: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you know, because the registration is belong to DOA.  #01:14: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rice department?  #01:14: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The pesticide registration, it's belong to the DOA.  #01:14: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15: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you know, ah when one registration, it's mean you have the guarantee to sell for 6 year. And 1 product might Paraquat or Carbofuran. Carbofuran is oh! Nearly 500 Baht per year. It's means 2, 3000Baht per one registration, for 6 year. So why not? You just pay some money for some people, some bad people and you have a registration. So, we have a resistance from the people, some more people in DOA. But Department of Rice, they don't take care any registration, they just monitor what after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outbreak in TH, is "oh" a lot of impact, a lot of destroy, ne. Because of loss in rice field, so they try to ban, ne. So the 6 pesticide, at least, or at least2 have what you call, ah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not ban but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trictly use, like not to use on rice sth.  #01:16: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gulation... #01:16: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So they support us. And but the, the big resistance, it's come from the pesticide company. But it seems, we have more and more support on this, even we have started Thai-PAN for only 4 years in TH.  #01:17: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short time.  #01:17: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don't have any this kind of campaign before. We just started too late as wel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compared to others.  #01:17: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o late?  #01:17: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combine to, they have PAN Indonesia, they have PAN Asia Pacific, [Panna], in Malaysia but we don't have this kind of activity in TH before. So this is the first kind of campaign on on pesticide directly. I think we, we suceed in TH. Or to look at on the one indicator that we used to to to evaluate, ne. The watermelon. Watermelon is used a lot of pesticides. Mainly Carbofuran. But our last testing, we found that watermelon the most safe... #01:18: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01:18: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ruit, ne among 6 fruit that we make... #01:18: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ested.  #01:18: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ested.  #01:18: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ich was the worst?  #01:18: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of, because of no Carbofuran allowed right now.  #01:18: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1:18: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so they don't banned but not register. It's mean it is illegal to sell them at the market.  #01:18: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me farmers don't use it?  #01:18: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1:18: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some others still do?  #01:18: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or the other chemical, they still have.  #01:18: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what is the most unsafe fruit?  #01:18: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range.  #01:18: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ange, really?  #01:18: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100%. 100% of samples of orange... #01:19: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Like a.... #01:19: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no no. I have  to say that 100 of tangerine. Tangerine, that ah ah growing ne in TH is 100 unsafe. 50% of the orange, we import. #01:19: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port ok.  #01:19: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unsafe. 60% Cassava, ah no no Cassava, Guava, guava fruit.  #01:19: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19: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1:19: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o, I like that 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9: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1:19: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 eat organic.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9: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s sad.  #01:19: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What about pineapple?  #01:19: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so BT is not only working on policy issue, on the pesticide but we try to push the, to push the alternative policy on on on the national level by working with many organisation, like before this, we working with the office of economic and, socio and economic development office of TH. National Socio and Economic Development of TH. This is what you call , the organisation that take a responsum for the National Plan. Right now, we have started the 11 National Plan... #01:20: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1,ya.  #01:20: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ready. I'm one of the member of the crafting committee. I'm looking on the tool strategy on that 8 National Plan. The one is on the what you call, natural resources strategy, the second one is on food strategy, food and energy strategy. I am part of the working group on this, ne on the drafting committee.  #01:21: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 and?  #01:21: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nergy ah strategy.  #01:21: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21: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m, I'm working on food security and and but we have to to working with industry in both part.. #01:21: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21: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we try to, try our best to push sth on the national plan, because it's important to the farmer, or to people in NGO. Say sth that "hey, there are this policy in the Naitonal Plan, why not you implement it" or sth.  #01:22: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re are some policies on organic right?  #01:22: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Yes, right. Just like... #01:22: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ince a couple of years already, ne?  #01:22: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yes. So like in organic farming, they say that the the, I try to push more percentage of target on the growth of organic. But I'm not suceed because of the resits from the industry, or even from the Ministry of Agriculture itself because they not comfortabl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o working on this compared to people movement. Said that, it say that 5% growth at least for organic movement, ahah organic... #01:22: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rming?  #01:22: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ea in TH.  #01:22: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ut it's.  #01:22: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ust 5% growth per year. This is very... #01:23: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little but how much is it? Is it...? #01:23: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ry to oh to set the target for after 5 year of implement of 8th National Plan, we have to set up at least 25% of area to convert to the organic farming or sustainable agriculture.  #01:23: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5% of area?  #01:23: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ry I try, yes. % of area.  #01:23: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otal or growth?  #01:23: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otal. /. I try to, I to find a... #01:23: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right now, it's around?  #01:23: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ff-, but I'm not suceed in in in in the, in the in the committee. So they just accept only 5% growth for organic. This is too low.  #01:23: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how much is it right now like the agriculture surface for organic in TH?  #01:23: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now. Still 0.16% of organic.  #01:24: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is it only certified because I....? #01:24: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hink, / it is just certified, just certify.  #01:24: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ertify organic. Because I read this number from Greennet, and they... #01:24: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doing the research on this right now. I'm, the data will coming soon.  #01:24: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24: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01:24: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01:24: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I support, Biothai have, was supported by SoGoWo... #01:24: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GoWo.  #01:24: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GoWo office of research.  #01:24: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search, mhm.  #01:24: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GoWo Samnamngangongtusungangwichai.  #01:24: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24: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 research fund.  #01:24: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 research fund.  #01:24: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 research fund, is a government agency. It support Biothai to make a research on the rice, the organic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what you call.... #01:24: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the coverage?  #01:25: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ature friendly, environmental friendly organic, environmental friendly rice production and market in TH. Again.  #01:25: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n then let you research, so can define? #01:25: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1:25: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1:25: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m looking on the data from A.C.T, from Organic TH and a friend going to some province and try to make our formation.  #01:25: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25:3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is it... #01:25: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ll you publish it?  #01:25: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s the end of this year.  #01:25: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2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1:2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2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ai.  #01:25: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ai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5: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only abstract in Englis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around 2 pages in Englis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5: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 will ask my friend to translate.  #01:25: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k. So that is that. I'm part of that. And I'm also, even now, I'm also the implement committee of National Plan but they just have a very few meeting.  #01:26: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many meeting, ya?  #01:26: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ound 20 members, the implement.. #01:26: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plementies, members.  #01:26: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plementing, implementation board on ... #01:26: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20 members.  #01:26: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on 8th plan. And the what you call, the president of this, the head of this committee if Mr. Narungchai Agrasemee, right now, he is the minister of energy, energy, energy.  #01:26: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1:26: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01:26: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so you have really many insides.  #01:26: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but it's not so, it's not work. BUt ok, we try to have working sth on on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and so, and right now, tomorrow, we will have another what you call policy development. The AAN member including me is a try to working with farmer, farmer committee of TH.  #01:27: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farmer commission.  #01:27: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armer commission, ah farmer committee. Sapakasetgorn, farmer #01:27: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rmer's association?  #01:27: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s a big one. Is under the constitution, they say that they have a industry chamber, like association, why don't they have a farmer, so they have the,... #01:27: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ir own committee.  #01:27: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id in the constitution that they have to a farmer ah farmer, like committee. #01:2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mittee,ya.  #01:28: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parlament, in Thai we call parlament. #01:28: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 representation or sth.  #01:28: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a committee, yaya, is a national body of farmer association. And ah we we have a big workshop last week, last month, and try to push to the government, 2, 2 policy, na. The first one is to propose the what you call, the sustainable agriculture strategy. TH strategy on on org-, on sustainable agriculte, that is one. It's like strategy to how to what you call, to to like to make y country to develop to sustainable agriculture country for at least 25% in 5 year. That is one.  #01:29: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s objective, ya.  #01:29: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econ is to propose them to set up the funding and organisation to support the organic farming and sustainable agriculture in TH. LIke... #01:29: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do you think...? #01:29: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SoSoSo. /.  #01:29: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would fund it as well, maybe? #01:29: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It's... #01:2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more in.... #01:2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uring the process of pushing this.  #01:29: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how do you see the potential for pushing it forward?  #01:29: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 don't kn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don't see it. I'm not sure. But we have also this, we have fighting for this for many time. We have, we have a, we have trying to propose for more than 10years, more. The the what you call, this kind of propose policy have push many times. Since more than 10 years ago. And we not suceed yet and even my what mentality on this kind of policy development is many, many people in the movement is, will be thinking similar. This is mainly a waste of time, ne, to working on this even we have no strong support find by consumer or by people... #01:31: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strong or strong?  #01:31: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nnot achieve our policy development unless we have strong support from consumer and people. So mean that we maybe is better to working with consumer and people movement, farmer movement. So, when we like the member we can expand somewhere consumer to support a work like this. This is maybe, this is easy to to push the policy like this. And just for this new push on these 2 policy, it's come from the farmer committee itself. They would like ask to, ask to support them to to push this. So we "ok why not?". So working again. But maybe, is, maybe, perhaps it will be suceed because of, you know, right now, the the army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government... #01:32: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overnment, the military... #01:32: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to explain sth. You have take the, take the power, you ruin the country. You you don't do anything that you promissed to reform the country.  #01:32: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think that people like citicins will will, they will claim... #01:32: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will / #01:33: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change?  #01:33: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other people will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will make a pressure to the Army. I don't know</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Maybe, ya.  #01:33: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And I don't have any what you call any hope with this kind of this interim government.  #01:33: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don't have any hope.  #01:33: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maybe, mayb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ell I cannot k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I am curious. How much time do yo have? #01:33: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ok. / #01:33: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time is it?  #01:33: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12, ah 11.50.  #01:33: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ould have maybe 2 short questions like personal opinion like what is your motivation? Why did you start and why do you still engage in these activities, sustain-, promoting sustainable farming?  #01:34: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started my work with NGO since the beginning after I graduated from Kasetsart University. Is the agircultural university.  #01:34: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for conventional farming, right?  #01:34: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y field is economic. /. I see the what is the problem of farmers during my student time, I have learn and I learn about the problem of farmers those time. I'm, I'm what you call, I saw the big company like CP more and more growing, at those time, na. Since that time.  #01:34: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ready, ya.  #01:34: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than 30 years ago.  #01:34: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90s, 80s, ya.  #01:34: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contract farming with farmer and I saw that they are growing. But the farmer is, have a, have a what you call more poor.  #01:35: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like indebt.  #01:35: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bts, ya. So no. it's mean that if I finish my studies, I like to working with farmer. So that mean I have some idea about about how to support the small farmer. But in reality when the first year of my working with NGO, oh I found that my knowledge on chemical farming cannot help the farmers. Yes.  #01:35: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armers.  #01:35: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ose time, the rice is very low and you know even my seniority that graduate before me, and then they come to farming. They have problem as well, like my my senior, most of, many of my senior they don't, they ploughing, growing rice themselves but they have a same problems. It's mean that you cannot rely on the chemical farming.  #01:36: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chemical farming.  #01:36: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we found that oh there are the some of small farmer that they started integrated farming, rice field culture in NE. Oh they got more food, then have more income. They are not what you call affect on the on the what you call, the variation of the price.  #01:36: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they are not dependant on the, on the market price or sth?  #01:36: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 They have soem flexible of this kind of production. And they use a low, low cost their input, sth. So  little by little, I and my Phi Daicha like working together in the same organisation for a long time. More and more, we learn about the AA practices, ne and the brought with our... #01:37: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FUkuoka?  #01:37: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Learn more about the experience in the West like in the organic movement, like biody-, biodynamic movement in Europe or sth.  #01:37: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37: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learn  during the time is a books or sth, or the tales from.... #01:37: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nterne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7: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ur foreign friend. Khun Cherry from KYoto and have a lot of book and sth from the U.S and from Europe so we can learn from that. Very... #01:37: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easy to research.  #01:37: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1:37: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akes more time.  #01:38: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you kn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 said "oh not the chemical like this but integrated farming". The first or the secon year of my working in this farmer, I go to FAO office and library... #01:38: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office, sorry?  #01:38: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AO office in TH, na in Phraathit road, near Sanam Luang.  #01:38: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ear Khaosan,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8: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near Khaosan,na. I went there, I don't see any, any publication on integrated farming! #01:38: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Ya.  #01:38: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 found one. Only one publication! Very small paper.  #01:38: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Bout TH?  #01:38: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n ... #01:38: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general? Global? OH.  #01:38: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general on integrated farming. So, it's mean that no knowledge about this. So why not, we... #01:38: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mote... #01:38: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to promote, to push on this and develop this. So that is my, my... #01:39: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ackground.  #01:39: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my background.  #01:39: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very interesting.  #01:39: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means that we are the first group that try to push this in the country.  #01:39: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 think there was some influence, ya like associate from other countries or Europe?  #01:39: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but I can say that we have 2 main of knowledge. One is from our farmer itself, from the wisdom or from itself like, the people like Pho Mahayu, what we call "uncle". Mahayu Sunthornthai from Surin, one of the, dead alread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2 of them, she die already. We have Mr. khun Lung, we call Uncle Chaluay Geawkong from, he's, he establish the so-called buddhist, buddhist farming.  #01:40: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ddhist farming? INteresting.  #01:40: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ddhist farming. #01:40: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idn't know! #01:40: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going inside with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to show picture of the person initiating the buddhist farming] #01:40: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etting the recorder from outside]  #01:40: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he found himself, he found from meditation is that our body, our blood, our bone come from nature, from vegetable, from fruit that we harvested from this farm. And he decide his farm is a integrated farming and try to make it like this is hand, this is head, this is leg, this is stomach to link. And you know this kind of cultivation it has more yield than chemical farming.  #01:41: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re what? More yield? Oh really.  #01:41: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ield, yeah! Or production. By not using any! And he said this is buddhist farming. Ah! #01:41: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n't know that. Wow.  #01:41: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rote the book about his experience.  #01:41: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1:41: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going back to the table] #01:41: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is interesting because.... #01:41: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kind, we I grew from this kind of learning, and then ok, we learn about organic farming, in the [rural] farm in the U.S., biodynamic farm in Europe. And some our friend translate Natural farming. Some group, ah our group invite Bill Mollison from permaculture, from Australia. #01:42: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Australia, ok. #01:42: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5 years ago,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42: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1:42: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come here. I'm not sure he's still alive?  #01:42: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He is still farming. Maybe he is in his 60s, 70s or sth? I'm reading the book at the moment. Permaculture.  #01:42: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that, so we ok we have develop our own from this kind of knowledge.. #01:42: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because I was wondering how sustainable farming is related or can be related to Buddhism, e.g. Can it? #01:42: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very related. Yes.  #01:42: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which sens?  #01:42: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part of of uncle Chaluay is very clear.  #01:42: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he related to Santi Asok somehow?  #01:42: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no. No, not at al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42: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42: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you call, they have another... #01:42: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other concept.  #01:42: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 concept. But may be based on on buddhist thinking. Ya. Buddhist thinking. Because there are some difference of some practices like Santi Asok is vegetarian movement as well. Vegetarian movement.  #01:43: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getarian movement, ya.  #01:43: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for Uncle Chanluay is like "no, you can eat everything, from nature, or sth". No, you not kill them, you not kill them because of you want to kill them but that is part of your body, your nature or sth.  #01:43: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01:43: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you would like to enlight, to practising for enlightenment, is not depend on what you eat. Ah. You not have to what you call to,  #01:44: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cons-, ... #01:43: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w:t>
      </w:r>
      <w:r>
        <w:rPr>
          <w:rFonts w:eastAsia="Arial" w:cs="Arial" w:ascii="Arial" w:hAnsi="Arial"/>
          <w:b w:val="false"/>
          <w:bCs w:val="false"/>
          <w:sz w:val="24"/>
          <w:szCs w:val="24"/>
          <w:lang w:val="en-US"/>
        </w:rPr>
        <w:t xml:space="preserve">to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yourself... #01:44: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o restrain yourself?  #01:44: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fix yourself with some thing like that.  #01:44: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inciples, ya.  #01:44: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h like that.  #01:44: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h interesting ok. Ya. [</w:t>
      </w:r>
      <w:r>
        <w:rPr>
          <w:rFonts w:eastAsia="Arial" w:cs="Arial" w:ascii="Arial" w:hAnsi="Arial"/>
          <w:b/>
          <w:bCs/>
          <w:sz w:val="24"/>
          <w:szCs w:val="24"/>
          <w:lang w:val="en-US"/>
        </w:rPr>
        <w:t xml:space="preserve">Respondent's </w:t>
      </w:r>
      <w:r>
        <w:rPr>
          <w:rFonts w:eastAsia="Arial" w:cs="Arial" w:ascii="Arial" w:hAnsi="Arial"/>
          <w:b w:val="false"/>
          <w:bCs w:val="false"/>
          <w:sz w:val="24"/>
          <w:szCs w:val="24"/>
          <w:lang w:val="en-US"/>
        </w:rPr>
        <w:t xml:space="preserve">smartphone beeping] I would have one more question.  #01:44: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K, sure.  #01:44: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bout, because I'm researching on organic movementm would you call all these organic, sustainable activities from consumer's side, farmer's side, NGO side, would you call that a movement? Is there some stronger, like a movement behind? Some common ideology that people share or sth?  #01:44: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01:44: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know what I mean?  #01:4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 question is that what is behind... #01:44: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44: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is the thought or the...? #01:44: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can we call it a movement?  #01:44: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This is a movement.  #01:44: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a movement.  #01:44: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a movement.  #01:44: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do yourself, ya yourself you feel being part of a movement?  #01:44: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ure! Sure, we're part of this.  #01:44: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1:45: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and more and more people and consumer are joining us.  #01:45: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joining, ya. So what's the common ideology behind, people share?  #01:45: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I think, I think for my, I think maybe... #01:45: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from your opinion.  #01:45: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people different, maybe people is different from what is behind this, but for my own ah thought, my thinking about this that this kind of the production and what you call, the, maybe the resources management or the way of life that concern, na on the, the first thing is the environment, for the sustainable living, na, the sustainable way of living. The second is the very linking with our health, na. That is mean, /, health in Thai or Buddhism is more than body. More than, more than... #01:46: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del?  #01:46: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than body.  #01:46: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more than.... #01:46: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more than body.  #01:46: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more than body, sure.  #01:46: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than body. Health is mean spirit as well. Like uncle Chanluay, when he say about the what you call the, the benefit of buddhist farming, he will say 3 thing, na. First is he call human: Human ah human property, understand?  #01:47: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1:47: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econd is is mean the angel properties. Is mean is mean oh is more like, like the core, the happiness, or some thing that is nor really human, human. Even just one food or sth like that.  #01:47: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like just the body.  #01:47: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is is, this is more the higher happiness or sth. The happiness. And the third is the enlightenment. The enlightenment. So the organic farming is, have the the  that kind of sustainable agriculture is is what you call, provide this kind of properties for for for men or women. And I think that the third is on the, I believe on the fair, na. The justice, on the justice and I think the problem of the chemical farming , industry farming, this is the problem of the justice.  #01:48: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farmers.  #01:48: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or farmer, ya for farmer as well. Even the unjustice that the way you treat them to the, you treat to the environment or other kind of living I think. So I live on these 3 principle, ne. Environment, health, in a broad meaning. And then the justice. #01:48: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Very interesting.  #01:48: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it.  #01:48: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OK wow, thank you very much for all your explanation! #01:48: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welcome.  #01:48:49-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nks for taking you time. I switch this off.  #01:48:52-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s,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03:28Z</dcterms:created>
  <dc:creator/>
  <dc:description/>
  <dc:language>en-US</dc:language>
  <cp:lastModifiedBy/>
  <cp:revision>0</cp:revision>
  <dc:subject/>
  <dc:title/>
</cp:coreProperties>
</file>