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18</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 xml:space="preserve">27/05/2014 </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Responden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situation: first having chat over lunch, then pictures of his garden in Khao Yai, then interview and discussion</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abbreviations: Bkk - Bangkok, TH - Thailand, OF - organic farming, NF - natural farming, e.g. - for example</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day is the 27th.  #00:00: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I may spend a lot of time to explain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0:1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fine, totally fin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I'll be happy.  #00:00: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back, ah 27 years ago, // #00:00: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go, mhm.  #00:00: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found, I found a set up a company named River Kwai International, it's a the cannery that I mention to you that do the ah produce the the food and vegetable in ca, for export nearly. And later on, we are, I changed to be the sweet corn cannery, later on. Let's say about 20, 22 years of, years ago. I switched to be sweet corn cannery. And nearly the same year, also, at that time, I know the lady Ajarn Aporn.  #00:01: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lready, ok.  #00:01: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ctually, I know her before... #00:01: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fore. #00:01: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know, about 30 years ago. She the one who who ah influenced me on the idea of organic, organic things or natural farming. At that time, the call natural farming. they don't call organic, they call natural farming, start from Mr. Fukuoka.  #00:01: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ukuoka, ya.  #00:02:0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start to read about the NF and then later on, I start to have heard about the OF. So, I start to understand what the NF and OF. And what in the other opposite side is chemical farming what I doing at, I'm doing at that time. I do the field corn, right. Which is a use the chemical. I think OK, everything is so bad, so bad all thing. First of all, we have to kill the insects. We have to spray, pesticizer. And later on, fertilizer in the soil. The soil is become so bad and right. And ah I can notice it is become degenerate right. And this is not not natural. I think this is not the right way to produce the food where I in the food business and I have to do like this. Why? And I had to feed the people around the world with the chemical foo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Which I think is not so good for me. Not a good for the consumer, not good for the environment. Right. And then I understand the NF and then I studied the and understand the OF. It is good for the, everybody. And no killing, no killing at all. We live together with insects, with the earth worm, whatsoever. We like a friend. But the chemical thing, we killl everything. Even the microorganism, we kill, ew have to like to sterilize everythi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Only man can live in this world.  #00:04:0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ly man.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4: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ther creature could not live, we only specie who can live in this world. Which is unfair and not the right  way to do things. So, I start to study how to grow the OF. So, I study the the knowledge from Korea. Korea NF. Which is Mr. Cho.  #00:04:3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ho, ya.  Ajarn Aporn mentionned.  #00:04: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jarn Aporn went to visit Mr. Cho in Korea. And Mr. Cho came to TH. I never met Mr. Cho. But I I got the book from  Ajar Aporn. So I read, Oh this is the wonderful thing. Why we don't do this? Why we go to do sth chemically. Why don't we do follow to the nature? And good for your health, good for everybody. The soil is good, everything is growing fine. So I start to try the OF in my company. And then I set up the new section in the company. Nobody  know anything about about OF, we just studied by ourselves. Because no, no no on e in TH teach, even the university care about OF. This is the stupid thing, don't do. This is can do like a hobby, could not do like a commercial thing. But I don't believe. I study I think at the trend of the world.  #00:05: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t the?  #00:05: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t that time. I think that the turn will come on this way, for sure. I can forsee in advance. In advance, nobody agree with me but in the future, everybody had to come on this way. So now, later, because otherwise, you wouldn't be killed by chemical. You will be got sick by the chemical thing. Environment will be destroy. So I start to study and find the knowledge by myself. And my staff, I decide them to study and we.... #00:06:2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so.  #00:06: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e start small farm. Test by the Korean NF.  #00:06:3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sorry, you carried on with your normal production and the same time started  a small testing area.  #00:06: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right. All along, //, ya. Because we not so sure that we can do successfully, but we try. I think, have to be the right way to do. I believe so. Because when I was child, I loved to go with my father to the mine.  #00:07:0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the?  #00:07:0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the tin mine.  #00:07: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mine, sorry.  #00:07: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love, I love the forest. I went every time, I go there, I noticed the nature, why the nature is so beautiful. Nobody take care of them but they can go by themselves. And much better than what I've seen in my farm or whatsoever, in the forest, much better. Why don't we learn from the nature? Why we have to learn by the the way which is the scientist or the university try to bring us all of the nature. Which is I think this way will be the looser in in on the end. I mean the chemic will the looser, even here have been the looser, for sure. Because it could not, could not sustainable. Could not be. And I studied from Mr. Cho, from the book from Mr. Fukuoka and many, many thing. I think and this is right then, actually. Why don't in TH nobody care about this? Just crazy about chemical, crazy about the hydroponics whatsoever.  #00:08:3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y do you think people were crazy abou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the chemicals?  #00:08:4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s, because the way of education in TH. We just follow American. So, we just throw our own ancient way to do agriculture, thorw away. Just grap the way of what they influence us. Start to give up, don't use the water buffalo.  #00:09: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ya.  #00:09: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nd to the to the slaughter.  #00:09: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00:09: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too bad. And buy the tractor. We, we we have been taught that don't wait until the rainy season. Why don't we do the irrigation? We have to to the set up the irrigration by the farmhouse, by the farm, by the pipe, whatsoever. Because we are gready. They have been taught to our farmer to be greedy farmer. Don't... #00:09: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to want more?  #00:09:4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ould like to produce all year round, don't wait for the rainy season. In the dry season, we just punp the water from somewhere and feed in the field. Hopefully that they can grow all year round. They said if you do three crop a year, so you make three times what you do once a yea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And  if you wait for the natural fertilizer that come by the floodwater, you use fertilizer, chemical fertilizer. You cut the weed, a lot of labor. Why don't you use a herbi-, herbicide?  #00:10: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erbicide.  #00:10: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And all the the disease, they have all the chemical to kill /// like that. That our farmer have been taught like that. Is the new way.  #00:10:4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ince? Since when? #00:10:5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after the World War. This is the Green Revolution. The idea of Green Revolution not only in TH, starts from the U.S. From many places, they call Green Revolution.  #00:11: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00:11: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11: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so green in the en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1:0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call Green Revolution which is very sad that we just follow the the the trend at that time. It's like a fashion. If you modernise, you have to go to be Green Revolution. And forget about what our grandma, grandpa, mothers have teach, taught about how to do the farming. This is very low tech, this is very very how to say obsolete technology. We modern man, modern people have to use new technology from US. From Europe.  #00:11:5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 about to strengthen the economy?  #00:11:5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00:11: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mean the Green Revolution was used as a tool to strengthen the economy.  #00:12:0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what what every say so. That will be big big agriculture country be the Green Revolution. Whcih is not true. I short, shortcut on this one. I why I say so. Now, TH use to be number 1 of rice exporter for since I was young. 60years back we are number1 all the time. Last year, sometimes, we dropped to be numebr2, number 3. And we, as an number 1 number2 of the world but our yield per acre, per rai in TH, we per rai, one of the lowest in the world. This proven by figuer. Don't feeling. You can you can check, we one of the lowest, of the rice exporters per yield, per area, per rai per acre, whatsoever. Why? If the Green Revolution is good, we should be number 1 also by the yield per per acre. But no, we are the lowest. Because we're the pioneer who use the Green Revolution technique.  #00:13: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00:13: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used a lot of chemical. Not, not the, not only that we use chemical as other people, we leader in the world. Why?  #00:13:4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in terms of amount of application?  #00:13:5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You you went, you I will show you the figure. The area of agriculture in TH is ranking number 48 in the world. Number 48 in the world. We not big, but we not small. We number 48 in the world. But we use the chemical in the agriculture, we ranking number 5 in the world.  #00:14:2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0:14:2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can see? What I mean.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And better than that. We are leader in the world in herbicizer. We ranking number 4 in the world.  #00:14: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0:14:3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know in ah insecticides what number. I don't have the.. maybe number3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maybe.  #00:14: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number 1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4: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 very sad! #00:14:4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o's number 1? #00:14: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know. Very sad. /// You can see the grey picture by this figure. Ah. I can, I visit ah the pineapple field in Ratchaprorik [?], few years ago.  #00:15:1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Conventional.  #00:15:1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con-, they use chemical more around 20 year. I see the field now it look like sand. It's very sand, is sand, very sand, mans sand, sandy, sand-, sandy.  #00:15:2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Just sand, ya.  #00:15:2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just keep, put more fertilizer to increase the yield. They think if they put more fertilizer, they will get more yield. Actually, they put more everything, it's could not increase the yield. But destroy the soil, worse and worse and worse.  #00:15: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ineapple needs a lot of- "needs" - conventional pineapple production uses a lot of chemicals? Especially pineapple?  #00:15: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verything.  #00:15:5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rything, ok.  #00:16:0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nocrop, modern monocrop field use a lot, secondly, same year, I went to Khon Kaen to visit the sugarcane plantation. They use chemical for nearly 20 years again. I grabbed the sand, wow, so glad is sand not soil, is look like a sand. So I asked them what the percentage of organic matter in the soil.  #00:16: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0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6: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0,4. And I went to Sakeaw, the grow Eucalyütus monocrops for 5, 5000 rai for about 20, 20 years. Now is not soil, is sand. No animal, no bird in that that big piece of land. Only the the the what they call, the Eucalyptus fo r produce the paper.  #00:17:02-5# </w:t>
        <w:tab/>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for paper. Ah ok.  #00:17: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ha, they promote, //. Now it's sand. So, TH will become desert soon, some pieces of land. Soon. Very soon. And no, nobody realises this one. Nobody realise - why? Because they don't know how to correct it, how to to fix the poor // soil. How to do? I myself, I I I jump a little bit but I have to talk about this.  #00:17:4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that's fine.  #00:17: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jump a little bit.  #00:17:4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ackwards.  #00:17:4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y I select this piece of land? Because this piece one of the worse in TH. 600 to 700 mm per year of rainfall. And the soil is used to grow cassavana for many years. Very very very bad soil.  #00:18: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assava /?  #00:18:0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assava.  #00:18: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t's like a root you can eat, right?  #00:18:1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for animal, animal feed.  #00:18: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 see.  #00:18: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18: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assavana. Mhm.  #00:18: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one of the major exporter in the world.  #00:18:2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Cassavana.  #00:18:3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like a we export organic matter out of TH every year. A lot. So, TH become desert because we export on the organic matter out of TH.  #00:18: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do you mean?  #00:18:4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mean that Cassavana, like when you grow, per rai, maybe  you got 10 ton per rai of the root, of the root, ne. And then, you have the the stock, maybe another 5 ton or 10 ton. Let's say 10 ton. So, every year, you you take out the organic matter from the soil 20, 20 ton every year. So let's say you grow 3 year. Is mean you you bring the organic matter from the soil around roughly, / 50 ton also. Every year. And you export. For animal feed for Europe country.  #00:19:3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00:19:3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Sell very cheap, very cheap there. The cost of transportation, I think is much more than the cost of what we get from the, ah price of the cassavana. They mean, eventually, TH  will be deser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You understan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9: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see. Mhm.  #00:19: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maybe out of the topic.  #00:20:0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that's fine.  #00:20:0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 when you asked, I had to explain.  #00:20: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f course, ya.  #00:20:0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nobody in TH, the high ranking officer, the doctor who graduate from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how can you fix it? Nobody, keep quiet. That's like OK you see, you just put the organic matter back to the soil. You can, you can say so but practically, you can not do because the cost of bring the organic matter from other piece of land to here, a lot of cost of transportation, a lot of labour, and you will take the organic matter from that piece of land. That will be deposit of organic matter again. It's not not the correct way to do and not the practical way to do. The costs-wise it could not. They can say so theoretically, but for for the commercial way, it could not, it's un-, un-, un-, unprofitable. Opposite if you look back to the Israel. Nearly 50 years ago, the captured the Sinai desert- The country of Israel now is desert in those days. But now, 75% of the country is green. They export  a lot of fruit, vegetable, fruit to Europe. How can they do? Must be wrong? I don't know, how can they do? We can do, //. I proof that the land like this, I can do. This the worst land in TH, I can do. So, anywhere, I can do whatever if it become a desert, I can do. But give me some time. Not like this. Could not. It's like chemical but natural way but we can increase the speed up to 60 times than the nature to ah to recover at home. We can do. Ok, we keep this for a while, OK. Ok.  #00:22: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makes sens.  #00:22: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quite concern about TH.  #00:22: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t that time? In general, I guess, right.  #00:22: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I back to what I do in River Kwai 20 years ago. I set up the section to do OF. We come and lost every year, / because the soil is not so good. The piece of land is not a good soil. 7 years, we lost. But the year number 7, we make profit. And big profit. Big profit.  #00:23:0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the first time, a yield?  #00:23: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gradually, is gradually. But after 6 year, the 7 year become profitable. And good profit. And had very bright future, the demand is everywhere in the world, in the mo-, modern country, in the developped country, the people, well educated, they know. If they have enough money, they would like to go organic.  #00:23: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grow or to buy?  #00:23: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to buy organic, it's mean go towards the direction of organics. And the government in many country are very, very smart government. E.g just last week, Bhutan, you know Bhutan?  #00:24: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a.  #00:23:5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King Jigme announced 10 years from now.  #00:24: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e what?  #00:24: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wrote the policy. They set up the like a objective and target that Bhutan will become organics everything.  #00:24: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24: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ow smart he i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4: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didn't know, OK so he wrote to?  #00:24: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hutan is let's say the underdevelopped country. But the leader, very smart, he can foresee. He said when, like a policy 10 year from now Bhutan willl be 100% organics. Oh very smart! Ah. And this kind of thing happen in Sweden.  #00:24: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in Sweden.  #00:24: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round 7 years ago, my information maybe not so precise, I learn that Sweden st up by the government that 20, 25% of the fruit and vegetable sale in the supermarkets have to be 25 organics. 20% of organics.  #00:25:0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AH OK!</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ow smart Swedish government, how smart Swedish leader. What a smart. And I have heard that I, last year, I spoke with one man who came from Sweden. He said now, not, this unofficially, he said 50%.  50% #00:25: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supermarkets?  #00:25: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e supermarkets.  #00:25: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the aim or at the present?  #00:25:3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the aim. It's the like a government target is 50%, is correct or not. You can check. I, I, I have heard that it. But I very glad to hear that this very smart move. Very, very, how to say? Very care to their people. To care for the how to say the, the life, the life expectancy, the very good public policy. This one. So I think this one, I very ashame that in TH nobody say anything about this. Say that organic is like a hobby. People not do like a commercial. But I proof, nearly 20 years ago, I can do commercially. I can do. but it's unlucky that the companythat the company that I the major chairholder and I I don#t see in the stockmarket of TH, in the set. And we, we sell that company to other people.  #00:26:5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26: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mean that new investor come and took over this company. Because on, on... #00:27: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r company?  #00:27: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00:27: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27:0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 new, new new owner, thy don#t care about this kind of organic thing or the agriculture, they they versify to do anything, not not concentrate on the agriculture, they do some some other thing. So this one become, become ah like a small business unit in the new company. And now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so no more organic for many year. It's a shame.  #00:27: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But you were actually able for some years to to can and to export your, ti was baby, sweet corn, bay corn, ya?  #00:27: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later on, we do only one item. Sweet corn only.  #00:27: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weet corn, ok.  #00:27: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ly.  #00:27: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you did export and get certification? And... #00:27: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but not this, this one, the canned sweet corn is not organic. But the fresh, the fresh vegetable that we export to England mainly, that's organic. This organic.  #00:28: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ok. And the same name, River Kwai INternational.  #00:28:1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ver Kwai INternational. But no more, now more offer. The the new company, they change the name. They don#t use the name River Kwai, they change  to be sth else. Things have change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00:28:3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n was it, sorry, when the new company took over?  #00:28:3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round, around 15 years ago.  #00:28:4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15 years.  #00:28: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ve been changed many times. They keep change the new owner, the new major chair. So why I think that I still have some liability to this country, I know, this is totally wrong in terms of the the direction of the the country that that theway to do  the agriculture. This is totally wrong, I can foresee. So I I set up the foundation to do like a collect on the new technology of the organics farming. And do like the, like a centre of information of organics farming. And we do like demonstration farm. Demonstration farm for any interesting people come to see and come to learn or working with us.  #00:29:5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ere is it?  #00:30: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00:30: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is is, oh that's the one, oh ok, sorry.  #00:30: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n what we call Lamdtakhlong, Lamtakhlong dam. //. In the mountain next to the Lamtakhlong dam.  #00:30:1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think, ah I think I know where it is. Mhm.  #00:30: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to to to what you ask about how I perceive the the future of organics farming in TH. I'm sad to say that, I'm so sad. Why? Is no future. Why? Is juts from from the small private sector do the OF. The government, they don't care. Why? Because the the or-, educational system in TH, no us-, university in TH teach the OF. Just start very small ah like a some some some lecturer start to do and try to teach a little bit. But no faculty of the OF, no faculty of OF at all. No. No one. Have to go to ah, sneak in some fac-, other faculty and ah start to teach OF very small. No support from from the dean, from the ah from some the big guy in the university or because those big guy, they I wanted to say that they don't care about organic because they don't believe organic. Cause have been brainwashed since since they are student in in U.S or somewhere. They just learn and believe in Green Revolution only. They not pay any attention in organic at all. So, oin the government, since the university, you never produce any OF bachelor degree. While in another country, they have a PhD, everywhere. But in TH no Bachelor degree. So how can you, you have the official officer who know OF. Zero. Just some one, just do like a individually. Only. This very ashamed. So if you ask me how I can perceive it, how outlook of TH about OF - no future.  #00:32: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future.  #00:32: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ause no background at all. Officially no background. Just from the private sector only. Like myself or some other people who try to do OF. But lack of the support from the government. Because the government, they don't know anything about. When you said government, that have to go to the agriculture minister, they don't care them about organic thing. They don't know.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3:2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you you think it needs this support from the government?  #00:33: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re. Surely.  #00:33:2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00:33: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 say, the soil is so bad in TH, nobody recognize. SOmebody recognize but shut up their mouth. They say the soil is poor, who less possible, less voice for this one. Who will correct this one? Nobody can do. Right. So, everything is just like a how to say? They would like to put under the carpet.  #00:34: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to hide it.  #00:34: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ide it under the carpet. Right. And nobody there to say. Because when I say that they don't know the organic. They know. They said they know. //. They know by the name, they know by the concept but in detail in the knowledge and actually the knowhow, they don't know. Knowhow is failing for them. The OF is like ah what we can call, is like a delicate, delicate matter that you have to learn by heart, the skill, the skill had to come by practice, not by in the university, not by in the classroom. Practice is very important. Which is I admire your country. The way that you teach in country, that's correct way. I'm engineer.  #00:35: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you, ok. I wanted to ask that.  #00:35: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graduated from the university, 4 years in university, I'm engineer. But when I /// to work, I don't how to do.  #00:35:2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35:21-1#  #00:35: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could not know say, I don't know how how to do tactically, I don't, don't have don't have confident to do anything.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and by mistake, until I learn by some some the senior people teach me or sth. But coaching in TH is very weak also.  #00:35: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aching?  #00:35: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aching. Very weak. /. We have to, to use ower own ability to learn. And learn by mistake. The mistake is there, right. But in your country, I know, like ingenieur when when you graduate four year from your school, you're not ingenieur. You're just, just ah practitionist ingenieur. YOu have to go to to work with the factories, also, or whatsoever, two more year. Then you're certified ingenieur.  #00:36: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then you have internships.  #00:36: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36: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rmally, during your studies.  #00:36:2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tern, intern for two year. Then you become certified ingenieur. NOt, not the way like in America or in TH. We ingenieu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after graduat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36: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s just a paper.  #00:36: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ame thing. Like a OF. If you learn by theory, either you can open you book, you understand, I know organic. You could do, when you do, you could not, you could not get the resource. Practically, is very very weak. And then, the way that they teach in TH, even not the organic, even the chemical farming. Mainly, they sit in the classroom. Do the outdoor very small percentage. So, even the the chemical agriculture, practically is not work. I dare ask them to do, how many percent they success. If do like a saleman, do like a lecturer, do like a governemtn officers, point this and that, teach  this and that, as a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can do. Practically, is fail. Proved by by the rice rice yield that I mention, right. OK. I think I answer you nearly your thi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37: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So but still, you are engaging in OF with your foundation, right?  #00:37: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very small. This like a dem-, dem-, demonstrating farm. Not the commercial farm, right. I too old to do like a commercial but more than glad if anybody come to do like commercial, I can give you the the knowledge or practically training with with with us, we can do. BUt to do like a business, I'm too old to  do any business. I set up my my ah my future that I won't do any business anymore. I'm, I become old and I have sth else to do for religious life or sth like that, I need some, the last part of my life to do. I did enough for business but I get a lot of information get from of of expertise that I can pass on to the younger generation.  #00:39:0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is would be, ya what is your motivation of of going on, even though you see the future of organic not very bright? What is your motivation? Why do you go on?  #00:39: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I think that's ah at least, I try. If I could not see the clear, clear that I can help the country. To help the open mind to the government or to the official officer or to the university. But I try. If if I can one day, because another trend in TH start to come up because the demand is there, the demand is there.  #00:39: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00:40: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rom the health conscious people. I I very ashamed to say that TH become very sick people.  #00:40: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ah physical, physically sick you mean?  #00:40:1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dding]  #00:40: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suffering.  #00:40:2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mean the degene-, degenerative disease become big problem and gradually come up because of background is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become the chemical.  #00:40: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utrition, mhm.  #00:40:3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inly from the food. And the environment. Environmental problem also. But the food is the major. The chemical, they use in the field that are very harmful to our people.  #00:40: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actually heard that TH is still using substances that are banned in many other countries.  #00:41:0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Ya.  #00:40:5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cause they are too hazardous.  #00:41:0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00:41: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too dangerous.  #00:41:0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because because our agriculture products si very ashame export to Europe. They said this would not, the government, Thai government could not control. Export their chemical product to those countries, so they start to to have the last, last warning. It's a shame. /.  #00:41:3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you're not positive that government will act some time?  #00:41:3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know, the military, the military who maybe can do.  #00:41:4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00:41:4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Chuckling </w:t>
      </w:r>
      <w:r>
        <w:rPr>
          <w:rFonts w:eastAsia="Arial" w:cs="Arial" w:ascii="Arial" w:hAnsi="Arial"/>
          <w:b w:val="false"/>
          <w:bCs w:val="false"/>
          <w:sz w:val="24"/>
          <w:szCs w:val="24"/>
          <w:lang w:val="en-US"/>
        </w:rPr>
        <w:t xml:space="preserve"> but the past government, they don't, they don't have time to listen to anything. They just keep fighting and the the the minister of health and minister of agriculture, they, I don't know, they don't pay attention about this problem. Acually, this a big problem of the country, for the future of the country, of the people. How the people, how the country can be, ca be survive if the people get sick and you have to spend a lot of money on the public health to cure the people by use the chemical drug. Import a lot of chemical drug to do, do like a a a chem-, chemotherapy for the cancer people. Ohohoh! This case is very sad to to say.  #00:42:4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you sadi, ok that's a different point. YOu said you were also working with traditional medicine?  #00:42:4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Because I can see clear picture. You you could not see clear picture if you don't do OF. If you do alternative medicine alone, you could not find the solution. So this one is like a have to be go together. Alternative medicine is the answer for the country, for the world. Organic is the answer for the country and then the world also. But TH became very slow on this one. The policy is not go to this direction. Hm.  #00:43: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at do you think about private people? Like if you leave the policy and government apart, would, how do, are private people aware or do they get more and more aware of health risks?  #00:43: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ware but when you talk, when you talk with the the government, the government will ask back to the agricultural ministry. Which is they don#t promote organic.  #00:43:4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don't promote, no.  #00:43:5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y don#t know how to promte. They don#t have the real,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he real knowledge. They don#t have the expertise I need.. they afraid about fi the promote, they don't know how to do. Cause the university never teach, never taught any OF. No, no no graduate from people from university in TH, no graduate from OF. They can from about few people, you can count in TH. How can you do? Is very very sad to say that one but this a fact. If the governemtn don't respect, if the leader don't  pay attention this one. Is, I'm so sad that Th now have very poor, poor future. Because our people will become sick. A lot of sick people. We have to spend a lot of money on, on ah healing by chemical. We have to import a lot of chemical drug from abroad. Instead of we use the food as the medicine by OF: We use the herb, we can  use the traditional medicine. We don't have to import. Our life expectancy should be better. Our quality of life should be better with the organic thing. With  the the I wanted to say so, holistic, holistic medical way, I think this would be the answer.  #00:45: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0:45:3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nobody is talk about, like this like me. I'm become the stranger, I'm become like a black sheep.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5:4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Do you know, do you know Ajarn Chainat, Chainat, Chainat?  Do you know him?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shaking head] He used to work for, for SoSoSo but now, he's retired and he also engage in this holistic approach  of food, combining food and medicine to to create some like hloistic health for people. Maybe I should put in you contac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46: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ctually, I know Ajarn Paiboon.  #00:46: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aiboon.  #00:46: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attana Siritam. Who passed away, two years. ago. He is one of the leader in SoSoSo and he try to take me SoSoSo. But unfortunately, he passed away. And the other one, Ajarn, mostly I know, mostly, they retire. So, I don't know many people and  I try to talk to some people, but I'm too old to fight. I'm too old to fight. I think I have a knowledge. Especially, I have some, some vision, for for everybody who interest to listen to me. But I'm not, not tne one who fighting for for this idea.  #00:47: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is this... #00:47: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m not a fighter anymore, I'm too old.  #00:47:2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it's I think for everyone, it's hard to it on its own, right? Maybe need some group around you.  #00:47:3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right. But I I think, na, I think I not not only focus in TH. I think, my idea can do any, anywhere in the world.  #00:47: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think, ya.  #00:47: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f you come to me, I'm more than happy to give information to you, why not? If you can do successfully in your country, it's good. We are the friend, right.  #00:47: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 can do sth. Because Germany  is not very advanced in natural kind of, natural ways of healing.  #00:48:1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but I think in German is much better than in U.S. Much better.  #00:48: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have no comparison.  #00:48:2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know because I'm in a... #00:48:2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because you studied it.  #00:48: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m in this field, I step into the medical field a little bit. So, I know that in German much better. Whatever, in earth thing, homeopathy, isopathy, even stem cell. In.. #00:48: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tem?  #00:48: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tem cell. You don't know stem cell?  #00:48:4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00:48: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r country is much much advanced than in in U.S.  #00:48:5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Stem.. #00:48:5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tem cell. S-t-e-m. Stem cell.  #00:49: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0:49:0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many energie field, energie knowledge, you have many equipment, can use energie in your country.  #00:49: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I will research tha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That's good. Well, I haven't been... #00:49:1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not now, start backwood many decades, your country very advanced.  #00:49:2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only know, yeah I know homeopathy, ya.  #00:49: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opathy are another. That's good already. In TH, nearly zero.  #00:49:4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 mean, it would, it would somehow relate to traditional knowledge about herbs e.g., right?  #00:49:4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rb.  #00:49:4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e as a foreigner, when I come here, I think OK, Thai people use a lot of herbs and leaves and fruits, so for me as a foreigner, I thought "wow, there's is still a lot of this traditional knowledge about".  #00:50:0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lucky, actually in TH we very lucky, we in a tropical climate.  #00:50:0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everything can grow.  #00:50: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have a lot of herb, we have a lot of plant, everything in there. And our ancestor know, this good, we can use without any chemical, we can use for many decade, many century. But start from ah 60 years, we just throw away what we, got the good thing, we start to use the chemical way. This is very ashame. Very very I don't like to blame anybody, because ha, because chemical quick, can quick, can fix quick. You got a headache, you take paracetamol, ah within 10 minutes, gone righ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Ah, it's quick, right? But like a, if you do like a herb thing, is, you correct the cost of headache. It take time. Maybe one day or so. But instead ah, take pill, chemical pill, 10 minutes, gone. So, most people "Oh, this much better". Otherwise is you need one day or so. Is is hard to wait.  #00:51:3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guess peop-, do you think people would avoid paracetamol e.g. if they, if they knew the effects?  #00:51: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rely! I never use paracetamol.  #00:51: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so it's about... #00:51:4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re are many techniques, like a [kursa]. when I got a headache, I use a [kursa]. 10 minutes, is, is, is gradually... #00:51:5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00:51: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kursa, kursa it's mean.... #00:52: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is is Thai?  #00:51:5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this is from from Chinese way. Or Thai way, they have some special Thai of, of a how to say, skeleton correct, like a chiro-... #00:52: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hiropratic.  #00:52:1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iropratic, but a Thai way. We have Thai way. This is the most of, more then "oh this way, look very dangerous", no we have our way. And massage. It's gone but it's take time. No chemical.  #00:52:3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but people take the pills, why do they take the pills? They don't know about the risks? #00:52: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y adevertise, every every channel advertise in the television, advertise a young lady, advertise every every channel you see, adervtise. So, and the medical doctor, they recommand. Ah you headache, OK you got this pill, paracetamol. That the way the doctor assign. SO, nowadays, I very ashame, in TH we got the liver problem, we got the kidney problem. Is because of chemical that doctor give or advertise in the television. Everybody take all the chemical thing. HOw to correct, if you have like kidney problem how you correct? Very sad. How the liver, you liver fail, already. So sad.  #00:53: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mhm.  #00:53: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I think you may ask other questions if you would like.  #00:53:5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if you feel tired you just tell me, ne.  #00:53: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no, no, no. I'm fine.  #00:53: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re fine. Mh, Yea, so I'm wondering how you perceive the e.g. media attention to organic food e.g.  #00:54: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this a magazine. A magazine that will me, visit our farm and ah this, this magazine circulate around 2 years ago about our OF. But sorry, in Thai. #00:54:3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54: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ah, just few media that, like a month one media interview me in the radio, for 45 minutes. 45 minutes.  #00:54:5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last year.  #00:54: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no last month, last but this one two years ago. Ah, just soem media that they pay attention on organic thing or sth like, they interview me. Ah, but not the good impact. After this one go to the public, not many people contact me. Around 10 people contact me only,not much.  #00:55: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55: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I I think that, this one I think that if one who seriously about organic farm, they should come to, to see or to learn sth form me. But only around 10 people. Not much.  #00:55:5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n general, you would say not much media attention in TV?  #00:55:5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55:5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55:5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elevision buys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from SoSoSo, two years ago also. Ya, they shoot for me for 3 minutes and televise many times, many times. The same, only around 10 people contact me, not much. Not much. /.  #00:56: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do you, because you work with farmers as well, right? You do farmers training?  #00:56: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00:56:2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do farmers in the countryside ya recept, accept the OF?  #00:56:4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easy.  #00:56: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easy?  #00:56: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know why. In those day, the way we do farming similar to this one. But 60 years is mean around three generation, they changed it to be more, more easy waay to do . Start to use tractor, to use a chemical, to use everything that make them feel easy for three generation. Then when we introduce this one </w:t>
      </w:r>
      <w:r>
        <w:rPr>
          <w:rFonts w:eastAsia="Arial" w:cs="Arial" w:ascii="Arial" w:hAnsi="Arial"/>
          <w:b/>
          <w:bCs/>
          <w:sz w:val="24"/>
          <w:szCs w:val="24"/>
          <w:lang w:val="en-US"/>
        </w:rPr>
        <w:t xml:space="preserve">Chuckling Respondent: </w:t>
      </w:r>
      <w:r>
        <w:rPr>
          <w:rFonts w:eastAsia="Arial" w:cs="Arial" w:ascii="Arial" w:hAnsi="Arial"/>
          <w:b w:val="false"/>
          <w:bCs w:val="false"/>
          <w:sz w:val="24"/>
          <w:szCs w:val="24"/>
          <w:lang w:val="en-US"/>
        </w:rPr>
        <w:t xml:space="preserve">they said, oooh! IT's too difficul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They have to do, this one is to detail, too many detail. They have been trained for three generation already. I, I will predict: Pretty soon, the the production of the crop in TH will drop amazingly. Because the young generation, the the children of the farmer, you can interview how many of them would like to become a farmer. 0. UNless they don#t have anything to do. They have to be a no way. No way to go, OK have to be a farmer by by not by intention. Why? Because they can  see, their parent, their grandparent very bad, very bad being farmer. Why they woudl like to be a farmer?  #00:58:3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profession as a farmer is not very well recognized?  #00:58:3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no not at all.  #00:58: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at all.  #00:58: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t's so sad that TH which is very lucky in term of the climate the, the original soil, whatever, everything, we are one of the safest place in the world. One of the best living location in the world. But we we have been destroyed by the modernized agriculture, modernized medicine. MOdernized lifestyle.  #00:59:1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n terms of environment, do you  think, is the dammage irreversabel or can you bring back good soil properties, good properties to the soil? #00:59: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an do.  #00:59:2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an do.  #00:59:2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an do but takes time. Can do but have to be top down from the governement.  #00:59:2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59:3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ve to be the policy. Like ah, like the King Jigme said 10 year from now. Government have to said Ok, could not 10 year, could not because we have destroyed our environmental, the soil have been destroyeds much more than Bhutan. Probably said 20 years from now, we become organic. We have to set up some, some target. #00:59: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me target.  #00:59: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we work back how to do. But if noone set up like this, like King Jigme, we will be, at the end, we will be inreversable. Very hard to reverse.  #01:00:14-0#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reverse.  #01:00:17-1#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s phone ringing, him answering, recording stopped for a while]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 </w:t>
      </w:r>
      <w:r>
        <w:rPr>
          <w:rFonts w:eastAsia="Arial" w:cs="Arial" w:ascii="Arial" w:hAnsi="Arial"/>
          <w:b w:val="false"/>
          <w:bCs w:val="false"/>
          <w:sz w:val="24"/>
          <w:szCs w:val="24"/>
          <w:lang w:val="en-US"/>
        </w:rPr>
        <w:t xml:space="preserve">#01:00:2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spoke to to yea, not not I I spoke to but they. I talked to Ajarn Paiboon, Wattana Siritam. He, actually, he one of the founder of SoSoSo. So he he at that time, he he asked some some of  SoSOSo high ranking that he recommand to visit our place but at the time, he quite ill. So, actually they said that OK, would like to visit my place. And then he quite ill so they said OK wait until he recover that go together.  #01:01:3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1:01: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he ill and ill and he could not go for a year. The y keep asking that he would like to accompany with khun Paiboon. Until khun Paiboon passed away and nobody think about this. Khun Paiboon, he think my project is good so he would like SoSoSo to visit.  #01:02: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visit. And to promote it? Mhm, I have to go back to SoSoSo. Last time, I went there, I went to the place, they have a new place near Sathorn, I remember, there was one section about nutrition. For young people and children especially. Like promoting more, eating fresh fruit and vegetable. So, Ya, I guess it could be an issue for SoSoSo, right?  Promoting of organic food, maybe.  #01:02:4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ighing] They should.  #01:02:5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shoul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2:5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should but I I don't know, I try but unfortunately could not, not lucky. Khun Paiboon, he have to go by himself. Even that he ill, so everybody like "Ok wait until khun Paiboon recove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He never recove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3: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do you think like for, do you think in the public, in general , among people, especially urban people in Bkk, is there, are there trends to more healthy food consumption?  #01:03: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1:03: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re are.  #01:03:3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but they lack of the knowledge.  #01:03: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lack of the knowledge?  #01:03:3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I have to blame government, they confuse even hydroponic and organic. Some people they think it the same.  #01:03: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am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3: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a en-, with NIC. And supermarket like you can go to visit the Foodland. The shelter, they put hydroponic and organic, put altogether.  #01:04:1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ltogether.  #01:04:1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sighing]</w:t>
      </w:r>
      <w:r>
        <w:rPr>
          <w:rFonts w:eastAsia="Arial" w:cs="Arial" w:ascii="Arial" w:hAnsi="Arial"/>
          <w:b w:val="false"/>
          <w:bCs w:val="false"/>
          <w:sz w:val="24"/>
          <w:szCs w:val="24"/>
          <w:lang w:val="en-US"/>
        </w:rPr>
        <w:t xml:space="preserve"> By intention I think. And then, hydroponic, they can claim that this is the the, they claim in TH that Podsan. Pak Podsan pid. Pak podsan pid it's mean... #01:04: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chemical?  #01:04: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vegetable which is a without the, without the toxin.  #01:04:3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xin, ah ok. yaya.  #01:04: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ak podsan pid but confuse the people.  #01:04: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01:04:4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ctually, they feed by chemical. They're full of chemical but they claim that is without toxin.  #01:04:5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limited, safe vegetable. #01:04: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since since in the agirculture governemtn, they believe in hydroponic, is good. Is the same. The doctor, PhD is the same organic and hydroponic, is the catch eye on exchange in the soil even the plant can absorb the chemical, the same. organics or hydorponics, the same. We sadi, with  a PhD, I'm not study anything about agirculture, I'm ingenieur, nobody listen to me, I'm ingenieur. But not doctor.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Same. But you can see, even in this one, I have, but sorry that in Thai. [getting back to his paper on organic].  #01:05:5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I'm still learning. Ah OK.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1:06:2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referring to a chart in his paper] </w:t>
      </w:r>
      <w:r>
        <w:rPr>
          <w:rFonts w:eastAsia="Arial" w:cs="Arial" w:ascii="Arial" w:hAnsi="Arial"/>
          <w:b w:val="false"/>
          <w:bCs w:val="false"/>
          <w:sz w:val="24"/>
          <w:szCs w:val="24"/>
          <w:lang w:val="en-US"/>
        </w:rPr>
        <w:t xml:space="preserve">This is a tomato. This is organic and this is chemical.  #01:06: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is, how do you call chemical?  #01:06:3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see and chemie.  #01:06: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hemie. OK.  #01:06: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if the tomato look the same but the nutrition inside that big difference. This around how many times?  #01:06:5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4,5. 5 times.  #01:06:5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4 times, right. Is a magnesium, is around 12 times different. Potassium around 2,5 time different. But from this one, you can see. Magnesium 68 time. Iron nearly 2000 time. Copper infinity time. Actually, there are many thing, many item whcih is not, not, not a water solubre, mayn thing, like a selenium, sth which is vrey important dor our body. Big difference, this part, which is very hard to dissolve in water. This easy to dissolve in water. So, this one many many item, but what? That's very important for your health.  #01:07:5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o did this...?  #01:07:57-0#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s Stanford...I'll give you one. [walking away] Stanford University in the U.S.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recording stopped for a while] #01:09: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That organic and the alternative medicine have to go together.  #01:09: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makes sens. How, what... #01:09: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why? YOu know why organics? We got, we got a lot of this one. Why the chemical can can have this section, you know why? I explain to you. Our body, /, you know inside, we have a lot of microorganism. The modern medicine said at least 200000kind of microorganism in our,our  digestive system. At least 200, I think is more than that one. This one, if we don't have, this a bacteria of microorganism inside, we could not live. We could not live. This one work by nature. Have to work by nature. Our body like a small world. And the earth is a big world. The tree, they work for million million year with the microorganism in the soil. The microroot of the soil, of the tree, which is you could not see by eye, you have to use microscope. They work together everytime microorganism. Why I said it's work together. Because the microroot in Jackfruit for micororganism in, in the soil. So, they can expand a lot, it's like like a germ. Can expand a lot. OK. Expand, then the germ use their insides to dissolve these many mineral thing. Which is could not be dissolved by the water. But the inside from the germ dissolve and bring back to the microroot. SO, the organics all by nature, they are this kind of thing a lot. But we use chemical, the chemical destroy all nearly all the microorganism. Still there're some because there's some micoorganism left in the soil but very small. very, very weak, not strong microorganism. So they coul dnot bring these trace mineral to the plant. Right?  #01:12: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s all  about microorganism? As being a transmitter for these minerals?  #01:12: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s many item. LIke as you see in your mineral water. YOu see? That's very important. Even small, very small part per million but very important for your health. E.g. Selenium, selenium. If you lack selenium, you have prone to got cancer. And nowadays, we don't hav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don't grow this item because we use chemical. So, you get cancer. Does it make sens?  #01:12:5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mean, it's even directly from the chemical, it's indirectly.  #01:13:0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directly. This indirect. This indirectly. We, in in England, they said, the vegetable that sell to the market today and after the World War II, the nutrition is big difference. 70% is gone. See, this gone.  #01:13: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se are studies from the UK?  #01:13: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UK. So how can you use food as a medicine if you're not, not use the organic? You have to grow organics. Understand.  #01:13: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 these microorganisms, because it doesn't seem to play such a role in organic or sustainable farming abroad, in Europe e.g. or in Western countries. YOu said that you studied different  approaches, right? And that you kind of gather different techniques?  #01:14:1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01:14: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d you find similar things than microorganisms in other approaches whcih are not Korean or Japanese?  #01:14:2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n Japan. In Japan, they they have studies, yes. They have video of the microorganism working with the  root. They have, they have in video, I can show you.  #01:14:4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So but you think, you could not say that one method is better than the other? Or that one is more organic than the other or better than the other? Could you...? #01:14: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good question. Like you said, biodynamic, they regard as much better standard.  #01:15:0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uch higher standard, mh.  #01:15:0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igher standard. Why? /? Because biodynamic, the root go deeper than other  organics.  #01:15: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15: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biodynamic, they the ypay attention on the microorganism and energy.  #01:15:3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also don#t use this deep tilling, deep ploughing.  #01:15:4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Nono.  #01:15:4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Just very superficial. 10 cm.  #01:15: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use biotillage. YOu understand tillage?  #01:15: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illage. Ya.  #01:15:5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use biotillage. Like in the jungle when you go to the jungle, you bring the [teaba] with you. IN the jungle, the soil is so deep. Very loose.  #01:16: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deep and soft. Ya. #01:16: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soft. But in in in the soil that we have been done Green Revolution for many decades, will not come back . #01:16:1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ery hard.  #01:16:1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hen you grow, if you grow organic, ne. You said you never use chemical for 2 years already, 3 year already and you never any chemical, so you got organic certification. You can have this organic. But the soil, they have been used by chemical for many year. Is stiff, it's hard soil, so the root could not come down. But the technique of the biodynamics and other, another one, what we call? In U.S. they develop.  #01:16:5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01:16: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y use biodynamic  and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intensive</w:t>
        <w:tab/>
        <w:t xml:space="preserve">and combine, they call biointensive. #01:17: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iointensive, OK. Aha.  #01:17: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one, they they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they have a technique how to make the soil loose deeper, up to onemeter. If you use the tractor, you can come down up to let's 30cm mostly. But they can do 1m by hand. #01:17: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gging?  #01:17: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have a technique.  #01:17:4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1:17: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asily, by hand. But, what what we do, we use the earthworm, I use the earthworm. SO, earthworm can come down further. Because the earthworkm, some species can go, com down up to 6m. Right? #01:18: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1:18: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s the biotillage. And the microorganism come down, help small insect come down, to to tillage, loose, loose the soil. So in the jungle Oh, you have a very loose soil, very deep soil. So that root come down very deep. The topsoil, you have some certain  mineral. The medium layer, you have some other mineral, the deeper have some different mineral.  #01:18: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Ineral.  #01:18: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t, the root will come down and deep and deep and deep, you will get more nutrition by nature. SImilar to backward to the nature.  #01:18:5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a.  #01:18: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day, even you do the organics, if you not do the deep root system, you still have the shallow soil. See? #01:19:1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is is similar for for all the techniques?  #01:19: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Nono. So I combine, combine, the the good thing, I keep from that.  #01:19:2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so you find a name for you rnew technique.  #01:19: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I I call, I call in Thai [looking for the paper telling the name] Kaset Insee Ong Ruam.  #01:19: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g ruam.  #01:19: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g ruam it's mean in English, I say holistic organic farming.  #01:19: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01:19: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olistic organic farming. It's mean I collect everything together. Holistic organic farming.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1:20:1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kes sens. What do you think that about urban farming e.g.? Because if you see some urban gardens, people put soil, like a layer of soil on concrete. What do you think about it? Or in general, UF?  #01:20:3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imilar to hydorponic.  #01:20: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imilar to hydroponic. #01:20:3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can grow, is look look like a vegetable, but nutrition is a big difference.  #01:20:4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ig difference.  #01:20:4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ig difference. Can do but the nutrition is could not be like you go deep and let the root go deep by nature. Go deep and deeper, big difference.  #01:21:0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and what do you thnk in general about urban farming and periurban farming? Because like even on plots that are close to the city that have like soil and no cement underneath. What do you think about agriculture which is close to the city?  #01:21: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ctually TH is big. If you grow just a little bit above from from the city, from the construction, the building, you got the soil, this is if you do by my technique, not long, it's become good soil. When I say not long it's mean 3 year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21:4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It's 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21:5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after that is better and better and better. The soil become deeper and deeper and deeper and then the structure the soil is better and better, and they start to if we do a good system, the organic matter in the soil will improve, improve, improve. Organic, ah microrganism grow  well, close to the nature, then everything will good.  #01:22:2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n if you have soil that might be polluted by industry or...?  #01:22: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it's depend.  #01:22: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ir pollution... #01:22: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f you , you put a lot of industrial, / garbage, it's difficult. Because they can tox-, tox-, toxin to the soil for long time.  #01:22:5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heavy metals, right?  #01:22: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avy metal, yes. That that could not solve easily. But if not, not the garbage dumping ground, just use a chemical by agriculture, that's within let's say 3 years already start  to getting for it.  #01:23:1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the regular conversion time for OF as well, I think.  #01:23: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1:23: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biodynamics, it's 5 year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23: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yes, actually it's correct. 5 year. 5 years should be should be correct.  #01:23: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work together with other people or groups? In order to promote your technique?  #01:23: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ry, but but but I don't know why, it's like a biodynamic people, they have some some in TH, mostly foreigner and with som... #01:23:5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1:23: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ry to join with them but sometimes they have a seminar which is I could not go, stuck with sth. So far, not contact with them personally.  #01:24: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think, I'M wondering, there are kind of, there are quite a few different players somehow engaged into organic. Either private people or some NGOs or the Royal Project somehow. Do they interact somehow? Do they work together or....?  #01:24: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the it's a shame in TH, most, let's say, let's say from, fromt eh technocrate people, most of them they have theory, have theory. And they believe in their theory. So, sth else, they sometime don't have time to go in depth, so they don't know other theory. So, I think is is may have some cooperation loosely but not very well structured. Not very effective. It's will be individually. Some some some professor, some technocrate, they practice by himself and learn sth and ah sometimes, they could not show the the result to the public or to other other organisation. So keep individiually.  #01:26: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 think that is positive or negative? DO, I mean do you think it#s OK that they don't interact or do you think that it would help?  #01:26: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good. Actually, they  should, should, should cooperate together. And have to synergy to each other. But mostly, they, I noticed it's not well cooperated. #01:26:4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do you perceive sth like a movement behind organic farming ativities, or NF actitivities? Do you perceive anything, any stronger movement behind?  #01:26: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01:26:5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01:26:5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 don't have enouhg power to do. No energy to do bigger than this. I can do small than this.  #01:27: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but do you think, in general in TH, is there, can you see sth stronger behind these activities?  #01:27:1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had, this one never success until topdown movement. Have to be top down only.  #01:27: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ya, that's what you said.  #01:27: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uld not from the grassroot move up.  #01:27: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annot, mhm.  #01:27: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uld not, could not. Cause will be blocked by the, by the technocrates. They don't believe in organics. They don't know, in depth they know, just the name organic, they know some concept of the OF. They don't know how good it is, they just know that chemical is better, is easier, can managable easier, don't need the high skill. Just use BoToKo this and that and then you can get the yield, yield from the crop. According to the university or the chemical producer advice you. They don't don't think that organics way can do in big, big volume. Can do very small, backyard garden. They don't believe in big quantity. That part-, /// partly is true because the people in TH, they don't, don't like 50 years ago.  #01:28: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don't? #01:28: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don't then do the farming like 60 years, they do like an easy, easy way. So to do like this is very very, very hard to sell the idea. You have to go in detail. YOu have to hand hand on. You have to notice, you have to care this and this, like a baby. They don't like to do like this. Is, is is hard also, in both, the grassroot people and the technocrate people, they don't like to do.  #01:29:1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1:29: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not easy, unless a topdown approach only. Like Jigme, King Jigme. 10 year, we have to be organic. Have a top down, then the policy come down and then the governemtn have to study, have to find someone know the OF, have to educate in the university. Have to produce the people to do the OF.  #01:29: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o, who is it?  #01:29:5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King Jigme of Bhutan.  #01:29:5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ah in Bhutan, OK.  #01:29:5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 let's say... #01:29:5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top down, ya.  #01:30:0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 top down approach, ya, will be success if you go by by me. By grassroot is very hard to do.  #01:30:05-4#  #01:30: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s not enough that individual actors can create sth.?  #01:30:1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power. No power.  #01:30:1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power.  #01:30:1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e technocrate, they are powerful. University powerful. The ministry, they used to use chemical like this for 60 year. Have a system, everything to do like this.  #01:30: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about consumers? Do they have power?  #01:30:2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sighing] #01:30:3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30:3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nsumers nowadays, yes. Consumer, they they , start from well educate people, they they really need, really need this kind of organic. The real food organic one. They are willing to pay. But no supply. Supply not enough. The marketing is one of the problem and the, since individually do the OF is small. When it's small, the economy of scal is small, is low. The transportation cost is high. So the cost why now still high, because of the volume is small. Is not up to economy of scale. You understand the economy of scale?  #01:31:2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Yaya. That's why some people want to promote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s phone ringing, him picking up, recording stopped] #01:31: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ecause you were talking about the economies of scale, right? So, that's I guess why some people promote this idea of peri-urban, peri-urban agriculture because most of the consumers are in Bkk, within Bkk. So in order to provide like fresh food in very short time, peri-urban agriculture could be one, one solution.  #01:32: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a.  #01:32: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do you think about that?  #01:32:0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I think you mean that individually grow their own garden, right?  #01:32:1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01:32: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a in the, in the in the, in the backyard or sth like that. Do by their own? #01:32: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like even bigger farms.  #01:32:3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Igger farm.  #01:32: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peri-urban, like in the fring-, urban fringe of Bkk, not not within. Because within Bkk centre it's more like little gardens, backyard gardens, but then around Bkk, still very close but ahm, e.g.... #01:32: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a, ya. This the best for Bkk. Because if you transport too far, the transportation cost will eat up. So, surround Bkk is ideal case. Yes, surely. Surely. But now, the problem is that we lack of labour.  #01:33: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ack of labour.  #01:33:1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is sounds silly but it's true. As I mention. Because the all the farmer now, they don't like to do farming anymore. Because they painful from their parent, their grandparents, OK. SO this generation, they don't like to do farming.  So, if you do anything, you have to use the Birmese, you use the labour from from neighbouring country. Otherwise, the Thai, the Thai farmer don't like to to do. It's a shame, it's a shame.  #01:33:5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young pioneers who want to go bac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33: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Just few.  #01:34:0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Just a few people.  #01:34:0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eople who have a very strong determination, determination and have some, some ideal that would like to change back to the previous way of life. But those, those those people will be a youngster but very rare. very few, /. Mostly they like this [taking his smartphone and pretending to use it] #01:34: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s, smartphon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34: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would like to do sth like, like this. They have been brainwashing to do sth like thi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They like to make money easy, easy. Not like this, difficult, they don#t like. Which I think, we we go wrong direction in the past 6 decades. We go wrong. And not easy to come back unless the top down approach. Only. Now what I can say, must be top down, so let's talk with the military coup... #01:35:2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militar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35:1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f they agree with me, that might be succes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35: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1:35: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ow can I approach them, I don't know.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35:2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ve heard that, I visited this place last year, it is near Don Mueang, the airport, there's one how do you say, like soldier's residence area, residentila, ne, ya. So the soldier's wives, they created a huge organic garden over there, so mayb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can start over there. I visited yester-, not yesterday, last year. It's quite a big place.  #01:36: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yayaya.  #01:36: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know it?  #01:36:0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I have heard but I visit the market of the air airforce, they have a residential area and have market and have some this kind of vegetables.  #01:36:1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36:2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ell there. but I think that good for the community.  #01:36:2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 it's good for the community.  #01:36: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can serve their own commnity, that's good.  #01:36: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 Otherwise, that was one, one more question that I have in mind. How, how do people, how do consumers in Bkk buy organic food, how can they, how are they provided by organic food? Because I guess, you're consumer.  #01:36:5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They, they now they have some supermarket, they try to promote organic food. I, at my Lemonfarm. Lemonfarm they have done for many years and they stick with the organic approach. Ah, in Lemonfarm not all is organic but they have the certain section, big section of organic products. And they try to promote and they give the information, educate people by have a booklet. Every month, they have a booklet about the things similar to this one or sth like. They educate public for many, many years. I hope Lemonfarm can do successfully. Tops supermarket, they have a section of OF, and there are a few around 4,5 players, I mean the producer of organic vegetable and Top do the ah, ah distributor. I think, I noticed it's quite, quite success also. They promote the name, the Tops supermarket organic section, it start to have, have a credibility that OK, it's the true, true one. It's not, not quick but steady, This keep, keep on this direction. That people try to stick with, working with the farmer. But the price still very high, very, very high.  #01:38: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how...ya, sorry? #01:38: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other one is the mh Emporium. Emporium supermarket.  #01:38: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 Gourmet or sth.  #01:39: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igh end. They have section of OF. This is quite quite good, quite quite good.  #01:39:1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 e.g. you go, usually get it from the supermarket?  #01:39: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grow by myself and if I like sth, I go to Lemonfarm.  #01:39: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You bring a lot. Lemonfarm, mh.  #01:39:2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 Tops supermarket.  #01:39:2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ut it still seems quite hard to find.... #01:39:3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01:39:3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ganic supply in Bkk, right?  #01:39: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went to England every year. I I love wholefood, wholefood, actually is a big chain from America. But but set up in London, big big big supermarket. Most of the product in the shop is organic, most of them. Or selected health food. And Mark and Spencer now, they have a organics. Mark and Spencer, they have, /, like a small supermarket, have a chain of Mark and Spencer. That's good. That are good. And ready to ready to eat, like a mix salad, packed in the polybag, that I think quite, quite successful also. And also, many small, small, organic shop, health food shop in London. There are many.  #01:40: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true.  #01:40: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uch better than in Bkk. There are a lot of  variety. quite splendid. Because of the demand and because of the people, well educate people. And probably the government or whatsoever. Much better in German, I never visit German fo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long time. So I don't know.  #01:41: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ou have. Ya now you have organic supermarkets where you can find only organic food. LIke Lemonfarm but bigger, and only organics. But most of it is imported, I have to admit. So German agriculture, there is some organic but is not, is not very remarcable, the share. So a lot of the organic food is produced somewhere else... #01:41: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a shame.  #01:41: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n in China e.g.  #01:41:4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a shame that in cold, cold climate like German, how can you produce organic food all year round. It's difficult. But you can do, you can shift to hydroponic because in the wintertime also. Or you have to use the... #01:42:0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glasshouse.  #01:41: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greenhouse.  #01:42:0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greenhouse costs a lot of energy.  #01:42:0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reenhouse as well, then  the cost is high. We, like in TH, we can grow easily but we don't / know much about the organic.  #01:42: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t's true, I mean in Germany, you have different kind of vegetable. So in winter, I am used to that, many people are not used to that anymore but in winter, you eat species that are not affected by frost, by minus temperatures. So you have different, different kinds of cabbage, this is very resitent, so you can eat that. Or you have many vegetables that you harvest in October, September / October and then you can keep them in a cold place. Not freezing but temperate place, you can, ya you can  store potatoes e.g. for half a year. Even cabbage and carrots, pumkins. So, onions, all these stuff. And there some winter vegetable. Winter kind of lettuce, so it's feasable. But it's as well, in Germany as well a problem of education maybe. Because many young people don't know even more the seasonal vegetables. So they would claim ripe and tasty tomatoes in winter which is not possible to have. ONly if you import them from the other hemispher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Or strawberries in winter: Some people don't know that strawberries grow in May in Germany, or in Europe. We as well, we have a lot of issues to deal with, I think. Ya. Mhm.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We should learn from each other, ya.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But I also wonder, you have some pioneers as Lemonfarm e.g. They do that for a long time already, ne?  Or Santi Asok as well, right?  #01:44: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anti Asok, ah they they, they do, they do, yes. They do but Santi Asok they sell mainly at their place. Not like Lemonfarm, they have many branches. Tops upermarket got many branches. So, Santi Asok, you will have to go there. And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actually Santi Asok by themselves, they don't have the supermarket .But they have ah the member, have their own shop and this one, I think, I think is organics or natural, natural grown. Ya, most people os the trusty people. Is that the people come to buy buy by trust. The seller, not by the label, because they don't have label. They trust, trust the people there. This is have have sth like this in Europe also, they sell without label but they trust.  #01:46: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I think German people like the label, they like certification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46: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true.  #01:46: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I think in the U.S., there are a lot of these farmers market that work with these system of trust.  #01:46:1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farmers market.  #01:46:2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you on your farm, you have some person from A.C.T coming? From ACT Organic.  #01:46: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a, everything, we can put extralabel.  #01:46: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w, so you could sell it in the supermarket e.g.? #01:46:35-6#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Surely, surely. But as I mention, my policy, I don't do anything in commercial. I do as a foundation. We willing to pass on the technique or the information, the knowledge to other peple and let the people, other people do.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47:02-5#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Recording stopped. Interview finishe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4:22:19Z</dcterms:created>
  <dc:creator/>
  <dc:description/>
  <dc:language>en-US</dc:language>
  <cp:lastModifiedBy/>
  <cp:revision>0</cp:revision>
  <dc:subject/>
  <dc:title/>
</cp:coreProperties>
</file>