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8-4</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06/02/2014</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sz w:val="24"/>
          <w:szCs w:val="24"/>
          <w:lang w:val="en-US"/>
        </w:rPr>
        <w:t>Conversation / Interview</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re question is how Buddhism can link to organic farming. #00:00: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organic farming, yes. Because I was wondering... #00:00:1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actually, buddhism is the teaching of the Lord Buddha. It's about enlightenment of the connectivity of things. Connectivity of things and those connectivity is going around in a harmonious way.  #00:00:3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0:00:3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e. So that means everything in in in this, in this universe has some interdependance. Have interdependance. And those interdependance need, need the very pos-, need a positive cohesion so that they are able to function.  If, because of ignorance those cohesiveness become antagonistic, then, there will be some disruption of all the connectivity. However, the connectivity of these things are so complicated and because of the people ignorant, people don't understand this, so when people have grief, people misconception of of of satisfaction of the hunger, sensation of of oversatisfaction of hunger, oversatisfaction of lust, oversatisfaction of material wealth, they consume, they do not share.  #00:02:1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2: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See? And when, they will not share. And that interdependance loose the harmonious. So,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formally, in the old time, people grow things organically. See? But, when people come to the starvation because of the, there are some change in the seasonal chain or sometimes. So people, in some area, there are some, there are starvation so they became the war  for the land, the war for food, the war, the war for for people to set up the empire. So that way, of organic farming cannot exist easier, see? Cannot exist. Because not, not not a sufficient. Not sufficient supply of environment, see, see? #00:03: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mean when agriculture became more modern or?  #00:03: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before, before before the scientific revolution, let's say.  #00:03:5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Oh, when we experienced starvation you mean?  #00:03: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Before scientific revolution. So people, in the rural, in some area are starving to dead. Some people are overabundance of organic food. By naturally organic food, see? So people who are, have a scarcity of food, they have war, you see? Alexander came to, Alexander came to Africa, to Egypt, came to India to seek for wealth, seek for raw material, seek for spice, seek fo thing to preserve the food, for living. So this is going on until the scientific revolution, industrial revolution, when James Watt, when James Watt revolutionised the the the steam machine and begin industrialisation. See? And then when the industrialisation come and the Empire seeking, you know, when the Spanish, the Portuguese go around the world to seek for more fertile land, to seek for more food, see, and then support by ability of the gun. Support by ability of industrialisation, they are able to take whole of the other country. Land, they ask the country raw material, to save, to supply, to the European, the European Empire, see? However, because of the force, and over force and the force, then they have the war going on all the time, see? The European war happen, the First World War occur, Secon World War occur. Because, why the Second World War and the First World War has occured because many super power loosing the... #00:06:2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mpire... #00:06:2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mpire. Germany loose empire in Africa, Italy loose empire in Africa, in Africa, in a like a Ethiopa used to be Italy, used to belong to Italy, see? Used to belog to Italy. So, and then when the British, the British, industrial revolution in England, you know is the old  world, see. And will become very powerful. And when the people in England went to settle in America, a lot of knowledge in Europe had been traveling with the people, with independant thought. So in America, make America became a super power, see. Because they have abundance of land. Abundance of indepent thought people. So became a super power. See? So by this way, after the Second World War, America are afraid of CHina. Because they want to control China. Because China has a lot of people. So they have the Cold War. So they start the war, this kind of war. So when the war happen, what occur? There are some starvation of food, in some area. So people... #00:07: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carcity you mean?  #00:07:54-2#  #00:07: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 #00:07: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carcity?  #00:07:5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carcity. Scarcity of food in some area. And also, when in the Army, they need to produce some food. To support, to supply for Army. And they cannot wait for organic foo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They have to use chemical. So, Green Revolution come. So Green Revolution, that mean you are trying to change the genetic of the plant... #00:08: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MO? #00:08: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MO and anything to increase production. But at increase of production that mean, you also change thing. The way of food intake. The mineral content. See? And by this way, organic farming is not possible.  #00:08: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00:08: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e?  #00:08:4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at about now? Like, now food scarcity is over... #00:08: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over! #00:08: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not over you'd say? #00:08:5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not over. The food scarcity... #00:08:5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ncerning to Thailand, refering to Thailand.  #00:08: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ok. We, we will try to see globally first.  #00:09: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global, ok.  #00:09:0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and then come to the school of economic, see? School of economics means, some economists try to maximise the currency, the world currency, try to use the US Dollar as the world currency, Brit-, ah Euro money as a currency to be able to exchange for food to supply the country. And what are exchange for that? They buy the food and they sell up the the armament, they send the arm, they send the weapon. So war going on all the time. See? And with that, who supply the world? Industry. Who supply industry? Industry go into a, you know, upstream, downstream, so chemical energy industry and that, and energy industry come along with fertilizer, come along with herbicides, come along with all kind of things, insecticides. But they want to export this, see? And they want to control food sovereignty within within the the, end. See? OK.  #00:10: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t is... #00:10: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see Monsanto in America... #00:10: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Onsanto.  #00:10: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w:t>
      </w:r>
      <w:r>
        <w:rPr>
          <w:rFonts w:eastAsia="Arial" w:cs="Arial" w:ascii="Arial" w:hAnsi="Arial"/>
          <w:b w:val="false"/>
          <w:bCs w:val="false"/>
          <w:sz w:val="24"/>
          <w:szCs w:val="24"/>
          <w:lang w:val="en-US"/>
        </w:rPr>
        <w:t xml:space="preserve">CP in Thailand.  #00:11:0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 CP, I saw, CP is coming to Myanmar now.  #00:11:0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e! #00:11: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t's so... #00:11:0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hat they are trying to do? They are playing politic. They support, they support the political party. Monsanto is very powerful in America. Many, many, Bayer is very powerful in Germany. See. So by this way, organic farming is not very easy. Ok? #00:11: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on a global perspectiv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1:3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So, that how politic can be linked to the people movement now in Thailand.  #00:11: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OK, let's now talk about politics. #00:11: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s linked to the food. You see? You see? Why powerly formation is very important. Why a politic is very important for organic farming. Why? Because if you want todo a organic farming, you need to stop the mass, the mass, the mass... #00:12: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roduction? #00:12: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the mass, the mass, I mean the mass TV, the TV, the TV advertising. #00:12:3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ah, the mass media.  #00:12:2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media advertising, of chemical, TV advertising of, media advertising of all kind of things.  #00:12: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So, there is advertising of... #00:12:4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ll the time! #00:12:4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f of like fertilizer, specifically?  #00:12:5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00:12:5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farmers?  #00:12: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12:5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hwo does it work, this advertising? On TV?  #00:12:5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V, especially the local radio.  #00:13:0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orry?  #00:13: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local radio. Radio.  #00:13: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local radio! OK. #00:13: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adio network. Rural radio.  #00:13:0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So the local radio in the provinces... #00:13:1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Yeah, in the province, in the village. #00:13:1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dvertises the use of chemicals.  #00:13: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e village //. And also, by the, by the chain... #00:13:2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V chain?  #00:13:2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by the, the, the... #00:13:2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Oh, like food chain?  #00:13: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How we call it? ... #00:13: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fertilizer chain?  #00:13: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Fertilizer chain. #00:13: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 the seed chain, or... #00:13: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fertilizer chain, you see. If you go to any province where they have the, have agriculture, you visit any agriculture supply, you see all kind of this.  #00:13:5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fertilizer, does it actually come, is there one dominant brand of fertilizer, or is it like different locally produced?  #00:14: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some dominant, some dominant brand will work along with big power in Ministry of Agriculture.  #00:14:1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OK. #00:14:1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So, this link also with the financia, with the what we call the farmer health, they call the agricultural bank.  #00:14:2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gricultral bank.  #00:14:2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don't have? #00:14: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can explain?  #00:14: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KoSo.  #00:14: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00:14:3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ToKoSo.  #00:14:4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Thahaan?  #00:14:4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To Thung.  #00:14:4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Thung?  #00:14:4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KoSo mean Bank for Agricultural, Bank for Promotion of Agriculture.  #00:14: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s To...? #00:14:5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KoSo. #00:14: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Ko Kwai?  #00:14: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Kanakhan, Kanakhan. ToKoSo, Kanakhan Kaset.  #00:15: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oKoSo.  #00:15:0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ank... #00:15: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rry, it's better yeah. [asks respondent to write down the name] #00:15:1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s all right. Bank for Agriculture Support.  #00:15: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ll right. Ok, thank you.  #00:15:2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Bank for Agriculture Support. So they, they are the, because the people need money to invest with the farming. So they want, if they want to get the money from ToKoSo, this Bank for Agriculture Support, suppose, they want 10000Baht. Come people in ToKoSo, "yes you can get money, but you cannot get 10000Baht, you get 5000Baht. But another 5000Baht, you get fertilizer instead.".  #00:16: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6:0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e. See? See, so people in ToKoSo, and another one, we call the Agricultural Extension Officer.  #00:16:1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eah, I heard.  #00:16:1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gricultural Extension Officer. This people are just like the medical doctor who are promoting modern drug in the hospital.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6: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Olala. They belong to DOAE?</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yes.  #00:16:3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ich is governmental. So, they fertilizer, is it imported or is it...? #00:16:4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stly import. Sometimes, even worse that some of the fertilizer are fake. #00:16:4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ake! #00:16:4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ake fertilizer.  #00:16:5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y are sold as fertilizer but are not?  #00:16: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the real one.  #00:16:54-5#  #00:16:5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are not - ok! #00:16:5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 farmer are  just victim either. See.  #00:17:0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like placebo.  #00:17:0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Ok, a cebo?  #00:17:0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lacebo. Like Placebo pills that... #00:17:1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placebo.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7:1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Ya. But... #00:17:16-9#</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n this sense, how politic can affect organic farming, because politic work with the government policy. And government policy came from the bying world. And the buying world plus black money. That black money came from came from fertilizer company. Came from insecticide company. Came from multi... #00:17:5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rom? #00:17:5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ame from, how we call it? Multinational company. Agency. Multinational... #00:18: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multinational.  #00:18: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e. who like worldwide. See. So, farmer cannot go organic because they don't know. Second, they don't have enough economic ability to stand up by themselves, see. Third, because of too much investment and too expensive investment. By this way, what happened? They lost their land. So, you should note down that farmer in Thailand, most of them are the people who work in their own land. In their former land. In their land of their own. But they not longer own.  #00:19:1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19:1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Because they loose the land to the money lender. And those, who are those money lender, the money lender are the are the fertilizer company.  #00:19: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Ah OK.  #00:19: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re fertilizer trader.  #00:19: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international or national? #00:19:4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ational also.  #00:19:3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National also.  #00:19: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national work along with mulitnation. And those multinational gave the incentive for national by way, what they give? They gave the incentive that sell insecticide at this large amount, that [incomprehensible] you get the quota of travel abroad, you get the trip to visit.  #00:20: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like some... #00:20: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they call it some kickback. You know, some kickback. Yeah. So this is, so when you see the organic farming, you see only among people who are able to have economic sustainity by themselves. You only, you see Nakorn, you see Daicha, you see some only few people. See.  #00:20:4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also some, I guess there are some small scale farmers in the North for example who try to grow organically.  #00:20: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Yes, but you have to endure the, how, their background, you should ask them why do they change to organic? Why do they come to organic? Many of them might be very well educated.  #00:21: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well, you remember, I went to Chayapum, I went to this workshop with one, he is actually Bangkok people who settled in Chayapum. And he is doing earth building with those, baan din... #00:21: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Aha. #00:21: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And he also trains farmers to become organic in his region. So, his neighbour, she is a young lady, maybe in her 40s, with her young familiy. And she has a cabbage farm, and and at one point, she decided to become organic because her health was affected by the chemicals. So she had allergies, so she, for health reasons. But she sells her cabbage in the region, so she cannot ask a higher prize because locals people don't really care so much. So, she sells it almost at the same prize.  #00:22: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ood. This will be a very good case study.  #00:22: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You think so.  #00:22: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22: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I want to go back there and maybe interview her. #00:22: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ctually, if you want to interview in Chantaburi, in Chanburi, it's a very good agricultural area.  #00:22: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grow..what do they grow mainly? Rice, or all things?  #00:22: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ruit of all kind.   #00:22: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ruit, orchards? #00:22: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see, because Chantatburi is very very good area for... #00:22: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In the centre of Thailand, right? #00:22:4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They call it, Chantaburi is the orchard of the country [giggling]. #00:22: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what, sorry? #00:22: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chard land of the country.  #00:22:5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Orchard, yeah.  #00:22:4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chard land of the country. Fruit came from Chantaburi.  #00:23:0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23:0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n I was young, I hear the durian fruit drop.  #00:23:0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Dropping...  #00:23:0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ah.  #00:23:0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Is it a specific noise? [giggling] #00:23:0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OK. SO, come back to that. #00:23:1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Yeha, the politic involvement.  #00:23:1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olitic and corrupiotn of the knowledge. Corruption of power among the people who do the farm, who do the agricultural promotion. With the movement of money behind. The money behind fertilizer, money behind insecticides, see. So, question is whether Ministry of Agriculture know about this.  #00:23: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Yes. </w:t>
      </w:r>
      <w:r>
        <w:rPr>
          <w:rFonts w:eastAsia="Arial" w:cs="Arial" w:ascii="Arial" w:hAnsi="Arial"/>
          <w:b/>
          <w:bCs/>
          <w:sz w:val="24"/>
          <w:szCs w:val="24"/>
          <w:lang w:val="en-US"/>
        </w:rPr>
        <w:t>Laughing</w:t>
      </w:r>
      <w:r>
        <w:rPr>
          <w:rFonts w:eastAsia="Arial" w:cs="Arial" w:ascii="Arial" w:hAnsi="Arial"/>
          <w:b w:val="false"/>
          <w:bCs w:val="false"/>
          <w:sz w:val="24"/>
          <w:szCs w:val="24"/>
          <w:lang w:val="en-US"/>
        </w:rPr>
        <w:t xml:space="preserve"> #00:23: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they know. But how much people dare to go against the current. You might have Ministry of Agriculture, you might have Ministry of Commerce who say organic farming, organic food, kitchen of the world but how much do they have power? How much powerful are they?  #00:24:2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gainst the...? #00:24:2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gainst the current. Against the, the financial current, see?  #00:24:3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you think, like, for example in the MInistry of Agriculture, is it only individual people that think there need to be a turn to organic or is it the Ministry of Agriculture itself but it is not powerful enough to play against the, the concerns? #00:24:5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the people who formulate the policy of agricultural policy of the country, see.  #00:25:0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00:25: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Who set the policy, agricultural policy of the country. When the, during the good time of politics, the minis-, the Prime MInister let the Ministry of Agriculture leave the policy, so if you have a very good minister of agriculture, so agriculture seem to be OK. But if you have the bad government who would like to make use of the money from agriculture, so the minister, the Prime Minister was born, by the big minister, ah big agricultural business.  #00:25:59-2#</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OK. So, what's the situation right now?  #00:25: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at the situation right now? Is, CP is buying government. ANd many other. So cannot see much organic chicken, you cannot see much of organic porc. See, even though, you would like to have the organic product to the other, other area, they have so much demand of organic, in Europe. But we don't, do not have enough organic supply.  #00:26: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ya. Ya, also in Thailand, there's enough demand. #00:26: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enough! #00:26: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But a lot of demand but not enough suppl.  #00:26:4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see. Because the people in the mass, they don't produce organic food. They produce non-organic food. Non-organic food, look, look abundant.  #00:26: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yeah, very abundant.  #00:26: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See, but abundancy of in-organic food, in a long term, it will become inabundant. Why? Because, the fertilizer, because of those herbicides, because of those, that will kill the environment. The earth will be harden. You will be have a silent spring some time. When there have no bird, there no insect, see.  #00:27: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ilent spring.  #00:27: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Go to the book, the "Silent Spring".  #00:27:29-5#</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ilent spring.  #00:27:3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re is a book. You heard that book?  #00:27:3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who is it again? Fukuoka? #00:27:4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SIlent Spring. I don't know, you go to the google, you don't might know the name of the author.  #00:27: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it was him, or this lady from India?  #00:27:4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00:27: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not her. Vandana Shiva. #00:27:5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 think she's she is a European. I, I heard this book long time ago when you were not born.  #00:27: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Well, I googled it recently but I forgot her name.  #00:28:0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 remember that say about lived long time ago. About 40 years ago.  #00:28:1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70s?  #00:28:1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I mentioned this Silent Spring book when I studied for my master.  #00:28:1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28: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were not born yet.  #00:28: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Not, yet, yeah. So, but you think there is from the side of government there's awareness for this?  #00:28: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00:28:3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an effort to, to imply organic agricultural standards?  #00:28:3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e, it so depend on what kind of government you are having.  #00:28: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 so right now?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28: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now, you are having government of corrupt government. Of government that always serve with the mulitnational company. See. Why the people working, having this civilised disobediance? Because they are against the structural change, they are, they are hoping for structural change in the country. YOu know, especially energy. You know energy, our PoToTo? You heard about PoToTo, energy, energy company?  #00:29: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29: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nergy company, that mean we call a petrolium authority of Thailand or something like that.  #00:29: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29:4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used to be the state enterprise. BUt with the corrupt government, they sell into, among the friends. And become, become the, become the... #00:29: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rivate enterprise? #00:29: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private  enterprise.  #00:29:5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rivate enterprise, ya. #00:29: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sell it within 1 minute.  #00:30: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n did that happen? #00:30: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about when Taksin was in power.  #00:30:1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OK.  #00:30:1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at why now, there  are some, a lot of dis-, disobediant in front of PoToTo company.  #00:30:1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Oh! Where is that? At the headquarter?  #00:30:2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headquarter is Chatuchak.  #00:30:2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ll right. Oh, is it Chaeng Wattana?  #00:30: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before that. Near Chatuchak.  #00:30:3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ear Chatuchak, ok.  #00:30: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00:30: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haven't seen but I heard that actually when I was at Chatuchak.  #00:30: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so this link to energy, this link to mineral resource.. #00:30:5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source.  #00:30:4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link to... #00:30: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ertilizer... #00:30: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link to forest, forest reserve, this link to the land encroachment, see. So, big,big problem in Thailand now is about the land ownership. Are among the people of few familiy, land ownership,see. About the energy, energy problem, about the mineral supply, ah mineral resource, I don't know how you call when, Sam Pathan, you know the right, the right to, the state right to, to, the right to obtain, you know,  #00:31: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I know what you mean.  #00:31:5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00:31:5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obtain land? #00:31: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torpen the right to, with the state, the state,OK, the right, th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right to, to to mine the mineral. I don't know what to call it?  #00:32:2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o mine, you mean to exploit it or?  #00:32: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yeah, you know, when, for example in the land, in the sea, in Thailand, we have a lot of oil well but who will get the concession? #00:32:3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concession.  #00:32:3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ncession right, //. And these concession right is vey important. Concession right to the forestt, concession right to the energy, concession right to mineral resource. This is a big politic because is a link to the security of a world security, see. That's why the abnk estate is behind  the government. YOu check it. United States and Europe is behind the government. They would like to have the government within the, their coop-... #00:33:3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cooperation?  #00:33:30-1#</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ithin in their mastermind.  #00:33:3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33: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 government in the world is just like the puppet of multinational company.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You're OK? So if you understand this global picture, however, organic farming is very peacful way of helping people. Are you know who is the prime mover about organic farming in Thailand? The King of Thailand.  #00:34:0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 was about to ask, because I mean his sufficiency economy, like is promotion for the small scale farming. What role does it still play? Or what role does it play in the movement?  #00:34:1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You write down the Royal Project of Sufficiency Economy. Actually, Sufficiency Economy is really organic farming.  #00:34:2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34: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Is really organic farming.  #00:34:30-3#</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hat role, I mean, it has been, like I don't know when he started, like 40 years ago? #00:34: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talking about getting water to drink]  #00:34: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still in people's mind?  #00:34:5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so you will see, you will see when the King come out on his birthday, a lot of people who really love him. So you have to read more about the King of Thailan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So Sufficiency Economy, you should bring into your thesis.  #00:35: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s, I will.  #00:35: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hy?  #00:35: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I feel that it is, it is, when I talk about the organic movement, I think it is part of it.  #00:35: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You should visit the King's Project.  #00:35: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Bangkok? You mean, the growing?  #00:35: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e Chitlada Palace.  #00:35:3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n the Palace?  #00:35: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ou want to visit sometime?  #00:35: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s. I would love to, ya.  #00:35:4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00:35:3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m, but at the moment, it's not the best time.  #00:35:4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no, but actually, we can visit easily. Think about it and if I have some time, I can help you.  #00:35:5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0:35:5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t's not very difficult.  #00:35: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Royal Palace. I remember you once talked about that.  #00:36: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very easy. So, you should study the King's Project. Sufficiency Economy, and you can visit Chitlada Palace throught websit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6:1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36:18-6#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Ok. I will let you sit down for a minute, I go to washroom and then I come back, OK?  So think about more question.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0:36:43-9#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 xml:space="preserve">[respondent speaking in Thai to co-owner of language school in the Baan Aree complex] #00:36:5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Section II - Kasem Chaisunti getting involved into conversation. He is the father of the owner of the language school and himself orchard farmer from Chantaburi. Interview including him now, Ajarn Chainat translating! #00:36:5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can confirm. He said, there is a lot of chemical. #00:37: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rying to answer in English] I, I have start it.. #00:37:0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sks him something in Thai and then starts translating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s answer] Mangosteen.  #00:37:2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 have Mangosteen. Durian, Rambutan. #00:37:2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can interview him. [speaking in Thai] #00:37:3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ganic? #00:37: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want to interview him why he use insecticides?  #00:37:4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yeah sure, why not?  #00:37: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So, this is, he is a real gardener.  #00:37: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No, no organic. This is... #00:38:05-5#  #00:38:1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you want to interview him? He said, in Chantaburi.... His name is the same Chaisuti. Actually, he is orchard gardening, orchard grower in Chantaburi, himself.  #00:38: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orchard.  #00:38:2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he said, the reason he use the insecticides is because he wants to protect his products from ya, form the insect. And then, what question would you like to ask him?  #00:38:4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is he also using, is he only using insecticides or also pesticides and fertilizer?  #00:38: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yes". He said yes. He said to prevent the worm.  #00:39: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39:1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to prevent the funghi also.  #00:39:2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 funghi.  #00:39:2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f he does not use it, he could not get the product, that mean, the durian will not be ripe accurately. Another chemical to use, another chemical to use is growth enhancer.  #00:40: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rowth...?  #00:40:0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rowth enhancer. #00:40: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rowth enhancer.  #00:40: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the fruit.  #00:40: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Oh, I never heard of that.  #00:40:15-3#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rowth enhancer, you can keep the growth to the root and help the fruit be bigger.   #00:40:3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So, you start using the chemical once they have the fruiting.  #00:40:5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So.. #00:40:5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because, because, since the fruiting eat, you do not use it, the fruit might fall down because of the insecticed, because of the worm because if many kind of case. OK, What else you question? #00:41:1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sell your vegetable or is it for your own use? #00:41:18-9#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Very good. He said, when he was young, he went to school of agriculture by himself. ANd then for the highschool and the post highschool, he went to school of technical engineering. OK.  #00:42: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He said, he said, when he went to school of agriculture, during his time, at the school allowed him to grow vegetable for sale.  #00:43:2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43:33-3#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land is by the school but the profit, the school let him only the income. OK. OK. #00:43:4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About 55 years ago, he know about the insecticide already. He use is, 55 years ago.  #00:44:0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ANd do you, where do he buy the chemicals? #00:44:1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the insecticide can be bought in any.. #00:44:1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erywhere? #00:44:2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everywhere.  #00:44:2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And it's cheap or it's expensive?  #00:44: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very cheap.  #00:44:2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his one, 10 Baht.  #00:44:2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One liter?  #00:44:3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One rai, one Baht, he.  #00:44: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not very cheap actually because... #00:44: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bout 10 Baht.  #00:44:5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00:44: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10 Baht for 1 bottle but at that time, 1 Baht you can buy 1 piece of rice.  #00:45: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45:08-8#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that mean, you can buy everywhere.  #00:45:1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He said, it can be sold everywhere. OK, so this is something that...50 years ago, selling of the insecticides is not limited only, is not control.  #00:45:4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controlled, ya.  #00:45:4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yway, what question would you like to ask?  #00:45:4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Mhm if he has heard about organic? Or has he considered not using chemicals?  #00:45:51-8#</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he never heard about non pest, no pest control.  #00:46:1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Ok.  #00:46:1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Go on! #00:46: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m not sure if we answered the question if he sells his fruit.  #00:46:25-7#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00:46: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He said, 50 years ago, the season is reg-, is regulate  by naturally.  #00:46:5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aturally, OK.  #00:46:56-7#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 product is so beautifully even though you use technical... #00:46:5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He said, by that time, summer, winter and rainy season come naturally.  #00:47: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he is selling his fruit, right?  #00:47: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ardon?  #00:47: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e sells his fruit, sometimes, at the market, or?  #00:47:1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he send the vegetable... #00:47: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e send it? Ah.  #00:47: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t that time, he was, he was studying in agrocultural school. And the school allow him to grow the vegetable.  #00:47: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And now?  #00:47: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now.  #00:47:2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he...ah, not anymore.  #00:47: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n he was, when he was that 50 years ago.  #00:47:3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But now, he is not growing anymore?  #00:47:34-3#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no. OK.  #00:47:4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Now, he has... #00:47:4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Now, I have farm. #00:47:4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ou still have? #00:47:5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Farm Durian an Mangosteen.  #00:47:5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urian, Durian orchard.  #00:47: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and you sell Durian to market, or to Bangkok or?  #00:48: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es, yes, I [proceeding in Thai] #00:48:0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bout 20 ago. Beyond 20 years ago.  #00:48: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48:3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orchard grower have to sell the product by themself.  #00:48: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00:48: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now, there are some trader who go and collect the harvest of the product. And right at the, at the garden.  #00:48:5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48:5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 orchard just grower, not the, not the trader anymore.  #00:49: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has he maybe noticed any, any change in terms of quality of soil? Did his soil become degraded?  #00:49:1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yes. He noticed that for long long time, the soil quality changed, the soil being harden. And white in colour.  #00:50:2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ite? All right.  #00:50: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also... Ok... Ok.ok, now he said when the keep, the orchard grower in Chantaburi now realise that the soil quality declining.  #00:50: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Many farmer?  #00:50:5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many farmer come to use more of organic source of fertilizer.  #00:51: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y do?  #00:51: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do, because they no longer , they have to impove the soil, they have to improve the quality of the soil.  #00:51:1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 And did they know about this organic fertilizer?  #00:51: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Agricultural Extension Officer.  #00:51:3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ey promote?  #00:51: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51:3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does it - oh sorry.  #00:51: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go on.  #00:51: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es... #00:51:4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chicken manure, buffalo manure, he confirm is good. He said also, cutting grass.  #00:52:0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ulching?  #00:52:0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ulching, munching, ne?  #00:52:1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ulching.  #00:52: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ulching.  #00:52: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he is using it?  #00:52: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ok.  #00:52: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 chicken manure.  #00:52: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s using the chicken manure.  #00:52:2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Ki gai. [giggling] #00:52:3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buffalo manure.  #00:52:2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Ok. It's good.  #00:52: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o on.  #00:52:3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es he still have time?  #00:52: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Because he is sit down here.  #00:52:4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Sit down here about open 6 o'clock, 5o'clock.  #00:52:5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ould like to know, maybe a funny question but I'm wondering about the status of farmer, of being a farmer. How, what is th, does he feel as a farmer appreciated? Does he think, society appreciates the profession of a farmer?  #00:53:2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very good question.  #00:53:2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Just for the background, you know.  #00:53: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a self-identiy. Self-credention. #00:53:3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confidence.  #00:53:3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first, answer that his career as agriculture has been generation after generation ok.  #00:54:0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54: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ys sometimes, generation at generation, sometimes, it get boring.  #00:54: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gets boring?  #00:54: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he doesn't know what to do about it. He doesn't know what else he can do.  #00:54: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but is he happy to be a farmer?  #00:54:3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he love it because of, because first "it's my own profession, second, it's not too difficult to carry on".  #00:55: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55: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So I confirm that this because he own the land by himself. See?  #00:55:19-0#</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55:2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he also made, he used to produce rice, he grow rice. He... #00:55: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past?  #00:55:3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  #00:55:5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No machine. Not machine. Buffalo. Buffalo.  #00:55:5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00:55:5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Kwai! #00:55:5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when he was very young, his parents...  #00:55: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in Myanmar.  #00:55: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use buffalo as a, as a, instead of a machine. Ok #00:56: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No machine.  #00:56: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 Interviewer: </w:t>
      </w:r>
      <w:r>
        <w:rPr>
          <w:rFonts w:eastAsia="Arial" w:cs="Arial" w:ascii="Arial" w:hAnsi="Arial"/>
          <w:b w:val="false"/>
          <w:bCs w:val="false"/>
          <w:sz w:val="24"/>
          <w:szCs w:val="24"/>
          <w:lang w:val="en-US"/>
        </w:rPr>
        <w:t xml:space="preserve">No machine. #00:56:1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you would like to ask?  #00:56:1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his children? Are they involved in his agriculture? #00:56:2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imself, he has a daughter who has a master degree in English language. Open this shop. #00:56:4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lright. Ya, ah.  #00:56: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his brother,  #00:56: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o? Brother.  #00:56: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is brother still has this profession, occupation.  #00:57:0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No buffalo la, machine.  #00:57:0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chine ok.  #00:57:07-9#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he can sell off the buffalo and use a machine instead.  #00:57: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There is some change. First change from buffalo power to machine power and now, many, much of the area, the farming area had been changed into the shrimp pond instead of rice.  #00:58: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58:2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ce farm. Because his area is close to the sea.  #00:58: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s it?  #00:58:31-1#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in Chantaburi is close to the sea.  #00:58:38-0#  #00:58:53-2#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 xml:space="preserve">Can be link with the canal to the sea.  #00:59:05-4#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 xml:space="preserve">OK.OK. #00:59: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About 70 to 80% of rice field changed into the shrimp pons.  #00:59: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like in what period of time?  #00:59: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20 years ago.  #00:59:4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20 years, OK.  #00:59:4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is is another, another of change. Big change. Because of the production of shrimp.  #00:59:5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more, more efficient or what's the reason?  #01:00:00-3#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the reason of changing from rice field to shrimp pond... #01:00:4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it explain the phenomena of the sad story of the rice field.  #01:01:0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OK.  #01:01:03-0#</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that mean, you question that how come the shrimp pond exist in Thailand.  #01:01: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01:01: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e failure of shrimp pond in Malaysia, in Indonesia, in the Philippines, so the shrimp rest, the shrimp producer came to Thailand instead. And right, now, even the shrimp pond in this areabecome useless. YOu cannot produce shrimp anymore because... #01:01: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anymore, ok.  #01:01: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e land has been exploit into a certain level. SO what happen now is a abandoned land. [adressing to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He said, the shrimp pond became useless because after, many, many crop of the shrimp, the land become poison.  #01:02: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egraded?  #01:02: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degraded.  #01:02:2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still water surface, is it water still?  #01:02:32-3#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ater, water but he said even if you want to raise the fish, this is not possible.  #01:02:4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The big, the shrimp pond become degradable because of two reason. First, the food for shrimp have some chemical residue. The second, when you grow you raise shrimp in a mass production, you want to use a lot of chemical.  #01:03:1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keep the water clean? #01:03: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and he said that shrimp pond become non-productive.  #01:03: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sad. So what... #01:03: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he is able to tell the real story because he see when he sell it. He explain it with his own, own, perceiving unit. Ok.  #01:03:5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iggling] #01:03:5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what else?  #01:03:5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so, so the shrimp production was only over a period of 10 years, of 15 or?  #01:04:04-6#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not </w:t>
      </w:r>
      <w:r>
        <w:rPr>
          <w:rFonts w:eastAsia="Arial" w:cs="Arial" w:ascii="Arial" w:hAnsi="Arial"/>
          <w:b/>
          <w:bCs/>
          <w:sz w:val="24"/>
          <w:szCs w:val="24"/>
          <w:lang w:val="en-US"/>
        </w:rPr>
        <w:t>incomprehensible</w:t>
      </w:r>
      <w:r>
        <w:rPr>
          <w:rFonts w:eastAsia="Arial" w:cs="Arial" w:ascii="Arial" w:hAnsi="Arial"/>
          <w:b w:val="false"/>
          <w:bCs w:val="false"/>
          <w:sz w:val="24"/>
          <w:szCs w:val="24"/>
          <w:lang w:val="en-US"/>
        </w:rPr>
        <w:t xml:space="preserve">. #01:04:1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He said about 70% stopped product-, producing the shrimp. Only 30% going on. #01:04:2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Ok, so how years could that produce...[</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talking]... oh sorry #01:04: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10 to 15 years ago, the start.  #01:04:4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only 15 years, 10 years of production.  #01:04:46-8#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15 to 10 years ago. Ok.  #01:04:50-2#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 xml:space="preserve">Ok, he said, when the water get out and when you do net know very well when the water being suck in, he do the shrimp pond again.  #01:05: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OK, the throw of water from the shrimp pond, when you want to catch the shrimp, take away from the water into the canal, so they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to catch a shrimp but the canal, the water in the canal bring in again another  crop. So that accumulate the poison of the water across the shrimp.  #01:05:5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Uh! That's not a reason to eat shrimp, ne?  #01:05:58-2#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he said, so the water come to the cananl and link to the sea, see. So, the water is circulate this way.  #01:06: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OK, OK, he said, some chemical has been added, because they want the shrimp to look good, look fresh.  #01:07:0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1:07:0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ose chemicals  have been forbidden.  #01:07:1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1:07: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n Europe, they prev-, they do not allow the cheical residue in the shrimp.  #01:07:2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shrimp were for export?  #01:07:25-1#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1:07:33-7#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 xml:space="preserve">So, that the... so, the shrimp.... #01:08:18-3#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 xml:space="preserve">Ok, ok , he said only, only using high technology and a lot of, a lot investment, you are able to raise the fish, the shrimp. See, and only the people who had a lot of money to invest.  #01:08:3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So, you have to be a big company to be able to raise shrimp. OK. Any question.  #01:08: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ould have one also difficult question about, we were talking about it, what he as a farmer, how does he perceive, how does he see nature and environment? What does it mean for him, nature and environment? Because I mean, when he is farming, he is with plants and the earth, so I just wonder what his perception of nature is. It's a bit difficult.  #01:09:28-6#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long explanation by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01:11:0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OK, very good answer. He said, from his experience, he sees some of his neighbour use the natural way of raising shrimp.  #01:11: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for shrimp.  #01:11:2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organic. In a small scale, ne. They let the shrimp grow naturally in the, in the, in the, in the rice farm area and some area grow with some, some, some, some water plant that can absorve the, paparas-, paparas-, we call it you know papyrus? Cyprusie.  #01:11:5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s, yes.  #01:11:5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kind of thing can help to rebalance the quality of water.  #01:12:0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1:12:03-0#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but in a small scale. A sufficiency level.  #01:12: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So, he said is, that is the way the King said. Sufficiency Economy.  #01:12: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ah.  #01:12:15-8#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for himself, he think is very difficult.  #01:12: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He said, he doesn't make, he, he, some of his relatives also turning in this to organic way.  #01:12:4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1:12: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the... #01:12:4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for him?  #01:12:47-8#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because he has business with his daughter here, so he doesn't need to do it, see? #01:13:03-5#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speaking] #01:13:3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Ok, because he has another business already. He use, he operating the tour business. Bringing tourist from Brazil.  #01:13:4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rom Brazil? [surprised] #01:13: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razil. And those Brazilian bring in, some of the tourists bring in gem stone, to be sold here.  #01:13:5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realising] #01:13:55-3#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he does not need to do that but some of his cousin still do it.  #01:14: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He said, the King's, the King's Sufficiency Economy really motivate people to come back to that.  #01:14: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m but not for him.  #01:14: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So, he talk about, said mixed garden.  #01:14: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  #01:14:44-2#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ixed garden mean, you have alos the water, raise the fish and also you have the orchard. So by this way, the people are not rich but have the product to be able to sell all year round.  #01:15:0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He said around 30 to 40% of people, so back to that sale.  #01:15: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n his area?  #01:15: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ganic way.  #01:15: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his, like his... #01:15: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his area also, about 30 to 40% go back to the same organic way.  #01:15: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wow.  #01:15:4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is a very important.... #01:15: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actor. So I need to study in Kanchanaburi, ah, Chantaburi. #01:15:4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antaburi, mhm.  #01:15: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hanta... #01:15: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antaburi. You want to go there some time?  #01:15: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 think I would like to do an excursion. Maybe one question: How does he see the future of his orchard, of his orchar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16:1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 Ok, he said, the future of his garden, he has about 30rai, that mean about 20 acre, 20 acre. That depend on the government pricing policy.  #01:17:4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17:49-7#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If the price policy of the fruit is good, then the fruit production will go up. If not....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talking] #01:18:1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Ok, there are some change in the fruit export to other country. Durian, Mangosteen... #01:18:3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the export?  #01:18:3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ngo export. So the export, so the channel of exportation can affect, can affect the production of the fruit.  #01:18:4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Yeah, yeah. So is there... [</w:t>
      </w: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alking] #01:18:4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ven the banana production, Ok.  #01:18: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is there ahm, a price which is set by the government or something, there's a price limit or something?  #01:19:0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the exporting doesn't link very much to the policy at the government but it depend upon the effort, the effort, effort of the private productor, the private entreprise.  #01:19: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OK.  #01:19: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y question?  #01:19:3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That's all.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and </w:t>
      </w: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2 talking to each other] #01:19:4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have any question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19:4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w he ask you when are are you going back?  #01:19:4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n?  #01:19:4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1:19: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Go back German?  #01:19: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erman. Ahm, in July, six months.  #01:19: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July, six.  #01:19: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 maybe August. So I see.  #01:19: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you come for the thesis.  #01:20: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come for my thesis, ya.  #01:20:0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re are you staying?  #01:20:0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Bangkok?  #01:20:0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01:20: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bout hotel?  #01:20: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no, ahm apartment... #01:20:1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Oh, apartment.  #01:20:1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 share with 5 other people.  #01:20:1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partment.  #01:20:1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international peopl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20: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partment cheap cheap?  #01:20:1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you mean apartment share?  #01:20:2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hare.  #01:20: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mean one room with 5 person?  #01:20: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one apartment. I have my own room.  #01:20: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01:20: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e have, we share kitchen, we share bathroom.  #01:20:3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ood! #01:20:3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 share living room. It's on Thong Lo.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20:3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eaper than the hotel, much cheaper. Many.  #01:20:5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nd nicer. I can cool for my own.  #01:20:58-0#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Thong Lo.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talking].... #01:21:1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Pause</w:t>
      </w:r>
      <w:r>
        <w:rPr>
          <w:rFonts w:eastAsia="Arial" w:cs="Arial" w:ascii="Arial" w:hAnsi="Arial"/>
          <w:b w:val="false"/>
          <w:bCs w:val="false"/>
          <w:sz w:val="24"/>
          <w:szCs w:val="24"/>
          <w:lang w:val="en-US"/>
        </w:rPr>
        <w:t xml:space="preserve"> because private conversation, not relevant to topic] #01:21:0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arming changed because the all on situation changed. And the farmer themselves are not abel to resist the change. But they have to adapt to the change by themselves, and adpt the change accordingly the situation. See. They come back to the machine because no longer the buffalo. They change the rice farm to shrimp pond because the world change. And when the world change to another way, they go back to the rice farm again with the Sufficiency Economy. So... #01:22:01-3#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see, sorry, in Myanmar for example, when we interviewed farmers, they all, they all asked for technology. So, we asked ok, what would you need the most urgently. And they said, "we need technology, we need knowledge". So, they want to get rid of their buffaloes and get machines and all this in order to develop. So, in Thailand maybe a step back?  #01:22:3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translating to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answering in Thai] #01:22:4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he said, he can get boring because they want  to change. Because you know...because they think, they think, this is too long.  #01:23: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Too long?  #01:23: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mean, mean they see these things have been happening too long and they would  like to have some things to change.  #01:23: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Myanmar?  #01:23:21-0#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everywhere. </w:t>
      </w:r>
      <w:r>
        <w:rPr>
          <w:rFonts w:eastAsia="Arial" w:cs="Arial" w:ascii="Arial" w:hAnsi="Arial"/>
          <w:b/>
          <w:bCs/>
          <w:sz w:val="24"/>
          <w:szCs w:val="24"/>
          <w:lang w:val="en-US"/>
        </w:rPr>
        <w:t>Laughing</w:t>
      </w:r>
      <w:r>
        <w:rPr>
          <w:rFonts w:eastAsia="Arial" w:cs="Arial" w:ascii="Arial" w:hAnsi="Arial"/>
          <w:b w:val="false"/>
          <w:bCs w:val="false"/>
          <w:sz w:val="24"/>
          <w:szCs w:val="24"/>
          <w:lang w:val="en-US"/>
        </w:rPr>
        <w:t xml:space="preserve"> #01:23: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So, the reason is, get boring of the things.  #01:23: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1:23: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f, you know, because of they think, you know, like the same, had been the same thing for many, many year. So they would like to change but they don't know what to change.  #01:23: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at least he says, he is happy as a farmer. Because I know, in Germany, many farmers are not happy because they don't get the appreciationfrom society. You know what I mean? So, it's good that he is happy.. #01:24:07-8#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he is happy with being farmer because this is a ..... #01:25:2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He said, for himself, he is happy because he is a, you know, an ancestral, an ancestral herit. Inherit. Inherited, inherited of ancestral heritage.  #01:25:3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eritage, mhm.  #01:25: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ah, the future generation might not keep on these things because they don't know how to, they don't learn about it. They learn about tech-, mod-, they go to school. Learn something else, not related to farming.  #01:26:0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1:26:10-5#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because the future gen-, the younger generation they don't know how to do with it and they work with something else. They work in a office, they are working... #01:26: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imitating the typing on a computer,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laughing] #01:27:2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ok he said, right now, some future gene-, some younger generation go back to the farming. #01:27:3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ya?  #01:27:3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ey find there is no job in the farming. And some even graduate from bachelor degree and go back. And became to be happy. Example some of the children of his brother.  #01:27: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ya.  #01:28:0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xample, the son of his brother find out that the job is difficult, the job is low paid and now, he went back being a farmer and he's happy.  #01:28: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01:28:25-0#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might be difficult at the beginning, but now... #01:28:3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He said, he, you can visit his farm.  #01:28: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ya?  #01:28:5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on't worry, if you go to Chantaburi, my brother also has a farm.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1:28:5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 #01:28: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lso organic. I mean, they grow fruit.  #01:28: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would love to visit it.  #01:29:0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Fruit, fruit Durian.  #01:29:0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urian, ya.  #01:29:02-5# #01:29:0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nd Rambutan. Fruit.  #01:29:1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at the end, the end of May, the end of May should be a good time to visit Chantaburi. Think about it.  #01:29: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end of May, ya?  #01:29:2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nd the May. And starting from the middle of May, you may plan to do it. There is some hotel not very expensive. I can take you there.  #01:29: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thank you.  #01:29: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that's very good. And I noticed that his accent is similar to the people in my province.  #01:30:28-5#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 ya, ya sure. So you.... #01:30:43-5#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conversation stops here because not relevant anymore]</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00:36Z</dcterms:created>
  <dc:creator/>
  <dc:description/>
  <dc:language>en-US</dc:language>
  <cp:lastModifiedBy/>
  <cp:revision>0</cp:revision>
  <dc:subject/>
  <dc:title/>
</cp:coreProperties>
</file>