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d w:fill="auto" w:val="clear"/>
        </w:rPr>
      </w:pPr>
      <w:r>
        <w:rPr>
          <w:rFonts w:eastAsia="Arial" w:cs="Arial" w:ascii="Arial" w:hAnsi="Arial"/>
          <w:b/>
          <w:bCs/>
          <w:color w:val="000000"/>
          <w:sz w:val="32"/>
          <w:szCs w:val="32"/>
          <w:shd w:fill="auto" w:val="clear"/>
          <w:lang w:val="en-GB"/>
        </w:rPr>
        <w:t>R-41</w:t>
      </w:r>
    </w:p>
    <w:p>
      <w:pPr>
        <w:pStyle w:val="Normal"/>
        <w:rPr>
          <w:shd w:fill="auto" w:val="clear"/>
        </w:rPr>
      </w:pPr>
      <w:r>
        <w:rPr>
          <w:shd w:fill="auto" w:val="clear"/>
        </w:rPr>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t>26/10/2015</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Interviewer, Respondent</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t>Abbreviations: MOA - Ministry of Agriculture; Bkk - Bangkok; TH - Thailand; CNX - Chiang Mai; IF - integrated farming; OF - organic farming; SE - Sufficiency Economy;</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maybe you can start, telling how you got involved.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ll, I I have been working for, for MOA for 38 years. I, I retired 16 years ago. I don't know, 19-, 1997.  #00:00:40-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1999.  #00:00:40-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Ha? #00:00:40-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1999, aha I guess.  #00:00:45-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is year is 2013, or  2015 #00:00:49-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15 already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00:50-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 1999, yaya. I retired. And during my , my time working for MOA, I experienced the first, the first half, I'm working on chemical, chemical pesticides. Aha. And ah and the second half of my working time, I have a chance to study about the integrated, integrated... #00:01:42-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ntegrated farming?  #00:01:42-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ntegrated farming. Because my first, my first half I was the so-called, the technical, or technician of researcher. Na, technicien of researcher on the pesticide application. Ya but since I become more more senior, I've been promoted to be the director of, of planning. Plannign division in the DOA. So this this changed my term of reference from the researchers become more wider in the vision. Wider vision of the agriculture. Because the planning, director of planning, we have to know everything in the department. In our department, we have rice, we have horticulture, we have rubber, we have everything, ya, in the department. So most of my time, I have to represent the [DG] to explain about our work in the department. So that I have to be, I have, from the narrow, deep vision become wider vision.  #00:03:42-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 see.  #00:03:42-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 this, this ah opened my, you know my opportunity to learn more about farmers in TH. From farming in TH. So, I I noticed that farmers who who practice, who practice monoculture, most of them become, become bankrupt.  #00:04:23-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ankrupt, ya.  #00:04:23-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ankrupt. Most of them become poor and debt. Debtness. But in contrary, contrarily to some farmers, not, not so peop-, farmers who practice integrated farming, they are well-off. They can be self-sufficient. They become, they manage to earn more money than the one who practice monoculture.  #00:05:01-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nd at that time, sorry, integrated farming had been promoted or the farmers just did by themselves? #00:05:07-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nono. This this this farm-, farming pratice has been long time ago, indigenous knowledge.  #00:05:23-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Ndigenous, okay.  #00:05:24-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ndigenous technology. People, they they learn and pass this technology to, to from generation to generation. But you know, since 1960, 1964, or 1965, we started to open our, our agriculture to the new technology, the world, new technology. Because we, we, we launch, we started our first economic and social national development plan since 1964, I think. 64 or 65. I'm not quite sure. And than  after that, the technology of monoculture in agriculture came into TH and expand, expanded so rapidly. This technology brought, brough along with, with the external, external input.  #00:06:56-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Nput ya.  #00:07:00-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Chemical fertilizer, chemical pesticide, hormones, ah what you call? Hybrid. Hybrid seeds. And it spread out so rapidly because .. #00:07:17-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why?  #00:07:17-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government want our country to be the the the agricultural products, ah producer.  #00:07:33-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for export, ya? #00:07:33-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Rice is the first one, corn.  #00:07:38-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Corn.  #00:07:36-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aize, na? Cotton.  #00:07:41-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a, oh cotton.  #00:07:39-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h, cotton, sorghum.  #00:07:44-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really?  #00:07:42-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rghum. And we, we lost, we loose a lot of forest area, since then. YOu know, we, before we started a national economic plan, we have about half of the total area... #00:08:08-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alf... #00:08:06-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under, under the natural forest, or reserve forest. But since we open up this, this scheme, we lost a lot of the forest area. we lost a lot of that. And the deforestation make a lot of, a lot of problems to agriculture. pest outbreak.  #00:08:41-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rry? #00:08:41-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est, plant pest.  #00:08:44-7# </w:t>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utbreak.  #00:08:43-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utbreak. DIsease outbreak, land, land degradation. Draught, flood. I think you know about this.  #00:09:05-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ya.  #00:09:0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ecause nowaday, it has been a lot of criticise about this. The mountains up North... #00:09:16-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an.  #00:09:16-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 forests of the mountain has been cleared, has been deforestation. This, this is the outcome of the, the national economics and social development, in the past I think now, almost 45 years. Or almost 50.  #00:09:4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50 years.  #00:09:41-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r 54, 55 years. And this, this this happening, this waht you call? This #00:09:56-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Event or ya.. #00:09:55-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thing still carry on, carry on up until now.  #00:10:04-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Until now, ya.  #00:10:02-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ecause the influence, the influence of the, of the outside outside commercial development, or the world, world economics has a lot of influence on our agricultural policy. And the, the topclass or the government. Almost every government have to follow or have to conform with the world economics influence.  #00:10:47-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re is pressure?  #00:10:49-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ressure. Ya. And everyone, every governemtn, they're interested only GDP. YOu know. Gross domestic prod-... #00:11:02-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roduce.  #00:11:03-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roduce, aha. They never, they put less attention on the farmer's, farmer's standard of living, farmer's debts. No one. Only a few people interested to overcome the debts, to overcome the environmental degradation. Up until now. Even you know, our Majesty the King has launched his advice on what you call, integrated farming. The so-called New Theory in agriculture.  #00:11:58-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ya New Theory.  #00:11:57-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s almost ah 25 years since he, he... #00:12:04-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n the 80s, 90s?  #00:12:05-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but you know, they, many people or almost every people say that they are listen and agree with the King's, the King's advice. But in practice... #00:12:2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you think? YOu think so?  #00:12:24-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ever.  #00:12:25-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because ya you right, many people that I was talking to, they mentioned the King's theory as a role model or sth. SO, ya every one agreed to it, ya.  #00:12:41-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  they, in the government, /, they spend a lot of money. They, they ask for budget to execute what the King's advice.  #00:13:0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but?  #00:13:0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with less, with nothing. Not, not I shouldmn't say nothing but have less  #00:13:14-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mpact.  #00:13:13-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mpact. Less, have a less impact. And you know why, because in in the organisation, in the MOA or in the university, in the faculty of Agriculture in the university, they the organisation are the same.  #00:13:47-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ya so... #00:13:50-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 same in what? The same in what you call, in separation. They separate agriculture into two pieces #00:14:00-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so conventional and ... #00:14:02-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no.  #00:14:05-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rry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I let you... #00:14:0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E.g., e.g. in the DOA, we separate rice, we separate horticulture, we separate rubber, we separate soil, we separate water. Na, in different departments, in the MOA okay. And these departments, they work quite independently. They put less cooperation to each other. So this is why, the things need inetgration, never success in the MOA. This is one of the problem that to tell, to explain why the integrated New Theory, proposed by the Majesty the King have less impact. Okay ?</w:t>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00:15:26-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at, that happen up until now.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Ya, for myself, for myself, /, I 'm one of the you know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unitares in in the DOA and as I said, I , I was researcher on chemical application. So, I like, I'm the you know, like every one in the department but luckily I had been promoted as the planner.  #00:16:19-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 planner, ya.  #00:16:24-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 that's my vision is broader. And this make me to become associated with what you call, the farmer's real practice, integrated farming. So I start to learn that.  #00:16:44-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LIke privatly or?  #00:16:46-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beg you pardon.  #00:16:46-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rivately you mean, you started to read more, you started to learn more about IF?  #00:16:51-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rivately?  #00:16:51-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like... #00:16:49-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nono, officially.  #00:16:53-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fficially, okay so the Ministry gave you the mission?  #00:16:56-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but just you know because I'm the one who have to know everything. To explain, or to teach or to be the representative of the department. When I have a meeting with national economic, social development board or sth like that. So I have to know, I have to learn and. And after I have been the director of planner, I been a project as the research institute. There is a, there are 6 research institute within the DOA, ricce, Rice Research Institute belong to the DOA. But they, now they are, /, are independent. They become Rice Department. But before, before the past 5 years, they still in the DOA. SO about 6, if I remember correctly: Rice, field crop, horticulture, rubber, mulburry ah silk and mulberry.  #00:18:23-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Ilk. AH ok.  #00:18:26-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ulb- some. And one of the research institute so-called farming system research institue. FSRI.  #00:18:40-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Farming system. Farming research system. Farming system research, ya.  #00:18:47-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institute has been established in the department as the what you call, as the commitment with World Bank.  #00:19:04-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aaah okay.  #00:19:08-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ith world bank, because we have the loan, the loan form World Bank, 35 years ago. We have a loan from world bank to to improve our research in agriculture. Is called ACNARP, ACNARP, A-C-N-A-R-P.  #00:19:36-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00:19:38-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CNARP. Agriculture, ah ACNARP. Okay never mind, it' s, it's the project, national project for agricultural development. Obtain a loan from World Bank. And the World Bank, they have a condition, to put for our department that they, our department should have one research institute called farming system research institute. You know the reason why? Because the World Bank, they realized that research in agriculture has been separated as I said. If there's no focal point, or greening, I don't know, we do use greening house or not. But, this institute should integrate all the knowledge to be as the holistic manner, as the holistitc manner.  #00:20:55-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I see.  #00:20:58-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is very very important and very very useful to our agricultural research in TH. And I has been appointed, the second... #00:21:1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irector. Okay, ya.  #00:21:1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director of this this ah this research institute. I has been very happy to work in this institute. Because you know, we should realize that without any, the integration of different discipline and different knowledge, agricultural development never success. And this is still, this is still the problem, the crucial problem of agricultural development in TH... #00:21:56-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see.  #00:21:57-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Because I, I work for for this institute, I become you know realize and learn more and more on</w:t>
        <w:tab/>
        <w:t xml:space="preserve">.  #00:22:50-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00:22:5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at's the reason I would like to tell you why I become  #00:23:00-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nterested... #00:23:00-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nterested in OF. Hmm. #00:23:0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interesting.  #00:23:11-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vanish w:val="false"/>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since then, I I think I never give up to to learn and to advocate the knowledge or the experience which I have with myself to the public. With this OF and sustainable agriculture, they are all the same, under the same roof. But I found that I'm only a small people and I'm among the few people, as compared to the whole system of agricultural development in TH, I think 99% of, 95%, they are still, /, under the pressure, under the influence of the not, so-called the Green Revolution. The Green Revolution. And I would like to say that it's it's the influence from from the politics: The politics in TH up tp the last one, they they are money politics. Do you know what I mean?  #00:24:51-6# </w:t>
      </w:r>
    </w:p>
    <w:p>
      <w:pPr>
        <w:pStyle w:val="Normal"/>
        <w:rPr>
          <w:rFonts w:ascii="Arial" w:hAnsi="Arial" w:eastAsia="Arial" w:cs="Arial"/>
          <w:vanish w:val="false"/>
          <w:color w:val="000000"/>
          <w:shd w:fill="auto" w:val="clear"/>
          <w:lang w:val="en-GB"/>
        </w:rPr>
      </w:pPr>
      <w:r>
        <w:rPr>
          <w:rFonts w:eastAsia="Arial" w:cs="Arial" w:ascii="Arial" w:hAnsi="Arial"/>
          <w:vanish w:val="false"/>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Oney politics, ya.  #00:24:53-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oney politics. They need money, so sustainable agriculture, OF, IF, these kind of agriculture, you cannot get any benefit, to the politics. You know, not the right benefit, na.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25:23-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t's not visible in money, na. Yaya #00:25:26-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ya. Because you know, in in this kind of holistic sustainable agriculture, they, they want to self-help, recycle. But you know, no one interested because they don't have to buy anything. Fertilizer, chemical fertilizer, chemical pesticide, to buy this or to import this. They earn some money out of this. So if the politics, still the money politics, the the the sustainable agriculture never happen, never develop.  #00:26:15-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clearly. But do you think the farming system research institute could, ya could meet some objective to improve some, improve situations of IF?  #00:26:31-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well I didn't tell you that. This institute very sad.  #00:26:41-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Very sad?  #00:26:41-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Very sad. Ah, it was liquidated, liquidated. Ah on the year 10. It has been born and grown up for 10 years, after that... #00:27:02-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nd going well during 10 years?  #00:27:01-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going well! /!  #00:27:03-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00:27:05-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Especially when I was the director, I tell you frankly. Because I'm, I'm very active, adn I open my myself to the public. I interviewed to the mass media how important of the IF, how the IF help to solve the problem of debts, debtness of the farmers. Sth like that. IF can overcome the food security, sth like that. But you know, since the influence of the agri-, the what you call, the commodity approach or what they call the disciplinary approch in agriculture is so big. Every one in MOA, the top class, the big people, including myself has been educated in in this kind agriculture that separated agriculture.  #00:28:29-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SO and then, now it doesn't exist anymore, this institute.  #00:28:37-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it's liquidated. I think ah it's so stupid to liquidated this, this. I don't want to explain why this institute. It's only because you know - if you would like to know -  #00:29:01-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chuckling </w:t>
      </w:r>
      <w:r>
        <w:rPr>
          <w:rFonts w:eastAsia="Arial" w:cs="Arial" w:ascii="Arial" w:hAnsi="Arial"/>
          <w:color w:val="000000"/>
          <w:shd w:fill="auto" w:val="clear"/>
          <w:lang w:val="en-GB"/>
        </w:rPr>
        <w:t xml:space="preserve"> #00:29:02-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at there was a minister in agriculture at that time.  #00:29:09-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inister, ya.  #00:29:07-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He realized this insitute have a lot of impact, a lot of benefit to agricultural development. So, he wanted to explain these work around the country. So they said that we should set up the centres of this this kind of of agricultural research development, in the region, /.  #00:29:42-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N the, in the rural area?  #00:29:46-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00:29:46-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  #00:29:45-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re was there were about I think 8, 8 or 9. 8, 8! 8 centres, they still existed now, so </w:t>
      </w:r>
      <w:r>
        <w:rPr>
          <w:rFonts w:eastAsia="Arial" w:cs="Arial" w:ascii="Arial" w:hAnsi="Arial"/>
          <w:b/>
          <w:bCs/>
          <w:color w:val="000000"/>
          <w:shd w:fill="auto" w:val="clear"/>
          <w:lang w:val="en-GB"/>
        </w:rPr>
        <w:t xml:space="preserve">incomprehensible </w:t>
      </w:r>
      <w:r>
        <w:rPr>
          <w:rFonts w:eastAsia="Arial" w:cs="Arial" w:ascii="Arial" w:hAnsi="Arial"/>
          <w:color w:val="000000"/>
          <w:shd w:fill="auto" w:val="clear"/>
          <w:lang w:val="en-GB"/>
        </w:rPr>
        <w:t xml:space="preserve"> #00:29:59-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ya. That was the meeting at university, at Sripathum, at the university where we met? In, in.. #00:30:12-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nono.  #00:30:12-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kay, this was different.  #00:30:12-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that, not that one. Different. Ah this belong to the DOA. Aha. From 1 institute, they want this to expanded, to be expanded around the country. So they set up the centre of what they call? Ah, agricultural development research centre, in the 8 region. Regional, na. And they just beginning, the the the personal, national  personal ,I don't know what you call it.. The office that look after the personal people, ah the personal officer.  #00:31:10-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kay, I don't know.  #00:31:10-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incomprehensible </w:t>
      </w:r>
      <w:r>
        <w:rPr>
          <w:rFonts w:eastAsia="Arial" w:cs="Arial" w:ascii="Arial" w:hAnsi="Arial"/>
          <w:color w:val="000000"/>
          <w:shd w:fill="auto" w:val="clear"/>
          <w:lang w:val="en-GB"/>
        </w:rPr>
        <w:t xml:space="preserve">Okay, they just said that if, if you want to set up a, you have to, you have to liquidate the institute, research institute in the, you know, this is very stupid! Because you know, I at that time, I have been transferred to be the other position. ANd the one who replaced me, he is, he didn't do anything to fight, and to explain that you know without a focal, how you're going to, to... #00:31:57-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o push it, ya.  #00:31:56-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o push it. YOu know. This is why the FSRI or the farming system research methodology has been wiped out.  #00:32:13-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ut these centres, these 8 centres still practice, you say?  #00:32:18-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No!.  #00:32:16-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Yeah, they need support.  #00:32:18-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ecause you know, because ah in in TH or anywhere else in the world, the, the commidity approach and disciplinary approach influence, influence a lot, you know.  #00:32:45-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see.  #00:32:47-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 so this this this is the reason why our agriculture still you know separated ah I should say that we start to, to promote OF about... #00:33:16-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 ministry?  #00:33:14-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20, 20 or 25 years ago. I was one of group. Only a few people. But you know, we are very happy that the OF still, you know at this stage, become more more acceptable, more accepted.  #00:33:45-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that would be my next question: Do you, do you see, do you still see any change over the last years?  #00:33:52-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 I should say that not the role of the government. It's not because of the role of the government. And in, in other word, another word, thinking another, another side, ah another, the government, they tried to prac-, ah reduce. They they spend a lot of money on organic promotion. But they put a lot of, they put a lot of ah what you call? They things to make OF to be more difficult.  #00:34:46-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like more restrictions or more... #00:34:48-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ore barriers.  #00:34:49-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ore barriers, ya. Oh because of certification?  #00:34:53-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ya. AH if you listen to one of the, if you listen to the government officer, if you asked them "How we going to start OF?", oh they they will put a lot of condition. YOu have to build up border... #00:35:1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see with the.. #00:35:1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a. YOu have to select the good land. You have to do a lots of things you know to comply, comply the, with with with the organic. [interruption employee who asks for lunch, discussion about this]  #00:37:45-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t xml:space="preserve">well, you know, I try to, I try to analyse why why the government still don't promote OF. It's a, you know, every, every, most of the people now, if you read the newspaper or listen to, or watch the television, you will see that many people they promoted, they are promoting OF. But, the government still said, some people said that OF still impossible.  #00:38:37-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mpossible. Is it because of these barriers, they, the complicated system that they want to introduce? #00:38:43-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they believe that, //, that there's a lot of constraints to set up ah, to start up the OF.  #00:39:0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aybe for the OF that aims at export because the labelling, the restrictions are quite strict?  #00:39:12-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we don't think that we have to to export OF, na. We start you know as the local, for local, for local consumption. Or domestic consumption. Or you know, we start organic to be you know as the transition.  #00:39:36-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rans-, yaya.  #00:39:3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vanish w:val="false"/>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ransition period. Can be more more easier. And you know everywhere, one of the things, the government officer in the MOA, they are they are lazy, they are lazy to go to the field.  #00:40:03-6# </w:t>
      </w:r>
    </w:p>
    <w:p>
      <w:pPr>
        <w:pStyle w:val="Normal"/>
        <w:rPr>
          <w:rFonts w:ascii="Arial" w:hAnsi="Arial" w:eastAsia="Arial" w:cs="Arial"/>
          <w:vanish w:val="false"/>
          <w:color w:val="000000"/>
          <w:shd w:fill="auto" w:val="clear"/>
          <w:lang w:val="en-GB"/>
        </w:rPr>
      </w:pPr>
      <w:r>
        <w:rPr>
          <w:rFonts w:eastAsia="Arial" w:cs="Arial" w:ascii="Arial" w:hAnsi="Arial"/>
          <w:vanish w:val="false"/>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so no.. #00:40:05-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y, you know they they have a lot of money. YOu know, the budget being allocated for the MOA quite high!  #00:40:16-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I've heard that.  #00:40:15-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you look at the facility, agricultural government ministry. Oh they are very well off.  #00:40:31-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Really? Yea #00:40:34-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this is why  they prefer to go up, go upcountry, stay in their 4-star or 5-star hotel. They never go out and see the real things happen in the field! Some people never know how poor of the farmers! YOu know and they never know, the one who never give up, they practice by by using their local wisdom to be, to practice integrated organic farming, sth like that. You know. And people in ministry, they never learn about this. That's why they still believe that OF is, it's not, it's not possible. And I tell you why. The last last Friday, the prime minister, he give a speech what he has done during the week, every week. Have you ever, ever watched the television?  #00:41:53-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no,  #00:41:53-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ya, they they they will appear on the television every week and speek out that what he think what he has done during the week.  #00:42:05-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okay.  #00:42:08-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know since he start this military government, he's, he sometimes he said that "oh OF is very good". It's very, very, very useful to overcome the problem of the agriculture. But around him, e.g. Minister of Agriculture still believe that OF is impossible. That's why the prime minister not quite certain what is the real thing.  #00:42:54-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00:42:5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 But when time pass, pass by, they realize taht we should, we should use the sustainable agriculture, and they reshuffle... #00:43:1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y?  #00:43:1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reshuffle the cabinet. And the present one, minister of agriculture. I heard from the, the news, from Ministry that he put the emphasis to the policy of of ministry that now, from now on, they will emphasize on sustainable agriculture. #00:43:49-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o the ministry.  #00:43:47-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at's include, /, OF. And they will use mentor, you know mentor?  #00:43:58-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entors.  #00:44:00-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the farmers who who the mentor... #00:44:03-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the trainer?  #00:44:01-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rainers.  #00:44:05-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rainers, ya, mentors.  #00:44:0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 farmer who have a success in their farming. We have about several 100 around the country. As the channel to transfer technology.  #00:44:2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so this has been done during this government? #00:44:28-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yea, since you know, I just has the confirm, has the confirm news that the prime minister, they put the interest on this. On this programme.  #00:44:45-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see, ya. So there's some chance to, ya for OF to become more established?  #00:44:57-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just say, but in the, among the people like me, or the farmers who who practice themselves, we, we say that we don't wait, we don't wait for the government. We, we will not wait for the government to do anything. But we will practice ourself.  #00:45:27-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ow powerful is this grassroot movement, what do you think?  #00:45:34-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owerful in what?  #00:45:34-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owerful in the, in terms of can they realize their objectives? Can they realize what they .... #00:45:39-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mean the people or the, the.  #00:45:43-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vanish w:val="false"/>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 like the farmers themselves or people who support the farmers, together.  #00:45:45-6# </w:t>
      </w:r>
    </w:p>
    <w:p>
      <w:pPr>
        <w:pStyle w:val="Normal"/>
        <w:rPr>
          <w:rFonts w:ascii="Arial" w:hAnsi="Arial" w:eastAsia="Arial" w:cs="Arial"/>
          <w:vanish w:val="false"/>
          <w:color w:val="000000"/>
          <w:shd w:fill="auto" w:val="clear"/>
          <w:lang w:val="en-GB"/>
        </w:rPr>
      </w:pPr>
      <w:r>
        <w:rPr>
          <w:rFonts w:eastAsia="Arial" w:cs="Arial" w:ascii="Arial" w:hAnsi="Arial"/>
          <w:vanish w:val="false"/>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no , not powerful but we are spread out.  #00:45:50-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pread out.  #00:45:53-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we are the people who who who realize who learned that this is the resolution to overcome agriculture in the country.  #00:46:18-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 the main problem for farmers in the countryside is the indebtedness,  I guess? Poverty ? #00:46:25-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00:46:29-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 #00:46:29-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at's right.  #00:46:29-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nd health or?  #00:46:30-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And you know, soon or later, the governemtn cannot cannot be like this any longer. YOu know why, how, how the country can go on with the problem of farmers have a debts?  #00:46:56-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  #00:46:58-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the farmers, the government never do anything to overcome the long run, to overcome to solve the problem in the long run. They just use the money to give to the farmers. 1000Baht per rai. Have you heard about that?  #00:47:21-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oo.  #00:47:19-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y give the, give the money without any commitment that you have to change your your prac-, your farm practice. Without, without people like me and my friend give some voice you know to the government that you should, you know instead of give them money. You can give them money but ask them to to change their farm practice, like you know, in the EU. EU they spend a lot of money to the farmers. To what the farmer have to improve their land, improve their environment, to change their their farming pratice to become OF. In Germany, or in Switzerland, they have a school for the young chil-, the young farmers to practice or to learn how to make OF, sth like that. But here, I don't know, we are very very upset. We are very upset and we just think that we have to be acc-, to be accept what happen, because we  cannot do anything. We wait until our country collapse. Our agriculture if we don't do anything to overcome this problem.  #00:49:13-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 was wondering, is the regular agriculture, the conventional agriculture, is it still efficient?  #00:49:19-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one? #00:49:19-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00:49:21-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one, I I really I don't know him personally.  #00:49:27-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no, sorry, I mean the agriculture, the conventional agriculture, the non-organic, that uses pesticides and external inputs, is it still efficient? I was wondering.  #00:49:4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hat? [distracted because food arrives] #00:49:44-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s it still efficient, the current agriculture, like the one that uses external inputs. Is it efficient for TH?  #00:49:53-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sure! #00:49:56-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is it sill?  #00:49:5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they they they occupy, they occupy this country! YOu know, what you want to know is, is the green revolution efficient?  #00:50:1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 I was wondering if the system, how they farm conventionally, is it still worth it, does it give enough, I mean good produce still, or is it going.... #00:50:26-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nono! #00:50:26-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going down as well?  #00:50:24-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ever! Never ! // YOu know the cost of chemical fertilizer increase 100%.  #00:50:40-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kay.  #00:50:42-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during the past 10 years. Or even more. Whereas the price of rice, only a few percentage. This, this is the reason why we face the problem of high cost of investment, with less price ah for the commodity. So we still you know, cannot, so we talk and... [saying sth in Thai about the lunch], we eat, we eat and talk.  #00:51:3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Thanks a lot.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51:40-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ll, [murmuring sth] [talking about the food] #00:52:22-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what to do?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52:22-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our country cannot, not carry on, cannot carry on this kind of agriculture, except they ignore, they ignore. And they, if they are ignorant, our agriculture will be collapse.  #00:52:52-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because it's a foremost social problem, na? #00:52:55-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m.  #00:52:58-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at causes.. #00:53:02-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hope, if we're lucky, this government, they follow what we, what our people advice to them. They should follow what we call the King's propose agriculture. If, if he follow that, our country will be improve.  #00:53:31-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I mean as the King's concept is already ahm, well-known by many people, na.  #00:53:3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Ya. Even in the United Nation.  #00:53:41-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ya.  #00:53:4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E.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 #00:53:59-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is happening at Thammasat, they still have this OF curriculum?  #00:54:06-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 yea. Mhm, Master degree, master degree and I don't know if PhD yet. [more food arriving, speaking in Thai] After this, where are you going?  #00:54:40-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hm, I'm going back to town or but I've no appointment.  #00:54:42-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come with me, we can speak on the, in the car. I am going to the ministry.  #00:54:53-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ou're going to the ministry?  #00:54:53-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0:54:53-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Where, ah near ... #00:55:01-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can join me and to the ministry and then you catch taxi or any.  #00:55:11-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ere is it exactly?  #00:55:11-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Ratchadamnoen.  #00:55:11-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yea okay sure, I know.  #00:55:1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alking in Thai]  #00:55:29-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i/>
          <w:iCs/>
          <w:color w:val="000000"/>
          <w:shd w:fill="auto" w:val="clear"/>
          <w:lang w:val="en-GB"/>
        </w:rPr>
        <w:t>[eating and talking at the same time]</w:t>
      </w:r>
      <w:r>
        <w:rPr>
          <w:rFonts w:eastAsia="Arial" w:cs="Arial" w:ascii="Arial" w:hAnsi="Arial"/>
          <w:color w:val="000000"/>
          <w:shd w:fill="auto" w:val="clear"/>
          <w:lang w:val="en-GB"/>
        </w:rPr>
        <w:t xml:space="preserve"> #00:55:38-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appreciate what you have been doing in, in Germany.  I visit your ministry, 5 years ago.  #00:55:51-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was your impression?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55:5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y, they all efficiency on, on, on ... I think you're ministry in Cologne if I remember, I visit some office in Cologne.  #00:56:10-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ossible, or Bonn maybe?  #00:56:10-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0:56:12-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onn is next to Cologne. Have you visited the IFOAM, the IFOAM office as well?  #00:56:2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0:56:22-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t's in Bonn, na.  #00:56:26-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I go long time ago.  #00:56:35-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is their role in TH?  #00:56:38-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beg you pardon?  #00:56:38-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is their role in TH? What do you think?  #00:56:4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they accredited one of the one of the organisation, it's called TH #00:56:55-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C.T, no? #00:56:55-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oGoTo.  #00:56:57-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oGoTo, A.C.T I think.  #00:56:58-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a, ya A.C.T.  #00:57:05-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do you think of A.C.T, MoToGo, e.g.?  Like, or maybe... #00:57:1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I think it's not very suitable for the situation in TH. Where the farmer are very poor. ANd the income very, very less. That's why here, you have a lot of debts, you know. And how they manage to pay for the certi-, certification. And the P-, because it has already guarantee system.  #00:57:52-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vanish w:val="false"/>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GS.  #00:57:52-6# </w:t>
      </w:r>
    </w:p>
    <w:p>
      <w:pPr>
        <w:pStyle w:val="Normal"/>
        <w:rPr>
          <w:rFonts w:ascii="Arial" w:hAnsi="Arial" w:eastAsia="Arial" w:cs="Arial"/>
          <w:vanish w:val="false"/>
          <w:color w:val="000000"/>
          <w:shd w:fill="auto" w:val="clear"/>
          <w:lang w:val="en-GB"/>
        </w:rPr>
      </w:pPr>
      <w:r>
        <w:rPr>
          <w:rFonts w:eastAsia="Arial" w:cs="Arial" w:ascii="Arial" w:hAnsi="Arial"/>
          <w:vanish w:val="false"/>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GS mhm. I mean that's that's maybe the resolution.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 #00:58:06-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khun Nakorn, he is also involved in this project at Sampran, na?  #00:58:14-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ya.  #00:58:14-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ampran. They, they follow the PGS system I think.  #00:58:20-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mhm.  #00:58:24-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do you think is the role of consumers in, in this, movement? What do you think?  #00:58:3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ardon?  #00:58:3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h, ,what do you think is the role of consumers in this movement? How can they, how do they influence farmers, e.g.? Or the situation in general?  #00:58:53-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not not like in Europe.  #00:58:5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t like in Europe?  #00:58:55-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like in Europe. Where the politics, or the politicians have to listen to the the people. But here, they don't listen. Because they use money to buy vote.  #00:59:19-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 consumers you mean?  #00:59:18-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I mean the politician.  #00:59:21-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the politician.  #00:59:26-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 they think that money is important, then the voice from the consumers as the people who vote for them. In England, 10 years ago, I went to to to interview one of the farmers, organic farmers. He said that I asked him "how much effort the government put to organic agriculture?" He said "frankly, very less". And I asked "why? / ", and "why, now the government put some money to promote organic farmer?" "Because of the consumer".  #01:00:26-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hm.  #01:00:30-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 consumer put the pressure that they need to eat clean/green product. So the politics have the reason to the farmer, ah people. But here, they interested to to cheat, to cheat, you know what I mean... #01:00:54-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o cheat.  #01:00:53-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o cheat the people to get enough money for, for buying vote, in the next generation, in the next election.  #01:01:02-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chuckling </w:t>
      </w:r>
      <w:r>
        <w:rPr>
          <w:rFonts w:eastAsia="Arial" w:cs="Arial" w:ascii="Arial" w:hAnsi="Arial"/>
          <w:color w:val="000000"/>
          <w:shd w:fill="auto" w:val="clear"/>
          <w:lang w:val="en-GB"/>
        </w:rPr>
        <w:t xml:space="preserve">okay. So, yea some... #01:01:1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 you can write in your thesis what I said.  #01:01:20-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chuckling </w:t>
      </w:r>
      <w:r>
        <w:rPr>
          <w:rFonts w:eastAsia="Arial" w:cs="Arial" w:ascii="Arial" w:hAnsi="Arial"/>
          <w:color w:val="000000"/>
          <w:shd w:fill="auto" w:val="clear"/>
          <w:lang w:val="en-GB"/>
        </w:rPr>
        <w:t xml:space="preserve"> #01:01:20-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can write it.  #01:01:21-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Can I?  #01:01:24-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mean, I mean that.  #01:01:25-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mean i'm allowed to put any name but I can yea I can write the statements.  #01:01:27-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ecause this is the fact.. And you know why, now the the country like U.S put the pressure to our government to have a election as soon as possible. But we know that if we have a election without good law of election, you will get worse and worse! This is okay. This is the influence of some people, the Thai people who who join with American multi millionnaire, who have the benefit from our oil.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talking in Thai to the employee]  #01:03:14-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ut you are involved with TOAF now, or .. or some other organistion actually?  #01:03:20-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I I think I should be, I shoudl take a rest for my life. Rest from the public, like you know being the chairman, I'm the founder of this.  #01:03:37-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ou are! #01:03:36-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dding] I were, I were the founder. I was the founder of this.  #01:03:44-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01:03:46-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for TOAF.  #01:03:49-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was not sure.  #01:03:48-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work as a chairman for almost 15 years.  #01:03:58-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ut now, it is s.o else, na?  #01:04:00-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Pardon?  #01:04:01-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w, the chairman is s.o. else?  #01:04:08-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Chairman, Mr. Apichart.  #01:04:0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01:04:10-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I still running my farm, doing my farm.  #01:04:21-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Ajarn Aporn told me you have this experimental farm, like learning centre?  #01:04:24-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 in CNX.  #01:04:26-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in CNX! Oh that's why you were in CNX, okay.  #01:04:28-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And I very happy to spend my time there.  #01:04:39-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Is it a learning centre or is your own private farm?  #01:04:42-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ya. Private but I I use it as the public.  #01:04:50-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a you invite people, invite farmers to learn?  #01:04:52-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 I have a a the training course. 3 days training course. ABout 3 or, 2 or 3 courses. And during that time, during the year, many group of people come and you know visit, and learn.  #01:05:1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From the North-, Northern area or? #01:05:21-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rth and everywhere, mostly from the North.  #01:05:28-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You also work with Ajarn Chomchuan?  Or is it a different, different story? #01:05:35-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officially. /. But we we exchange our idea and helping each other.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 #01:06:17-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h I've been  to CNX and I found, I've visited some of the green markets. Yeah and I had the impression that many people are quite interested and also many far-, ya quite some farmers around who grow organically. I found, there's a quite a strong movement, maybe. How to say?  #01:06:42-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mhm.  #01:06:45-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is your impression, compared to Bkk?  #01:06:48-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m, ah by the role of NGO, they are quite active. Like Chomchuan group, and meeting as a group but they still mino-, minority. Farmer still under the influence of chemical companies, chemical firm. Because they, they have a lot of money to what you call advertise on television, how good of their products and the government, they seems to be support the role of chemical firm to do what they want.  #01:08:01-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 there's promotion on television for fertilizers, pesticides! #01:08:08-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1:08:08-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n regular TV channels.  #01:08:10-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1:08:10-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Really?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Okay.  #01:08:09-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1:08:14-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 it appears quite special.  #01:08:16-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now, they, they have the small station around the country. And this small station set a television, na. They need connectro support to run their their station. The only, the only firm that can provide money is chemical and some other things. But the fertilizer chemical, they have enough money to, to... #01:08:59-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re they under CP?  #01:09:01-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  #01:09:02-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y are under CP? Or.. #01:09:03-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not only CP. CP, Charoen Phokaband?  #01:09:08-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hm.  #01:09:09-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all.  #01:09:11-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t all.-  #01:09:13-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all. But CP they are the biggest.  #01:09:27-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h.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 #01:09:34-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think you, it's good for you to study the case in TH. Because it's quite different from what you are in Germany.  #01:09:46-2#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hm. To be honest I have not so much knowledge about the case in Europe, but I will try get some more when I come back. Some more knowledge. Yea but I think the TH case is very interesting. Like because it is such an agricultural country or like and at the base it's very suitable for agriculture because many areas, it has good soils. But against this background, it's even more severe that chemical industry ah agriculture changed the agriculture so much. Because y,a if you say, many people used to do th IF over, over centuries and then it has been distroyed in such a short time. And I think in Europe, the concern is more about environment, but here it has such a strong social impact. Yeah because farmers live in very poor conditions and ahm yea I think there is  a disbalance, na. Because agriculture is so much promoted in general, it seems like the pillar of the society but then you see the farmers who are actually supporting this but they live in very bad conditions. Mhm. Yea so it is a very interesting case and I really think ya, I think in Europe, the OF is more because of the consumer who really want it but here it has this immediate  impact on farmer's well-being actually. Which is very interesting, I think.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Yea that's why I am studying the movement. What do you think, is it possible to talk about a movement? Like one consistent movement that has as objective OF, organic food consumption?  #01:12:30-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 you mean is that a movement?  #01:12:32-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h this, would you talk of about a movement in TH? OM or sth.?  #01:12:40-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re right. TOAF could be the organisation to </w:t>
      </w:r>
      <w:r>
        <w:rPr>
          <w:rFonts w:eastAsia="Arial" w:cs="Arial" w:ascii="Arial" w:hAnsi="Arial"/>
          <w:b/>
          <w:bCs/>
          <w:color w:val="000000"/>
          <w:shd w:fill="auto" w:val="clear"/>
          <w:lang w:val="en-GB"/>
        </w:rPr>
        <w:t xml:space="preserve">incomprehensible </w:t>
      </w:r>
      <w:r>
        <w:rPr>
          <w:rFonts w:eastAsia="Arial" w:cs="Arial" w:ascii="Arial" w:hAnsi="Arial"/>
          <w:color w:val="000000"/>
          <w:shd w:fill="auto" w:val="clear"/>
          <w:lang w:val="en-GB"/>
        </w:rPr>
        <w:t xml:space="preserve">to reach the movement. But ah, we have less support. The foundation have a you know, the member, the member of the foundation, they can contribute some with the membership fees. Not enough. Nowadays, we have the support from ADB, to do PGS. #01:13:4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ya?  #01:13:43-8#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 Ya, it seems to need external support. What about people like Nakorn? I think he created some, some.. #01:14:07-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Mhm! Nakorn is very active, and very smart. I remember, he when he was my student, he is the one who stand up and said sth against my my lecture. </w:t>
      </w:r>
      <w:r>
        <w:rPr>
          <w:rFonts w:eastAsia="Arial" w:cs="Arial" w:ascii="Arial" w:hAnsi="Arial"/>
          <w:b/>
          <w:bCs/>
          <w:color w:val="000000"/>
          <w:shd w:fill="auto" w:val="clear"/>
          <w:lang w:val="en-GB"/>
        </w:rPr>
        <w:t xml:space="preserve">laughing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t xml:space="preserve"> </w:t>
      </w:r>
      <w:r>
        <w:rPr>
          <w:rFonts w:eastAsia="Arial" w:cs="Arial" w:ascii="Arial" w:hAnsi="Arial"/>
          <w:color w:val="000000"/>
          <w:shd w:fill="auto" w:val="clear"/>
          <w:lang w:val="en-GB"/>
        </w:rPr>
        <w:t xml:space="preserve">#01:14:24-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chuckling </w:t>
      </w:r>
      <w:r>
        <w:rPr>
          <w:rFonts w:eastAsia="Arial" w:cs="Arial" w:ascii="Arial" w:hAnsi="Arial"/>
          <w:color w:val="000000"/>
          <w:shd w:fill="auto" w:val="clear"/>
          <w:lang w:val="en-GB"/>
        </w:rPr>
        <w:t xml:space="preserve"> #01:14:24-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against, not really against but he said that, he said sth that it's not... #01:14:34-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t correct, or? #01:14:34-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mh. #01:14:36-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So he had some knowledge already?  #01:14:44-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You will meet Ajarn Aporn in the few, in a few days.  #01:15:12-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n Friday probably.  #01:15:13-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Give my regards.  #01:15:18-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ank you, I will.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She will be happy.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Yeah I was wondering how, - I'm still thinking about the consumers - like how powerful they are or what their role in this movement is. The consumer. Because I'm not sure if for consumers in Bkk, organic food is like a trend, or like a fashion... #01:16:07-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chuckling </w:t>
      </w:r>
      <w:r>
        <w:rPr>
          <w:rFonts w:eastAsia="Arial" w:cs="Arial" w:ascii="Arial" w:hAnsi="Arial"/>
          <w:color w:val="000000"/>
          <w:shd w:fill="auto" w:val="clear"/>
          <w:lang w:val="en-GB"/>
        </w:rPr>
        <w:t xml:space="preserve"> #01:16:07-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r are they really concerned? It's hard to say because Bkk is also so big and many different people.  #01:16:19-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know, the the disparities of income among Thai people is very, very wide. You know. The people who can drink wine, good wine, 100000 one bottle, 1000 European Dollar for a bottle.  #01:16:58-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1:17:02-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re's the people like that. But in the, in the small number. The middle class people, in the proportion of maybe 20% or sth like that, the people who just work day bay day or work for to give a living day by day, it's a lot. They don't interested where they got, what the food come from. Where the food comes from. That's why that's why the power of consumer is not so high. I your country, people prepare to buy one egg that maybe 2 or 3 times more expensive then the normal egg. The organic egg, na? Because they think it's worth, it's worth to pay.  #01:18:36-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h I think there are many people who are, who are very well-off and who don't care about the price but there are also many people, especially those who yea who were involved in these environmental movements back in the 1980s already. I think many of them they are ya they are interested in quality in environmentally friendly production, and also in yeah well-being of the farmers. And they I think in general, they consume less, they have a more simple lifestyle but they care for good products. I guess there are a few of these. But now, organic food becomes, it's been like populised, so you can buy organic food in the supermarket. There is an entire supermarket just for organic food but as it's a bit cheaper, many people now go for this but they don't know anymore where it comes from. So, it's the same effect as for conventional products. Because many of the organic products are imported from other countries. Yeah and the consumer is not conscious anymore. He knows everything is available, pays a little bit more for organic but not too much more. ya so there are different movements, different ah streams at the moment I think, currents.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Ya but what I find very good in TH, is you can get organic products for not much more money through this PGS system e.g. #01:20:43-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Mhm.  #01:20:44-5#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r if you go to a green market, it's not  much more expensive than the regular market and the product are much better. This I find very impressive because we don't have this in Europe so much I think.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Ya I personally think that these direct consumer-producer relationships can, can be a very good model for TH.  #01:21:23-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at will maybe the good way. Farmers, they grow, they process, packaging and use the internet. Ya, the internet is more common. Direct sale - if farmers can manage to do that. Put in a group, and to grow organic is more cheaper than to grow by conventional.  #01:22:08-4#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as the...ya I think in TH it's really the case.  #01:22:17-7#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We are mostly small-holders.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 #01:23:13-9#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s it still attractive to be a farmer?  #01:23:17-0#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ho? #01:23:15-3#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s it still attractive to be a farmer? For young people?  #01:23:20-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h. #01:23:23-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r is it attractive to become organic farmer?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1:23:25-8#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me people, educated and belong to the middle class, they earn some money from working in Bkk. Many of them now bought a piece of land and retired themselves to be the farmer.  #01:24:00-1#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ve heard there 's one organisation, or some programme, or... #01:24:35-6# </w:t>
      </w:r>
    </w:p>
    <w:p>
      <w:pPr>
        <w:pStyle w:val="Normal"/>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rPr>
          <w:rFonts w:ascii="Arial" w:hAnsi="Arial" w:eastAsia="Arial" w:cs="Arial"/>
          <w:i/>
          <w:i/>
          <w:iCs/>
          <w:color w:val="000000"/>
          <w:shd w:fill="auto" w:val="clear"/>
          <w:lang w:val="en-GB"/>
        </w:rPr>
      </w:pPr>
      <w:r>
        <w:rPr>
          <w:rFonts w:eastAsia="Arial" w:cs="Arial" w:ascii="Arial" w:hAnsi="Arial"/>
          <w:color w:val="000000"/>
          <w:shd w:fill="auto" w:val="clear"/>
          <w:lang w:val="en-GB"/>
        </w:rPr>
        <w:t xml:space="preserve">[talking about the food again] #01:24:53-8# </w:t>
      </w:r>
    </w:p>
    <w:p>
      <w:pPr>
        <w:pStyle w:val="Normal"/>
        <w:rPr>
          <w:rFonts w:ascii="Arial" w:hAnsi="Arial" w:eastAsia="Arial" w:cs="Arial"/>
          <w:i/>
          <w:i/>
          <w:iCs/>
          <w:color w:val="000000"/>
          <w:shd w:fill="auto" w:val="clear"/>
          <w:lang w:val="en-GB"/>
        </w:rPr>
      </w:pPr>
      <w:r>
        <w:rPr>
          <w:rFonts w:eastAsia="Arial" w:cs="Arial" w:ascii="Arial" w:hAnsi="Arial"/>
          <w:i/>
          <w:iCs/>
          <w:color w:val="000000"/>
          <w:shd w:fill="auto" w:val="clear"/>
          <w:lang w:val="en-GB"/>
        </w:rPr>
      </w:r>
    </w:p>
    <w:p>
      <w:pPr>
        <w:pStyle w:val="Normal"/>
        <w:rPr>
          <w:rFonts w:ascii="Arial" w:hAnsi="Arial" w:eastAsia="Arial" w:cs="Arial"/>
          <w:i/>
          <w:i/>
          <w:iCs/>
          <w:color w:val="000000"/>
          <w:shd w:fill="auto" w:val="clear"/>
          <w:lang w:val="en-GB"/>
        </w:rPr>
      </w:pPr>
      <w:r>
        <w:rPr>
          <w:rFonts w:eastAsia="Arial" w:cs="Arial" w:ascii="Arial" w:hAnsi="Arial"/>
          <w:i/>
          <w:iCs/>
          <w:color w:val="000000"/>
          <w:shd w:fill="auto" w:val="clear"/>
          <w:lang w:val="en-GB"/>
        </w:rPr>
        <w:t>interview finished, recording stopp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6:22:21Z</dcterms:created>
  <dc:creator>Judith Bo</dc:creator>
  <dc:description/>
  <dc:language>en-US</dc:language>
  <cp:lastModifiedBy/>
  <cp:revision>0</cp:revision>
  <dc:subject/>
  <dc:title/>
</cp:coreProperties>
</file>