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G-2</w:t>
      </w:r>
    </w:p>
    <w:p>
      <w:pPr>
        <w:pStyle w:val="Normal"/>
        <w:autoSpaceDE w:val="false"/>
        <w:spacing w:lineRule="auto" w:line="276" w:before="0" w:after="200"/>
        <w:rPr>
          <w:rFonts w:ascii="Arial" w:hAnsi="Arial" w:eastAsia="Arial" w:cs="Arial"/>
          <w:i/>
          <w:i/>
          <w:iCs/>
          <w:sz w:val="24"/>
          <w:szCs w:val="24"/>
          <w:lang w:val="en-US"/>
        </w:rPr>
      </w:pPr>
      <w:r>
        <w:rPr>
          <w:rFonts w:eastAsia="Arial" w:cs="Arial" w:ascii="Arial" w:hAnsi="Arial"/>
          <w:sz w:val="24"/>
          <w:szCs w:val="24"/>
          <w:lang w:val="en-US"/>
        </w:rPr>
        <w:t>08/09/201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i/>
          <w:iCs/>
          <w:sz w:val="24"/>
          <w:szCs w:val="24"/>
          <w:lang w:val="en-US"/>
        </w:rPr>
        <w:t>Group interview with 4-5 ladies, responsable for garden and other community roles. Ladies sitting together and doing different activities: cutting kaffir lime for shampoo making, preparing garlands, etc. Respondents are mainly responsable persons for some positions in the community / representatives</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 Respondent 2</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abbreviations: Bkk - Bangkok; TH - Thailand; e.g. - for example; sth. - something;</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background (outdoor) noise from other people talking, people coming it and leaving, icecream vendor, cars, even though quiet corner of the community,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then, ya.  #00:00: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hi Daeng, Prawat.. #00:00: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translating] </w:t>
      </w:r>
      <w:r>
        <w:rPr>
          <w:rFonts w:eastAsia="Arial" w:cs="Arial" w:ascii="Arial" w:hAnsi="Arial"/>
          <w:b w:val="false"/>
          <w:bCs w:val="false"/>
          <w:sz w:val="24"/>
          <w:szCs w:val="24"/>
          <w:lang w:val="en-US"/>
        </w:rPr>
        <w:t xml:space="preserve"> #00:00: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there are... #00:00: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3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ya, how many and... #00:00:3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hi Daeng.  #00:00:3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00: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0: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0:4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ctually, 5 people are responsable for the, the plantation.  #00:00: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5 ladies?  #00:00:5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0: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01: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01:1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she wanna ask for the process of your research. And what is the benefit of your research?  #00:01: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benefit of my research. Well, Ok so I, I research for University of Cologne which is my home university. But it's like  my individual field project, and, well I hope that, I'm writing in English, and many of the poeple that Iinterviewed already asked "when will it be published?". So I hope it will be, will give som ekind of knowledge to people who are somewhoe involved in organic. And actually, well there's one other purpose, is to make a map where like different players can locate themsleves, this will be the project for right after publishing the thesis.  #00:02: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3: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03: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3:3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03: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laughing [translating] </w:t>
      </w:r>
      <w:r>
        <w:rPr>
          <w:rFonts w:eastAsia="Arial" w:cs="Arial" w:ascii="Arial" w:hAnsi="Arial"/>
          <w:b w:val="false"/>
          <w:bCs w:val="false"/>
          <w:sz w:val="24"/>
          <w:szCs w:val="24"/>
          <w:lang w:val="en-US"/>
        </w:rPr>
        <w:t xml:space="preserve">How long for your thesis, the process of gathering data?  #00:03: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OK.  #00:03: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for your gathering data?  #00:03: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athering, I have 1 year roughly because I also, I work at the same time, I teach German, so it takes a bit longer.  #00:04:0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you#re from German?  #00:04:03-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form Germany, ya.  #00:04: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4:0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discussing] #00:04: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e are discussing about organic. Organic vegetable, ya.  #00:04:3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what is...? #00:04: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Ya! Sh</w:t>
      </w:r>
      <w:r>
        <w:rPr>
          <w:rFonts w:eastAsia="Arial" w:cs="Arial" w:ascii="Arial" w:hAnsi="Arial"/>
          <w:b w:val="false"/>
          <w:bCs w:val="false"/>
          <w:sz w:val="24"/>
          <w:szCs w:val="24"/>
          <w:shd w:fill="0099FF" w:val="clear"/>
          <w:lang w:val="en-US"/>
        </w:rPr>
        <w:t>e, she confuse, that she thought, she imagine that organic vegetable, it should be, you know, should growth from the water.  #</w:t>
      </w:r>
      <w:r>
        <w:rPr>
          <w:rFonts w:eastAsia="Arial" w:cs="Arial" w:ascii="Arial" w:hAnsi="Arial"/>
          <w:b w:val="false"/>
          <w:bCs w:val="false"/>
          <w:sz w:val="24"/>
          <w:szCs w:val="24"/>
          <w:lang w:val="en-US"/>
        </w:rPr>
        <w:t xml:space="preserve">00:04:4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hydorponics! #00:04: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on the pipe. And Phi Noi, she already ask for them, question for them, "this is not organic!", she. ...Because organic, what  is mean the different, right? </w:t>
      </w:r>
      <w:r>
        <w:rPr>
          <w:rFonts w:eastAsia="Arial" w:cs="Arial" w:ascii="Arial" w:hAnsi="Arial"/>
          <w:b w:val="false"/>
          <w:bCs w:val="false"/>
          <w:sz w:val="24"/>
          <w:szCs w:val="24"/>
          <w:shd w:fill="0099FF" w:val="clear"/>
          <w:lang w:val="en-US"/>
        </w:rPr>
        <w:t>Phi Noi / try to describe that organic is the, we plant the vegetable without, you know chemical. But for</w:t>
      </w:r>
      <w:r>
        <w:rPr>
          <w:rFonts w:eastAsia="Arial" w:cs="Arial" w:ascii="Arial" w:hAnsi="Arial"/>
          <w:b w:val="false"/>
          <w:bCs w:val="false"/>
          <w:vanish w:val="false"/>
          <w:sz w:val="24"/>
          <w:szCs w:val="24"/>
          <w:shd w:fill="0099FF" w:val="clear"/>
          <w:lang w:val="en-US"/>
        </w:rPr>
        <w:commentReference w:id="0"/>
      </w:r>
      <w:r>
        <w:rPr>
          <w:rFonts w:eastAsia="Arial" w:cs="Arial" w:ascii="Arial" w:hAnsi="Arial"/>
          <w:b w:val="false"/>
          <w:bCs w:val="false"/>
          <w:sz w:val="24"/>
          <w:szCs w:val="24"/>
          <w:shd w:fill="0099FF" w:val="clear"/>
          <w:lang w:val="en-US"/>
        </w:rPr>
        <w:t xml:space="preserve"> them, she thought, it difference. Organic it means sth else, luxurous, sth like this. </w:t>
      </w:r>
      <w:r>
        <w:rPr>
          <w:rFonts w:eastAsia="Arial" w:cs="Arial" w:ascii="Arial" w:hAnsi="Arial"/>
          <w:b w:val="false"/>
          <w:bCs w:val="false"/>
          <w:sz w:val="24"/>
          <w:szCs w:val="24"/>
          <w:lang w:val="en-US"/>
        </w:rPr>
        <w:t xml:space="preserve"> #00:05: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5:2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shd w:fill="0099FF" w:val="clear"/>
          <w:lang w:val="en-US"/>
        </w:rPr>
        <w:t>But actually now, she understand.</w:t>
      </w:r>
      <w:r>
        <w:rPr>
          <w:rFonts w:eastAsia="Arial" w:cs="Arial" w:ascii="Arial" w:hAnsi="Arial"/>
          <w:b w:val="false"/>
          <w:bCs w:val="false"/>
          <w:sz w:val="24"/>
          <w:szCs w:val="24"/>
          <w:lang w:val="en-US"/>
        </w:rPr>
        <w:t xml:space="preserve">  #00:05:2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think there is in general some confusion about the term organic.  #00:05: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shd w:fill="FFFF99" w:val="clear"/>
          <w:lang w:val="en-US"/>
        </w:rPr>
        <w:t xml:space="preserve">Ya, in local term, they don't call, they don't we call, they don't call about organic, they call vegetable without, without, danger, withtou dangerous chemicals. Ya, this is local term.  #00:05:45-7# </w:t>
      </w:r>
      <w:r>
        <w:rPr>
          <w:rFonts w:eastAsia="Arial" w:cs="Arial" w:ascii="Arial" w:hAnsi="Arial"/>
          <w:b/>
          <w:bCs/>
          <w:vanish w:val="false"/>
          <w:sz w:val="24"/>
          <w:szCs w:val="24"/>
          <w:shd w:fill="FFFF99" w:val="clear"/>
          <w:lang w:val="en-US"/>
        </w:rPr>
        <w:commentReference w:id="1"/>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e san pit.  #00:05: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w:t>
      </w:r>
      <w:r>
        <w:rPr>
          <w:rFonts w:eastAsia="Arial" w:cs="Arial" w:ascii="Arial" w:hAnsi="Arial"/>
          <w:b w:val="false"/>
          <w:bCs w:val="false"/>
          <w:sz w:val="24"/>
          <w:szCs w:val="24"/>
          <w:shd w:fill="FFFF99" w:val="clear"/>
          <w:lang w:val="en-US"/>
        </w:rPr>
        <w:t>Pak rai san pit. They don#t call organic.  #00</w:t>
      </w:r>
      <w:r>
        <w:rPr>
          <w:rFonts w:eastAsia="Arial" w:cs="Arial" w:ascii="Arial" w:hAnsi="Arial"/>
          <w:b w:val="false"/>
          <w:bCs w:val="false"/>
          <w:sz w:val="24"/>
          <w:szCs w:val="24"/>
          <w:lang w:val="en-US"/>
        </w:rPr>
        <w:t xml:space="preserve">:05:5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00:05: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06: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you can ask the questions.  #00:05: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 would like to know when they started and if it's like embedded in a project or they started themselves. #00:06: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06:1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08:4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Actually, [saying year in Thai], ac</w:t>
      </w:r>
      <w:r>
        <w:rPr>
          <w:rFonts w:eastAsia="Arial" w:cs="Arial" w:ascii="Arial" w:hAnsi="Arial"/>
          <w:b w:val="false"/>
          <w:bCs w:val="false"/>
          <w:sz w:val="24"/>
          <w:szCs w:val="24"/>
          <w:shd w:fill="FFFF99" w:val="clear"/>
          <w:lang w:val="en-US"/>
        </w:rPr>
        <w:t>tually in 1993.</w:t>
      </w:r>
      <w:r>
        <w:rPr>
          <w:rFonts w:eastAsia="Arial" w:cs="Arial" w:ascii="Arial" w:hAnsi="Arial"/>
          <w:b w:val="false"/>
          <w:bCs w:val="false"/>
          <w:sz w:val="24"/>
          <w:szCs w:val="24"/>
          <w:lang w:val="en-US"/>
        </w:rPr>
        <w:t xml:space="preserve">.. #00:08:5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OK, l</w:t>
      </w:r>
      <w:r>
        <w:rPr>
          <w:rFonts w:eastAsia="Arial" w:cs="Arial" w:ascii="Arial" w:hAnsi="Arial"/>
          <w:b w:val="false"/>
          <w:bCs w:val="false"/>
          <w:sz w:val="24"/>
          <w:szCs w:val="24"/>
          <w:shd w:fill="FFFF99" w:val="clear"/>
          <w:lang w:val="en-US"/>
        </w:rPr>
        <w:t>ike 20 years.  #</w:t>
      </w:r>
      <w:r>
        <w:rPr>
          <w:rFonts w:eastAsia="Arial" w:cs="Arial" w:ascii="Arial" w:hAnsi="Arial"/>
          <w:b w:val="false"/>
          <w:bCs w:val="false"/>
          <w:sz w:val="24"/>
          <w:szCs w:val="24"/>
          <w:lang w:val="en-US"/>
        </w:rPr>
        <w:t xml:space="preserve">00:08:5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the Thai government, ya, the Thai government, they the Angtat conference, all held in Bkk.</w:t>
      </w:r>
      <w:r>
        <w:rPr>
          <w:rFonts w:eastAsia="Arial" w:cs="Arial" w:ascii="Arial" w:hAnsi="Arial"/>
          <w:b w:val="false"/>
          <w:bCs w:val="false"/>
          <w:sz w:val="24"/>
          <w:szCs w:val="24"/>
          <w:shd w:fill="FFFF99" w:val="clear"/>
          <w:lang w:val="en-US"/>
        </w:rPr>
        <w:t xml:space="preserve"> Then the government have to do strong policy to remove all of the homeless people</w:t>
      </w:r>
      <w:r>
        <w:rPr>
          <w:rFonts w:eastAsia="Arial" w:cs="Arial" w:ascii="Arial" w:hAnsi="Arial"/>
          <w:b w:val="false"/>
          <w:bCs w:val="false"/>
          <w:sz w:val="24"/>
          <w:szCs w:val="24"/>
          <w:lang w:val="en-US"/>
        </w:rPr>
        <w:t xml:space="preserve">. Most... #00:09:12-8# </w:t>
      </w:r>
      <w:r>
        <w:rPr>
          <w:rFonts w:eastAsia="Arial" w:cs="Arial" w:ascii="Arial" w:hAnsi="Arial"/>
          <w:b/>
          <w:bCs/>
          <w:vanish w:val="false"/>
          <w:sz w:val="24"/>
          <w:szCs w:val="24"/>
          <w:lang w:val="en-US"/>
        </w:rPr>
        <w:commentReference w:id="2"/>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09:1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originally, they are the people who living under the bridge... #00:09: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bridge. Ah ok.  #00:09: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Under the bridge. The government call them "people who living in a hole", you know. But they feel uncomfortable. They thought they are the people who living under the bridge. But the government call them, you know, so humiliate them. And then, they, they have to negotiate with the government. Ya, because they, the government doesn#t provide any space for the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09:5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00:10:1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0: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10: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n, they, they ah go to the, you know, the poor people in urbans... #00:10: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government?  #00:10:4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negotiate with the government.  #00:10:4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0:4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aybe 76 community  under the bridge. They match together and then they make a powerful negotiate to the government.  #00:11:0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mselves, or under the umbrella of an NGO?  #00:11: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UNder //, under the umbrella of NGO, we call "Poor, Urban Poor Peoples".  #00:11: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which is connected to khun Supa?  #00:11:1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1: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1: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t yet. Ya.  #00:11: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she mentionned it, mhm.  #00:11:2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to together, ya. 76 community under the bridge to make, you know big and then to have more powerful to negotiate with the governments.  #00:11:3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what was the result?  #00:11: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1: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11:4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selpt on, in front of the government house for 99 days.  #00:11: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k.  #00:11: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1: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11: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8 years. During 3 governments cabinet, with 3 cabinets. Ya when the result is come.  #00:12: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it took 8 years.  #00:12:0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8 years and 3 cabinets.  #00:12: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then, this area, they got this area, or?  #00:12: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12:1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t yet.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12: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2:4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2:4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4: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result of negotiation, the government, they grant them for 160Million Baht. Ya, not gove to them but give to the some department of ministry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14: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4: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give the money to Ministry of Social Security, to find some places for them. But it doesn't match with their needs.  #00:15:1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5: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cause you know, the ministry, they they have some place, is very far and no, no work for them. They thought they will you know, starving and you know and poor and poor. Because they don#t know how to work, how to gain the money. Ya. They have to do, the next step, they have to negotiate to the ministry, where they want and they can get Prachauthit, Onnut, and here.  #00:15: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15:4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 three cabinets.  #00:15:4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5: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tay very long time.  #00:15: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6:0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he find by themself all 3 places.  #00:16:1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16: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16:3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17: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en when they find by themselves, some place, they want to settle down. They have to negotiate with the district office to ask for electricity until what, water supply. And then, they need, you know the school for the children.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17: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00:17: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n, they supply the district.   #00:17:5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18:0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ctually, for the first time, the district office, they provide the big container for water, ya and electricity. But right now, they already got the water supply already. They do by themselves for community blueprint or city plan. They have to do by themselves.  #00:18:3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that means?  #00:18:2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to mapping where, how many household and where is the public road.  #00:18: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ey do and then.  #00:18: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do by themselves. No support from any government.  #00:18: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00:19: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en she initiate for, you know, for doing the map, the map, all the community or the place utilisation for the community, they discuss and they thought that they have to provide for firstly the office for them. Adn then the space for efficiency economic. Ya. For plantation. And they have the health centre and the child centre. Ya, they need it. But th eproblem is, the their house not yet register. Ya. That why they don't have you know, the number of the house. But now, they got already, they can do everything, they can ask for electricity. In Thai, you have to have  the number first and then you have to apply for electricity and water supply.  #00:20: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0:20: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For the first time, everything is trouble, and you know.  #00:20: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and they got the, like some financial support from the Ministry of Social... #00:20: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Social Welfare and Security.  #00:20: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elfare. OK.  #00:20: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because they... #00:20:46-5#  #00:20:4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granted... #00:20: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granted from the governments because they take 8 year for negotiate for the government.  #00:20:5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y actually came here around the year 2000 or sth?  #00:21: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1: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544. Ok.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21:1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21: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separate from 76 bridge to 3 places. Any, any community live close to any place, they move to there.  #00:21:3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Altogether. Ok.  #00:21:3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1: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1: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3 years, 3, 3 years starting, is very difficult for them. Because you know, it's very divers people and have some conflict to research any places.  #00:22: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22: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1 community under the bridge move here.  #00:22: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And how many people in this community?  #00:22: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2:4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2:5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100 and more household.  #00:22:5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2: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do only, do onlymove, not move, just one time, you know. Move.  #00:23: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now?  #00:23:0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w... #00:23: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w many, roughly?  #00:23: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3:0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3: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Ah, 1 year, they move all people in here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talking at the same time] #00:23: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23:4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government granted for the land only.  #00:23:4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t the house.  #00:23:4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not the house, they have to loan from the funds. They doing some, you know, some funds, community funds for for house developments, and then, they loan from them. #00:24: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ut is... #00:24: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4:1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3 years starting, you know, they don't thinking about how to do the plantation. They have to resolve the conflict first. Yeah. For this house, they fight with another house, for 3 year, you know. It's very hard time for the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24:3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4: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00 households for now.  #00:24:3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00 households.  #00:24:3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04 households.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24:4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4:4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1000 people. ya, 1000 residents.  #00:24:4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5: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told us that the first 3 years starting is very difficult time, you know, they they cannot gain any participation from, from the community member. Because they have their own business. They have to build up the their house, they have to ah gain more money, to, because they have a lot of debts and no, no participation, no public space like this. Nobody want to to participate. #00:25: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contribute, ya.  #00:25:4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o contribute.  #00:25:4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se ladies, they all, they all belong to a group of, how can I say? Like there's a group representing the community, and they belong to this group? #00:26:0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This is the chief of the community</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26: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6: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volunteer. For, they have to forms, formals, pattern and informal.  #00:26: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26:2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formal, they have to vote. #00:26: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26:3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y project that want to develop the community or maintain you know the healthy of the community, they volunteer.  #00:26:4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hat kind of projects, except the garden?  #00:26: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6:5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6: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plantation, and you know, fishery.  #00:26:5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pond, ah that's for fish, ya.  #00:27:0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7: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They have, you know.... [</w:t>
      </w: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speaking] They develop the plantation for 3 time, you know. The firstly, they have some problem about you know, the flood on 2554, the big flood, big event.  #00:27: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7:3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some problem with the soil, the quality of the soil. When they, ah ah grow some vegetable, is die. Is no good. 3  times. She said it's 3 times that she want to, to ... #00:27:5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8:1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Phi Supa, they conduct, you know, the urban plantation, right. And then they they participate to the Phi SUpa.  #00:28:1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so they got like a course, a workshop?  #00:28:1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28:2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8: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hi SUpa ask them to be, ah a member for, how you call, plantation in urban space.  #00:28:3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n the city. Ah this one, yaya.  #00:28:3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28:4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Just 1 time. 2000Baht. Just one time for Phi Supa. They support. #00:28: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28: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29: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hi Daeng, she told about why they initiate for the the plantation. This it, is a health issue what they saw in the the media. The television and the advertisement about the cancer, and they concern that "ah" the cancer is a problem of the people. And that's why they initiate the organic plantation.  #00:29: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29: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s a health issue.  #00:29: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ok.  #00:29: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and .... they have an resource or ah social  capital because they come from you know, the other province.  #00:30:0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a.  #00:30:0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skill to do the plantation.  #00:30: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do the farming, ya. Good, ya.  #00:30: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like to do, to do a farm.  #00:30:1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great.  #00:30: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some, you know,  capital. #00:30: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ya, the knowledge.  #00:30: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 knowledge, and the skill. And they want firstly, they want to ah to grow the vegetable and they eat, just for eat. And if they have the exist vegetable, they want to... #00:30: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sell... #00:30:3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ell to the community, just for community.  #00:30:4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Ok, so for, do they more than this? [refering to the size of the plot]</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0:4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0:5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just this. You don't see the difference. They have a limited land.  #00:30: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1:2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ou know, they said, it's not too much land, right. Because in urban space, is very expensive for the land. And and tehy have to provide for, you know... #00:31: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ving... #00:31: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living and for the family that, you know, they have childrens and the grandchilds, so they have to to build another family. They have to provide the, for the living. And Phi Noi said, it's just not much about land but  you can see, each household... #00:31: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House, mhm.  #00:31: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lant, do the plantation from, you know, from the small container.  #00:32: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promote that to the community?  #00:32:0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promote.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32:1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2: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promote it. And they encourgae them to, you know, to do the plantation.  #00:32:1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32:3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advocate about the health impact of the the the chemical that contain with the vegetable, ya , to to be the strategy to promote, you know, all of the community to participate and contribute the the farm.  #00:32: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y grow organically, like what technique or do they use compost or ...? #00:32:5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3: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3: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training. / with Phi Supa. And then, they find the knowledge from the internet and news, and popular media, ya, they find.  #00:33: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33: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he says the main strategy is health, healthy and the second is to, you know, to pay more... #00:33:4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00:33: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if they do the plantation, they will safe money.  #00:33: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 money. Ok.  #00:33: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O this is second strategy.  #00:33:5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es it, does it work out, with the, with the, saviong money e.g.? Is the garden efficient for them?  #00:34:0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4: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4: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Ost of the villagers, they interest it.  #00:34:2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4:2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record. Ya, how much money they can save.  #00:34:3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34:3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family record, how much money they save. Ah.  #00:34:4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5: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to record.  #00:35:0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5: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150 Baht per month and per family, they can save.  #00:35: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because they don#t need to buy?  #00:35:2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don't need to buy the vegetables.  #00:35: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5: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record from the family who participate in the project only. Not all the community participate the project.  #00:35: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this garden, does it, they sell anything if they have...?  #00:35: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35:5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Respondent 2: </w:t>
      </w:r>
      <w:r>
        <w:rPr>
          <w:rFonts w:eastAsia="Arial" w:cs="Arial" w:ascii="Arial" w:hAnsi="Arial"/>
          <w:b w:val="false"/>
          <w:bCs w:val="false"/>
          <w:sz w:val="24"/>
          <w:szCs w:val="24"/>
          <w:lang w:val="en-US"/>
        </w:rPr>
        <w:t xml:space="preserve"> #00:36:0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the, this [indicating the little building in the garden] is the cooperative store. But you know, after the big flood... #00:36: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I see.  #00:36: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To stop the project.  #00:36: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6: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the they are doing the shampoo and the conditioner... #00:36:2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with the lime.  #00:36:2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from... #00:36: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6:3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ill do you know, they want to you know, to do the mushroom garden. And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36:5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6:5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ill, you know start for the mushroom next month. Ya.  #00:37:0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37: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37:1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cooperative with the Unregistered Labour Network.  #00:37:1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8:1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they have another project. They thouight that you know, you can see the vegetable in the market. That have, you know, they throw out, throw away a lot of vegetable that they don't want. So they want to buy them to do the share food project.  #00:38: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38:4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buy from the, the  market. You can see, most of the vendor, they throw it away, when it not, it's look not good, they throw away. And this is the kind of vegetable, we can eat, they buy in small price and then, to bring together, and to cook and to distribute to all the community. They call the ... #00:39: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free, or?  #00:39: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od sharing. For free, ya. Food sharing project.  #00:39: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od sharing project, ok another project. OK.  #00:39:1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9: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get it for free.  #00:39:3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from the market.  #00:39:3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vegetable in the market.  #00:39:4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39: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doing twice a week.  #00:39:5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wice a week.  #00:39:5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0: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as granted ffro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they foundation from Hongkong.  #00:40:1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00:40: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00:40: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food sharing project?  #00:40:2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support the money for the car driver to pick up the vegetable, and for the honorarium for the  cooker, ya, the chef. And they granted for 5 days a week but they thought that who suffer with the starving, the most suffer from the starving, it's not they. It's homeless. The homeless people. That's why they divide, 2 day for them and  days for homeless people.  #00:40:5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I see.  #00:41:0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od sharing, ya. The anonymous foundation. They don't wanna, you know, the founder.  #00:41: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public. Oh I see. But how come that it is like a Hongkongian foundatioN?  #00:41: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Hongkongian, the mill-, the millionaire, they granted.  #00:41:1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really? OK.  #00:41: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n they get the food, ah the vegetable free from the vegetable that collect you know from the under of the, you know you can see at the market... #00:41: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the stand, yaya.  #00:41: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 that the vendor that they don't want, they collect it and bring here and clean it and cook it.  #00:41: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1: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not much money from the foundation.  #00:41: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1:4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 volunteers. They are just 200 for the, for one pack. Ya.  #00:41: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2:0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00 is very small. Ya. #00:42: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for? #00:42:0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for, for honorarium for them.  #00:42: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r month. #00:42:0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 per day.  #00:42: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r day, yaya for cooking.  #00:42:0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cooking, ya and for the fuels, you know.  #00:42: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ya.  #00:42: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For the car driver is very money. Ya most of them volunteer to do it. Ya, they have to sacrifice themselves to do it. They wake up at 4 o'clock and 3 o'clock, ya to go to the market. Ya, they collect the vegetable.  #00:42: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2:4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project will, can support for the elder in the community. Maybe the elder, they are the, they live alone, right. They will do, you know in the contain, the small container. Ya, the small container... #00:43:0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y bring it to elderly.... #00:43:0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bring it to the elder.  #00:43:1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3:56-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som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you know they all question from the community member because the budget they provide just for vegetable.  #00:44: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meat.  #00:44:0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no meat. BUt all of the community member are not the vegetarian. They miss some meat and then, this the big challenge for the volunteer, to promote, you know, to promote for the healthy, to to promote them to eat more vegetable.  #00:44: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4:3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they get 150kg from the market. Not, ya.  #00:44:4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er week or? Per day?  #00:44:4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er day. Per day.  #00:44:4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ot of cooking.  #00:44:5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a lot of cooking but they not use it all. They keep it for sale already, for sale for very small price. Maybe 5 Baht. Some family can buy also.  #00:45:0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5: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ill have  you know, the money from selling the vegetable, they can you know collect it and do feed out the plants and the, you know the equipment.  #00:45:2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equipment, ya.  #00:45:2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5:3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 they have to add up som emeat, for, e.g. the chicken, they have to provide, to offer some money to buy the meat. Because the project have just for vegetable.  #00:45:5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Vegetable, ya.  #00:45:5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46: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compare with the others communities, they have the sharing food project. For here, you know they use the meat you know less, more than other community. Because they, they, they want to promote the healthy food also.  #00:46:2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vegetarian, so I understand. </w:t>
      </w:r>
      <w:r>
        <w:rPr>
          <w:rFonts w:eastAsia="Arial" w:cs="Arial" w:ascii="Arial" w:hAnsi="Arial"/>
          <w:b/>
          <w:bCs/>
          <w:sz w:val="24"/>
          <w:szCs w:val="24"/>
          <w:lang w:val="en-US"/>
        </w:rPr>
        <w:t>laughing</w:t>
      </w:r>
      <w:r>
        <w:rPr>
          <w:rFonts w:eastAsia="Arial" w:cs="Arial" w:ascii="Arial" w:hAnsi="Arial"/>
          <w:b w:val="false"/>
          <w:bCs w:val="false"/>
          <w:sz w:val="24"/>
          <w:szCs w:val="24"/>
          <w:lang w:val="en-US"/>
        </w:rPr>
        <w:t xml:space="preserve"> #00:46: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h really.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46:3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6:3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hi MOn, Phi Mon, ya she have the knowledge how to fermented the fertilization.  #00:46: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 nam mak.  #00:46:4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am mak, ya.  #00:46: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6:5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ui insee, /, not nam mak.  #00:46:5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46:5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he can do nam mak but  she do the organic fertilisation.  #00:46:5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for the garden.  #00:47: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ant to sell, but right now, not yet to sell. BUt they want to sell so far.  #00:47: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 they exchange with other communities for the knowledge or?  #00:47: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7: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7: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Oh, they have a lot of space for sharing the knowledge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talking at the same time] Ah, they have the big meeting "4 regions slums" people. Ya, they attend that and then present and they have you know, ah many, many of iser, of sider [?] to visit, you know, to do a site visit.  #00:48: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48: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Onnut, Onnut, they have another project. But it's very  well know, you know because they cooperate with the governments.  #00:48: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8:1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don't know this. A big garden?  #00:48: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you know, they cooperate so many, many organisation, this is kind of conflict, you know, complex. That's why they don't want to suggest you to visit it.  #00:48:2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48:3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8: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they have a big problem, you know. And they have, ah, they will do the project for sustainability already, for Onnut. So, many, many media. They have to you know.... #00:49: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00:49: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 why so many organisation, they want to participate the project.  #00:49: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I see. They get more fund as well? #00:49: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9: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49:1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get the the budgte from some organisation and form you know donation, from the visitor.  #00:49:3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49:3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feel, it's. They feel alright, they feel fair that another project they can you know, can growth and can expand.  #00:49:4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there any media to this... #00:49: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Media attention.  #00:49: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eighbourhood? And to here?  #00:49: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49: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0:0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some, after the big flood, they are doing for recover, the garden.  #00:50:1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0:2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s why you can see, it's not... They thougt this is the process of recoverm that's why it's not a big plans and not finish yet.  #00:50: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fore, it was more? Before the flood?  #00:50:4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efore the flood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50: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0: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Before the flood, you can see [showing a brochure / report] Good, after the flood, you know, the flood is the big event that makes this as the and a lot of garbage, you know.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reading in the report] And then have to do the blog for... #00:51: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But Ok. Wow, good banana tree.  #00:51: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the financial.  #00:51: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very well recorded.  #00:51:2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This is the budget of Phi Supa project. They have to do this, final report.  #00:51:3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report, ya, ya.  #00:51:39-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2:4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best practice is, the best practice is, they doing like a routine.  #00:52:5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LIke.  #00:52:5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Like a routine. #00:52:5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eans?  #00:52: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do is like everything life for them. They don't think this is the burden for them.  #00:53: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3:0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ant to volunteer. /. #00:53: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oes it, does bring them happiness?  #00:53: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53:1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3: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What they gain from the activity about the farm. The first is they think is the participation from the community. And the second is, the garden can create the space for communication and to share the suffering, to share what their happiness. This is the best for talk together more, ya.  #00:53:5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ood, ya. And it works well? Many people come and talk?  #00:54:0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0:54:0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4:1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ryone can come.  #00:54: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54: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very willing to open. Everyone, not just for the participant of the project. Any family, in the fam-, ah in the community, they can come and talk and see, you know, can gain the food, can get the food.  #00:54:32-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5:2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activity here, a little bit different from Onnut. Onnut you know have the project to bring the garbage to exchange the vegetables. Ya and to donate for, you can get the vegetable and give money to the donation box. But here is different because they initiate the project with selling a small price, ya, when they do the garbage and, donation is you know is more  difficult fpr here. They do not familiar with this is the. That's why they they want to gain the money by selling the half price of vegetable that they get from the market.  #00:56:1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market, ya. Just, sorry, just again a question. The produce, who can eat from this garden?  #00:56:2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Everyone.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Everyone in the community.  #00:56: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people come and pick it?  #00:56:3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and pick.  #00:56: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0:56: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ryone.  #00:56:3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For free.  #00:56: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00:56:4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56: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6:5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ctually, originally, this place is for collecting the garbage.  #00:57:0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is one?  #00:56: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is area.  #00:57:0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57:02-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and then  they have to clean up and they do.... #00:57: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7:0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they have some NGO they doing with you know the landscape, they move the garbage.  #00:57: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0:57:2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effect of the impact of the flood, yaya.  #00:57:2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laughing </w:t>
      </w:r>
      <w:r>
        <w:rPr>
          <w:rFonts w:eastAsia="Arial" w:cs="Arial" w:ascii="Arial" w:hAnsi="Arial"/>
          <w:b w:val="false"/>
          <w:bCs w:val="false"/>
          <w:sz w:val="24"/>
          <w:szCs w:val="24"/>
          <w:lang w:val="en-US"/>
        </w:rPr>
        <w:t xml:space="preserve"> #00:57:3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he is the big, the main volunteer.  #00:57: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ok.  #00:57:3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She has to swim, swim, ah... #00:57:4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Ah, during the flood.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demonstrating,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57:4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flood and then to get the free food from the government and to distribute to the community.  #00:57: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to swim to the place and - wow! #00:58:0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 Translator: </w:t>
      </w:r>
      <w:r>
        <w:rPr>
          <w:rFonts w:eastAsia="Arial" w:cs="Arial" w:ascii="Arial" w:hAnsi="Arial"/>
          <w:b w:val="false"/>
          <w:bCs w:val="false"/>
          <w:sz w:val="24"/>
          <w:szCs w:val="24"/>
          <w:lang w:val="en-US"/>
        </w:rPr>
        <w:t xml:space="preserve"> #00:58:15-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the big troubles, during the flood. #00:58:1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How long, time? 3 months, 4 months?  #00:58:19-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two months.  #00:58: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2 months, you know, the.  #00:58: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8:31-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Translator: laughing </w:t>
      </w:r>
      <w:r>
        <w:rPr>
          <w:rFonts w:eastAsia="Arial" w:cs="Arial" w:ascii="Arial" w:hAnsi="Arial"/>
          <w:b w:val="false"/>
          <w:bCs w:val="false"/>
          <w:sz w:val="24"/>
          <w:szCs w:val="24"/>
          <w:lang w:val="en-US"/>
        </w:rPr>
        <w:t xml:space="preserve"> #00:58: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val="false"/>
          <w:bCs w:val="false"/>
          <w:sz w:val="24"/>
          <w:szCs w:val="24"/>
          <w:lang w:val="en-US"/>
        </w:rPr>
        <w:t xml:space="preserve">The black colour of the water, like this.  #00:58:3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8:38-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very bad smell and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They have to walk through the water, you know.  #00:58: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8: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get the stuff and then to distribute to every  #00:58:5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No boat? #00:58: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0:58:5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8: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to hire, is very high... #00:59: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very expensive?  #00:58:5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rice. #00:59:0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0:59:0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Wow, what a story.  #00:59:1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is is very big challenge, big experience for them.  #00:59: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0:59:3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se just one project. So many project in this community. Their base is, it's based on the house developments, and the land development. Because this is the big issue for them. They need the land for their livings.  #00:59: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 And this lis but like, they can stay here on this land? Is kind of stable situation?</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00:0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No, they have to pay for the rental.  #01:00:0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a, but is it like stable? Is it sure, they can stay here or will government say one day, "we need the land"? #01:00:1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00:1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Translator: </w:t>
      </w:r>
      <w:r>
        <w:rPr>
          <w:rFonts w:eastAsia="Arial" w:cs="Arial" w:ascii="Arial" w:hAnsi="Arial"/>
          <w:b w:val="false"/>
          <w:bCs w:val="false"/>
          <w:sz w:val="24"/>
          <w:szCs w:val="24"/>
          <w:lang w:val="en-US"/>
        </w:rPr>
        <w:t xml:space="preserve"> #01:00:22-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rent for, you know, they rent for 30 years. They have to pay monthly for rental. Mhm. Is not you know secure for them. They need part for you know 30 years. Is not sure: The government will decide, anyways.  #01:00: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01:3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to pay for 7700 per month. For all... #01:01: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01:01:4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For all community.</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01:4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community. OK.  #01:01: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Pay for the governments with the ministries. The ministry will keep  the money and then, ya.  #01:01:55-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1:5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y, now they are working on, they want to propose the law, fort hem. They want the government to give them the the documents for them. And this make more secure for them.  #01:02:15-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01:02: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2:5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The big problem is you know, the debts. They have a big amount of debts. They loan from ....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speaking] they loan from the </w:t>
      </w:r>
      <w:r>
        <w:rPr>
          <w:rFonts w:eastAsia="Arial" w:cs="Arial" w:ascii="Arial" w:hAnsi="Arial"/>
          <w:b/>
          <w:bCs/>
          <w:sz w:val="24"/>
          <w:szCs w:val="24"/>
          <w:lang w:val="en-US"/>
        </w:rPr>
        <w:t>[translating</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speaking], they loan from you know, some NGO for.... #01:03:1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03: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to... #01:03: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for the .. #01:03: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Conduct the house... #01:03:2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the house, for the building, ya.  #01:03:23-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the big problem for them, you know. Some you know, some pays, some one they cannot pay because they have you know not balance about the income and you know, the, the ah....  #01:03: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03:4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most of the people have work?  #01:03:4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3 occupation now, you know.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03: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3: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do the garland, the flower garland and the, ah, labour worker and to do you know the , you can see, they collect the unused, the secon hand, the uses stuff and they sell. Only 3 occupational.  #01:04:17-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a.  #01:04:2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4:2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loan just, you know 10000 Baht, is not a big money but they stopped to pay back. That why the interest is more, you know more more high  and high.  #01:04:3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01:04: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04:4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4: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5 years for they stop, pay back . That why the interest is.,.. #01:04:5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4:5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 why they have think about how to resolve this problems. You can, you can write in Thai and you can listen in Thai also, ne? [he sees </w:t>
      </w: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taking a note in Thai] #01:05:0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little bit, /. I can write and read. But vocabulary is not much. Ya. I would just have one more question, or 2 or sth. E.g. Ok, how they see the future for their garden project, and if they ahm if they are aware of other cityfarming projects and if they kind fo identify with a stronger movement of gardening in the city?  #01:05:3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05:4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01:05:57-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ant to, hm they want to planting you know, more vegetable, more kind of vegetable. And they want to do like a self-support. they don#t want to do kind of entreprise, or want to gain more money or more profit. They just you know, self-support. Self-development, and do by themselves and sell by themselves and just this. They want to decrease the the daily expense. #01:06:3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aily expenses, ya.  #01:06: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then they gain more, you know more money for the family incomes. Ya.  #01:06:44-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6:46-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ant to set up  again for the cooperative office and then, they want to buy the alternative food.  #01:06:5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07: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community, they work very close with thewomen, "4 region slum", "slum 4 paak" network. Slum 4 paak. You know slum, right?  #01:07: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4 paak.  #01:07:5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4 paak means  4 region network for slum people.  #01:07:5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Bangkok, or for TH? #01:07:5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n Thai, for TH.  #01:07:5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ere's an NGO.  #01:07: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 big NGO. The Phi Tui, Phi Tui is the coordinator.  #01:08:0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that! #01:08:0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lum4 paak network. They work very, very close. Phi Noi, she the staff of slum 4 paak network.  #01:08:1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01:08: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he, they work, they cooperate, and they work very close with them. NOw, slum4 paak, they have you know, strategic plan to do about Neoliberal Economic.  #01:08:2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01:08:2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it's mena, you know.. #01:08: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eans?  #01:08: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elf-efficiency. They have to, they want to sell, provide the healthy food, the healthy products. Tehy work with you know the farmer from around the TH, through, they grow the rice and they sell the rice, organic rice. They will be the middlemen to get from the farmer and to provide to the community.  #01:09: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like a... #01:09:0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and they sell with the cooperative office.  #01:09: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like an exchange between, between poor regions. I see. #01:09:12-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01:09: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it related.... #01:09:1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is that kind, they say the New, neo, neoliberal economic concept. sedekit mai, is mean New Economics concepts for them. Ya. They want to do, you know do by themselves... #01:09:28-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New Economy.  #01:09:3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h New Economy.  #01:09:3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s related to the King's.... #01:09: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s influenced from the King's, ya.  #01:09:3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 ..</w:t>
      </w:r>
      <w:r>
        <w:rPr>
          <w:rFonts w:eastAsia="Arial" w:cs="Arial" w:ascii="Arial" w:hAnsi="Arial"/>
          <w:b w:val="false"/>
          <w:bCs w:val="false"/>
          <w:sz w:val="24"/>
          <w:szCs w:val="24"/>
          <w:lang w:val="en-US"/>
        </w:rPr>
        <w:t xml:space="preserve">idea. I see.  #01:09:3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we can grow, we can eat, for more, we can sell.  #01:09:3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it's related to this idea.  #01:09: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is idea. And they create the healthy food also. You can see that the big, the big strategy is, you know, they have to to use the health issue. Because the health issue, this is some kind of subject that connect together, you know. If you say, we can do for participation, ya. For solidi-, solidi-, solidarity.,... #01:10: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lidarity, ya.  #01:10:1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aybe so far from from them. They quit, this is issue is not associate with their lifes. #01:10: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with themselves, ya.  #01:10:25-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But the health issue is.. #01:10:2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health... #01:10:2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Ya, is associated for their lifes.  #01:10:3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 see. Very close.  #01:10:3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healthy and then, this is big reason, that why they can asnwer to, [saying sth in Thai to one of the ladies] they can answer to ah, the community. When they ask "no meat in the food", they can about "this is the healthy food".  #01:10: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Yayaya. I see. [some one brings drinks, talk about this in Thai]</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and the last, your last question, another question is?  #01:11:0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now, last question is more about the movement. If they feel like part of like a cityfarming movement, or they see anything like a stronger movement behind cityfarming activities? #01:11: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ranslating] </w:t>
      </w:r>
      <w:r>
        <w:rPr>
          <w:rFonts w:eastAsia="Arial" w:cs="Arial" w:ascii="Arial" w:hAnsi="Arial"/>
          <w:b w:val="false"/>
          <w:bCs w:val="false"/>
          <w:sz w:val="24"/>
          <w:szCs w:val="24"/>
          <w:lang w:val="en-US"/>
        </w:rPr>
        <w:t xml:space="preserve"> #01:11:3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11:51-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have a meeting with the network of people who living under the bridge. Right. 76, and then they bring with lesson learn, from the farm to share with the community. They encourage the other to do like them. With the one of the movements.  #01:12:1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they see themselves as part of that. Mhm #01:12:1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And what is the.... #01:12:2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01:12:3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ork close with, close with the Bhumipol Hospital to doing about their health, initial of the universal coverage. Ya. When they go to the hospital, no charge for them. They do about consumer rights. Want to provide the, mhm want to provide  the knowledge for community, consumer rights.  #01:13: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 community?  #01:13: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01:13:05-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they go and talk about it.  #01:13:03-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they thought that the poor people is the victim of you know the middlemen to exploit them. That's why they have to know about the laws to protect them as a, a consumer.  #01:13: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the community supports... #01:13:26-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work with the hospital.  #01:13:26-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o go to poorer people and...ah ok.  #01:13:3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3:4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y provide... #01:13:4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3: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is, ah they not just work in the community but they works with the Slum 4 Paak network also. They provide the information in community and provide to the coordinator fo each community. Ya. What kind of the problem and what kind of lesson learn when any community have a problem have a problem about right to health service. And Phi Mon, ya they, she is the how to say it, she is the volunteer who take care about you know the complains, about health service. any, any poor people have you know some problem about the health care. About accessibility of the health care. They can  complain to Phi Mon and then Phi Mon will bring the issue to Slum 4 Paak and to talk with the doctor that they know in the hospital to help them.  #01:15:02-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gardening for them is like a tool for better health?  #01:15:0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Mhm </w:t>
      </w:r>
      <w:r>
        <w:rPr>
          <w:rFonts w:eastAsia="Arial" w:cs="Arial" w:ascii="Arial" w:hAnsi="Arial"/>
          <w:b/>
          <w:bCs/>
          <w:sz w:val="24"/>
          <w:szCs w:val="24"/>
          <w:lang w:val="en-US"/>
        </w:rPr>
        <w:t xml:space="preserve">[translating] </w:t>
      </w:r>
      <w:r>
        <w:rPr>
          <w:rFonts w:eastAsia="Arial" w:cs="Arial" w:ascii="Arial" w:hAnsi="Arial"/>
          <w:b w:val="false"/>
          <w:bCs w:val="false"/>
          <w:sz w:val="24"/>
          <w:szCs w:val="24"/>
          <w:lang w:val="en-US"/>
        </w:rPr>
        <w:t xml:space="preserve"> #01:15:19-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15:3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thought this is the public space to talk about health, to work with the hospitals, they use these activity, like a bridge, to connect with the community and to connect with the hospital. To doing about health issue.  #01:15:53-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good, ya. That hospitals support as well.  #01:15: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Support, ya. E.g. they know this is not good for health [referring to the soft drinks they brou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but they learn a lot, but they still drinking it, ya.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1:16:04-5#  #01:16:0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metimes.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16: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16: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6:0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1:16:1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 xml:space="preserve">Translator / Respondent: </w:t>
      </w:r>
      <w:r>
        <w:rPr>
          <w:rFonts w:eastAsia="Arial" w:cs="Arial" w:ascii="Arial" w:hAnsi="Arial"/>
          <w:b w:val="false"/>
          <w:bCs w:val="false"/>
          <w:sz w:val="24"/>
          <w:szCs w:val="24"/>
          <w:lang w:val="en-US"/>
        </w:rPr>
        <w:t xml:space="preserve"> #01:16: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Diabetes and high blood pressure.. #01:16: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Mhm. #01:16: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Is a big problem  for them.</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17:0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iabetes, ah! #01:17:0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Diabetes.  #01:17:07-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or many people now, ya.  #01:17:09-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Ah. </w:t>
      </w:r>
      <w:r>
        <w:rPr>
          <w:rFonts w:eastAsia="Arial" w:cs="Arial" w:ascii="Arial" w:hAnsi="Arial"/>
          <w:b w:val="false"/>
          <w:bCs w:val="false"/>
          <w:sz w:val="24"/>
          <w:szCs w:val="24"/>
          <w:lang w:val="en-US"/>
        </w:rPr>
        <w:t xml:space="preserve"> #01:17: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7:0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Ah, she is a health volunteers now. </w:t>
      </w:r>
      <w:r>
        <w:rPr>
          <w:rFonts w:eastAsia="Arial" w:cs="Arial" w:ascii="Arial" w:hAnsi="Arial"/>
          <w:b w:val="false"/>
          <w:bCs w:val="false"/>
          <w:sz w:val="24"/>
          <w:szCs w:val="24"/>
          <w:lang w:val="en-US"/>
        </w:rPr>
        <w:t xml:space="preserve"> #01:17:12-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Ah, so she knows everything. chuckling </w:t>
      </w:r>
      <w:r>
        <w:rPr>
          <w:rFonts w:eastAsia="Arial" w:cs="Arial" w:ascii="Arial" w:hAnsi="Arial"/>
          <w:b w:val="false"/>
          <w:bCs w:val="false"/>
          <w:sz w:val="24"/>
          <w:szCs w:val="24"/>
          <w:lang w:val="en-US"/>
        </w:rPr>
        <w:t xml:space="preserve"> #01:17:1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She can test the sugar in the blood. Yes, she can test it. </w:t>
      </w:r>
      <w:r>
        <w:rPr>
          <w:rFonts w:eastAsia="Arial" w:cs="Arial" w:ascii="Arial" w:hAnsi="Arial"/>
          <w:b w:val="false"/>
          <w:bCs w:val="false"/>
          <w:sz w:val="24"/>
          <w:szCs w:val="24"/>
          <w:lang w:val="en-US"/>
        </w:rPr>
        <w:t xml:space="preserve"> #01:17:16-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They have tools? </w:t>
      </w:r>
      <w:r>
        <w:rPr>
          <w:rFonts w:eastAsia="Arial" w:cs="Arial" w:ascii="Arial" w:hAnsi="Arial"/>
          <w:b w:val="false"/>
          <w:bCs w:val="false"/>
          <w:sz w:val="24"/>
          <w:szCs w:val="24"/>
          <w:lang w:val="en-US"/>
        </w:rPr>
        <w:t xml:space="preserve"> #01:17:21-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Mhm, </w:t>
      </w:r>
      <w:r>
        <w:rPr>
          <w:rFonts w:eastAsia="Arial" w:cs="Arial" w:ascii="Arial" w:hAnsi="Arial"/>
          <w:b w:val="false"/>
          <w:bCs w:val="false"/>
          <w:sz w:val="24"/>
          <w:szCs w:val="24"/>
          <w:lang w:val="en-US"/>
        </w:rPr>
        <w:t xml:space="preserve"> #01:17:24-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 Translator: </w:t>
      </w:r>
      <w:r>
        <w:rPr>
          <w:rFonts w:eastAsia="Arial" w:cs="Arial" w:ascii="Arial" w:hAnsi="Arial"/>
          <w:b w:val="false"/>
          <w:bCs w:val="false"/>
          <w:sz w:val="24"/>
          <w:szCs w:val="24"/>
          <w:lang w:val="en-US"/>
        </w:rPr>
        <w:t xml:space="preserve"> #01:17:2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hey was supported from the Bhumipol about to buy. </w:t>
      </w:r>
      <w:r>
        <w:rPr>
          <w:rFonts w:eastAsia="Arial" w:cs="Arial" w:ascii="Arial" w:hAnsi="Arial"/>
          <w:b w:val="false"/>
          <w:bCs w:val="false"/>
          <w:sz w:val="24"/>
          <w:szCs w:val="24"/>
          <w:lang w:val="en-US"/>
        </w:rPr>
        <w:t xml:space="preserve"> #01:17:3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Is very close, na? </w:t>
      </w:r>
      <w:r>
        <w:rPr>
          <w:rFonts w:eastAsia="Arial" w:cs="Arial" w:ascii="Arial" w:hAnsi="Arial"/>
          <w:b w:val="false"/>
          <w:bCs w:val="false"/>
          <w:sz w:val="24"/>
          <w:szCs w:val="24"/>
          <w:lang w:val="en-US"/>
        </w:rPr>
        <w:t xml:space="preserve"> #01:17:3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Ya. Is close by. She has the knowledge and the skill to test the blood. They have a health check up monthly. </w:t>
      </w:r>
      <w:r>
        <w:rPr>
          <w:rFonts w:eastAsia="Arial" w:cs="Arial" w:ascii="Arial" w:hAnsi="Arial"/>
          <w:b w:val="false"/>
          <w:bCs w:val="false"/>
          <w:sz w:val="24"/>
          <w:szCs w:val="24"/>
          <w:lang w:val="en-US"/>
        </w:rPr>
        <w:t xml:space="preserve"> #01:17:5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01:17:51-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They have a self-help group for diabetes and high blood pressure patients. </w:t>
      </w:r>
      <w:r>
        <w:rPr>
          <w:rFonts w:eastAsia="Arial" w:cs="Arial" w:ascii="Arial" w:hAnsi="Arial"/>
          <w:b w:val="false"/>
          <w:bCs w:val="false"/>
          <w:sz w:val="24"/>
          <w:szCs w:val="24"/>
          <w:lang w:val="en-US"/>
        </w:rPr>
        <w:t xml:space="preserve"> #01:18:0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Oh they have self-aid. </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Strong community</w:t>
      </w:r>
      <w:r>
        <w:rPr>
          <w:rFonts w:eastAsia="Arial" w:cs="Arial" w:ascii="Arial" w:hAnsi="Arial"/>
          <w:b w:val="false"/>
          <w:bCs w:val="false"/>
          <w:sz w:val="24"/>
          <w:szCs w:val="24"/>
          <w:lang w:val="en-US"/>
        </w:rPr>
        <w:t xml:space="preserve">. #01:18:05-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Respondent 2: </w:t>
      </w:r>
      <w:r>
        <w:rPr>
          <w:rFonts w:eastAsia="Arial" w:cs="Arial" w:ascii="Arial" w:hAnsi="Arial"/>
          <w:b w:val="false"/>
          <w:bCs w:val="false"/>
          <w:sz w:val="24"/>
          <w:szCs w:val="24"/>
          <w:lang w:val="en-US"/>
        </w:rPr>
        <w:t>/</w:t>
      </w: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 #01:18:10-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Health problem is a big problem, big issue here, and you know, we can, they can gain more attention from the community. Because you know if they have an, have unhealthy body, they can gain the money, they can pay back for the debts.  #01:18:2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Debts, ya, they can work. Ya.  #01:18:28-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at why they have to... #01:18: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e strong.  #01:18:31-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o have a strong health. They need some, you know some act-, project or intervention about health. Ya. For my project, I will do, ya.... #01:18:41-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interesting for you, na. #01:18: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the healthy dimens, ya. I will start next month.  #01:18:4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nteresting.  #01:18:50-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I will do the, I will conduct the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data for a whole health for them. But my project focus on women health, ya. And then for the next phase, this will do the intervientions.  #01:19:03-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But it's, quantitative study? #01:19:0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quantitative study. For the first project, it taking time for 8 months.  #01:19:14-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it takes time.  #01:19:20-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 Respondent / Respondent 2:  </w:t>
      </w:r>
      <w:r>
        <w:rPr>
          <w:rFonts w:eastAsia="Arial" w:cs="Arial" w:ascii="Arial" w:hAnsi="Arial"/>
          <w:b w:val="false"/>
          <w:bCs w:val="false"/>
          <w:sz w:val="24"/>
          <w:szCs w:val="24"/>
          <w:lang w:val="en-US"/>
        </w:rPr>
        <w:t xml:space="preserve">[talking to each other] #01:22:01-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Everyone they know. They have knowledge about herb, ah, they know e.g. [Thai name of a herb] it's relief the pain and relief the fever. Ya all of the vegetable is a kind of herbals.  #01:22:15-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for the high blood pressure or sth.?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1:22:1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chuckling [translating] </w:t>
      </w:r>
      <w:r>
        <w:rPr>
          <w:rFonts w:eastAsia="Arial" w:cs="Arial" w:ascii="Arial" w:hAnsi="Arial"/>
          <w:b w:val="false"/>
          <w:bCs w:val="false"/>
          <w:sz w:val="24"/>
          <w:szCs w:val="24"/>
          <w:lang w:val="en-US"/>
        </w:rPr>
        <w:t xml:space="preserve"> #01:22:2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w:t>
      </w:r>
      <w:r>
        <w:rPr>
          <w:rFonts w:eastAsia="Arial" w:cs="Arial" w:ascii="Arial" w:hAnsi="Arial"/>
          <w:b/>
          <w:bCs/>
          <w:sz w:val="24"/>
          <w:szCs w:val="24"/>
          <w:lang w:val="en-US"/>
        </w:rPr>
        <w:t>Translato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 2:</w:t>
      </w:r>
      <w:r>
        <w:rPr>
          <w:rFonts w:eastAsia="Arial" w:cs="Arial" w:ascii="Arial" w:hAnsi="Arial"/>
          <w:b w:val="false"/>
          <w:bCs w:val="false"/>
          <w:sz w:val="24"/>
          <w:szCs w:val="24"/>
          <w:lang w:val="en-US"/>
        </w:rPr>
        <w:t xml:space="preserve"> #01:22:42-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They know, they know.</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22:50-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Translator: /Respondent 2: </w:t>
      </w:r>
      <w:r>
        <w:rPr>
          <w:rFonts w:eastAsia="Arial" w:cs="Arial" w:ascii="Arial" w:hAnsi="Arial"/>
          <w:b w:val="false"/>
          <w:bCs w:val="false"/>
          <w:sz w:val="24"/>
          <w:szCs w:val="24"/>
          <w:lang w:val="en-US"/>
        </w:rPr>
        <w:t xml:space="preserve"> #01:24:24-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2544. They plan, you know, maybe 25, 2542 for the date.  #01:24:46-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y started to plant?  #01:24:4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plant. And then they... #01:24:50-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Ah, they plant and they harvest?  #01:24:5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Ya, they plant and then for the, this year... #01:24:5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Plan or plant?  #01:24:55-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lan, plan.  #01:24:5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so make a plan.  #01:24:58-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 xml:space="preserve">Planning.  #01:25:01-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Interviewer:</w:t>
      </w:r>
      <w:r>
        <w:rPr>
          <w:rFonts w:eastAsia="Arial" w:cs="Arial" w:ascii="Arial" w:hAnsi="Arial"/>
          <w:b w:val="false"/>
          <w:bCs w:val="false"/>
          <w:sz w:val="24"/>
          <w:szCs w:val="24"/>
          <w:lang w:val="en-US"/>
        </w:rPr>
        <w:t xml:space="preserve"> Planning ok.  #01:25:0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Translator: </w:t>
      </w:r>
      <w:r>
        <w:rPr>
          <w:rFonts w:eastAsia="Arial" w:cs="Arial" w:ascii="Arial" w:hAnsi="Arial"/>
          <w:b w:val="false"/>
          <w:bCs w:val="false"/>
          <w:sz w:val="24"/>
          <w:szCs w:val="24"/>
          <w:lang w:val="en-US"/>
        </w:rPr>
        <w:t>Ya, they implemented, just implemented.</w:t>
      </w:r>
      <w:r>
        <w:rPr>
          <w:rFonts w:eastAsia="Arial" w:cs="Arial" w:ascii="Arial" w:hAnsi="Arial"/>
          <w:b/>
          <w:bCs/>
          <w:sz w:val="24"/>
          <w:szCs w:val="24"/>
          <w:lang w:val="en-US"/>
        </w:rPr>
        <w:t xml:space="preserve"> </w:t>
      </w:r>
      <w:r>
        <w:rPr>
          <w:rFonts w:eastAsia="Arial" w:cs="Arial" w:ascii="Arial" w:hAnsi="Arial"/>
          <w:b w:val="false"/>
          <w:bCs w:val="false"/>
          <w:sz w:val="24"/>
          <w:szCs w:val="24"/>
          <w:lang w:val="en-US"/>
        </w:rPr>
        <w:t xml:space="preserve"> #01:25:05-4#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 Ok. Thank you! #01:25:08-6# </w:t>
      </w:r>
    </w:p>
    <w:p>
      <w:pPr>
        <w:pStyle w:val="Normal"/>
        <w:autoSpaceDE w:val="false"/>
        <w:spacing w:lineRule="auto" w:line="276" w:before="0" w:after="20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 xml:space="preserve">Recording stopped. Interview finish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dith Bo" w:date="2016-03-07T10:53: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Quote !! ladies thought organic is sth luxurious !!</w:t>
      </w:r>
    </w:p>
  </w:comment>
  <w:comment w:id="1" w:author="Judith Bo" w:date="2016-03-07T10:54: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Quote!</w:t>
      </w:r>
    </w:p>
  </w:comment>
  <w:comment w:id="2" w:author="Judith Bo" w:date="2016-03-07T10:55:00Z" w:initials="Judith Bo">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bidi="hi-IN" w:eastAsia="zh-CN"/>
        </w:rPr>
        <w:t>Background of project !! put in text box, present UF ca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Segoe UI">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2:23:16Z</dcterms:created>
  <dc:creator/>
  <dc:description/>
  <dc:language>en-US</dc:language>
  <cp:lastModifiedBy/>
  <cp:revision>0</cp:revision>
  <dc:subject/>
  <dc:title/>
</cp:coreProperties>
</file>