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200"/>
        <w:rPr>
          <w:rFonts w:ascii="Arial" w:hAnsi="Arial" w:eastAsia="Arial" w:cs="Arial"/>
          <w:sz w:val="24"/>
          <w:szCs w:val="24"/>
          <w:lang w:val="en-US"/>
        </w:rPr>
      </w:pPr>
      <w:r>
        <w:rPr>
          <w:rFonts w:eastAsia="Arial" w:cs="Arial" w:ascii="Arial" w:hAnsi="Arial"/>
          <w:b/>
          <w:bCs/>
          <w:sz w:val="32"/>
          <w:szCs w:val="32"/>
          <w:lang w:val="en-US"/>
        </w:rPr>
        <w:t>R-29</w:t>
      </w:r>
    </w:p>
    <w:p>
      <w:pPr>
        <w:pStyle w:val="Normal"/>
        <w:tabs>
          <w:tab w:val="clear" w:pos="709"/>
          <w:tab w:val="right" w:pos="9510" w:leader="none"/>
        </w:tabs>
        <w:autoSpaceDE w:val="false"/>
        <w:spacing w:lineRule="auto" w:line="276" w:before="0" w:after="200"/>
        <w:rPr>
          <w:rFonts w:ascii="Arial" w:hAnsi="Arial" w:eastAsia="Arial" w:cs="Arial"/>
          <w:b/>
          <w:b/>
          <w:bCs/>
          <w:sz w:val="24"/>
          <w:szCs w:val="24"/>
          <w:lang w:val="en-US"/>
        </w:rPr>
      </w:pPr>
      <w:r>
        <w:rPr>
          <w:rFonts w:eastAsia="Arial" w:cs="Arial" w:ascii="Arial" w:hAnsi="Arial"/>
          <w:sz w:val="24"/>
          <w:szCs w:val="24"/>
          <w:lang w:val="en-US"/>
        </w:rPr>
        <w:t>10/10/2014</w:t>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bCs/>
          <w:sz w:val="24"/>
          <w:szCs w:val="24"/>
          <w:lang w:val="en-US"/>
        </w:rPr>
        <w:t>Interviewer, Respondent</w:t>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val="false"/>
          <w:bCs w:val="false"/>
          <w:sz w:val="24"/>
          <w:szCs w:val="24"/>
          <w:lang w:val="en-US"/>
        </w:rPr>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val="false"/>
          <w:bCs w:val="false"/>
          <w:sz w:val="24"/>
          <w:szCs w:val="24"/>
          <w:lang w:val="en-US"/>
        </w:rPr>
        <w:t>abbreviations: sth. - something; e.g. - for example; Bkk - Bangkok; TH - Thailand; AAN - Alternative Agriculture Network; OF - organic farming; NF - natural farming; SF - sustainable farming, AE - Agroecology, CSA - community supported agriculture</w:t>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val="false"/>
          <w:bCs w:val="false"/>
          <w:sz w:val="24"/>
          <w:szCs w:val="24"/>
          <w:lang w:val="en-US"/>
        </w:rPr>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00:00:04-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you, and in my opinion, I think we, we regarding the development of OF in TH, I think nowadays, there are 2 level. There are 2 level of OF. maybe you can check if if... #00:00:24-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t usually works, ya.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0:00:26-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Respondent:</w:t>
      </w:r>
      <w:r>
        <w:rPr>
          <w:rFonts w:eastAsia="Arial" w:cs="Arial" w:ascii="Arial" w:hAnsi="Arial"/>
          <w:b w:val="false"/>
          <w:bCs w:val="false"/>
          <w:sz w:val="24"/>
          <w:szCs w:val="24"/>
          <w:lang w:val="en-US"/>
        </w:rPr>
        <w:t xml:space="preserve"> ...works out.  #00:00:26-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eah it's reliable. It's counting. [referring to the recorder] It's fine.  #00:00:37-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there are 2 levels of OF. The, the, the first is the commercial OF that the farmers are producing for, producing in large-scale farm. They apply for certification, either from, either certi-, certified by private certify, certifier, or by the government. And they produce this for, for the market. So these farmers are restricted by regulations.  #00:01:15-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By?  #00:01:15-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y regulations.  #00:01:16-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yaya.  #00:01:12-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organic regulations or standards. Another level is the subs-, I call, I call it subsistant OF that is practiced  by small-scale farmers. Somebody may call it the AE approach.  #00:01:31-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00:01:33-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that they produce in the, using, following the same, the, the same principles of farming based on the agroec-, agroecological principles. But the farmers do no apply for third party certification. And what we are doing now is, in in the second level. Originally, previously, I also promoted farmers to apply for certification.  #00:02:10-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you did?  #00:02:10-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Mhm. And many of them got the certification but the certify by A.C.T.  #00:02:17-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By A.C.T, ya.  #00:02:17-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y A.C.T. But ah, and many, and farmer also sell the products to supermarket. But we have seen that, many time we saw that even farmers get certification but when they sell to the, to the modern market chain, they, economically, they are still not, they not stable. They didn't have stable income. Because of at that time, the the consumer, the consumer did not know much about organic certification. They just want to find qual-, good quality but low price.  #00:03:06-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When was that? In the 90s, still?  #00:03:12-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 over 10 years ago. And many farm-, many farmers reluctant, were reluctant to continue to practice in OF. Because of that. Farmers, ah, consumers want to have premium but premium quality but you know for small farmers, they cannot control the environment, they did not have enough financial support for investment to reduce least of extreme environment. And finally, we found out another meth-, another method to help farmers to continue OF by promoting, promotion of community supported agriculture.  #00:04:17-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you're doing that?  #00:04:15-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We have, we are doing it over ten years now. But this is depends on the farmer's own decision. Because ah, at at some farmers prefer to sell in large, larger amount to modern, modern trade food chain, like a supermarket. But many, many of them prefer to, they want to produce in small quantity for subsistent and they  sell the rest for income to raise.  #00:04:57-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 rest, mhm.  #00:04:57-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we we have seen that CSA is appropriate for small-scale farmers.  #00:05:08-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ok. So, you right now, you're working with this, and also how many farmers are joining you?  #00:05:16-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Or-, originally, we work over 200 families. #00:05:20-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really.  #00:05:20-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n, in Supanburi. But I mean, we we the problem of it, like we we did training in OF. But only around 30 families apply for certification. Ah and around 20 got that certification. And I have many farmers I say, they prefer to sell in modern trade, so they have contract with company. So they work through company and they also say that got used to modern trade system. But there also  around, you know more or less around 10 families, nowadays that, now we only 6, 6 families in one village. In, in who practice OF and send the produce to consumer through CSA.  #00:06:22-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6 families who do that?  #00:06:24-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Mhm, to around 70 consumers.  #00:06:30-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70. And the consumers are in your area or?  #00:06:35-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Mainly in Bkk. /.  #00:06:37-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Mainly in Bkk, oh.  #00:06:38-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ncluding khun Wallapa.  #00:06:41-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really?  #00:06:38-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khun Rosana was also a member.  #00:06:43-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And the, does it have a name or how the people find you e.g.?  #00:06:52-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Oh we through, you know, over 50% of the, you know, many people come in and drop off, go out, stop with eating vegetable. But like nowadays, we have around 70 families, how they know us? Many through the, over 50% they know from their friends.  #00:07:26-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But it's not related to the Greenmarket, Greenmarket network?  #00:07:33-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m not really. Only a few... #00:07:35-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uan Nguen Mee Ma? #00:07:36-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 because Suan Nguen Mee Ma just started this sending in the past few years. We have started over 10 dec-, over 10 years.  #00:07:47-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really?  #00:07:45-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is is, the 12, 12 years already.  #00:07:50-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12 years.  #00:07:51-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 I ever did like a, an assess made of the perception of the consumer. They, over 50%, they learn about this through friends. Through existing members because these members, existing members explain the values of being member, values of organic produce, to the friends. But for those who, who not, who hear about this programme through, med-, through the medias. They do not stay very long. They just want good food but cannot adapt the eating behaviour or cooking behaviour to the this kind of... [background noise in the hotel lobby] #00:08:44-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nd the consumers are  mostly families or single, like private person?  #00:08:55-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 I I can say that all of the members are family. They have young children and some of them have, because they have concern about the health of the children. Some of them might have those problems already.  #00:09:12-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nd how does it work? You deliver to Bkk or do you have like coop-, cooperative store or sth?  #00:09:28-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We have the, the farmers farmers collectively organised and not, not a formel cooperative, just a group, informal group. And they hire or they rent a car. They have a transportation to Bkk and the consumer, they pay for that.  #00:09:59-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 see.  #00:10:01-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wice every week. Every week. #00:10:02-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wice a week.  #00:10:00-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wice a week. So the farmers have a plan together, what to grow and what quan-, what quantity... #00:10:16-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really.  #00:10:17-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they try to to have the harvest, you know every week, two times a week, was to... #00:10:29-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nd it's fruit and vegetables?  #00:10:30-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Many vegetables. Fruit, fruit season... #00:10:34-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easonal, ya.  #00:10:35-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easonal.  #00:10:36-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nteresting. So they deliver directly to people's house?  #00:10:44-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o people's house and to drop points like school or institution.  #00:10:49-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schools! And do consumers sometimes come and see the farm?  #00:10:50-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we organise to visit, like to meetings. We farm visits. Consumers visit the farm and stay with the farmer. And also another meeting with Bkk, </w:t>
      </w:r>
      <w:r>
        <w:rPr>
          <w:rFonts w:eastAsia="Arial" w:cs="Arial" w:ascii="Arial" w:hAnsi="Arial"/>
          <w:b/>
          <w:bCs/>
          <w:sz w:val="24"/>
          <w:szCs w:val="24"/>
          <w:lang w:val="en-US"/>
        </w:rPr>
        <w:t xml:space="preserve">incomprehensible </w:t>
      </w:r>
      <w:r>
        <w:rPr>
          <w:rFonts w:eastAsia="Arial" w:cs="Arial" w:ascii="Arial" w:hAnsi="Arial"/>
          <w:b w:val="false"/>
          <w:bCs w:val="false"/>
          <w:sz w:val="24"/>
          <w:szCs w:val="24"/>
          <w:lang w:val="en-US"/>
        </w:rPr>
        <w:t xml:space="preserve">of farmers. Representatives of farmer to meet with consumers. Whenever there is any, they need any decision regarding the changing price or quantity or whatever, we consult both.  #00:11:31-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nd would you say it's successful? People are happy, consumers are happy about their farmers?  #00:11:38-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ah, that they have been operating for over 10 years, this say sth.  #00:11:45-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it's good to create this exchange.  #00:11:51-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OK one time, one farmer and consumer come in and stop with the, with the system because not satisfy them but many maintain to, to be in the system. They support our farmer.  #00:12:12-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Mhm. Because I think, I mean you know better, I think there are not many CSA-based marketing systems, right? Nonono.  #00:12:20-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Maybe you're the only, in TH.  #00:12:25-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 first one was, the first was start initiated by Japanese, group of Japanese women in Bkk, long time ago, nearly 20 years ago. And the second one is, was initiated by khun Disathat, khun Toei, but this like ovelap time, one year overlap with with this programme.  #00:12:53-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00:12:53-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he, he stopped over 10 years nearly.  #00:12:56-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nd how did you have the idea to start it?  #00:12:58-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 actually, it was how to say, it was initiated by a Canadian volunteer in TH but he, he initiated but he could not do that.  #00:13:15-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he did farming, himself?  #00:13:20-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o, I mean  he was volunteer working for NGO but he could not do that. And then, the organisation contacted us, connected me to do that also. But at that time, my wife was very interested in the idea. She, she she is started working with the organisation, to live, to, like to run the </w:t>
      </w:r>
      <w:r>
        <w:rPr>
          <w:rFonts w:eastAsia="Arial" w:cs="Arial" w:ascii="Arial" w:hAnsi="Arial"/>
          <w:b/>
          <w:bCs/>
          <w:sz w:val="24"/>
          <w:szCs w:val="24"/>
          <w:lang w:val="en-US"/>
        </w:rPr>
        <w:t>incomprehensible</w:t>
      </w:r>
      <w:r>
        <w:rPr>
          <w:rFonts w:eastAsia="Arial" w:cs="Arial" w:ascii="Arial" w:hAnsi="Arial"/>
          <w:b w:val="false"/>
          <w:bCs w:val="false"/>
          <w:sz w:val="24"/>
          <w:szCs w:val="24"/>
          <w:lang w:val="en-US"/>
        </w:rPr>
        <w:t xml:space="preserve">. At the same time, she started CSA in our own farm. Because at that time, we, we already started OF and send the produce to supermarket.  #00:14:05-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you did? How, what was your motivation to start OF in the beginning?  #00:14:17-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Hm, very complicated because I was from farming family and know the impact of conventional agriculture myself and... #00:14:29-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our parents did conventional farming?  #00:14:28-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Mhm. Mhm. And I also, I I was in the university, I, my first degree was in  political science and I studied about development and political economy. So, I study a lot about the rural development and it seem that NF or OF would be alternative for rural development, and environmental.  #00:15:06-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at was taught at university?  #00:15:08-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Ono.  #00:15:08-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00:15:09-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t was part of the, part of the </w:t>
      </w:r>
      <w:r>
        <w:rPr>
          <w:rFonts w:eastAsia="Arial" w:cs="Arial" w:ascii="Arial" w:hAnsi="Arial"/>
          <w:b/>
          <w:bCs/>
          <w:sz w:val="24"/>
          <w:szCs w:val="24"/>
          <w:lang w:val="en-US"/>
        </w:rPr>
        <w:t xml:space="preserve">incomprehensible </w:t>
      </w:r>
      <w:r>
        <w:rPr>
          <w:rFonts w:eastAsia="Arial" w:cs="Arial" w:ascii="Arial" w:hAnsi="Arial"/>
          <w:b w:val="false"/>
          <w:bCs w:val="false"/>
          <w:sz w:val="24"/>
          <w:szCs w:val="24"/>
          <w:lang w:val="en-US"/>
        </w:rPr>
        <w:t xml:space="preserve">but  that was not OF.  #00:15:20-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00:15:23-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t was not part of the curriculum.  #00:15:28-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Curriculum, ya. But you got inspired by that.  #00:15:32-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00:15:32-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so did you read about NF, permaculture?  #00:15:38-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Mhm.  #00:15:36-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Ok, so after, after your studies, you wanted to go back to the farm?  #00:15:47-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I went back, I went back to work with the farmers. As an NGO staff. At the same time, I started my own farm. But not during the first, many years, I concentrated my on in working with NGO.  #00:16:16-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nd that was already in the field of like migrant..? #00:16:22-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mall farmers. Ethnic minority.  #00:16:27-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nteresting. And that was in Supanburi.  #00:16:30-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upanburi. In the area bordering Supanburi and Kanchanaburi.  #00:16:40-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nd, ok so who were, ya who were pioneers for you? Who are person that, who are persons or maybe concepts, modely, theories that inspired you? Can you say that? In TH or internationally or?  #00:17:03-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 I work with the khun Daicha and I wonder if you ever met him.  #00:17:11-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Not yet, no. The Khaokwan, right?  #00:17:14-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Mhm, khun Daicha, Khaokwan foundation. Ah, actually, myself, khun Daicha and Witoon of Biothai were the first group from Khaokwan Foundation.  #00:17:29-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really? OK #00:17:27-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t was technology for rural and ecology enrichment, or TRI. T-R-I, before it became Khaokwan Foundation.  #00:17:41-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Nteresting ok. And then, you focusued on different areas?  #00:17:44-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Mhm. Then I splitted, I move to ... #00:17:47-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o a farm.  #00:17:50-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to pure area, to marginal more, marginalise everything, and working with ethnic people in the forest, in mountainous area.  #00:18:01-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NE?  #00:18:01-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Ono, in mountainous area.  #00:18:05-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in Supanburi.  #00:18:07-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Mountain area, in the West.  #00:18:13-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And so the NGO focus on that.  #00:18:19-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 focus on the the so-called sustainable agriculture. COnservation of prime genetic resources. And like a research on indigenous knowledge.  #00:18:36-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w:t>
      </w:r>
      <w:r>
        <w:rPr>
          <w:rFonts w:eastAsia="Arial" w:cs="Arial" w:ascii="Arial" w:hAnsi="Arial"/>
          <w:b/>
          <w:bCs/>
          <w:sz w:val="24"/>
          <w:szCs w:val="24"/>
          <w:lang w:val="en-US"/>
        </w:rPr>
        <w:t xml:space="preserve">pause </w:t>
      </w:r>
      <w:r>
        <w:rPr>
          <w:rFonts w:eastAsia="Arial" w:cs="Arial" w:ascii="Arial" w:hAnsi="Arial"/>
          <w:b w:val="false"/>
          <w:bCs w:val="false"/>
          <w:sz w:val="24"/>
          <w:szCs w:val="24"/>
          <w:lang w:val="en-US"/>
        </w:rPr>
        <w:t xml:space="preserve">Indigenous knowledge. </w:t>
      </w:r>
      <w:r>
        <w:rPr>
          <w:rFonts w:eastAsia="Arial" w:cs="Arial" w:ascii="Arial" w:hAnsi="Arial"/>
          <w:b/>
          <w:bCs/>
          <w:sz w:val="24"/>
          <w:szCs w:val="24"/>
          <w:lang w:val="en-US"/>
        </w:rPr>
        <w:t xml:space="preserve">pause </w:t>
      </w:r>
      <w:r>
        <w:rPr>
          <w:rFonts w:eastAsia="Arial" w:cs="Arial" w:ascii="Arial" w:hAnsi="Arial"/>
          <w:b w:val="false"/>
          <w:bCs w:val="false"/>
          <w:sz w:val="24"/>
          <w:szCs w:val="24"/>
          <w:lang w:val="en-US"/>
        </w:rPr>
        <w:t xml:space="preserve">And  #00:18:51-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 think we originally work with the, </w:t>
      </w:r>
      <w:r>
        <w:rPr>
          <w:rFonts w:eastAsia="Arial" w:cs="Arial" w:ascii="Arial" w:hAnsi="Arial"/>
          <w:b/>
          <w:bCs/>
          <w:sz w:val="24"/>
          <w:szCs w:val="24"/>
          <w:lang w:val="en-US"/>
        </w:rPr>
        <w:t xml:space="preserve">incomprehensible </w:t>
      </w:r>
      <w:r>
        <w:rPr>
          <w:rFonts w:eastAsia="Arial" w:cs="Arial" w:ascii="Arial" w:hAnsi="Arial"/>
          <w:b w:val="false"/>
          <w:bCs w:val="false"/>
          <w:sz w:val="24"/>
          <w:szCs w:val="24"/>
          <w:lang w:val="en-US"/>
        </w:rPr>
        <w:t xml:space="preserve"> farmers how to preserve traditional crop varieties in the field. How to recover and maintain traditional varieties in farming systems.  #00:19:08-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Mhm. Did how was the situation at that time when it started? Was like indigenous knowledge already becoming like less and less or?  #00:19:26-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 I at that time, I also, I also that the indigenous communities were becoming integr-, were gradually integrated into mainstream economy.  #00:19:42-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already?  #00:19:45-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already. And you know they started growing cash crop instead of trad-, you know in traditional farming system, they grow very large varieties, like diversifying crops in the field. Mainly for consumption or for subsistence. Whatever, they need to consume, they need to do so they're growing. This this is resource is patent for themselves and also future agriculture.  #00:20:26-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MHm and so how did the situation change, let's say during the last 20 years, or since you started?  #00:20:32-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Finally, there are more, because of change in socio-economic situation of the country. And many farmers grow more cash crop like corn, cassave and rubber. Rubber plantation. Even though they, they maintain to grow, they maintain to practice </w:t>
      </w:r>
      <w:r>
        <w:rPr>
          <w:rFonts w:eastAsia="Arial" w:cs="Arial" w:ascii="Arial" w:hAnsi="Arial"/>
          <w:b/>
          <w:bCs/>
          <w:sz w:val="24"/>
          <w:szCs w:val="24"/>
          <w:lang w:val="en-US"/>
        </w:rPr>
        <w:t xml:space="preserve">incomprehensible </w:t>
      </w:r>
      <w:r>
        <w:rPr>
          <w:rFonts w:eastAsia="Arial" w:cs="Arial" w:ascii="Arial" w:hAnsi="Arial"/>
          <w:b w:val="false"/>
          <w:bCs w:val="false"/>
          <w:sz w:val="24"/>
          <w:szCs w:val="24"/>
          <w:lang w:val="en-US"/>
        </w:rPr>
        <w:t xml:space="preserve">cultivation, or traditional agriculture, what in the  </w:t>
      </w:r>
      <w:r>
        <w:rPr>
          <w:rFonts w:eastAsia="Arial" w:cs="Arial" w:ascii="Arial" w:hAnsi="Arial"/>
          <w:b/>
          <w:bCs/>
          <w:sz w:val="24"/>
          <w:szCs w:val="24"/>
          <w:lang w:val="en-US"/>
        </w:rPr>
        <w:t xml:space="preserve">incomprehensible </w:t>
      </w:r>
      <w:r>
        <w:rPr>
          <w:rFonts w:eastAsia="Arial" w:cs="Arial" w:ascii="Arial" w:hAnsi="Arial"/>
          <w:b w:val="false"/>
          <w:bCs w:val="false"/>
          <w:sz w:val="24"/>
          <w:szCs w:val="24"/>
          <w:lang w:val="en-US"/>
        </w:rPr>
        <w:t xml:space="preserve"> place. I have seen, they have divo-, divoted fertile land for cash crop. And for for food crops. Because of the new need of commodities from outside. For income to pay, to pay for new charge and medical service and motorcycle and television, electricity.  #00:21:46-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nd how did it change? Did many farmers go back to grow, to growing traditional plants?  #00:21:58-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y, for the, for those farmers whom I work with, they, they perceive that food security, rice is potential for food security. Even though they do not have money but they have rice, for consumption. And if they need additional food, they can get it from the forest, or from the surrounding area. For however, those who experience the failure of modern, conventional  agriculturem because they have e.g. health problem, they think of alternative but they cannot go back to traditional because they need money, they need income, they need good food, so they interested in organic agriculture.  #00:22:54-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 of rmany, it's a health concern or?  #00:22:57-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 to to my own analysis, there are 2 major reasons: For income and for health concern. But for those who expect for income, if they have problem, they tend to change. They tend to start... #00:23:19-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 organic?  #00:23:19-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Mhm.  #00:23:18-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Back to chemical?  #00:23:23-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Mhm.  #00:23:24-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s very tempting, yes?  #00:23:24-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Or sometimes, they not, there are a few cases that whenever they have problem, they come to organic. They want to become, they want to join the organic group. Whenever there is good opportunity for crash crop, they go back to cash crop.  #00:23:42-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Ok so is it..Ya. Is it internalised as an ideology, as a concept, as a way of farming?  #00:23:53-6#</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Mh, I I acknowledge that only small number of farmers who cristalise, who the mindset the idea. But whatever problems they have, they will keep chemical farming. But it is good that they can trans-, how to say, build up the, this kind of among the youger generation. EVen there is not much, there is not many, least hope that... #00:24:41-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ou say that not many young farmers, or in the area? Or not many young people want to go on with the farming?  #00:24:49-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ot, both. NOt many people want to practice organic farming. And not many younger gen-, younger generation to to practice organic.  #00:25:04-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nd for, it's interesting, I hear, for the consumers, what do you think? I guess you have like stable group of consumers who really commit to the idea.  #00:25:18-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Most of them have been supporting this programme for over 5 years.  #00:25:22-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that's a lot, ya. So, you have some cases where ya maybe they follow the trend for a while and they just drop it?  #00:25:31-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Mhm.  #00:25:36-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I guess there are both, like the really committed consumers but also the... #00:25:48-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I think we have committed consumers. Those 70 families who have been with us for over 5 years. Many them... #00:26:01-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5 years.  #00:26:04-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Like 10 years. Some of them over 10 years.  #00:26:07-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at's commitment.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0:26:07-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Mhm.  #00:26:10-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it's also easy for them to get delivery, I guess. How is like the price level, compared to ...?  #00:26:23-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Compared to the regular market, it depends. Like for for the regular vegetables that you can  find in fresh market, it might be higher, it is higher. But for lettuce or for salad or other high value crop like broccoli, carrot or iceberg, lettuce, it is cheaper.  #00:26:55-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Cheaper, ah ok.  #00:26:55-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 consumer can do, can perceive the values of supporting thsi programme because it helps farmers to stay in the community. And organic farming is good to soil conservation, good to the environment, they understand that. And they think positively this help reduce migration, labour migration from rural.  #00:27:32-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Good, it makes migrant stay in the area, not go to Bkk, or?  #00:27:36-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ut but if you , if you have the opportunity to visit other communities, you can find a number of younger generation start farm work and prefer to work on farm rather than working outside the community. Have you been to let's say Metta, or others in CNX?  #00:28:03-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NO, in the North, I've only been to Punpun.  #00:28:07-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Oh Punpun. Punpun.... #00:28:07-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s different.  #00:28:07-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s different. Different like... #00:28:13-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No not yet. I still want to do one visit.. #00:28:15-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like in or, in if you , if you want to visit khun Disathat, you can also go to other projects in Mae Sa, in Chachoengsao.  #00:28:29-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he, is in...?  #00:28:30-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2 project in Chachoengsao, in Mae Sa. There is younger generation, in... #00:28:39-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Back to farming. And for you, apart from the political or social aspect, what's your motivation? Before, you mentionned, for the farmers, you mentionned economic reasons... #00:29:02-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For the farmers?  #00:29:02-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and for you? Yourself?  #00:29:05-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t is interrelated. Politic... #00:29:06-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00:29:11-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political ecology. But if it's, ya, we grow food for ourselves, we can  generate income for farmer. Ya.  #00:29:27-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pause </w:t>
      </w:r>
      <w:r>
        <w:rPr>
          <w:rFonts w:eastAsia="Arial" w:cs="Arial" w:ascii="Arial" w:hAnsi="Arial"/>
          <w:b w:val="false"/>
          <w:bCs w:val="false"/>
          <w:sz w:val="24"/>
          <w:szCs w:val="24"/>
          <w:lang w:val="en-US"/>
        </w:rPr>
        <w:t xml:space="preserve"> #00:29:32-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f you  have time, you can visit us. Tomorrow, we have visitors.  #00:29:34-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ou have many visitors?  #00:29:35-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mhhh.  #00:29:35-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metimes?  #00:29:34-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ot, not really. BUt because we, we have the new, we move the current ethic, ne. Communities of ethic movement to rural land. Past 2 years. So we build, we building our, our farm and our init-, project. We cannot, how to say, we cannot be live without working for the community. So we have to maintain the barrage between farm work, our own family and working for the others.  #00:30:17-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But on your property, it's just you and your wife? Or you..?  #00:30:21-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Just us.  #00:30:20-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re you growing in community? In the same group?  #00:30:23-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ono only for ourselves.  #00:30:28-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I'm sure it's very interesting to see. You also have animaly? Some livestock?  #00:30:36-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 livestock, we havegoats. Because we we just sold it because cannot manage.  #00:30:41-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they need a lot of..?  #00:30:45-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is space and somebody to take care of and go naturally feed on most of the thing. We can, we can not grow trees, you know.  #00:30:57-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y eat everything? #00:30:56-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y eat everything. So, we just sold the. After we have, we have goat for over 10 years.  #00:31:05-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Really? Do you milk them?  #00:31:09-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Milk? Nono. Just for meats.  #00:31:10-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For grazing. Ah ok. Nice nice. And do you face any difficulties with growing organically?  #00:31:21-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echnically is weird problem.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0:31:25-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Weir problem?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0:31:24-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Weird problem.  #00:31:27-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A lot  of work I guess?  #00:31:27-4#</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Mh, a lot of work. we we because we we do not use any herbicides, spray. Relying on hiring labour, for for weeds.  #00:31:42-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The weeding season is all year round, right?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0:31:45-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Mhm.  #00:31:49-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Do you have rainy, rainy season in your area?  #00:31:54-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odding] #00:31:53-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00:31:54-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Rainy season and then we have a lot of ponds, small ponds.  #00:32:00-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you have ponds.  #00:32:00-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Have pond. To grow sth.  #00:32:10-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 weed. But otherwise, you're using compost?  #00:32:17-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Mh, compost and green manure. I I think in general, because we try to work, to do most of the thing by ourselves, and the soil improvement, we use a  lot of animal manure, so we need labour. Labour, and we need to training.  #00:32:42-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00:32:45-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we just really green manure from hemp.  #00:32:53-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you grow hemp.  #00:32:53-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We call sunn hemp. sunn hemp, have you heard of this?  #00:32:59-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 haven't heard of it, no. Sunn hemp.  #00:33:02-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peas, green peas.  #00:33:08-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leguminose.  #00:33:09-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itrogen fixing species. In combination with manure, animal manures.  #00:33:18-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good. So it seems to work out.  #00:33:19-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Mhm.  #00:33:24-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 mean would, because I'm always wondering about the movement - do you think, can we call it a movement? Like organic activitites, is it a movement?  Is there like ideology behind?  #00:33:39-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 think, I ... #00:33:39-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n TH anywhere... #00:33:42-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re, there is, there are movements of the so-called alternative, previously it was called alternative agriculture movement. But now, they state for themselves sustainable agriculture movement.  #00:34:00-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00:34:01-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Which is khun Supa is part of it. I was also part of them but I because I have worked in rural area, lack of communication with them.  #00:34:16-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you cannot come every time.  #00:34:19-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 prefer to work quietly in the field.  #00:34:19-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0:34:25-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this sustainable agriculture movement is working throughout all, organic, european organic farming. A.C.T also is part of that. But it seems to me that it is not the, a united stance among the members.  #00:34:51-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s not?  #00:34:53-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o. Some are concentra-, concentrating on OF, and modern trade. Is more market, while the others are thinking of, like the Khaokwan Foundation, they do not mention them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Ah they just work in order to reduce the chemicals and that... #00:35:40-8#</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LIke ok.  #00:35:42-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also some practice organic farmings, how to say. Like in the North and in the SOUth, they do practice OF, like me, we are not certified, we do not, we do not apply for national or international certification. This is depends on the market, on the objective of production.  #00:36:16-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a. SO you say there are different concepts but they are not unified? Different concepts of organic farming or SF, in TH? #00:36:21-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Mh, is overlapping and you know and there is also the the org-, the asso-, the trade association. I don't know the full name, I cannot remember the full name. The one that or, Greennet is also part of it.  #00:36:38-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the towards... #00:36:38-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ot not the .... #00:36:39-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rganic, TOTA, T... Thai Organic Trade  Association.  #00:36:45-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Mhm! Sth like that. This is, this group is also promoting OF but they concentrate on modern  trade and international. I heard they also, they work with small farmers. Different menus.  #00:37:05-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Diff-, ya.  #00:37:10-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 are they unified? There is sth that they share. Like they share in common.  #00:37:25-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For.. #00:37:25-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E.g. they rejection of conventional farming,or the level or the degree of OF, degree of develop towards org-, the true OF is different.  #00:37:45-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eah because I was wondering, there are so many different players. Ok like, ok the organic trade, then groups like Santi Asok, then some farmers or farming communities like you, others who ya involve in community and do this subsistent farming, and then of course the consumers who have their own goal. And then little, small business or sth. So, so many different parties, </w:t>
      </w:r>
      <w:r>
        <w:rPr>
          <w:rFonts w:eastAsia="Arial" w:cs="Arial" w:ascii="Arial" w:hAnsi="Arial"/>
          <w:b/>
          <w:bCs/>
          <w:sz w:val="24"/>
          <w:szCs w:val="24"/>
          <w:lang w:val="en-US"/>
        </w:rPr>
        <w:t xml:space="preserve">incomprehensible </w:t>
      </w:r>
      <w:r>
        <w:rPr>
          <w:rFonts w:eastAsia="Arial" w:cs="Arial" w:ascii="Arial" w:hAnsi="Arial"/>
          <w:b w:val="false"/>
          <w:bCs w:val="false"/>
          <w:sz w:val="24"/>
          <w:szCs w:val="24"/>
          <w:lang w:val="en-US"/>
        </w:rPr>
        <w:t xml:space="preserve"> OF. Is there sth in common? Ya some some higher objective or sth?  This is what I was wondering.  #00:38:32-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 because mostly the development of OF have been pushed forward by private sectors, I mean private business and NGO, civil societies, not by the government.  #00:38:56-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it's a grassroot. #00:39:02-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Even though the government, there is a policy to promote OF but it is for international market. And the problem is that there is a policy about not, not concrete in action and there are too many organisations, agencies, government agencies involved that makes them confused. Not clear about the promotion of OF. And also the perons, the personal of the government agencies, most of them do not understand, organic, the the principle of OF. And they, they do not believe in OF. They just do according to the policy.  #00:40:03-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it was funny, I was interviewing one person at the DOAE, department of agricultural extension. And he used to work for the GAP promotion, and now for the organic promotion. But I think he was mixing it up all the time, GAP and organic. So it didn't seem very, very clear with what is what. What is organic, what's GAP e.g. #00:40:27-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Even  among the consumers, there is also confusion. Like when you go to supermarket, you will see different label, different how to say, seal of.... #00:40:43-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different labels, different... #00:40:43-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organic, hygienic. The consumer also confuse with that.  #00:40:51-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Do you think in general, consumers care about certification?  #00:40:57-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so labels of, different labels of the consumers. For those who have, who are well informed... #00:41:08-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Well informed, ya.  #00:41:06-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well informed, they care. But many of them also they do not trust, even the label. #00:41:18-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 label?  #00:41:20-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ecause to my, they, to our experience, we have like very close check with the companies that load our produce sold to the supermarket because </w:t>
      </w:r>
      <w:r>
        <w:rPr>
          <w:rFonts w:eastAsia="Arial" w:cs="Arial" w:ascii="Arial" w:hAnsi="Arial"/>
          <w:b/>
          <w:bCs/>
          <w:sz w:val="24"/>
          <w:szCs w:val="24"/>
          <w:lang w:val="en-US"/>
        </w:rPr>
        <w:t xml:space="preserve">incomprehensible </w:t>
      </w:r>
      <w:r>
        <w:rPr>
          <w:rFonts w:eastAsia="Arial" w:cs="Arial" w:ascii="Arial" w:hAnsi="Arial"/>
          <w:b w:val="false"/>
          <w:bCs w:val="false"/>
          <w:sz w:val="24"/>
          <w:szCs w:val="24"/>
          <w:lang w:val="en-US"/>
        </w:rPr>
        <w:t xml:space="preserve">want to be to the market. We </w:t>
      </w:r>
      <w:r>
        <w:rPr>
          <w:rFonts w:eastAsia="Arial" w:cs="Arial" w:ascii="Arial" w:hAnsi="Arial"/>
          <w:b/>
          <w:bCs/>
          <w:sz w:val="24"/>
          <w:szCs w:val="24"/>
          <w:lang w:val="en-US"/>
        </w:rPr>
        <w:t xml:space="preserve">incomprehensible </w:t>
      </w:r>
      <w:r>
        <w:rPr>
          <w:rFonts w:eastAsia="Arial" w:cs="Arial" w:ascii="Arial" w:hAnsi="Arial"/>
          <w:b w:val="false"/>
          <w:bCs w:val="false"/>
          <w:sz w:val="24"/>
          <w:szCs w:val="24"/>
          <w:lang w:val="en-US"/>
        </w:rPr>
        <w:t xml:space="preserve">grow, we do, we do not have that kind of crops at that time, in that week but they have it. So, normally, we found out that the company just pick up vegetable from regular fresh market to replace that. In order to, to maintain the position, to maintain the shelf space.  #00:42:04-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So they all trust.. Ya. This is an interesting point. So, I think I think in Germany, certification works quite well because people rather trust a certification than a farmer who claims to be organic but doesn't have the certification. So it's kind of the opposite way I think.  #00:42:30-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h, it ... #00:42:34-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But for TH, ya it seems different.  #00:42:37-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Like have you been to Lemonfarm, the...? #00:42:39-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No.  #00:42:42-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On Chaeng Wattana Road.  #00:42:42-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I've been to the shop,ya.  #00:42:48-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I think this company is ah, has been helping farming communities in promo-, in promotion of OF or AA for a long time. Very very... #00:43:03-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But they also sell non-organic products, right?  #00:43:04-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 GAP. #00:43:10-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t's also a little bit confusing.  #00:43:09-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Because of the business. Because if they rely on only organic products, they may not survive. Because... #00:43:25-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But at least they have like a selection.  #00:43:25-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Mhm.  #00:43:27-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f good products.  #00:43:26-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Different, seperate the shelf, the area.  #00:43:35-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re they like a pioneer in the movement?  #00:43:42-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mhhhh.  #00:43:47-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r who, who are... #00:43:42-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 pio-, the pioneer can be... #00:43:46-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AN you said, right?  #00:43:45-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akor Luang, /. Khakhao, the Nakorn Luak group. The company of khun Manlok in the, in the organic trade association.  #00:43:56-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this one ok.  #00:43:58-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Van Manlok. The Nakorn Luak Khakhao. I think they, they are the pioneer. Originally, they invite, they apply for certification from Europe.  #00:44:20-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because I'm wondering who are like persons or groups that inspire people, or even concepts. I mean many people mention the sufficiency economy and the King e.g.. #00:44:38-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Mh, for sustainable agriculture it can be I'm, I'm not sure, khun Daicha, Mr Daicha in Khaokwan Foundation and also Mr. Chamluang of the of Organic Agriculture Foundation.  #00:44:56-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I've heard of him.  #00:45:00-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Only Thai officers from Department of Agriculture.  #00:45:06-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I've heard of thim.  #00:45:08-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CHamluang.  #00:45:10-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Chamluang.  #00:45:10-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Chamluang. Chamluang and khun Daicha. Vitoon also, Vitoon of Greennet. But the person who push forward the modern organic farming idea in TH, I can say it can be Greennet, Vitoon.  #00:45:34-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Do, sorry.  #00:45:37-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ecause Greennet is the one that help, who put help in organising A.C.T and invite IFOAM to the training of farmer.  #00:45:54-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y are still like... they they try to have like a bridge between the farmers but also the economic aspect, like seling to Europe with the Fairtrade, get the certification, and also have some certification for the Thai market.  #00:46:10-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00:46:12-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ou can find their products in every supermarket, the rice, the soy sauce and soy bean, what else? Sugar.  #00:46:22-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Mhm. Now there are more products. Diverse products, organic products in TH. We can, can not deny that because of the effort of Greennet. Through a network of sustainable agriculture network.  #00:46:50-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How, how muhc time do you have btw?  #00:46:56-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s much as you would like to... #00:46:54-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0:46:57-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m free this afternoon.  #00:46:57-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 know, I have many questions.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I was wondering, oh ya, first, do you yourself identify with sth like a movement? With a movement? Do you feel part of sth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stronger, like a stronger movement?  #00:47:16-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 the people know. People know me that I have been working OF for long time. But I seldom participated in the event or activities of the movement, the Thai NGO, as a primary NGO movement. But , I as I said, I prefer to work quietly in the field, and I have concen-, concentrated my work with refugees along the border.  #00:48:03-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 different then. </w:t>
      </w:r>
      <w:r>
        <w:rPr>
          <w:rFonts w:eastAsia="Arial" w:cs="Arial" w:ascii="Arial" w:hAnsi="Arial"/>
          <w:b/>
          <w:bCs/>
          <w:sz w:val="24"/>
          <w:szCs w:val="24"/>
          <w:lang w:val="en-US"/>
        </w:rPr>
        <w:t xml:space="preserve">pause </w:t>
      </w:r>
      <w:r>
        <w:rPr>
          <w:rFonts w:eastAsia="Arial" w:cs="Arial" w:ascii="Arial" w:hAnsi="Arial"/>
          <w:b w:val="false"/>
          <w:bCs w:val="false"/>
          <w:sz w:val="24"/>
          <w:szCs w:val="24"/>
          <w:lang w:val="en-US"/>
        </w:rPr>
        <w:t xml:space="preserve"> #00:48:12-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Difficult to... #00:48:15-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what do you feel? MAybe you feel part of sth like a changing mindset that might have like a bigger future in TH. You know what I mean?  #00:48:26-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rry can you repeat?  #00:48:27-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Like do you feel part of sth? If I say movement, I mean like people, different groups together that like kind of have a change of mindset change of attitude or sth?  #00:48:39-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 I used to have, I used to be part of that. I mean within the country. And but because I, you know I work, my NGO is not register and mainly, I respond through my own reputation, through my face and I can run the small project. And I I seldom participate in activities of the network or the movement in the past decade, I can say.  #00:49:17-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00:49:20-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metime, we, like we have, we how to say, we participate, we participate in the events, liek a fair... #00:49:30-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Do you?  #00:49:29-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Green Fair. Yaya.  #00:49:33-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Green Fair.  #00:49:34-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Green Fairs.  #00:49:37-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re you in touch with the School for Wellbeing?  #00:49:39-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Yes.  #00:49:40-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Khun Wallapa?  #00:49:38-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00:49:40-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y are doing really like... awareness creation, I think. Do you think like for people, consumers. What about their awareness? Do they become more aware?  #00:49:55-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they, they do.  #00:49:59-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in general. Like a growing number of people, it's like a change of mindset? Can you say that?  #00:50:07-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odding] #00:50:09-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00:50:10-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maybe  because of the media. And the kind of, consumer become very aware, of that.  #00:50:25-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and now, it's like, many, ya, many young people go back and, like even Bkk people try to farm a bit in the city, in their backyards. Did you go to some of the fairs?  #00:50:40-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n Bkk?  #00:50:43-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Like the Organic Fair, the Greenfair this year?  #00:50:49-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 2 or 3 times a year only. Not very often.  #00:50:52-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Ya. Already... #00:50:59-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ut I pref-, becuse I have, I work with, I've, I wokr with another NGO with refugees and we been training... #00:51:10-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yaya. this is your focus.  #00:51:09-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Mhm. Training to over 10000 people have, have been trained.... #00:51:20-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Really? In the last.... #00:51:19-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 have been with them, I mean... #00:51:23-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Wow that's a lot.  #00:51:23-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n the last 10 years. Now, like because I'm working in different situation, like I'm happy to contributed to dis-, disadvantaged people. Refugees from Birma. So ,they, most of these 10, over 10000 families have been trained and they move to the United STates, to Australia, to Europe... #00:51:55-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really?  #00:51:55-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Mhm.  #00:51:54-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ok.  #00:51:56-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they have that kind of knowledge in that countries. And nowadays, we have begin, we have, this year we get, we are developing a training course for for them to go back.  #00:52:19-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o Myanmar?  #00:52:19-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More advanced class... To. Back.. #00:52:24-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re they, do they, I guess they come from conflict areas in Myanmar?  #00:52:28-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Mhm, they come from conflict areas.  #00:52:29-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But is OK for them to fo back?  #00:52:31-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Ot now.  #00:52:32-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Not now.  #00:52:32-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ot prepared yet.  #00:52:36-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s,  #00:52:38-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ctually, I have lots of pictures, together, we work with school children. So, we integrate, there's one school that integr-, teach organic gardening as part of the elective subject. We try to find a piece of, rent the land from local farmers to set up community gardens for the refugees to, to, to practice. LIke integrated organic farming. We have fish, duck, mushroom, rabbit... #00:53:19-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Everything. Because I guess the situation for farmers in Myanmar is not very stable... #00:53:28-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o, not. Mhm, they in the conflict area, we don't know, we not know much. Because we cannot go to there already </w:t>
      </w:r>
      <w:r>
        <w:rPr>
          <w:rFonts w:eastAsia="Arial" w:cs="Arial" w:ascii="Arial" w:hAnsi="Arial"/>
          <w:b/>
          <w:bCs/>
          <w:sz w:val="24"/>
          <w:szCs w:val="24"/>
          <w:lang w:val="en-US"/>
        </w:rPr>
        <w:t xml:space="preserve">incomprehensible </w:t>
      </w:r>
      <w:r>
        <w:rPr>
          <w:rFonts w:eastAsia="Arial" w:cs="Arial" w:ascii="Arial" w:hAnsi="Arial"/>
          <w:b w:val="false"/>
          <w:bCs w:val="false"/>
          <w:sz w:val="24"/>
          <w:szCs w:val="24"/>
          <w:lang w:val="en-US"/>
        </w:rPr>
        <w:t xml:space="preserve">But in, ah you you went to Myanmar once, right?  #00:53:45-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well I stayed in Yangon most of the time but then, we did some field trip to some of the regional cities, like Pyay and.... #00:53:52-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 went to Myanmar 3 times.  #00:53:53-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really. #00:53:51-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o do, to facilitate training workshop for the local, we call them the internally displaced people.    #00:54:01-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Nternally displaced, ok.  #00:54:07-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ow, they, we have to walk from their community for maybe 1 or 2 days. In order to have to to get to the meeting place.  #00:54:19-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walk, you say ? #00:54:19-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y walk. Travel, walk and then take the motorcycle 2 times.  #00:54:30-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a, so very remote.  #00:54:31-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Mhm very remote.  #00:54:33-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it's incredible there's so much, in Myanmar, there's like so much mysteries. </w:t>
      </w:r>
      <w:r>
        <w:rPr>
          <w:rFonts w:eastAsia="Arial" w:cs="Arial" w:ascii="Arial" w:hAnsi="Arial"/>
          <w:b/>
          <w:bCs/>
          <w:sz w:val="24"/>
          <w:szCs w:val="24"/>
          <w:lang w:val="en-US"/>
        </w:rPr>
        <w:t xml:space="preserve">pause </w:t>
      </w:r>
      <w:r>
        <w:rPr>
          <w:rFonts w:eastAsia="Arial" w:cs="Arial" w:ascii="Arial" w:hAnsi="Arial"/>
          <w:b w:val="false"/>
          <w:bCs w:val="false"/>
          <w:sz w:val="24"/>
          <w:szCs w:val="24"/>
          <w:lang w:val="en-US"/>
        </w:rPr>
        <w:t xml:space="preserve">Ya, is there like, what do you think, a lot of traditional farming in Myanmar? Or is it... #00:54:57-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 can, I can say so. They are, most of them are still practising traditional farming. Even in the, how to say, more, in the city areas. But last year, I observe that there is a kind of meth-, foreign investment from TH and from Japan or Singapore that started modern organic farm.  #00:55:39-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they did?  #00:55:37-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n Myanmar.  #00:55:42-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 was wondering because I found organic rice in the supermarket.  #00:55:46-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n Myanmar? #00:55:45-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n Myanmar, ya. I was wondering what kind of agriculture is it. Is it ya, large scale or farmers communities or sth? Maybe this was... #00:55:59-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re were, I think Suan Nguen Mee Ma should know about that. More than me. But to my knowledge around 2 companies that run the business with organic products.  #00:56:20-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Really? Ya.  #00:56:21-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Produce like inputs, organic fertilizer, Moh San Poh or sth like. [</w:t>
      </w:r>
      <w:r>
        <w:rPr>
          <w:rFonts w:eastAsia="Arial" w:cs="Arial" w:ascii="Arial" w:hAnsi="Arial"/>
          <w:b/>
          <w:bCs/>
          <w:sz w:val="24"/>
          <w:szCs w:val="24"/>
          <w:lang w:val="en-US"/>
        </w:rPr>
        <w:t>incomprehensible</w:t>
      </w:r>
      <w:r>
        <w:rPr>
          <w:rFonts w:eastAsia="Arial" w:cs="Arial" w:ascii="Arial" w:hAnsi="Arial"/>
          <w:b w:val="false"/>
          <w:bCs w:val="false"/>
          <w:sz w:val="24"/>
          <w:szCs w:val="24"/>
          <w:lang w:val="en-US"/>
        </w:rPr>
        <w:t xml:space="preserve">, 2 names of foundations] also initiated organic farm, organic project in Myanmar. Another organisation can be Garuna Myanmar, Garuna Myanmar and MEtta Foundation.  #00:56:58-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Metta.  #00:56:56-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Ou heard about it?  #00:57:00-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I went to the.... #00:57:02-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Kachin State. #00:57:02-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forum last year, there was one person, Sam, his name, from Metta Foundation. Yaya, he initiated some PGS project.  #00:57:22-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ut the, I think it relate to the situation of development of markets, markets product. If farmers produce in large scale but they do not, but, they do not find appropriate market for the product, they will feel discouraged. Because you know, you know that organic farmers, during the transition, they get lower prodcutivity.  #00:57:44-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ya. And also at the conventional market lower price, right?  #00:57:50-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Lower price.  #00:57:50-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Because vegetable might not look very pretty or... #00:57:54-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odding] #00:57:55-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Ok, so during transition period. So,in that, in that period is important to have like a CSA, like a group of consumers who still trust right?  #00:58:10-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Mhm but I think that I don't, I don't know the situation in your country, or in Europe. But to my own knowledge, the, in country like in England or United States, they have, the government also allocate funding for the research on development in OF.  #00:58:34-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ya. Ya it is like in Germany as well, 2 universities where you can study like OF who are really focussed on that. This is good. But still I kind of criticize, there could be more OF in Germany compared-  the demand is very high, so we import a lot of products. But we could produce much more also.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Ya. </w:t>
      </w:r>
      <w:r>
        <w:rPr>
          <w:rFonts w:eastAsia="Arial" w:cs="Arial" w:ascii="Arial" w:hAnsi="Arial"/>
          <w:b/>
          <w:bCs/>
          <w:sz w:val="24"/>
          <w:szCs w:val="24"/>
          <w:lang w:val="en-US"/>
        </w:rPr>
        <w:t xml:space="preserve">pause </w:t>
      </w:r>
      <w:r>
        <w:rPr>
          <w:rFonts w:eastAsia="Arial" w:cs="Arial" w:ascii="Arial" w:hAnsi="Arial"/>
          <w:b w:val="false"/>
          <w:bCs w:val="false"/>
          <w:sz w:val="24"/>
          <w:szCs w:val="24"/>
          <w:lang w:val="en-US"/>
        </w:rPr>
        <w:t xml:space="preserve">Interesting, organic in Myanmar. I'm not sure if there are many consumers who are concerned.  #00:59:21-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o my own assessment, I think there's not many consumer, in Myanmar. But there is opportunity, I mean if, there is opportunity for export to Malaysia, SIngapore. They are close, easy transportation from Myanmar to Malaysia and Singapore.  I think there is opportunity, too.  #01:00:01-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nd how, how do you see the future for sustainable or OF in TH?  #01:00:08-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Oh long way to go.  #01:00:10-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Long way to go.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1:00:12-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FOr, for me, I think we have to rely on ourselves first. We have been rely on ourselves mostly, do not get much support from government, there is less research, very few research in OF. And the, the associate-, association of the argochemical companies in this country is very powerful.  #01:00:49-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s very powerful. ya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It's true. But you think there is a chance, like to to grow from beloew instead of.... #01:01:05-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rry?  #01:01:03-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Do you think there is a chance for organic activities to grow, like from people's movement, from the civil, civil society, like? Does... #01:01:16-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 think, I'm thinking of running, like promote  training and running businessin OF , this will be the option for growth of OF.  #01:01:36-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Mhm.  #01:01:39-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how to make a connection, and education of the consumers about the values of OF. To their health, to the environment, to the farmers.  #01:01:56-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LIke even more.  #01:02:01-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Mhm.  #01:02:02-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I guess the consumer will play a big role.  #01:02:02-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MHm, mhm. ya. And based on the past experience, the understanding of consumers ah understanding of consumer health support the growth of OF.  #01:02:33-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seems to be like that, ya.  #01:02:33-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 ever we also need support from the government.  #01:02:36-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ou do?  #01:02:35-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From , from our tax. I mean from as the tax payer, we also need, we also need that financial support from the government.  #01:02:53-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mhm like  a funding for NGO or for... #01:02:56-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For NGO, for research in.... #01:02:57-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rganic farmer directly?  #01:02:58-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like the cost share, that's it.  #01:03:05-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rry the?  #01:03:08-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Like the support for certification. Or develop, </w:t>
      </w:r>
      <w:r>
        <w:rPr>
          <w:rFonts w:eastAsia="Arial" w:cs="Arial" w:ascii="Arial" w:hAnsi="Arial"/>
          <w:b/>
          <w:bCs/>
          <w:sz w:val="24"/>
          <w:szCs w:val="24"/>
          <w:lang w:val="en-US"/>
        </w:rPr>
        <w:t xml:space="preserve">incomprehensible </w:t>
      </w:r>
      <w:r>
        <w:rPr>
          <w:rFonts w:eastAsia="Arial" w:cs="Arial" w:ascii="Arial" w:hAnsi="Arial"/>
          <w:b w:val="false"/>
          <w:bCs w:val="false"/>
          <w:sz w:val="24"/>
          <w:szCs w:val="24"/>
          <w:lang w:val="en-US"/>
        </w:rPr>
        <w:t xml:space="preserve"> developments or... #01:03:16-8# </w:t>
      </w:r>
    </w:p>
    <w:p>
      <w:pPr>
        <w:pStyle w:val="Normal"/>
        <w:autoSpaceDE w:val="false"/>
        <w:spacing w:lineRule="auto" w:line="276" w:before="0" w:after="200"/>
        <w:rPr>
          <w:rFonts w:ascii="Arial" w:hAnsi="Arial" w:eastAsia="Arial" w:cs="Arial"/>
          <w:b w:val="false"/>
          <w:b w:val="false"/>
          <w:bCs w:val="false"/>
          <w:i/>
          <w:i/>
          <w:i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t's true, it's a very costful, costly, rigth? Certification. Ya in Germany too, that's waht some farmers say, "Oh it's not really worth it". Mhm. I think I turn it off now.  #01:03:37-7# </w:t>
      </w:r>
    </w:p>
    <w:p>
      <w:pPr>
        <w:pStyle w:val="Normal"/>
        <w:autoSpaceDE w:val="false"/>
        <w:spacing w:lineRule="auto" w:line="276" w:before="0" w:after="200"/>
        <w:rPr>
          <w:rFonts w:ascii="Arial" w:hAnsi="Arial" w:eastAsia="Arial" w:cs="Arial"/>
          <w:b w:val="false"/>
          <w:b w:val="false"/>
          <w:bCs w:val="false"/>
          <w:i/>
          <w:i/>
          <w:iCs/>
          <w:sz w:val="24"/>
          <w:szCs w:val="24"/>
          <w:lang w:val="en-US"/>
        </w:rPr>
      </w:pPr>
      <w:r>
        <w:rPr>
          <w:rFonts w:eastAsia="Arial" w:cs="Arial" w:ascii="Arial" w:hAnsi="Arial"/>
          <w:b w:val="false"/>
          <w:bCs w:val="false"/>
          <w:i/>
          <w:iCs/>
          <w:sz w:val="24"/>
          <w:szCs w:val="24"/>
          <w:lang w:val="en-US"/>
        </w:rPr>
        <w:t>Recording stopped. Interview finished</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de-DE" w:eastAsia="zh-CN" w:bidi="hi-IN"/>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9:52:07Z</dcterms:created>
  <dc:creator/>
  <dc:description/>
  <dc:language>en-US</dc:language>
  <cp:lastModifiedBy/>
  <cp:revision>0</cp:revision>
  <dc:subject/>
  <dc:title/>
</cp:coreProperties>
</file>